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алтыков-Щедрин: краткое содержание небольших сказок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ран-непомнящ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ан-непомнящий - герой сказки. Стал видеть неясные, волновавшие его сны, заставлявшие подозревать, что "мир не оканчивается стенами хлева". Овцы стали глумливо именовать его "умником" и "филозофом" и чуждаться его. Баран захирел и умер. Объясняя случившееся, овчар Никита предположил, что покойный "вольного -барана во сне видел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гатыр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гатырь - герой сказки, сын Бабы-Яги. Отправленный ею на подвиги, вырвал с корнем один дуб, другой перешиб кулаком, а увидев третий, с дуплом, залез туда и уснул, устрашая окрестности храпом. Слава его была велика. Богатыря и боялись, и надеялись на то, что он во сне сил наберется. Но проходили века, а он все спал, не приходя своей стране на помощь, что бы с ней ни случилось. Когда же при вражеском нашествии к нему подступились, чтобы выручил, то оказалось, что Богатырь давно мертв и сгнил. Его образ столь явно был нацелен против самодержавия, что сказка оставалась не напечатанной вплоть до 1917 г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кий помещи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кий помещик - герой одноименной сказки. Начитавшись ретроградной газеты "Весть", по глупости жаловался, что "очень уж много развелось... мужика", и старался всячески их притеснять. Бог услышал слезные крестьянские молитвы, и "не стало мужика на всем пространстве владений глупого помещика". Тот пришел было в восторг ("чистый" воздух стал), по оказалось, что теперь ему ни гостей не принять, ни самому не поесть, ни даже пыль с зеркала вытереть, да и подати казне некому платить. Однако он от своих "принципов" не отступал и в результате одичал, стал передвигаться па четвереньках, утратил человеческую речь и уподобился хищному зверю (однажды уть самого исправника не задрал). Обеспокоившись отсутствием податей и оскудением казны, начальство повелело "мужика изловить и водворить обратно". С большим трудом изловили также помещика и привели его в более или менее приличный вид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рась-идеалис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рась-идеалист - герой одноименной сказки. Живя в тихой заводи, благодушествует и лелеет мечты о торжестве добра над злом и даже о возможности урезонить Щуку (которой отродясь на видывал), что она не имеет права есть других. Ест ракушек, оправдываясь тем, что "сами в рот лезут" и у них "не душа, а пар". Представ перед Щукой со своими речами, на первый раз был отпущен с советом: "Поди проспись!" Во второй - заподозрен в "сицилизме" и изрядно покусан на допросе Окунем, а в третий раз Щука так удивилась его возгласу: "Знаешь ли ты, что такое добродетель?" - что разинула рот и почти невольно проглотила собеседника". В образе Карася гротескно запечатлены черты современного писателю либерализма. Ерш - тоже персонаж этой сказки. Глядит на мир с горькой трезвостью, видя всюду распрю и одичалость. Над рассуждениями Карася иронизирует, уличая его в совершенном незнании жизни и в непоследовательности (Карась возмущается Щукой, но сам ест ракушек). Однако признает, что "все-таки с ним одним по душе поговорить можно", и временами даже слег-ка колеблется в своем скептицизме, пока трагический исход "диспута" Карася со Щукой не подтверждает его правот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дравомысленный заяц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равомысленный заяц - герой одноименной сказки, "так здраво рассуждал, что и ослу впору". Считал, что "всякому зверю свое житье предоставлено" и что, хотя зайцев "все едят", он "не привередлив" и "всячески жить согласен". В пылу этого философствования был пойман Лисой, которая, наскучив его речами, съела ег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исе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исель - герой одноименной сказки, "был до того разымчив и мягок, что никакого неудобства не чувствовал от того, что его ели. Господа до того им пресытились, что и свиньям есть предоставляли, так что, в конце концов, "от киселя остались только засохшие поскребушки", В гротескном виде здесь отобразились и крестьянская покорность, и послереформенное оскудение деревни, ограбленной уже не только "господамн"-помещмками, но и новыми буржуазными хищниками, которые, по убеждению сатирика, как свиньи, "сытости... не знают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9:00Z</dcterms:created>
  <dc:creator>USER</dc:creator>
  <dc:description/>
  <cp:keywords/>
  <dc:language>en-US</dc:language>
  <cp:lastModifiedBy>Mage</cp:lastModifiedBy>
  <dcterms:modified xsi:type="dcterms:W3CDTF">2011-10-10T20:29:00Z</dcterms:modified>
  <cp:revision>2</cp:revision>
  <dc:subject/>
  <dc:title>Салтыков-Щедрин: краткое содержание небольших сказок</dc:title>
</cp:coreProperties>
</file>