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ипы поведения потребителя</w:t>
      </w:r>
    </w:p>
    <w:p>
      <w:pPr>
        <w:pStyle w:val="Normal"/>
        <w:spacing w:before="120" w:after="0"/>
        <w:ind w:firstLine="567"/>
        <w:jc w:val="both"/>
        <w:rPr>
          <w:sz w:val="28"/>
          <w:szCs w:val="28"/>
        </w:rPr>
      </w:pPr>
      <w:r>
        <w:rPr>
          <w:sz w:val="28"/>
          <w:szCs w:val="28"/>
        </w:rPr>
        <w:t>В. И. Ильин</w:t>
      </w:r>
    </w:p>
    <w:p>
      <w:pPr>
        <w:pStyle w:val="Normal"/>
        <w:spacing w:before="120" w:after="0"/>
        <w:jc w:val="center"/>
        <w:rPr>
          <w:b/>
          <w:b/>
          <w:bCs/>
          <w:sz w:val="28"/>
          <w:szCs w:val="28"/>
        </w:rPr>
      </w:pPr>
      <w:bookmarkStart w:id="0" w:name="1._СОЦИАЛЬНОЕ_ДЕЙСТВИЕ_И_ПОВЕДЕНИЕ"/>
      <w:bookmarkEnd w:id="0"/>
      <w:r>
        <w:rPr>
          <w:b/>
          <w:bCs/>
          <w:sz w:val="28"/>
          <w:szCs w:val="28"/>
        </w:rPr>
        <w:t>Социальное действие и поведение</w:t>
      </w:r>
    </w:p>
    <w:p>
      <w:pPr>
        <w:pStyle w:val="Normal"/>
        <w:spacing w:before="120" w:after="0"/>
        <w:ind w:firstLine="567"/>
        <w:jc w:val="both"/>
        <w:rPr/>
      </w:pPr>
      <w:r>
        <w:rPr/>
        <w:t>Единицей поведения является социальный акт, действие. "Поведение человека может быть представлено как ряд функциональных единиц, каждая из которых начинается с нарушения равновесия внутри организма и кончается восстановлением равновесия. Такая единица называется актом" (Шибутани 1969: 60). Нарушение равновесия - это, говоря иными словами, потребность. Покупка - это заключительная фаза акта, началом которого была осознанная потребность (осознание нарушения равновесия) и интерес (осознание способа восстановления равновесия), встреча с товаром и соблазнение им. Поэтому, как сказал Т.Шибутани, "каждый акт... имеет свою историю" (Шибутани 1969: 60). Соответственно, и каждая покупка имеет свою историю.</w:t>
      </w:r>
    </w:p>
    <w:p>
      <w:pPr>
        <w:pStyle w:val="Normal"/>
        <w:spacing w:before="120" w:after="0"/>
        <w:ind w:firstLine="567"/>
        <w:jc w:val="both"/>
        <w:rPr/>
      </w:pPr>
      <w:r>
        <w:rPr/>
        <w:t>Классик социальной психологии Джордж Мид выделял четыре фазы акта: импульс, перцепция, манипуляция и консуммация (Mead 1938: 3-25).</w:t>
      </w:r>
    </w:p>
    <w:p>
      <w:pPr>
        <w:pStyle w:val="Normal"/>
        <w:spacing w:before="120" w:after="0"/>
        <w:ind w:firstLine="567"/>
        <w:jc w:val="both"/>
        <w:rPr/>
      </w:pPr>
      <w:r>
        <w:rPr/>
        <w:t>Импульсивная фаза акта - условие нарушения равновесия, за которым следует субъективное ощущение неудобства и усилия по устранению этого затруднения. "Импульс... есть лишь общее предрасположение к действию" (Шибутани 1969: 61). На этой фазе происходит осознание потребности.</w:t>
      </w:r>
    </w:p>
    <w:p>
      <w:pPr>
        <w:pStyle w:val="Normal"/>
        <w:spacing w:before="120" w:after="0"/>
        <w:ind w:firstLine="567"/>
        <w:jc w:val="both"/>
        <w:rPr/>
      </w:pPr>
      <w:r>
        <w:rPr/>
        <w:t>Перцепция - это избирательное восприятие окружающей среды, в которой могут содержаться средства для восстановления равновесия (удовлетворения потребности). Иначе говоря, на этой фазе происходит осознание интереса как объективно оптимального способа удовлетворения потребности. Потребитель идет в магазин и ищет товар, который позволит удовлетворить осознанную потребность.</w:t>
      </w:r>
    </w:p>
    <w:p>
      <w:pPr>
        <w:pStyle w:val="Normal"/>
        <w:spacing w:before="120" w:after="0"/>
        <w:ind w:firstLine="567"/>
        <w:jc w:val="both"/>
        <w:rPr/>
      </w:pPr>
      <w:r>
        <w:rPr/>
        <w:t xml:space="preserve">Манипуляция - это действия человека по восстановлению равновесия или удовлетворению потребности. </w:t>
      </w:r>
    </w:p>
    <w:p>
      <w:pPr>
        <w:pStyle w:val="Normal"/>
        <w:spacing w:before="120" w:after="0"/>
        <w:ind w:firstLine="567"/>
        <w:jc w:val="both"/>
        <w:rPr/>
      </w:pPr>
      <w:r>
        <w:rPr/>
        <w:t>Консуммация - это завершение удовлетворения потребности. Покупатель, приобретя товар, употребил его: выпил водку, съел сухарь и поехал на купленном автомобиле домой.</w:t>
      </w:r>
    </w:p>
    <w:p>
      <w:pPr>
        <w:pStyle w:val="Normal"/>
        <w:spacing w:before="120" w:after="0"/>
        <w:ind w:firstLine="567"/>
        <w:jc w:val="both"/>
        <w:rPr/>
      </w:pPr>
      <w:r>
        <w:rPr/>
        <w:t>Действие является социальным, если оно связано с другими действующими субъектами - индивидами или организациями. Иначе говоря, социальное действие всегда носит характер социального взаимодействия.</w:t>
      </w:r>
    </w:p>
    <w:p>
      <w:pPr>
        <w:pStyle w:val="Normal"/>
        <w:spacing w:before="120" w:after="0"/>
        <w:ind w:firstLine="567"/>
        <w:jc w:val="both"/>
        <w:rPr/>
      </w:pPr>
      <w:r>
        <w:rPr/>
        <w:t>Поведение - это более или менее длинная цепь актов. Это "целый ряд приспособлений к постоянно изменяющимся условиям" (Шибутани 1969: 64). Человек как потребитель имеет большое число разнообразных потребностей, удовлетворение которых и составляет смысл его поведения.</w:t>
      </w:r>
    </w:p>
    <w:p>
      <w:pPr>
        <w:pStyle w:val="Normal"/>
        <w:spacing w:before="120" w:after="0"/>
        <w:ind w:firstLine="567"/>
        <w:jc w:val="both"/>
        <w:rPr/>
      </w:pPr>
      <w:r>
        <w:rPr/>
        <w:t>Взаимодействие может быть непосредственным и косвенным социальным действием. Например, акт купли вещи - это непосредственное взаимодействие с продавцом. Здесь социальный характер действия очевиден. Косвенное взаимодействие не столь очевидно. В этом случае вторая сторона может быть не видна, более того, действующий субъект может активно отрицать ее наличие. Например, девушка, сидя в одиночестве, тщательно покрывает свое лицо косметикой. Является ли такое действие социальным? Она может говорить, что красится, одевается только для себя. При этом она, возможно, говорит это вполне искренне. Однако если посмотреть более внимательно на этот акт, то мы увидим, что ее целью может быть просто "выглядеть хорошо", но в чьих глазах? В одиночестве она не носит макияж. Она красится для собственного душевного равновесия, которое достигается посредством сформированного ее внешностью положительного отношения окружающих. Таким образом, этот акт нанесения макияжа в одиночестве является социальным.</w:t>
      </w:r>
    </w:p>
    <w:p>
      <w:pPr>
        <w:pStyle w:val="Normal"/>
        <w:spacing w:before="120" w:after="0"/>
        <w:ind w:firstLine="567"/>
        <w:jc w:val="both"/>
        <w:rPr/>
      </w:pPr>
      <w:r>
        <w:rPr/>
        <w:t>Поведение - это серия взаимосвязанных социальных актов. Поведение потребителя включает в себя и осознание собственных потребностей и интересов, и выбор покупки, и торг, и использование купленного, и многократное повторение этого цикла применительно к разным товарам и в разное время.</w:t>
      </w:r>
    </w:p>
    <w:p>
      <w:pPr>
        <w:pStyle w:val="Normal"/>
        <w:spacing w:before="120" w:after="0"/>
        <w:ind w:firstLine="567"/>
        <w:jc w:val="both"/>
        <w:rPr/>
      </w:pPr>
      <w:r>
        <w:rPr/>
        <w:t>Поведение потребителя содержит в себе по определению обозначение места действия: рынка товаров и услуг.</w:t>
      </w:r>
    </w:p>
    <w:p>
      <w:pPr>
        <w:pStyle w:val="Normal"/>
        <w:spacing w:before="120" w:after="0"/>
        <w:ind w:firstLine="567"/>
        <w:jc w:val="both"/>
        <w:rPr/>
      </w:pPr>
      <w:r>
        <w:rPr/>
        <w:t>Рынок - это форма социального взаимодействия между продавцом и покупателем. Разновидностью рынка является рынок потребительских товаров и услуг. Здесь действуют продавцы этих товаров и конечные потребители.</w:t>
      </w:r>
    </w:p>
    <w:p>
      <w:pPr>
        <w:pStyle w:val="Normal"/>
        <w:spacing w:before="120" w:after="0"/>
        <w:jc w:val="center"/>
        <w:rPr>
          <w:b/>
          <w:b/>
          <w:bCs/>
          <w:sz w:val="28"/>
          <w:szCs w:val="28"/>
        </w:rPr>
      </w:pPr>
      <w:bookmarkStart w:id="1" w:name="2._КЛАССИФИКАЦИЯ_СОЦИАЛЬНОГО_ПОВЕДЕНИЯ"/>
      <w:bookmarkEnd w:id="1"/>
      <w:r>
        <w:rPr>
          <w:b/>
          <w:bCs/>
          <w:sz w:val="28"/>
          <w:szCs w:val="28"/>
        </w:rPr>
        <w:t>Классификация социального поведения</w:t>
      </w:r>
    </w:p>
    <w:p>
      <w:pPr>
        <w:pStyle w:val="Normal"/>
        <w:spacing w:before="120" w:after="0"/>
        <w:ind w:firstLine="567"/>
        <w:jc w:val="both"/>
        <w:rPr/>
      </w:pPr>
      <w:r>
        <w:rPr/>
        <w:t>Социальное действие проявляется в разных формах</w:t>
      </w:r>
    </w:p>
    <w:p>
      <w:pPr>
        <w:pStyle w:val="Normal"/>
        <w:spacing w:before="120" w:after="0"/>
        <w:ind w:firstLine="567"/>
        <w:jc w:val="both"/>
        <w:rPr/>
      </w:pPr>
      <w:r>
        <w:rPr/>
        <w:t>Позитивное действие. Это действие, совершенное вовне. Например, акт покупки или возврата товара.</w:t>
      </w:r>
    </w:p>
    <w:p>
      <w:pPr>
        <w:pStyle w:val="Normal"/>
        <w:spacing w:before="120" w:after="0"/>
        <w:ind w:firstLine="567"/>
        <w:jc w:val="both"/>
        <w:rPr/>
      </w:pPr>
      <w:r>
        <w:rPr/>
        <w:t>Негативное действие - это действие, которое субъект (индивид или организация) хотел бы совершить, но не совершил. Негативное действие - это тоже действие, хотя его не видно (человек зашел в магазин, посмотрел и ушел; бросившему курить мучительно хочется купить сигареты, но он воздерживается). Оно проявляется в двух основных вариантах:</w:t>
      </w:r>
    </w:p>
    <w:p>
      <w:pPr>
        <w:pStyle w:val="Normal"/>
        <w:spacing w:before="120" w:after="0"/>
        <w:ind w:firstLine="567"/>
        <w:jc w:val="both"/>
        <w:rPr/>
      </w:pPr>
      <w:r>
        <w:rPr/>
        <w:t xml:space="preserve">а) воздержание - это отказ от действия, которое можно совершить, но от которого лучше воздержаться по тем или иным причинам. Например, человек имеет потребность в данном товаре и деньги, чтобы его приобрести, но не покупает, поскольку ищет более качественный товар того же вида или считает, что есть более насущные потребности; </w:t>
      </w:r>
    </w:p>
    <w:p>
      <w:pPr>
        <w:pStyle w:val="Normal"/>
        <w:spacing w:before="120" w:after="0"/>
        <w:ind w:firstLine="567"/>
        <w:jc w:val="both"/>
        <w:rPr/>
      </w:pPr>
      <w:r>
        <w:rPr/>
        <w:t>б) терпение - это несовершение действия в силу неспособности его совершить. Например, покупатель нуждается в товаре, но не может купить его в силу отсутствия денег или отсутствия товара в доступном магазине.</w:t>
      </w:r>
    </w:p>
    <w:p>
      <w:pPr>
        <w:pStyle w:val="Normal"/>
        <w:spacing w:before="120" w:after="0"/>
        <w:jc w:val="center"/>
        <w:rPr>
          <w:b/>
          <w:b/>
          <w:bCs/>
          <w:sz w:val="28"/>
          <w:szCs w:val="28"/>
        </w:rPr>
      </w:pPr>
      <w:bookmarkStart w:id="2" w:name="3._ВИДЫ_СОЦИАЛЬНОГО_ДЕЙСТВИЯ"/>
      <w:bookmarkEnd w:id="2"/>
      <w:r>
        <w:rPr>
          <w:b/>
          <w:bCs/>
          <w:sz w:val="28"/>
          <w:szCs w:val="28"/>
        </w:rPr>
        <w:t>Виды социального действия</w:t>
      </w:r>
    </w:p>
    <w:p>
      <w:pPr>
        <w:pStyle w:val="Normal"/>
        <w:spacing w:before="120" w:after="0"/>
        <w:ind w:firstLine="567"/>
        <w:jc w:val="both"/>
        <w:rPr/>
      </w:pPr>
      <w:r>
        <w:rPr/>
        <w:t>Если в качестве критерия классификации взять цели социального действия, то можно выделить следующие его типы:</w:t>
      </w:r>
    </w:p>
    <w:p>
      <w:pPr>
        <w:pStyle w:val="Normal"/>
        <w:spacing w:before="120" w:after="0"/>
        <w:ind w:firstLine="567"/>
        <w:jc w:val="both"/>
        <w:rPr/>
      </w:pPr>
      <w:r>
        <w:rPr/>
        <w:t>(1) Инструментальное действие направлено на удовлетворение предельно рациональных, "естественных" потребностей, которые сконструированы самой природой. Это потребности в пище, воде, защите от неблагоприятных атмосферных воздействий (холод, жара, дождь, снег). Это потребности, которые никто не может проигнорировать. Инструментальное социальное действие является предельно рациональным по своим целям, которые естественны, обусловлены природой человека, направлены на удовлетворение естественных потребностей, обеспечивающих физиологическое, психическое здоровье. Это потребности в пище, воде, защите от неблагоприятных атмосферных воздействий (холод, жара, дождь, снег). Это потребности, которые никто не может проигнорировать. В этом смысле оно носит универсальный, наднациональный и надысторический характер: во всех странах и во всех эпохах люди стремятся обеспечить удовлетворение одних и тех же потребностей, что не исключает различий в уровне этих потребностей и в методах их удовлетворения.</w:t>
      </w:r>
    </w:p>
    <w:p>
      <w:pPr>
        <w:pStyle w:val="Normal"/>
        <w:spacing w:before="120" w:after="0"/>
        <w:ind w:firstLine="567"/>
        <w:jc w:val="both"/>
        <w:rPr/>
      </w:pPr>
      <w:r>
        <w:rPr/>
        <w:t>Субъектом такого действия является Естественный Человек. Он хочет только того, что необходимо ему для нормальной жизни. У него нет "ложных", "искусственных" целей, навязанных обществом через систему воспитания, внушения и т.д. Ему чужды причуды моды. Он не будет бороться за приобретение вещи, которая ценна только тем, что непрестижна. Он ориентируется только на функциональные качества вещей.</w:t>
      </w:r>
    </w:p>
    <w:p>
      <w:pPr>
        <w:pStyle w:val="Normal"/>
        <w:spacing w:before="120" w:after="0"/>
        <w:ind w:firstLine="567"/>
        <w:jc w:val="both"/>
        <w:rPr/>
      </w:pPr>
      <w:r>
        <w:rPr/>
        <w:t>Такое действие является одним из основных в "теории рационального выбора", одной из важнейших предпосылок является наличие рациональных желаний и убеждений (Elster: 121). А что может быть более рациональным, чем действие, обусловленное природными потребностями!</w:t>
      </w:r>
    </w:p>
    <w:p>
      <w:pPr>
        <w:pStyle w:val="Normal"/>
        <w:spacing w:before="120" w:after="0"/>
        <w:ind w:firstLine="567"/>
        <w:jc w:val="both"/>
        <w:rPr/>
      </w:pPr>
      <w:r>
        <w:rPr/>
        <w:t>Разумеется, Человек Естественный - это только научная модель, построенная посредством очищения реального человека от того, что наслоилось на него под воздействием культуры данного общества. У реального человека всегда прослеживается в той или иной мере модель инструментального поведения. Если таковой не будет, то человек просто умрет в результате неудовлетворения своих базовых потребностей. Однако реальное социальное действие - это инструментальное действие с большей и меньшей долей других типов действий: в него вписываются культурные цели (потребление "как принято", в соответствии с "нормами приличия"), цели игровые, аффективные. Поскольку логика каждого типа социального действия имеет большие особенности, то лучше анализировать механизм каждого действия отдельно, не забывая, что в реальной жизни они переплетаются, но в самых разных замысловатых вариациях.</w:t>
      </w:r>
    </w:p>
    <w:p>
      <w:pPr>
        <w:pStyle w:val="Normal"/>
        <w:spacing w:before="120" w:after="0"/>
        <w:ind w:firstLine="567"/>
        <w:jc w:val="both"/>
        <w:rPr/>
      </w:pPr>
      <w:r>
        <w:rPr/>
        <w:t>Поведение - это, как уже отмечалось, цепь социальных актов. В реальном поведении часто эта цепь состоит из качественно различных поведенческих актов: один инструментальный, второй - ценностно-ориентированный и т.д. Например, для облегчения домашнего труда хозяйка покупает стиральную машину (инструментальный акт), но, не вникая в технические характеристики, выбирает наиболее дорогую и престижную модель (ценностно-ориентированный акт), во время переговоров с продавцом она, будучи усталой, сорвалась из-за мелочи и нахамила (аффективный акт).</w:t>
      </w:r>
    </w:p>
    <w:p>
      <w:pPr>
        <w:pStyle w:val="Normal"/>
        <w:spacing w:before="120" w:after="0"/>
        <w:ind w:firstLine="567"/>
        <w:jc w:val="both"/>
        <w:rPr/>
      </w:pPr>
      <w:r>
        <w:rPr/>
        <w:t>(2) Ценностно-ориентированное действие направлено на удовлетворение потребностей, порожденных культурой. Поскольку культура прерывиста (в разных странах, у разных этносов и даже классов), то это действие является рациональным только в пределах культуры, породившей данную цель. Вне ее оно смотрится абсурдным.</w:t>
      </w:r>
    </w:p>
    <w:p>
      <w:pPr>
        <w:pStyle w:val="Normal"/>
        <w:spacing w:before="120" w:after="0"/>
        <w:ind w:firstLine="567"/>
        <w:jc w:val="both"/>
        <w:rPr/>
      </w:pPr>
      <w:r>
        <w:rPr/>
        <w:t>Цели, порожденные культурой, носят искусственный характер, но, будучи глубоко усвоенными, они превращаются почти в биологическую или психологическую проблему. Например, в большинстве культур существует потребность прикрывать наготу тела. Эта потребность для части людей столь насущна, что заставь их пройти голышом по улице, часть из них умрет от стыда. Эти потребности нередко вынуждают людей ставить на кон свою жизнь во имя их удовлетворения. Например, сколько людей погибли "защищая свою честь", "достоинство", надрываясь на работе, чтобы потреблять так, "как делают все приличные люди"!</w:t>
      </w:r>
    </w:p>
    <w:p>
      <w:pPr>
        <w:pStyle w:val="Normal"/>
        <w:spacing w:before="120" w:after="0"/>
        <w:ind w:firstLine="567"/>
        <w:jc w:val="both"/>
        <w:rPr/>
      </w:pPr>
      <w:r>
        <w:rPr/>
        <w:t>Ценностно-рациональное действие основано на вере в безусловную (эстетическую, религиозную или любую другую), самодовлеющую ценность определенного поведения как такового, независимо от того, к чему оно приведет.</w:t>
      </w:r>
    </w:p>
    <w:p>
      <w:pPr>
        <w:pStyle w:val="Normal"/>
        <w:spacing w:before="120" w:after="0"/>
        <w:ind w:firstLine="567"/>
        <w:jc w:val="both"/>
        <w:rPr/>
      </w:pPr>
      <w:r>
        <w:rPr/>
        <w:t>(3) Целью игрового действия является развитие способностей личности или имитация их использования в случае отсутствия возможностей применения в реальной жизни (компенсаторная функция). Это социальное действие, развивающееся по заранее оговоренным правилам и имитирующее, моделирующее те или иные ситуации инструментального действия. Часто игра заменяет реальность, если эта реальность недостижима. Она заменяет реальность, давая острые ощущения без того риска, который связан с ними в реальной жизни. Например, современные аттракционы дают такие же острые ощущения, как и ситуации на грани жизни и смерти, случающиеся в реальной жизни.</w:t>
      </w:r>
    </w:p>
    <w:p>
      <w:pPr>
        <w:pStyle w:val="Normal"/>
        <w:spacing w:before="120" w:after="0"/>
        <w:ind w:firstLine="567"/>
        <w:jc w:val="both"/>
        <w:rPr/>
      </w:pPr>
      <w:r>
        <w:rPr/>
        <w:t>Например, можно случайно упасть со скалы или с 10-го этажа, а можно прыгнуть с вышки, будучи привязанным за ногу резинкой. Человек, играющий в футбол или баскетбол, использует данные ему от природы качества, оказавшиеся ненужными в его сидячей работе и в городском образе жизни. Выходя на ринг или татами, он использует заложенные природой бойцовские качества, в основном малопригодные при жизни в рамках закона.</w:t>
      </w:r>
    </w:p>
    <w:p>
      <w:pPr>
        <w:pStyle w:val="Normal"/>
        <w:spacing w:before="120" w:after="0"/>
        <w:ind w:firstLine="567"/>
        <w:jc w:val="both"/>
        <w:rPr/>
      </w:pPr>
      <w:r>
        <w:rPr/>
        <w:t>Игра может тесно переплетаться с инструментальным действием, когда она выступает как средство зарабатывания денег на удовлетворение базовых потребностей. Она может переплетаться и с ценностно-ориентированным действием в тех случаях, когда используется для достижения целей, сконструированных данной культурой (например, добиться чемпионского титула и благодаря этому стать героем спорта, кумиром и т.д. В этом случае спорт выступает как форма социального самоутверждения в глазах окружающих).</w:t>
      </w:r>
    </w:p>
    <w:p>
      <w:pPr>
        <w:pStyle w:val="Normal"/>
        <w:spacing w:before="120" w:after="0"/>
        <w:ind w:firstLine="567"/>
        <w:jc w:val="both"/>
        <w:rPr/>
      </w:pPr>
      <w:r>
        <w:rPr/>
        <w:t>Игра увлекает миллионы людей, предлагая самые разные варианты, пригодные для разных типов потребностей. Поэтому игровая деятельность создает огромный рынок.</w:t>
      </w:r>
    </w:p>
    <w:p>
      <w:pPr>
        <w:pStyle w:val="Normal"/>
        <w:spacing w:before="120" w:after="0"/>
        <w:ind w:firstLine="567"/>
        <w:jc w:val="both"/>
        <w:rPr/>
      </w:pPr>
      <w:r>
        <w:rPr/>
        <w:t>(4) Аффективное социальное действие направлено на получение психологической разрядки. Если действие, обусловленное аффектом, находит свое выражение в сознательной эмоциональной разрядке, то это сублимация (Вебер 1990: 628).</w:t>
      </w:r>
    </w:p>
    <w:p>
      <w:pPr>
        <w:pStyle w:val="Normal"/>
        <w:spacing w:before="120" w:after="0"/>
        <w:ind w:firstLine="567"/>
        <w:jc w:val="both"/>
        <w:rPr/>
      </w:pPr>
      <w:r>
        <w:rPr/>
        <w:t xml:space="preserve">Другое основание классификации социальных действий - механизм принятия решений. </w:t>
      </w:r>
    </w:p>
    <w:p>
      <w:pPr>
        <w:pStyle w:val="Normal"/>
        <w:spacing w:before="120" w:after="0"/>
        <w:ind w:firstLine="567"/>
        <w:jc w:val="both"/>
        <w:rPr/>
      </w:pPr>
      <w:r>
        <w:rPr/>
        <w:t>1. Целерациональное социальное действие может быть с точки зрения цели и инструментальным, и ценностно-ориентированным, и игровым, и иногда даже аффективным (человек сознательно отказывается себя контролировать и использует свое аффективное состояние во вполне рациональных целях).</w:t>
      </w:r>
    </w:p>
    <w:p>
      <w:pPr>
        <w:pStyle w:val="Normal"/>
        <w:spacing w:before="120" w:after="0"/>
        <w:ind w:firstLine="567"/>
        <w:jc w:val="both"/>
        <w:rPr/>
      </w:pPr>
      <w:r>
        <w:rPr/>
        <w:t>Целерационально действует тот, чье действие ориентировано на цель, средства, побочные результаты его действий, кто рационально рассматривает отношение средств к цели и побочным результатам, то есть тот, кто действует не аффективно и не традиционно (Вебер 1990:629). Целерациональное действие строится на строгом расчете соотношения результата и затрат, основывается на выборе наиболее рационального пути удовлетворения потребности.</w:t>
      </w:r>
    </w:p>
    <w:p>
      <w:pPr>
        <w:pStyle w:val="Normal"/>
        <w:spacing w:before="120" w:after="0"/>
        <w:ind w:firstLine="567"/>
        <w:jc w:val="both"/>
        <w:rPr/>
      </w:pPr>
      <w:r>
        <w:rPr/>
        <w:t>Примером такого действия является идеальная модель экономического поведения и осуществляющего его Экономического Человека, представляющего собой идеальную модель, которой часто оперируют экономисты. В ее основе лежит убеждение, что человек действует, преследуя материальную выгоду, и тщательно взвешивает баланс затрат и результатов, анализирует все известные ему пути достижения этой цели.</w:t>
      </w:r>
    </w:p>
    <w:p>
      <w:pPr>
        <w:pStyle w:val="Normal"/>
        <w:spacing w:before="120" w:after="0"/>
        <w:ind w:firstLine="567"/>
        <w:jc w:val="both"/>
        <w:rPr/>
      </w:pPr>
      <w:r>
        <w:rPr/>
        <w:t>Целерациональная ориентация отличается от аффективного поведения осознанным определением своей направленности и последовательно планируемой ориентацией на нее. Смысл этого действия состоит не в достижении какой-либо внешней цели, а в самом характере поведения как таковом. Чисто целерационально действует тот, кто, невзирая на возможные последствия, следует своим представлениям о долге, достоинстве, красоте, религиозных предначертаниях, благочестии и т.п. Такое поведение всегда подчинено "заповедям" или "требованиям", в повиновении которым видит свой долг индивид (Веер 1990:629).</w:t>
      </w:r>
    </w:p>
    <w:p>
      <w:pPr>
        <w:pStyle w:val="Normal"/>
        <w:spacing w:before="120" w:after="0"/>
        <w:ind w:firstLine="567"/>
        <w:jc w:val="both"/>
        <w:rPr/>
      </w:pPr>
      <w:r>
        <w:rPr/>
        <w:t>2. Традиционное социальное действие основано на длительной привычке (Вебер 1990:628). Чисто традиционное, как и аффективное, находится "на самой границе, а часто даже за пределам того, что может быть названо "осмысленно" ориентированным действием". Часто это автоматическая реакция на привычное раздражение в направлении некогда усвоенной установки. Большая часть привычного повседневного поведения людей близка данному типу (Вебер 1990: 628). "Управляемые в своем поведении тем, чему научились, - писал Ф.Хайек, - мы зачастую не знаем, почему мы делаем то, что делаем" (Хайек 1992: 44). Это в принципе целерациональное действие, однако решение было принято когда-то давно, а порою и совершенно другими людьми. В этом случае действие отдалено от решения во времени.</w:t>
      </w:r>
    </w:p>
    <w:p>
      <w:pPr>
        <w:pStyle w:val="Normal"/>
        <w:spacing w:before="120" w:after="0"/>
        <w:ind w:firstLine="567"/>
        <w:jc w:val="both"/>
        <w:rPr/>
      </w:pPr>
      <w:r>
        <w:rPr/>
        <w:t>3. В иррациональном социальном действии вообще может отсутствовать элемент трезвого размышления. Аффективное поведение обусловлено эмоциональным состоянием индивида. Чисто аффективное действие находится на границе и часто за пределами того, что может быть названо "осмысленно" ориентированным действием (Вебер 1990:628). Иррациональное социальное действие идет вне рационального контроля. В этом случае нет и речи о взвешивании баланса цели и результатов, о выборе наиболее эффективного пути из многих. Мотором этого действия являются страх, злость, ненависть, социально-психологическое заражение, внушение. Яркими примерами его являются паника на рынке, бирже. Взывать в этой ситуации к рациональным аргументам бессмысленно.</w:t>
      </w:r>
    </w:p>
    <w:p>
      <w:pPr>
        <w:pStyle w:val="Normal"/>
        <w:spacing w:before="120" w:after="0"/>
        <w:ind w:firstLine="567"/>
        <w:jc w:val="both"/>
        <w:rPr/>
      </w:pPr>
      <w:r>
        <w:rPr/>
        <w:t>По содержанию социальные действия тоже делятся на несколько типов (Сорокин 1992: 59):</w:t>
      </w:r>
    </w:p>
    <w:p>
      <w:pPr>
        <w:pStyle w:val="Normal"/>
        <w:spacing w:before="120" w:after="0"/>
        <w:ind w:firstLine="567"/>
        <w:jc w:val="both"/>
        <w:rPr/>
      </w:pPr>
      <w:r>
        <w:rPr/>
        <w:t>Действия должные. Их мы воспринимаем как должное и без эмоций. Например, я дал булочнику деньги и получил булку. Акт лавочника для меня нормальный, должный.</w:t>
      </w:r>
    </w:p>
    <w:p>
      <w:pPr>
        <w:pStyle w:val="Normal"/>
        <w:spacing w:before="120" w:after="0"/>
        <w:ind w:firstLine="567"/>
        <w:jc w:val="both"/>
        <w:rPr/>
      </w:pPr>
      <w:r>
        <w:rPr/>
        <w:t>Действия рекомендуемые. Эти действия одобряются, но отнюдь не обязательны. Поэтому их совершение - это своего рода перевыполнение нормы. Они воспринимаются как услуга, вызывают чувство благодарности, за которым тянет готовность или желание ответить своей услугой. Так, магазины или кафе, обеспечивающие сервис выше ожидаемых стандартов, вызывают такое благожелательное к себе отношение, что потребители стремятся отблагодарить, совершая здесь покупки чаще. При этом дополнительная услуга может проявляться в совершенно неэкономических формах: улыбающиеся продавцы или официанты, готовность обслужить, если постоянный клиент забыл дома кошелек или когда магазин закрывается.</w:t>
      </w:r>
    </w:p>
    <w:p>
      <w:pPr>
        <w:pStyle w:val="Normal"/>
        <w:spacing w:before="120" w:after="0"/>
        <w:ind w:firstLine="567"/>
        <w:jc w:val="both"/>
        <w:rPr/>
      </w:pPr>
      <w:r>
        <w:rPr/>
        <w:t>Действия запрещенные. Например, купля-продажа наркотиков, ворованного имущества и т.п.</w:t>
      </w:r>
    </w:p>
    <w:p>
      <w:pPr>
        <w:pStyle w:val="Normal"/>
        <w:spacing w:before="120" w:after="0"/>
        <w:jc w:val="center"/>
        <w:rPr>
          <w:b/>
          <w:b/>
          <w:bCs/>
          <w:sz w:val="28"/>
          <w:szCs w:val="28"/>
        </w:rPr>
      </w:pPr>
      <w:bookmarkStart w:id="3" w:name="4._БЛОКАДА_И_ФРУСТРАЦИЯ"/>
      <w:bookmarkEnd w:id="3"/>
      <w:r>
        <w:rPr>
          <w:b/>
          <w:bCs/>
          <w:sz w:val="28"/>
          <w:szCs w:val="28"/>
        </w:rPr>
        <w:t>Блокада и фрустрация</w:t>
      </w:r>
    </w:p>
    <w:p>
      <w:pPr>
        <w:pStyle w:val="Normal"/>
        <w:spacing w:before="120" w:after="0"/>
        <w:ind w:firstLine="567"/>
        <w:jc w:val="both"/>
        <w:rPr/>
      </w:pPr>
      <w:r>
        <w:rPr/>
        <w:t>Блокада - это "любое вмешательство, создающее перерыв в уже начавшемся действии" (Шибутани 1969: 65). Типичный пример: человек, осознав свой интерес, идет в магазин за товаром, а товара нет - либо уже, либо в принципе.</w:t>
      </w:r>
    </w:p>
    <w:p>
      <w:pPr>
        <w:pStyle w:val="Normal"/>
        <w:spacing w:before="120" w:after="0"/>
        <w:ind w:firstLine="567"/>
        <w:jc w:val="both"/>
        <w:rPr/>
      </w:pPr>
      <w:r>
        <w:rPr/>
        <w:t>Блокада всегда вызывает эмоциональную реакцию. В одних случаях о ней невозможно даже догадаться, поскольку неудовлетворенный потребитель вышколен культурой и научился скрывать свои негативные эмоции. В других случаях он делится своими эмоциями и с продавцом, и с окружающими посетителями магазина, и с членами семьи. Но в любом случае есть эмоциональная реакция.</w:t>
      </w:r>
    </w:p>
    <w:p>
      <w:pPr>
        <w:pStyle w:val="Normal"/>
        <w:spacing w:before="120" w:after="0"/>
        <w:ind w:firstLine="567"/>
        <w:jc w:val="both"/>
        <w:rPr/>
      </w:pPr>
      <w:r>
        <w:rPr/>
        <w:t>Одной из разновидностей реакции на блокирование является создание образов. "Когда человек полон решимости что-то сделать, но не достигает своей цели, акт завершается в его воображении" (Шибутани 1969: 67). Вы заказали в ресторане бифштекс, но через полчаса ожидания приходит официант и сообщает, что в связи с закрытием ресторана на перерыв бифштексов уже нет и вообще нет ничего, кроме хлеба. Вам ничего не остается, как прожевать скопившуюся слюну, представляя ее бифштексом.</w:t>
      </w:r>
    </w:p>
    <w:p>
      <w:pPr>
        <w:pStyle w:val="Normal"/>
        <w:spacing w:before="120" w:after="0"/>
        <w:ind w:firstLine="567"/>
        <w:jc w:val="both"/>
        <w:rPr/>
      </w:pPr>
      <w:r>
        <w:rPr/>
        <w:t>Регулярное повторение блокад имеет серьезные последствия. "Чем большее неудобство испытывают люди, тем более ими овладевают образы удовлетворения". Образы еще более усиливают первоначальные импульсы к потреблению. "Продолжительная блокада может привести к одержимости" (Шибутани 1969: 68).</w:t>
      </w:r>
    </w:p>
    <w:p>
      <w:pPr>
        <w:pStyle w:val="Normal"/>
        <w:spacing w:before="120" w:after="0"/>
        <w:ind w:firstLine="567"/>
        <w:jc w:val="both"/>
        <w:rPr/>
      </w:pPr>
      <w:r>
        <w:rPr/>
        <w:t>В советскую эпоху тотального дефицита большинства качественных товаров блокада была системной характеристикой существования основной массы людей. И чем меньше люди могли удовлетворить свои потребности, тем сильнее разгорались соответствующие желания. Многие стали жертвами потребительской одержимости: люди вставали в любую очередь, не успев задуматься, зачем им нужен продаваемый товар, они покупали все, что считалось дефицитом. Памятником этого феномена стали горы хрусталя, ковров во многих квартирах. Обжорство нередко является следствием одержимости некогда голодных людей, дорвавшихся до пищи. Долгое время переживаемый дефицит продовольствия вырабатывает привычку есть каждый раз, как в последний. Универсальный феномен новых богачей во всех странах отмечен потребительской одержимостью.</w:t>
      </w:r>
    </w:p>
    <w:p>
      <w:pPr>
        <w:pStyle w:val="Normal"/>
        <w:spacing w:before="120" w:after="0"/>
        <w:ind w:firstLine="567"/>
        <w:jc w:val="both"/>
        <w:rPr/>
      </w:pPr>
      <w:r>
        <w:rPr/>
        <w:t>Фрустрация - неспособность приспособления, накопление неудовлетворенности (Шибутани 1969: 72). Это реакция потребителя на ситуацию, возникшую в узкой сфере, но ее последствия можно обнаружить далеко за ее пределами.</w:t>
      </w:r>
    </w:p>
    <w:p>
      <w:pPr>
        <w:pStyle w:val="Normal"/>
        <w:spacing w:before="120" w:after="0"/>
        <w:ind w:firstLine="567"/>
        <w:jc w:val="both"/>
        <w:rPr/>
      </w:pPr>
      <w:r>
        <w:rPr/>
        <w:t>Отступление от удовлетворения потребности проявляется в двух формах. (1) Сдерживание, воздержание - это осознанное отступление. (2) Подавление - это неосознанное, вынужденное отступление (Шибутани 1969: 74). Примером первого случая является человек на диете при виде вкусного пирога: сглотнул слюну, воздержался и постарался себя убедить, что ему этого не хочется. Примером второго рода является бедняк, столкнувшийся с тем же пирогом.</w:t>
      </w:r>
    </w:p>
    <w:p>
      <w:pPr>
        <w:pStyle w:val="Normal"/>
        <w:spacing w:before="120" w:after="0"/>
        <w:ind w:firstLine="567"/>
        <w:jc w:val="both"/>
        <w:rPr/>
      </w:pPr>
      <w:r>
        <w:rPr/>
        <w:t>Сублимация - это реакция на отступление в форме перевода энергии, внимания в другую сферу. Это понятие введено в научный оборот З.Фрейдом и широко используется в наше время.</w:t>
      </w:r>
    </w:p>
    <w:p>
      <w:pPr>
        <w:pStyle w:val="Normal"/>
        <w:spacing w:before="120" w:after="0"/>
        <w:ind w:firstLine="567"/>
        <w:jc w:val="both"/>
        <w:rPr/>
      </w:pPr>
      <w:r>
        <w:rPr/>
        <w:t>Подавленные сексуальные влечения находят частичный выход в художественном творчестве, агрессивные импульсы - в спортивных соревнованиях, бедность - в ненависти к привилегированным (Шибутани 1969: 74).</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Вебер М. Избранные произведения. М., 1990. </w:t>
      </w:r>
    </w:p>
    <w:p>
      <w:pPr>
        <w:pStyle w:val="Normal"/>
        <w:spacing w:before="120" w:after="0"/>
        <w:ind w:firstLine="567"/>
        <w:jc w:val="both"/>
        <w:rPr/>
      </w:pPr>
      <w:r>
        <w:rPr/>
        <w:t>Хайек Ф.А. Пагубная самонадеянность. Ошибки социализма. М., 1992.</w:t>
      </w:r>
    </w:p>
    <w:p>
      <w:pPr>
        <w:pStyle w:val="Normal"/>
        <w:spacing w:before="120" w:after="0"/>
        <w:ind w:firstLine="567"/>
        <w:jc w:val="both"/>
        <w:rPr/>
      </w:pPr>
      <w:r>
        <w:rPr/>
        <w:t>Шибутани Т. Социальная психология. М</w:t>
      </w:r>
      <w:r>
        <w:rPr>
          <w:lang w:val="en-US"/>
        </w:rPr>
        <w:t>., 1969.</w:t>
      </w:r>
    </w:p>
    <w:p>
      <w:pPr>
        <w:pStyle w:val="Normal"/>
        <w:spacing w:before="120" w:after="0"/>
        <w:ind w:firstLine="567"/>
        <w:jc w:val="both"/>
        <w:rPr>
          <w:lang w:val="en-US"/>
        </w:rPr>
      </w:pPr>
      <w:r>
        <w:rPr>
          <w:lang w:val="en-US"/>
        </w:rPr>
        <w:t>Elster J. Rational Choice Theory // The Polity Reader in Social Theory. Cambridge, 1995.</w:t>
      </w:r>
    </w:p>
    <w:p>
      <w:pPr>
        <w:pStyle w:val="Normal"/>
        <w:spacing w:before="120" w:after="0"/>
        <w:ind w:firstLine="567"/>
        <w:jc w:val="both"/>
        <w:rPr>
          <w:lang w:val="en-US"/>
        </w:rPr>
      </w:pPr>
      <w:r>
        <w:rPr>
          <w:lang w:val="en-US"/>
        </w:rPr>
        <w:t>Mead G.H. The Philosophy of the Act. Chicago, 1938.</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5:00Z</dcterms:created>
  <dc:creator>User</dc:creator>
  <dc:description/>
  <cp:keywords/>
  <dc:language>en-US</dc:language>
  <cp:lastModifiedBy>Mage</cp:lastModifiedBy>
  <dcterms:modified xsi:type="dcterms:W3CDTF">2011-10-12T04:45:00Z</dcterms:modified>
  <cp:revision>2</cp:revision>
  <dc:subject/>
  <dc:title>Типы поведения потребителя</dc:title>
</cp:coreProperties>
</file>