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ихомониаз. Лечение трихомони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ихомониаз относят к заболеваниям, передающимся половым путем. Возбудитель – влагалищная трихомонада (Trichomonas vaginalis). Трихомониаз является одним из наиболее распространенных венерических заболеваний. У женщин поражается влагалище, у мужчин – мочеиспускательный канал и предстательная желез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ражение трихомониаз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льшинстве случаев заражение трихомониазом происходит при половых контактах во влагалище. Заражение при оральном и анальном сексе маловероят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ихомонада выживает во влажной среде по нескольку часов. Поэтому при этом заболевании допускается бытовое заражение (например, через влажные полотенца и мочалки). Стоит отметить, что (1) трихомониаз – единственное венерическое заболевание, при котором допускается бытовое заражение; (2) Вероятность бытового заражения очень мала. Большинство случаев трихомониаза, которые связывают с неполовым путем заражения, являются поздно выявленной хронической инфекци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кубационный период трихомониа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кубационный период составляет 1-4 не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мптомы трихомониа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птомы трихомониаза у женщин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еления из влагалища (обычно желтые, иногда с неприятным запахом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уд и покраснение наружных половых орган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 при мочеиспускан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 при половых контак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мужчин заболевание в большинстве случаев протекает бессимптомно. Иногда при трихомониазе у мужчин возникают следующие симпто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еления из мочеиспускательного канал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 и жжение при мочеиспускан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оражении предстательной железы – симптомы простати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ложнения трихомониа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ее опасность этого заболевания недооценивали. В настоящее время доказано, что трихомониаз увеличивает риск преждевременных родов и преждевременного излития околоплодных вод. У мужчин он может приводить к простатит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трихомониа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иагностике трихомониаза применяют общий мазок. У женщин исследуют выделения из влагалища, у мужчин – выделения из мочеиспускательного канала и секрет предстательной железы. Результат общего мазка подтверждают более точными методами исследования – ПИФ, ПЦР или пос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робнее об этом см. раздел Лабораторная диагностика венерических болезн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 трихомониа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трихомониаза должно быть комплексным и индивидуаль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трихомониаза сводится к назначению противотрихомонадных препаратов для приема внутрь. Местное лечение (влагалищные таблетки и свечи) неэффектив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яде случаев назначают лечение, дополняющее противотрихомонадные препараты (иммунотерапия, общеукрепляющие препараты, массаж предстательной железы, инстилляции уретры, физиотерапия и т. д.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 трихомониаз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способах, позволяющих снизить риск заражения, можно прочитать в разделе Как защитить себя от венерических болез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профилактическом лечении трихомониаза в течение нескольких суток после контакта см. раздел Профилактика после случайных связ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вые партне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вылечитесь, а Ваш половой партнер – нет, Вы легко можете заразиться повтор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важно сообщить своим половым партнерам о заболевании, даже если их ничего не беспокоит, и убедить их пройти обследование и лечение. Ведь бессимптомное течение не снижает риска развития осложн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Трихомониаз</dc:title>
</cp:coreProperties>
</file>