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вралгия тройничного нер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енность невралгии тройничного нерва (НТН) достаточно велика и составляет до 30 - 50 больных на 100 000 населения, а заболеваемость по данным ВОЗ находится в пределах 2 - 4 человек на 100 000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ще НТН встречается у женщин 50 - 69 лет и имеет правостороннюю латерализацию. Развитию заболевания способствуют различные сосудистые, эндокринно-обменные, аллергические расстройства, а также психогенные факт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читается, что НТН идиопатическое заболевание (неизвестна причина, которая его вызывает). Однако существует и другие мнения. Наиболее вероятная причина НТН заключается в компрессии тройничного нерва как внутри черепа, так и снаружи.. Это может быть объемный процесс (невринома слухового нерва, менингиома), изменение расположения и расширение извитых артерий, аневризма (расширенная артерия) , (сдавление 2 и 3 веточек тройничного нерва в специальных костных каналах при врожденной их узости и присоединении сосудистых заболеваний в пожилом возрасте), в результате местного воспалительного процесса (зубы, ух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левание может развиться после удаления зуба, в результате нарушения кровообращения в стволе мозга, в результате герпетической инф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 при НТН имеет следующие характеристи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риступообразный характер, длительность атаки не более 2 минут. Между двумя приступами всегда имеется "светлый" промежут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Значительная интенсивность, внезапность, напоминающие удар электрическим то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Локализация строго ограничена зоной иннервации тройничного нерва, чаще 2 (от брови до верхней губы) или 3 ветви (нижняя челюсть) и в 5% случаев 1-я ветвь (выше бров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Наличие триггерных (пусковых) точек (зон), слабое раздражение которых вызывает типичный приступ (могут находиться в болевой или безболевой зоне). Наиболее часто пусковые зоны располагаются в области лица, при поражении первой ветви у внутреннего угла гл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Наличие пусковых факторов, чаще всего это умывание, разговор, еда, чистка зубов, движение воздуха, простое прикоснов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Типичное болевое поведение. Больные, стараясь переждать приступ, замирают в той позе, в которой застал их болевой приступ. Иногда растирают зону боли или совершают чмокающие движения. В период приступа больные отвечают на вопросы односложно, едва приоткрывая рот. На высоте пароксизма могут быть подергивания лицевой мускула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о, невропатолог в таких случаях не находит выпадение тех или иных фун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левание течет с обострениями и улучшениями. В период приступов боли могут группироваться залпами. Залпы могут длиться часами, а периоды приступов продолжаются дни и недели. В тяжелых случаях значительно нарушается повседневная активность больных. В некоторых случаях промежутки между отдельными залпами отсутствуют. Возможны спонтанные ремиссии, на фоне которых заболевание обычно прогрессирует. Улучшения состояния длятся месяцы и годы, но по мере возникновения рецидивов, больные начинают чувствовать боль, сохраняющуюся и между присту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проводить дифдиагностику с другими заболевания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игрень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ластерные головные бо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индром крылонебного узл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вралгия языкоглоточного нер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вропатия тройничного нер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иофасциальный лицевой синд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орее всего, все перечисленные термины будут вам непонятны, но я и не ставил себе такую задачу. Суть в том, что под названием "Невралгия" может скрываться масса различных заболеваний, дифференцировать, которые должен специали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о того, сегодня в большинстве случаев не известна причина невралгии тройничного нерва. Только тогда, когда однозначно на основании исследований (МРТ, МРА) установлено, что причина в соседствующей с нервом артерией, только тогда предлагается оперативное лечение. Выполняется оно в условиях нейрохирургической клиники. Вообще, МРТ часто позволяет исключить и другие причины (опухоль, аневризма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ном сейчас применяется медикаментозное лечение: карбамазепин, финлепсин, тегретол, дифенин, баклофен, фенибут, транквилизаторы, нейролептики, антидепрессанты. Я специально не останавливаюсь на отдельных препаратах, так как это уже задача лечащего врача. Это делается с учетом показаний и противопоказ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й эффект в лечении НТН имеет применение иглорефлексотерапии, лазеропунктуры, импульсных токов низкого напряжения и низкой частоты, магнитных и электромагнитных полей, инфракрасного и ультрафиолетового излучения, ультразвука, электрофореза лекарственных вещест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cinform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Невралгия тройничного нерва</dc:title>
</cp:coreProperties>
</file>