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лок: Двенадцать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ый вечер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ый сне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ер, ветер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огах не стоит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ер, ветер —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сем божьем свете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лице холодно и скользко, прохожие скользят. На канате, протянутом от здания к зданию, протянут плакат: «Вся власть Учредительному Собранию!» Старушка не понимает, для чего столько материи использовано зря - из нее можно было сшить ребятишкам что-нибудь полезное. Сетует на то, что «большевики загонят в гроб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ер хлестки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отстает и мороз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буржуй на перекрест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оротник упрятал но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то с длинными волосами ругает кого-то «предателями», говорит, что «погибла Россия», вероятно, это писа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он и долгополый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кой, за сугроб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нынче невеселый, Товарищ поп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нишь, как, бывал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юхом шел вперед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крестом сиял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юхо на народ?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ыня в каракуле говорит другой, что они оплакали, плакали», поскользнулась и упала. Ветер доносит слова проституток о том, что и у них было собрание, на котором они постановили: «на время — десять, на ночь — двадцать пять... И меньше — ни с кого не брать...» По пустой улице, ссутулившись, идет бродя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лоба, грустная злоб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пит в груди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ная злоба, святая злоба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варищ, гляди в оба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ляет ветер, порхает сне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ут двенадцать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нтовок черные ремн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ом— огни, огни, огни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убах цыгарка, примят картуз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пину б надо бубновый туз! _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бода,свобод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х, эх, без крест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венадцать человек разговаривают о том, что Ванька с Катькой сидят в кабаке, ругают Ваньку «буржуем», вспоминают, что раньше он «был наш, а стал солдат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вольюционный держите шаг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угомонный не дремлет враг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ищ, винтовку держи, не трусь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льнем-ка пулей в Святую Русь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довую, В избяную, В толстозадую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Ребята» пошли служить в красной гвардии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х, ты, горе-горько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дкое жить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ваное пальтишк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стрийское ружье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на горе всем буржуя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ровой пожар раздуе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ровой пожар в кров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поди, благослови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ится лихач, в пролетке — Ванька с Катькой, Ванька в солдатской шинели, «крутит черный ус»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Катьки под грудью не зажил шрам от ножа, раньше она кружевном белье ходила», «с офицерами блудила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тры серые носила, Шоколад «Миньон» жрала, С юнкерьем гулять ходила — С солдатьем теперь пошла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надцать нападают на Ваньку и Катьку, стреляют за то, что Ванька гулял с «девочкой чужой». Ванька убегает, Катька остается лежать на сне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вольюционный держите шаг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угомонный не дремлет враг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надцать идут дальше, все по-прежнему, только у Петрухи, который убил Катьку, бывшую свою девушку, «не видать совсем лица». Остальные его утешают, Петруха отвечает: «Эту девку я любил». Остальные уговаривают его держать «над собой контроль», напоминают, что «не такое нынче время, чтобы нянчиться с тобой». Петруха «замедляет торопливые шаги», «он головку вскидывает, он опять повеселел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х, эх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абавиться не грех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райте етаж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ынче будут грабежи!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мыкайте погреба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ляет нынче голытьба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 ты, горе-горькое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ука скучная, Смертная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ь я времячк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у, проведу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ь я темячк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шу, почешу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ь я семяч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щу, полущу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ь я ножичк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сну, полосну!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лети, буржуй, воробышком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ью кровушку за зазнобушку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нобровушку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окой, господи, душу рабы твоея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учно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овых больше нет, не слышно шума, буржуй на перекрестке «в воротник упрятал нос», рядом «жмется шерстью жесткой поджавший хвост паршивый пес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т буржуй, как пес голодны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т безмолвный, как вопр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тарый мир, как пес безродны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т за ним, поджавши хвос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ыгрывается вьюга, так что за четыре шага ничего не видно. Петруха по этому поводу поминает бога. Остальные поднимают его на смех, говоря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чего тебя уп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лотой иконостас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бавляют, что негоже поминать бога, когда руки в Катькиной кро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г держать револьюционный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изок враг неугомонный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еред, вперед, вперед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ий народ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И идут без имени святог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двенадцать — вда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 всему готовы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чего не жал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надцать идут сквозь вьюгу, замечая кого-нибудь за сугробом или домом, кричат остановиться, угрожают начать стрельбу. стреляют. «И только эхо откликается в домах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идут державным шагом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ади — голодный пес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еди — с кровавым флаг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за вьюгой невиди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от пули невреди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жной поступью надвьюжно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ежной россыпью жемчужно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елом венчике из роз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еди — Исус Христо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2:00Z</dcterms:created>
  <dc:creator>USER</dc:creator>
  <dc:description/>
  <cp:keywords/>
  <dc:language>en-US</dc:language>
  <cp:lastModifiedBy>Mage</cp:lastModifiedBy>
  <dcterms:modified xsi:type="dcterms:W3CDTF">2011-10-10T20:12:00Z</dcterms:modified>
  <cp:revision>2</cp:revision>
  <dc:subject/>
  <dc:title>Блок: Двенадцать</dc:title>
</cp:coreProperties>
</file>