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истории:</w:t>
      </w:r>
    </w:p>
    <w:p>
      <w:pPr>
        <w:pStyle w:val="Style27"/>
        <w:rPr>
          <w:b/>
          <w:b/>
          <w:bCs/>
        </w:rPr>
      </w:pPr>
      <w:r>
        <w:rPr>
          <w:b/>
          <w:bCs/>
        </w:rPr>
        <w:t>Расцвет и упадок Нового царства.</w:t>
      </w:r>
    </w:p>
    <w:p>
      <w:pPr>
        <w:pStyle w:val="Style27"/>
        <w:rPr>
          <w:b/>
          <w:b/>
          <w:bCs/>
        </w:rPr>
      </w:pPr>
      <w:r>
        <w:rPr>
          <w:b/>
          <w:bCs/>
        </w:rPr>
        <w:t>Реформа Эхнатона</w:t>
      </w:r>
      <w:r>
        <w:br w:type="page"/>
      </w:r>
    </w:p>
    <w:p>
      <w:pPr>
        <w:pStyle w:val="Style21"/>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цвет и упадок Нового царства. Реформа Эхнатона</w:t>
      </w:r>
    </w:p>
    <w:p>
      <w:pPr>
        <w:pStyle w:val="Contents2"/>
        <w:rPr>
          <w:caps w:val="false"/>
          <w:smallCaps w:val="false"/>
          <w:sz w:val="24"/>
          <w:szCs w:val="24"/>
          <w:lang w:val="en-US" w:eastAsia="en-US"/>
        </w:rPr>
      </w:pPr>
      <w:r>
        <w:rPr>
          <w:rStyle w:val="InternetLink"/>
          <w:lang w:val="en-US" w:eastAsia="en-US"/>
        </w:rPr>
        <w:t>1.1 Внешняя политика Египта периода Нового царства</w:t>
      </w:r>
    </w:p>
    <w:p>
      <w:pPr>
        <w:pStyle w:val="Contents2"/>
        <w:rPr>
          <w:caps w:val="false"/>
          <w:smallCaps w:val="false"/>
          <w:sz w:val="24"/>
          <w:szCs w:val="24"/>
          <w:lang w:val="en-US" w:eastAsia="en-US"/>
        </w:rPr>
      </w:pPr>
      <w:r>
        <w:rPr>
          <w:rStyle w:val="InternetLink"/>
          <w:lang w:val="en-US" w:eastAsia="en-US"/>
        </w:rPr>
        <w:t>1.2 Расцвет экономики</w:t>
      </w:r>
    </w:p>
    <w:p>
      <w:pPr>
        <w:pStyle w:val="Contents2"/>
        <w:rPr>
          <w:caps w:val="false"/>
          <w:smallCaps w:val="false"/>
          <w:sz w:val="24"/>
          <w:szCs w:val="24"/>
          <w:lang w:val="en-US" w:eastAsia="en-US"/>
        </w:rPr>
      </w:pPr>
      <w:r>
        <w:rPr>
          <w:rStyle w:val="InternetLink"/>
          <w:lang w:val="en-US" w:eastAsia="en-US"/>
        </w:rPr>
        <w:t>1.3 Социальные отношения</w:t>
      </w:r>
    </w:p>
    <w:p>
      <w:pPr>
        <w:pStyle w:val="Contents2"/>
        <w:rPr>
          <w:caps w:val="false"/>
          <w:smallCaps w:val="false"/>
          <w:sz w:val="24"/>
          <w:szCs w:val="24"/>
          <w:lang w:val="en-US" w:eastAsia="en-US"/>
        </w:rPr>
      </w:pPr>
      <w:r>
        <w:rPr>
          <w:rStyle w:val="InternetLink"/>
          <w:lang w:val="en-US" w:eastAsia="en-US"/>
        </w:rPr>
        <w:t>1.4 Государственное управление</w:t>
      </w:r>
    </w:p>
    <w:p>
      <w:pPr>
        <w:pStyle w:val="Contents2"/>
        <w:rPr>
          <w:caps w:val="false"/>
          <w:smallCaps w:val="false"/>
          <w:sz w:val="24"/>
          <w:szCs w:val="24"/>
          <w:lang w:val="en-US" w:eastAsia="en-US"/>
        </w:rPr>
      </w:pPr>
      <w:r>
        <w:rPr>
          <w:rStyle w:val="InternetLink"/>
          <w:lang w:val="en-US" w:eastAsia="en-US"/>
        </w:rPr>
        <w:t>1.5 Реформа Эхнатона</w:t>
      </w:r>
    </w:p>
    <w:p>
      <w:pPr>
        <w:pStyle w:val="Contents2"/>
        <w:rPr>
          <w:caps w:val="false"/>
          <w:smallCaps w:val="false"/>
          <w:sz w:val="24"/>
          <w:szCs w:val="24"/>
          <w:lang w:val="en-US" w:eastAsia="en-US"/>
        </w:rPr>
      </w:pPr>
      <w:r>
        <w:rPr>
          <w:rStyle w:val="InternetLink"/>
          <w:lang w:val="en-US" w:eastAsia="en-US"/>
        </w:rPr>
        <w:t>1.6 Египет при XIX династии (ок.1345-ок.1200 гг. до н. э.)</w:t>
      </w:r>
    </w:p>
    <w:p>
      <w:pPr>
        <w:pStyle w:val="Contents2"/>
        <w:rPr>
          <w:caps w:val="false"/>
          <w:smallCaps w:val="false"/>
          <w:sz w:val="24"/>
          <w:szCs w:val="24"/>
          <w:lang w:val="en-US" w:eastAsia="en-US"/>
        </w:rPr>
      </w:pPr>
      <w:r>
        <w:rPr>
          <w:rStyle w:val="InternetLink"/>
          <w:lang w:val="en-US" w:eastAsia="en-US"/>
        </w:rPr>
        <w:t>1.7 Правление XX династии (ок.1200-ок.1085 г. до н.э. .) Конец эпохи Нового царства</w:t>
      </w:r>
    </w:p>
    <w:p>
      <w:pPr>
        <w:pStyle w:val="Contents2"/>
        <w:rPr>
          <w:caps w:val="false"/>
          <w:smallCaps w:val="false"/>
          <w:sz w:val="24"/>
          <w:szCs w:val="24"/>
          <w:lang w:val="en-US" w:eastAsia="en-US"/>
        </w:rPr>
      </w:pPr>
      <w:r>
        <w:rPr>
          <w:rStyle w:val="InternetLink"/>
          <w:lang w:val="en-US" w:eastAsia="en-US"/>
        </w:rPr>
        <w:t>1.8 Культура эпохи Нового ц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i/>
          <w:i/>
          <w:iCs/>
        </w:rPr>
      </w:pPr>
      <w:r>
        <w:rPr>
          <w:i/>
          <w:iCs/>
        </w:rPr>
      </w:r>
    </w:p>
    <w:p>
      <w:pPr>
        <w:pStyle w:val="Normal"/>
        <w:widowControl w:val="false"/>
        <w:autoSpaceDE w:val="false"/>
        <w:ind w:firstLine="709"/>
        <w:rPr/>
      </w:pPr>
      <w:r>
        <w:rPr>
          <w:i/>
          <w:iCs/>
        </w:rPr>
        <w:t>Актуальность</w:t>
      </w:r>
      <w:r>
        <w:rPr/>
        <w:t xml:space="preserve"> избранной темы курсовой работы обусловлена недостаточной её разработанностью в научной египтологической историографии. Время Нового царства и религиозная реформа фараона Эхнатона является одним из ключевых событий не только собственно древнеегипетской истории, но и всей цивилизации Древнего Востока. Почти за полторы тысячи лет до возникновения христианства предпринимается попытка утверждения монотеистической по характеру религии. Процессы, развивающиеся в древнеегипетском государстве в период правления фараона Аменхотепа IV вполне справедливо могут быть охарактеризованы как "религиозная революция". Особый интерес в связи с этим вызывает социально-политическая практика реформирования такой важнейшей для нормального функционирования и поддержания целостности традиционного общества, которым, без сомнения, являлось и древнеегипетское, сферы, как духовно-религиозная. С научной точки зрения, безусловно, актуально исследование контекста преемственности и разрыва с прежней традицией, глубины разрыва, степени готовности и реакции социальных структур на радикальные сдвиги в жизни общества. Между тем, в современной российской историографии проблемы явно недостаточно работ, раскрывающих как отдельные аспекты религиозного переворота Эхнатона, так и содержание всей реформы в целом.</w:t>
      </w:r>
    </w:p>
    <w:p>
      <w:pPr>
        <w:pStyle w:val="Normal"/>
        <w:widowControl w:val="false"/>
        <w:autoSpaceDE w:val="false"/>
        <w:ind w:firstLine="709"/>
        <w:rPr/>
      </w:pPr>
      <w:r>
        <w:rPr/>
        <w:t>Источниковую базу работы составили публикации разных авторов об эпохе религиозной реформы Эхнатона и времени Нового царства. Эти работы, а также памятники древнеегипетской культуры., хотя и достаточно немногочисленны по объёму, но позволяют составить представление о различных аспектах реформы Аменхотепа IV и времени Нового царства.</w:t>
      </w:r>
    </w:p>
    <w:p>
      <w:pPr>
        <w:pStyle w:val="Normal"/>
        <w:widowControl w:val="false"/>
        <w:autoSpaceDE w:val="false"/>
        <w:ind w:firstLine="709"/>
        <w:rPr/>
      </w:pPr>
      <w:r>
        <w:rPr/>
        <w:t>Религиозно-философскую концепцию переворота, сложившуюся в амарнский период, великолепно иллюстрирует гимн солнечному божеству Атону, сохранившийся в гробнице вельможи Эйе. Особенная ценность этого памятника состоит в том, что он происходит из среды, близкой к фараону, а возможно авторство гимна принадлежит и самому Эхнатону. Гимн, с одной стороны, позволяет охарактеризовать важнейшие новации нового солнечного культа, степень разрыва с прежней религиозной традицией (космогонию, универсальный характер атонизма, представления о загробном мире), с другой - умонастроения солнцепоклоннической элиты Ахетатона (Амарны), их представления о новой религии, готовность идти на конфликт с многобожием.</w:t>
      </w:r>
    </w:p>
    <w:p>
      <w:pPr>
        <w:pStyle w:val="Normal"/>
        <w:widowControl w:val="false"/>
        <w:autoSpaceDE w:val="false"/>
        <w:ind w:firstLine="709"/>
        <w:rPr/>
      </w:pPr>
      <w:r>
        <w:rPr/>
        <w:t>Определённые наблюдения относительно хронологии основных этапов реформы, характере её на первоначальных стадиях позволяют сделать документы из так называемого "архива Меси". Они принадлежат пастуху дома (храма) Аменхотепа III Меси. Часть из них - договоры о покупке рабов, материалы судебных тяжб - ценны тем, сохранили формулы правовых клятв, скрепляющих таковые. Последние по соотношению упоминаний в них имён верховного божества Амона и самого фараона дают возможность составить представление о характере отношений солнцепоклонничества и прежних культов в первые годы правления Аменхотепа IV.</w:t>
      </w:r>
    </w:p>
    <w:p>
      <w:pPr>
        <w:pStyle w:val="Normal"/>
        <w:widowControl w:val="false"/>
        <w:autoSpaceDE w:val="false"/>
        <w:ind w:firstLine="709"/>
        <w:rPr/>
      </w:pPr>
      <w:r>
        <w:rPr/>
        <w:t>Благодарственная надпись из гробницы вельможи Маи, близкого к амарнскому придворному кругу позволяет судить о социальной базе религиозного переворота Эхнатона, происхождении, социальном облике и образе мыслей ближайшего окружения фараона, опираясь на которое, он и осуществлял радикальные преобразования.</w:t>
      </w:r>
    </w:p>
    <w:p>
      <w:pPr>
        <w:pStyle w:val="Normal"/>
        <w:widowControl w:val="false"/>
        <w:autoSpaceDE w:val="false"/>
        <w:ind w:firstLine="709"/>
        <w:rPr/>
      </w:pPr>
      <w:r>
        <w:rPr/>
        <w:t>Особую группу источников составляют свидетельства, характеризующие отношение к деятельности Эхнатона его ближайших преемников и современников - Тутанхамона и Хоремхеба. Это уже памятники реставрации культа Амона и иных божеств и, в определённой мере, разрыва с солнцепоклоннической политикой Аменхотепа IV. И именно в силу этого, они особенно тенденциозны. Здесь присутствует даже некий пафос ревизии солнцепоклонничества Эхнатона. Каждый из этих фараонов стремится приписать себе заслуги восстановления былой мощи египетского государства, живописуя яркими красками его упадок, глубину кризиса в амарнский период. Вместе с тем, определённые факторы падения солнцепоклонничества, реакция некоторых кругов амарнской элиты на политику религиозной нетерпимости становятся более прозрачными с учётом данных свидетельств. Историографическая база проблематики, представленная работами отечественных исследователей и переводной литературой, как это нами уже отмечалось, ещё недостаточно наработана. Тема религиозной реформы Эхнатона в советской историографии в 1930-е - 1950-е годы находила своё отражение в основном в соответствующих главах учебных пособий по истории Древнего Египта и Древнего Востока.</w:t>
      </w:r>
    </w:p>
    <w:p>
      <w:pPr>
        <w:pStyle w:val="Normal"/>
        <w:widowControl w:val="false"/>
        <w:autoSpaceDE w:val="false"/>
        <w:ind w:firstLine="709"/>
        <w:rPr/>
      </w:pPr>
      <w:r>
        <w:rPr/>
        <w:t>Интерес к отдельным аспектам эпохи "религиозной революции" Аменхотепа IV возрастает на рубеже 1950-х - 1960-х годов. Связано это, видимо, во многом с "раскрепощением" советской исторической науки в период "оттепели". Следует отметить статьи видного египтолога Э.М. Матье о амарнском искусстве [20,21], где особый интерес заслуживают наблюдения исследователя об органичной связи его с религиозно-философской концепции атонизма. Большой вклад в преодоление бытовавших в работах некоторых западноевропейских египтологов взглядов на существо религиозной реформы Эхнатона как на противостояние светского и духовного начал внесли работы И.А. Стучевского [41]. Он убедительно доказал, что как период XVIII династии, так и позднее не существовало противостояние между царской властью и жреческими корпорациями.</w:t>
      </w:r>
    </w:p>
    <w:p>
      <w:pPr>
        <w:pStyle w:val="Normal"/>
        <w:widowControl w:val="false"/>
        <w:autoSpaceDE w:val="false"/>
        <w:ind w:firstLine="709"/>
        <w:rPr/>
      </w:pPr>
      <w:r>
        <w:rPr/>
        <w:t>Существо конфликта, в наиболее острой своей фазе приходившегося на время правления Эхнатона, исследователь усматривает в соперничестве центральной власти и сепаратистки настроенной номовой аристократии, действовавшей совместно с крупнейшими жреческими корпорациями.</w:t>
      </w:r>
    </w:p>
    <w:p>
      <w:pPr>
        <w:pStyle w:val="Normal"/>
        <w:widowControl w:val="false"/>
        <w:autoSpaceDE w:val="false"/>
        <w:ind w:firstLine="709"/>
        <w:rPr/>
      </w:pPr>
      <w:r>
        <w:rPr/>
        <w:t>Наибольшая интенсивность разработки проблем, так или иначе связанных с реформой Эхнатона, наблюдается в 1970-е - 1980-е годы. Тщательный анализ религиозных верований египтян, сущности теологических концепций различных культов, в том числе и солнцепоклоннического, осуществил М.А. Коростовцев [18]. При всей зачастую эпизодичности и фрагментарности сюжетов о реформе Эхнатона, в работах исследователя обобщается целый пласт сведений о структуре жреческих корпораций, особенностях отправления культов, организационных основах храмовых учреждений в Древнем Египте.</w:t>
      </w:r>
    </w:p>
    <w:p>
      <w:pPr>
        <w:pStyle w:val="Normal"/>
        <w:widowControl w:val="false"/>
        <w:autoSpaceDE w:val="false"/>
        <w:ind w:firstLine="709"/>
        <w:rPr/>
      </w:pPr>
      <w:r>
        <w:rPr/>
        <w:t>Фундаментальными работами по истории религиозной реформы Эхнатона следует считать монографии и статьи Ю.Я. Перепёлкина [27,28, 29,30, 31, 32, 33, 34, 35], опубликованные в конце 1970-х - начале 1980-х годов. Главной особенностью его работ является то, что исследователь отказался от событийно-хронологического принципа изложения материала. Одни из них носят публицистический характер, другие - источниковедческий, открывая собой эпоху религиозного переворота Аменхотепа IV. История переворота передаётся через тщательнейший, скрупулёзный анализ всех имеющихся источников, раскрывающих генезис, эволюцию и закат солнцепоклонничества. Посредством анализа текстовых и графических изображений исследователю удаётся подробно реконструировать ход религиозной реформы, её судьбу при преемниках фараона. Ю.Я. Перепёлкин доказал, что реформа реализовывалась постепенно, для неё не был характерен быстрый, радикальный разрыв с предшествующим многобожием. Религиозная нетерпимость и гонения на многобожие связаны лишь с заключительным периодом правления фараона. Не был столь же стремительным и отход солнцепоклонничества после смерти фараона при его преемниках.</w:t>
      </w:r>
    </w:p>
    <w:p>
      <w:pPr>
        <w:pStyle w:val="Normal"/>
        <w:widowControl w:val="false"/>
        <w:autoSpaceDE w:val="false"/>
        <w:ind w:firstLine="709"/>
        <w:rPr/>
      </w:pPr>
      <w:r>
        <w:rPr/>
        <w:t>Социальная структура древнеегипетского общества в "классический" период исследуется в работах Е.С. Богословского [2,3]. Прямое отношение к нашей проблематике имеет анализ зависимого населения храмовых хозяйств, которое, по наблюдениям Е.С. Богословского, не отличалось единством происхождения и статуса.</w:t>
      </w:r>
    </w:p>
    <w:p>
      <w:pPr>
        <w:pStyle w:val="Normal"/>
        <w:widowControl w:val="false"/>
        <w:autoSpaceDE w:val="false"/>
        <w:ind w:firstLine="709"/>
        <w:rPr/>
      </w:pPr>
      <w:r>
        <w:rPr/>
        <w:t>В конце 1980-х - начале 1990-х годов создаются на русском языке большое количество работ зарубежных египтологов. Из них проблемам, в той или иной мере, посвящённых религиозной реформе Эхнатона, уделяется внимание в исследованиях Пьера Монтэ [23] и Жака Кристиана [12]. Первый из них, хотя и не останавливается специально на проблемах амарнского периода, реконструируя повседневную жизнь египтян в эпоху Рамессидов, сообщает немало сведений о религиозных культах, структуре жреческих корпораций в предшествующую эпоху. В работах Жака Кристиана содержатся биографические этюды о фараонах Эхнатоне и его преемниках - Тутанхамоне, Эйе, Хоренхебе. Для исследователя в большей мере характерно обращение к личности своих героев, нежели чем к изображению широкого исторического фона религиозного переворота, к преломлению в их сознании социально-политических, экономических и духовных факторов этих масштабных событий. Глубокие психологические зарисовки биографа Эхнатона рисуют образ полного искренней любви к семье фараона, но в то же время жёсткого и властного правителя государства.</w:t>
      </w:r>
    </w:p>
    <w:p>
      <w:pPr>
        <w:pStyle w:val="Normal"/>
        <w:widowControl w:val="false"/>
        <w:autoSpaceDE w:val="false"/>
        <w:ind w:firstLine="709"/>
        <w:rPr/>
      </w:pPr>
      <w:r>
        <w:rPr/>
        <w:t>В 1990-е и 2000-е годы интерес к научной разработке тематики заметно снижается, в сравнении с "золотой" эпохой 1970-1980-х годов. В этот период очевидно преобладание работ научно-популярного, публицистического характера о религиозной реформе Аменхотепа IV1.</w:t>
      </w:r>
    </w:p>
    <w:p>
      <w:pPr>
        <w:pStyle w:val="Normal"/>
        <w:widowControl w:val="false"/>
        <w:autoSpaceDE w:val="false"/>
        <w:ind w:firstLine="709"/>
        <w:rPr/>
      </w:pPr>
      <w:r>
        <w:rPr/>
        <w:t>Из работ, опубликованных в 1990-е годы следует отметить статьи Е.С. Богословского [4] и В.А. Большакова [5], в которых раскрываются определённые аспекты взаимоотношений царской власти и жречества, хотя прямо к амарнской эпохе и не относящихся. Так, В.А. Большаков в статье о религиозно-политических функциях египетских цариц в период XVIII династии делает вывод о том, что наделение их титулом "жена бога" и жреческими функциями было во многом частью политики фараонов по установлению контроля над крупнейшими жреческими корпорациями.</w:t>
      </w:r>
    </w:p>
    <w:p>
      <w:pPr>
        <w:pStyle w:val="Normal"/>
        <w:widowControl w:val="false"/>
        <w:autoSpaceDE w:val="false"/>
        <w:ind w:firstLine="709"/>
        <w:rPr/>
      </w:pPr>
      <w:r>
        <w:rPr>
          <w:i/>
          <w:iCs/>
        </w:rPr>
        <w:t>Цель исследования</w:t>
      </w:r>
      <w:r>
        <w:rPr/>
        <w:t xml:space="preserve"> - раскрыть сущность и содержание одного из наиболее значимых событий древнеегипетской истории -религиозной реформы Эхнатона в период расцвета и упадка Нового царства.</w:t>
      </w:r>
    </w:p>
    <w:p>
      <w:pPr>
        <w:pStyle w:val="Normal"/>
        <w:widowControl w:val="false"/>
        <w:autoSpaceDE w:val="false"/>
        <w:ind w:firstLine="709"/>
        <w:rPr/>
      </w:pPr>
      <w:r>
        <w:rPr>
          <w:i/>
          <w:iCs/>
        </w:rPr>
        <w:t xml:space="preserve">Объект исследования: </w:t>
      </w:r>
      <w:r>
        <w:rPr/>
        <w:t>период Нового царства.</w:t>
      </w:r>
    </w:p>
    <w:p>
      <w:pPr>
        <w:pStyle w:val="Normal"/>
        <w:widowControl w:val="false"/>
        <w:autoSpaceDE w:val="false"/>
        <w:ind w:firstLine="709"/>
        <w:rPr/>
      </w:pPr>
      <w:r>
        <w:rPr>
          <w:i/>
          <w:iCs/>
        </w:rPr>
        <w:t xml:space="preserve">Предмет исследования: </w:t>
      </w:r>
      <w:r>
        <w:rPr/>
        <w:t>значение религиозных реформ Эхнатона.</w:t>
      </w:r>
    </w:p>
    <w:p>
      <w:pPr>
        <w:pStyle w:val="Normal"/>
        <w:widowControl w:val="false"/>
        <w:autoSpaceDE w:val="false"/>
        <w:ind w:firstLine="709"/>
        <w:rPr/>
      </w:pPr>
      <w:r>
        <w:rPr/>
        <w:t>В соответствии с поставленной целью определялись и задачи работы:</w:t>
      </w:r>
    </w:p>
    <w:p>
      <w:pPr>
        <w:pStyle w:val="Normal"/>
        <w:widowControl w:val="false"/>
        <w:autoSpaceDE w:val="false"/>
        <w:ind w:firstLine="709"/>
        <w:rPr/>
      </w:pPr>
      <w:r>
        <w:rPr/>
        <w:t>1. охарактеризовать внешнюю политику периода Нового царства и правление династий в разное время;</w:t>
      </w:r>
    </w:p>
    <w:p>
      <w:pPr>
        <w:pStyle w:val="Normal"/>
        <w:widowControl w:val="false"/>
        <w:autoSpaceDE w:val="false"/>
        <w:ind w:firstLine="709"/>
        <w:rPr/>
      </w:pPr>
      <w:r>
        <w:rPr/>
        <w:t>2. выявить причины расцвета экономики периода Нового царства;</w:t>
      </w:r>
    </w:p>
    <w:p>
      <w:pPr>
        <w:pStyle w:val="Normal"/>
        <w:widowControl w:val="false"/>
        <w:autoSpaceDE w:val="false"/>
        <w:ind w:firstLine="709"/>
        <w:rPr/>
      </w:pPr>
      <w:r>
        <w:rPr/>
        <w:t>3. выявить социальные противоречия периода Нового царства;</w:t>
      </w:r>
    </w:p>
    <w:p>
      <w:pPr>
        <w:pStyle w:val="Normal"/>
        <w:widowControl w:val="false"/>
        <w:autoSpaceDE w:val="false"/>
        <w:ind w:firstLine="709"/>
        <w:rPr/>
      </w:pPr>
      <w:r>
        <w:rPr/>
        <w:t>4. проанализировать государственное устройство периода Нового царства;</w:t>
      </w:r>
    </w:p>
    <w:p>
      <w:pPr>
        <w:pStyle w:val="Normal"/>
        <w:widowControl w:val="false"/>
        <w:autoSpaceDE w:val="false"/>
        <w:ind w:firstLine="709"/>
        <w:rPr/>
      </w:pPr>
      <w:r>
        <w:rPr/>
        <w:t>5. проанализировать содержание основных этапов религиозной реформы Эхнатона и выявить причины, предопределившие падение солнцепоклонничества</w:t>
      </w:r>
    </w:p>
    <w:p>
      <w:pPr>
        <w:pStyle w:val="Normal"/>
        <w:widowControl w:val="false"/>
        <w:autoSpaceDE w:val="false"/>
        <w:ind w:firstLine="709"/>
        <w:rPr/>
      </w:pPr>
      <w:r>
        <w:rPr/>
        <w:t>6. раскрыть основные культурные явления, привнесенные культом солнца.</w:t>
      </w:r>
    </w:p>
    <w:p>
      <w:pPr>
        <w:pStyle w:val="Normal"/>
        <w:widowControl w:val="false"/>
        <w:autoSpaceDE w:val="false"/>
        <w:ind w:firstLine="709"/>
        <w:rPr/>
      </w:pPr>
      <w:r>
        <w:rPr/>
        <w:t>Структура исследования обусловлена последовательностью решения поставленных задач исследования. Исследование состоит из введения, основной части, заключения, списка литературы.</w:t>
      </w:r>
    </w:p>
    <w:p>
      <w:pPr>
        <w:pStyle w:val="Normal"/>
        <w:widowControl w:val="false"/>
        <w:autoSpaceDE w:val="false"/>
        <w:ind w:firstLine="709"/>
        <w:rPr/>
      </w:pPr>
      <w:r>
        <w:rPr/>
        <w:t>Хронологические рамки работы охватывают период правления фараона Аменхотепа IV (1367 - 1350 г. до н. э) и его ближайших преемников - Семнехкере, Тутанхамона, Эйе и Хоремхеба, при которых осуществляется реставрация многобожия. Однако акцент сделан на времени правления Эхнатона. В некоторых случаях мы обращаемся для исторических сопоставлений к периодам более ранним или поздним.</w:t>
      </w:r>
    </w:p>
    <w:p>
      <w:pPr>
        <w:pStyle w:val="Normal"/>
        <w:widowControl w:val="false"/>
        <w:autoSpaceDE w:val="false"/>
        <w:ind w:firstLine="709"/>
        <w:rPr/>
      </w:pPr>
      <w:r>
        <w:rPr/>
        <w:t>Географические рамки исследования включают древнеегипетское государство эпохи Нового царства. Практическая значимость работы состоит в систематизации и углублении знаний об этом ещё сравнительно малоизученным периоде, оставившем столь значительный след в истории древнеегипетского общества. Материалы исследования могут быть использованы при преподавании курса истории древнего мира, на факультативных занятиях.</w:t>
      </w:r>
      <w:r>
        <w:br w:type="page"/>
      </w:r>
    </w:p>
    <w:p>
      <w:pPr>
        <w:pStyle w:val="Heading2"/>
        <w:ind w:hanging="0"/>
        <w:rPr/>
      </w:pPr>
      <w:r>
        <w:rPr/>
        <w:t>1. Расцвет и упадок Нового царства. Реформа Эхнатона</w:t>
      </w:r>
    </w:p>
    <w:p>
      <w:pPr>
        <w:pStyle w:val="Normal"/>
        <w:widowControl w:val="false"/>
        <w:autoSpaceDE w:val="false"/>
        <w:ind w:firstLine="709"/>
        <w:rPr/>
      </w:pPr>
      <w:r>
        <w:rPr/>
      </w:r>
    </w:p>
    <w:p>
      <w:pPr>
        <w:pStyle w:val="Heading2"/>
        <w:ind w:hanging="0"/>
        <w:rPr/>
      </w:pPr>
      <w:r>
        <w:rPr/>
        <w:t>1.1 Внешняя политика Египта периода Нового царства</w:t>
      </w:r>
    </w:p>
    <w:p>
      <w:pPr>
        <w:pStyle w:val="Normal"/>
        <w:widowControl w:val="false"/>
        <w:autoSpaceDE w:val="false"/>
        <w:ind w:firstLine="709"/>
        <w:rPr/>
      </w:pPr>
      <w:r>
        <w:rPr/>
      </w:r>
    </w:p>
    <w:p>
      <w:pPr>
        <w:pStyle w:val="Normal"/>
        <w:widowControl w:val="false"/>
        <w:autoSpaceDE w:val="false"/>
        <w:ind w:firstLine="709"/>
        <w:rPr/>
      </w:pPr>
      <w:r>
        <w:rPr/>
        <w:t>Борьбу с гиксосами возглавили правители прежней столицы Египта - города Фивы, где находился центр общеегипетского культа бога Амона. Здесь, на удаленном юге, власть гиксосских царей была настолько слабой, что фиванские правители сочли возможным провозгласить себя фараонами и основали XVII династию, которая правила одновременно с гиксосскими царями. Один из фараонов южной династии Камесу возглавил борьбу за изгнание захватчиков из Египта. Борьба с иноземцами была продолжена и завершена братом Камесу фараоном Яхмосом. Египетские войска захватили сильно укрепленный город-крепость Аварис и не только изгнали гиксосов из Египта, но и преследовали их вплоть до южной границы Палестины. Здесь находилась стратегически важная крепость Шарухен, которую Яхмос захватил после длительной трехлетней осады. Под ударами развалилось, распался, и тъестрътаский конгломерат, известный под собирательным именем гиксосов. Название гиксосов более не встречается в истории.</w:t>
      </w:r>
    </w:p>
    <w:p>
      <w:pPr>
        <w:pStyle w:val="Normal"/>
        <w:widowControl w:val="false"/>
        <w:autoSpaceDE w:val="false"/>
        <w:ind w:firstLine="709"/>
        <w:rPr/>
      </w:pPr>
      <w:r>
        <w:rPr/>
        <w:t>После изгнания гиксосов и восстановления египетской государственности начался самый блестящий период древнеегипетской истории - период Нового царства, который продолжался около пяти столетий и охватывал правление XVIII-XX династий (ок.1580 - ок.1085 гг. до н. э). Именно в этот период была создана наиболее крупная по территории египетская держава, а древнеегипетская цивилизация достигла наибольших высот в своем развитии.</w:t>
      </w:r>
    </w:p>
    <w:p>
      <w:pPr>
        <w:pStyle w:val="Normal"/>
        <w:widowControl w:val="false"/>
        <w:autoSpaceDE w:val="false"/>
        <w:ind w:firstLine="709"/>
        <w:rPr/>
      </w:pPr>
      <w:r>
        <w:rPr/>
        <w:t>Изгнание гиксосов вызвало подъем военно-политической активности новой XVIII династии, основателем которой стал Яхмос I. Главными направлениями внешней политики были традиционные для Египта северо-восточное, т.е. на восточное побережье Средиземного моря, и южное - в Нубию, но резко изменились ее масштабы и характер.</w:t>
      </w:r>
    </w:p>
    <w:p>
      <w:pPr>
        <w:pStyle w:val="Normal"/>
        <w:widowControl w:val="false"/>
        <w:autoSpaceDE w:val="false"/>
        <w:ind w:firstLine="709"/>
        <w:rPr/>
      </w:pPr>
      <w:r>
        <w:rPr/>
        <w:t>Для проведения активной завоевательной политики была реорганизована египетская армия. Под влиянием гиксосов были введены отряды колесничих. Легкие колесницы, запряженные двумя тренированными конями с экипажем из двух человек (возница управлял конями и прикрывал щитом второго бойца), стремительно врывались в неприятельские ряды и вызывали там панику. Египтяне стали устраивать конные заводы и осваивать новую для них отрасль - коневодство. Управление конными заводами считалось очень почетной государственной службой, и во главе его стоял один из высших чиновников. Пешее войско, продолжавшее играть основную роль в сражениях, было снабжено новыми типами оружия. В частности, были приняты на вооружение два новых типа меча: массивный прямой и более легкий серповидный. Для более надежной защиты от ударов врага египетский воин стал одевать пластинчатый панцирь. Отряды тяжеловооруженных воинов дополнялись подразделениями легковооруженных лучников и копейщиков. Вводились специальные учения и тренировки, способствующие повышению дисциплины и маневренности войсковых единиц в бою.</w:t>
      </w:r>
    </w:p>
    <w:p>
      <w:pPr>
        <w:pStyle w:val="Normal"/>
        <w:widowControl w:val="false"/>
        <w:autoSpaceDE w:val="false"/>
        <w:ind w:firstLine="709"/>
        <w:rPr/>
      </w:pPr>
      <w:r>
        <w:rPr/>
        <w:t>Для перевозки воинов и грузов, для ведения морских битв был создан военно-морской флот. Египтяне усовершенствовали свое фортификационное искусство и стали возводить сильно укрепленные крепости, бывшие центрами их военного господства в завоеванных странах. Военная активность египетских фараонов привела к резкому возрастанию численности армии и совершенствованию ее комплектования. Новая система набора предполагала выделение одного воина от 10 взрослых мужчин. Кроме собственно египтян в армию стали набирать, как и прежде, наемников-иноземцев, но их роль резко возросла, а при XIX династии наемники составляли не менее половины численного состава армии.</w:t>
      </w:r>
    </w:p>
    <w:p>
      <w:pPr>
        <w:pStyle w:val="Normal"/>
        <w:widowControl w:val="false"/>
        <w:autoSpaceDE w:val="false"/>
        <w:ind w:firstLine="709"/>
        <w:rPr/>
      </w:pPr>
      <w:r>
        <w:rPr/>
        <w:t>Реформированная египетская армия по своему вооружению, организации была одной из лучших и самых многочисленных армий того времени.</w:t>
      </w:r>
    </w:p>
    <w:p>
      <w:pPr>
        <w:pStyle w:val="Normal"/>
        <w:widowControl w:val="false"/>
        <w:autoSpaceDE w:val="false"/>
        <w:ind w:firstLine="709"/>
        <w:rPr/>
      </w:pPr>
      <w:r>
        <w:rPr/>
        <w:t>Опираясь на мощь армии, XVIII династия проводила активную внешнюю политику и захватила обширные территории. Особенно впечатляющими были завоевания на побережье Восточного Средиземноморья. Успехам египтян способствовала политическая раздробленность этого региона, отсутствие сильных государственных образований, которые могли бы противостоять на равных Египту. Хеттское царство, Ассирия, Вавилония переживали не лучшие времена и не могли активно вмешаться в дела Сирии и Палестины. Опасным соперником египетских фараонов было лишь государство Митанни, усилившее свое могущество в конце XVI - первой половине XV в. до н.э. Нейтрализация митаннийского противодействия стала основной заботой XVIII династии. Стремясь остановить египетскую экспансию в Сирию и Палестину, Митанни поддерживало коалицию мелких сиро-палестинских княжеств во главе с городом Кадеш. Создание такого союза на некоторое время задержало продвижение египтян в Палестине и несколько стабилизировало обстановку в этом регионе. Остановленные здесь фараоны XVIII династии начинают вести активную политику в южном направлении. Преемники Яхмоса захватили здесь обширные территории вплоть до 3-го нильского порога. При царице Хатшепсут была направлена большая военно-торговая флотилия е страну Пунт, которая вернулась в Египет нагруженная многочисленными подарками как знаками покорности тамошних правителей. Активность завоевательной политики резко возросла, когда на троне оказался пасынок Хатшепсут Тутмос III (1504 - 1450 гг. до н. э), талантливый полководец, дальновидный государственный деятель. Он сосредоточил основное внимание на восточносредиземноморском регионе. После тщательной подготовки Тутмос III звел многочисленные войска в Палестину, где его поджидала объединенная коалиция сиро-палестинских княжеств во главе с городом Кадеш, поддерживаемая Митанни. Сиро-палестинские войска были сосредоточены около сильно укрепленного города Мегиддо, подходы к которому были труднодоступны из-за подступающих гор. В анналах Тутмоса III подробно описывается поход к Мегиддо. Анналы рассказывают, что фараон, не посчитавшись с трусливым мнением своих сановников идти обходной, более безопасной дорогой, избрал рискованный путь через узкое ущелье и внезапно появился перед не ожидавшим его противником. В ожесточенной битве (1482 г. до н. э) египтяне одержали решительную победу. Сиро-палестинское ополчение укрылось в городе Мегиддо, который был взят после изнурительной семимесячной осады. Разгром коалиции сделал Тутмоса III хозяином большей части Палестины и Сирии, после чего египетские войска приступают к полному завоеванию этих территорий, предпринимая регулярные, почти ежегодные вторжения. За двадцать два года единоличного царствования Тутмос III 15 раз совершал победоносные походы, постепенно расширяя границы египетских владений до верховьев Евфрата.</w:t>
      </w:r>
    </w:p>
    <w:p>
      <w:pPr>
        <w:pStyle w:val="Normal"/>
        <w:widowControl w:val="false"/>
        <w:autoSpaceDE w:val="false"/>
        <w:ind w:firstLine="709"/>
        <w:rPr/>
      </w:pPr>
      <w:r>
        <w:rPr/>
        <w:t>Государство Митанни было вынуждено отозвать свои войска за Евфрат и уступить египтянам территорию Сирии, Финикии и Палестины. Развивая свои военные успехи, Тутмос III приказал перетащить волоком корабли из Средиземного моря на реку Евфрат и переправил часть войск на левый берег великой реки. Северной границей египетской державы стал город Кархемиш, расположенный в излучине Евфрата. Никогда еще египтяне не заходили так далеко на север.</w:t>
      </w:r>
    </w:p>
    <w:p>
      <w:pPr>
        <w:pStyle w:val="Normal"/>
        <w:widowControl w:val="false"/>
        <w:autoSpaceDE w:val="false"/>
        <w:ind w:firstLine="709"/>
        <w:rPr/>
      </w:pPr>
      <w:r>
        <w:rPr/>
        <w:t>Успешной была военная политика Тутмоса III и на юге. Здесь были покорены местные племена вплоть до 4-го нильского порога. Границы египетской державы простирались теперь с севера до южных рубежей на 3200 км. Успешные завоевания Тутмоса III потребовали напряжения всех сил государства, и преемники воинственного фараона более думали о закреплении захваченных стран, организации там своего управления, нежели о новых завоеваниях. Египетская держава стояла на вершине могущества и пользовалась огромным авторитетом в Передней Азии. Прежние соперники Египта, митаннийские цари, искали теперь союза могущественных фараонов и в качестве своеобразной гарантии посылали в их гарем своих дочерей. Цари хеттов и Вавилонии заискивали перед фараонами, присылали им великолепные дары в знак своей дружбы.</w:t>
      </w:r>
    </w:p>
    <w:p>
      <w:pPr>
        <w:pStyle w:val="Normal"/>
        <w:widowControl w:val="false"/>
        <w:autoSpaceDE w:val="false"/>
        <w:ind w:firstLine="709"/>
        <w:rPr/>
      </w:pPr>
      <w:r>
        <w:rPr/>
        <w:t>Энергичная внешняя политика XVIII династии, создание огромной военной державы потребовали мобилизации всех материальных и людских ресурсов, но вместе с тем сами завоевания и ограбление завоеванных стран оказывали стимулирующее влияние на развитие египетской экономики и культуры.</w:t>
      </w:r>
    </w:p>
    <w:p>
      <w:pPr>
        <w:pStyle w:val="Normal"/>
        <w:widowControl w:val="false"/>
        <w:autoSpaceDE w:val="false"/>
        <w:ind w:firstLine="709"/>
        <w:rPr/>
      </w:pPr>
      <w:r>
        <w:rPr/>
      </w:r>
    </w:p>
    <w:p>
      <w:pPr>
        <w:pStyle w:val="Heading2"/>
        <w:ind w:hanging="0"/>
        <w:rPr/>
      </w:pPr>
      <w:r>
        <w:rPr/>
        <w:t>1.2 Расцвет экономики</w:t>
      </w:r>
    </w:p>
    <w:p>
      <w:pPr>
        <w:pStyle w:val="Normal"/>
        <w:widowControl w:val="false"/>
        <w:autoSpaceDE w:val="false"/>
        <w:ind w:firstLine="709"/>
        <w:rPr/>
      </w:pPr>
      <w:r>
        <w:rPr/>
      </w:r>
    </w:p>
    <w:p>
      <w:pPr>
        <w:pStyle w:val="Normal"/>
        <w:widowControl w:val="false"/>
        <w:autoSpaceDE w:val="false"/>
        <w:ind w:firstLine="709"/>
        <w:rPr/>
      </w:pPr>
      <w:r>
        <w:rPr/>
        <w:t>После каждого успешного похода египтяне пригоняли по нескольку тысяч человек, а после одной особо удачной кампании Аменхотеп II захватил свыше 100 тыс. человек. В целом, видимо, множество пленников было переправлено в долину Нила, которые пополнили ряды основных производителей, работающих на полях, ухаживающих за скотом, в ремесленных мастерских, в домашнем хозяйстве. Львиная доля пленников вливалась в царские и храмовые хозяйства, поместья вельмож, но известная часть распределялась между средним командным составом и даже рядовыми воинами, владевшими небольшими участками. Так, например, фараон Яхмос I наградил одного из своих воинов после 1-го похода 5 головами (т.е. рабами) и 5 арурами (1,25 га) земли, после 2-го похода-3 головами и 5 арурами. Как сообщает один из документов, египетские воины делили захваченную добычу "с радостным сердцем". Вместе с пленниками в долину Нила пригоняли сотни тысяч ГОЛОЕ разнообразного скота, приносили золотые и серебряные вещи, изделия из бронзы, различные ценности.</w:t>
      </w:r>
    </w:p>
    <w:p>
      <w:pPr>
        <w:pStyle w:val="Normal"/>
        <w:widowControl w:val="false"/>
        <w:autoSpaceDE w:val="false"/>
        <w:ind w:firstLine="709"/>
        <w:rPr/>
      </w:pPr>
      <w:r>
        <w:rPr/>
        <w:t>Если в прежние времена египтяне довольствовались единовременно захваченной добычей, то теперь была организована систематическая эксплуатация завоеванных стран путем взимания ежегодной дани. Кроме определенного количества скота, рабов и зерна, направляемых в Египет, каждая страна обязана была поставлять продукты своего ремесла или часть своих природных богатств. Так, Эфиопия поставляла золото и слоновую кость, Палестина и Сирия - металлы: серебро, свинец и олово, а также ткани и краски, ценный камень лазурит. В горах Лизана рубили строевой корабельный лес и знаменитый, столь ценившийся в древности кедр.</w:t>
      </w:r>
    </w:p>
    <w:p>
      <w:pPr>
        <w:pStyle w:val="Normal"/>
        <w:widowControl w:val="false"/>
        <w:autoSpaceDE w:val="false"/>
        <w:ind w:firstLine="709"/>
        <w:rPr/>
      </w:pPr>
      <w:r>
        <w:rPr/>
        <w:t>Приток дополнительной рабочей силы, разнообразного сырья (особенно металлов), различных ценностей оказывал стимулирующее влияние на развитие египетской экономики, хотя значительная часть захваченных богатств шла не столько на нужды хозяйства, сколько на паразитическое потребление господствующих слоев египетского общества и расточалась без всякой пользы.</w:t>
      </w:r>
    </w:p>
    <w:p>
      <w:pPr>
        <w:pStyle w:val="Normal"/>
        <w:widowControl w:val="false"/>
        <w:autoSpaceDE w:val="false"/>
        <w:ind w:firstLine="709"/>
        <w:rPr/>
      </w:pPr>
      <w:r>
        <w:rPr/>
        <w:t>Подъему египетской экономики способствовало не только увеличение материальных ресурсов и общей численности рабочей силы, но и совершенствование технической базы и технологии самого производства. Самое широкое применение для изготовления орудий труда (особенно со времен XIX династии) получила бронза. В самом Египте месторождений олова не было, но необходимые его запасы поставлялись из Сирии, подчиненной египетскому влиянию. Из бронзы стали делать орудия труда, оружие, которые по своим качествам намного превосходят существовавшие до сих пор. Усовершенствования затронули и процесс получения металла. Если прежде мастера сами раздували через примитивные длинные трубки горны, то теперь широко использовались мехи, обеспечивающие мощный приток воздуха и приводимые в движение ногами. Наряду с существующим горизонтальным ткацким станком был изобретен и вертикальный, что позволило внести ряд усовершенствований в ткацкое производство. Опираясь на достижения в области металлургии, мастера могли отливать сложные и громоздкие вещи, как, например, массивные храмовые ворота, и вместе с тем такие тонкие изделия, как полые статуи, позволяющие экономно расходовать металл.</w:t>
      </w:r>
    </w:p>
    <w:p>
      <w:pPr>
        <w:pStyle w:val="Normal"/>
        <w:widowControl w:val="false"/>
        <w:autoSpaceDE w:val="false"/>
        <w:ind w:firstLine="709"/>
        <w:rPr/>
      </w:pPr>
      <w:r>
        <w:rPr/>
        <w:t>Становится самостоятельной отраслью получение непрозрачного пастового стекла, из которого изготовлялись сосуды и мелкие поделки, ценившиеся как на внутреннем, так и на внешнем рынке.</w:t>
      </w:r>
    </w:p>
    <w:p>
      <w:pPr>
        <w:pStyle w:val="Normal"/>
        <w:widowControl w:val="false"/>
        <w:autoSpaceDE w:val="false"/>
        <w:ind w:firstLine="709"/>
        <w:rPr/>
      </w:pPr>
      <w:r>
        <w:rPr/>
        <w:t>Совершенствуется сельскохозяйственная техника. В частности, получает распространение удобный для работы плуг с отвесными рукоятками, снабженными специальными отверстиями для рук пахаря. С помощью специальных молотов, подвешенных на длинных палках, удобно было разбивать земляные комья. Для поливки полей и главным образом огородов стали широко применяться водоподъемные "журавли" - шадуфы. Знакомство египтян с далекими иноземными странами привело к тому, что египтяне заимствовали и акклиматизировали новые растения (чечевица, смолистые деревья и др.) и новые породы скота (овцы, мулы), особой отраслью животноводства становится коневодство. Располагая огромными трудовыми и материальными ресурсами, фараоны проводили политику, способствующую оживлению хозяйственной жизни, и прежде всего процветанию сельского хозяйства. Особое внимание было уделено упорядочению ирригационной системы и увеличению посевных площадей. За разливами Нила было установлено постоянное наблюдение, специальные измерители уровня нильской воды (так называемые ниломеры) были установлены в районе Асуана на юге и в Мемфисе на севере, что позволяло более реально прогнозировать предстоящий урожай. Ремонтируются старые каналы, строятся новые оросительные сооружения (каналы разных профилей, дамбы, колодцы, водохранилища), что позволяет осваивать под посевы так называемые высокие поля, т.е. поля, до которых не доходит нильская вода и которые орошаются через систему каналов. Район Фаюма, как и в Среднем царстве, становится одной из житниц Египта. Очень крупные работы были проведены в Дельте. Ранее эта обширная территория, не имеющая нормального стока, представляла собой болотистую местность, мало пригодную для земледелия и используемую для разведения скота. Фараоны XIX династии приступили к проведению масштабных работ по мелиорации Дельты, дренажу заболоченных участков, спуску излишней воды и окультуриванию обширных пространств. Дельта становится одним из процветающих земледельческих районов, центром виноградарства, садоводства и пчеловодства. Многие фараоны XIX и XX династий именно в Дельте стали устраивать свои постоянные резиденции.</w:t>
      </w:r>
    </w:p>
    <w:p>
      <w:pPr>
        <w:pStyle w:val="Normal"/>
        <w:widowControl w:val="false"/>
        <w:autoSpaceDE w:val="false"/>
        <w:ind w:firstLine="709"/>
        <w:rPr/>
      </w:pPr>
      <w:r>
        <w:rPr/>
        <w:t>В эпоху Нового царства египетская экономика позволяла получать много больше сельскохозяйственной и ремесленной продукции, чем в предшествующие времена. Страна располагала солидными запасами материальных ресурсов, внушительным экономическим потенциалом, на основе которого фараоны, с одной стороны, могли содержать огромную армию, проводить успешные завоевания, с другой - развернуть грандиозную строительную деятельность, возводить величественные храмы, строить крепости, дворцы, города, разнообразные сооружения. Были созданы материальные возможности для дальнейшего развития египетской культуры.</w:t>
      </w:r>
    </w:p>
    <w:p>
      <w:pPr>
        <w:pStyle w:val="Normal"/>
        <w:widowControl w:val="false"/>
        <w:autoSpaceDE w:val="false"/>
        <w:ind w:firstLine="709"/>
        <w:rPr/>
      </w:pPr>
      <w:r>
        <w:rPr/>
      </w:r>
    </w:p>
    <w:p>
      <w:pPr>
        <w:pStyle w:val="Heading2"/>
        <w:ind w:hanging="0"/>
        <w:rPr/>
      </w:pPr>
      <w:r>
        <w:rPr/>
        <w:t>1.3 Социальные отношения</w:t>
      </w:r>
    </w:p>
    <w:p>
      <w:pPr>
        <w:pStyle w:val="Normal"/>
        <w:widowControl w:val="false"/>
        <w:autoSpaceDE w:val="false"/>
        <w:ind w:firstLine="709"/>
        <w:rPr/>
      </w:pPr>
      <w:r>
        <w:rPr/>
      </w:r>
    </w:p>
    <w:p>
      <w:pPr>
        <w:pStyle w:val="Normal"/>
        <w:widowControl w:val="false"/>
        <w:autoSpaceDE w:val="false"/>
        <w:ind w:firstLine="709"/>
        <w:rPr/>
      </w:pPr>
      <w:r>
        <w:rPr/>
        <w:t>Как и в прежние времена, египетское общество делилось на три основных класса: господствующий класс - собственники рабов, домов, мастерских, поместий, различных богатств; класс мелких производителей - земледельцев и ремесленников, добывающих пропитание трудами собственных рук и членов своей семьи; наконец, класс подневольных, рабов, не имеющих собственных средств, трудящихся на полях, которые им не принадлежали, собирающих урожаи, которым не могли распоряжаться, пасших скот, который не был их собственностью. Однако в эпоху Нового царства произошли серьезные изменения внутри каждого из этих классов, укрепились одни слои, появились новые и потеряли свое значение социальные прослойки, прежде занимавшие прочное положение в обществе. Важным изменением в социальной структуре Египта было распространение и укрепление рабовладельческих отношений. Контингент рабов пополнился за счет многих сотен тысяч пленников, пригоняемых после успешных завоеваний. Большая часть рабов принадлежала к иноземцам - жителям Палестины, Сирии, Финикии, ливийцам, нубийцам и др. Множество рабов сосредоточивалось в руках знати, придворных, высшего жречества, командного состава армии, чиновников центрального и номового аппарата управления. Однако особенностью социальной жизни Египта Нового царства было появление слоя мелких рабовладельцев, собственников одного - трех рабов. Б египетских документах сообщается о распределении рабов среди рядовых воинов египетской армии. Рабов могли приобретать зажиточные земледельцы и ремесленники. Рабовладельческие отношения начинают играть важную роль в общей системе социальных отношений Древнего Египта.</w:t>
      </w:r>
    </w:p>
    <w:p>
      <w:pPr>
        <w:pStyle w:val="Normal"/>
        <w:widowControl w:val="false"/>
        <w:autoSpaceDE w:val="false"/>
        <w:ind w:firstLine="709"/>
        <w:rPr/>
      </w:pPr>
      <w:r>
        <w:rPr/>
        <w:t>Происходят серьезные изменения в составе господствующего класса, и прежде всего усложнение его структуры. Появляется прослойка мелких и средних рабовладельцев, людей незнатного происхождения, занимавших низшие и средние посты в египетской администрации, получивших от фараона небольшое имущество, в том числе и рабов. Эти люди, обязанные своим благополучием царским благодеяниям, стали прочной социальной опорой фараонов, поддерживали мероприятия по укреплению их могущества.</w:t>
      </w:r>
    </w:p>
    <w:p>
      <w:pPr>
        <w:pStyle w:val="Normal"/>
        <w:widowControl w:val="false"/>
        <w:autoSpaceDE w:val="false"/>
        <w:ind w:firstLine="709"/>
        <w:rPr/>
      </w:pPr>
      <w:r>
        <w:rPr/>
        <w:t>Наряду с этой прослойкой внутри господствующего класса выделяются еще две социальные группы: служилая аристократия и командный состав армии, группирующийся вокруг фараона, наследственная номовая знать и жреческая верхушка во главе с фиванскими жрецами бога Амона. Верхушка номовой знати и высшего жречества, на первых порах поддерживавшая политику египетских фараонов XVIII династии, получила огромные выгоды от завоеваний. Фараоны-завоеватели Яхмос I, Аменхотеп II, Тутмос III после каждого успешного похода вносили в фонды храмов и особенно в фиванские храмы Амона щедрые дары в виде десятков тысяч военнопленных, сотен тысяч голов скота, огромные материальные ценности. Быстро росли богатства за счет завоеваний и у представителей наследственной знати, занимавшей высшие посты в армии и государстве. Располагая огромными - людскими и материальными ресурсами, номовая знать и высшее фиванское жречество стали с подозрением смотреть на неродовитых людей, постепенно составлявших слой новой служилой аристократии. Фиванское жречество пользуясь своим влиянием, пыталось воздействовать на формирование политики фараонов. Между номовой знатью и фиванским жречеством, с одной стороны, и служилой знатью - с другой, намечается нарастание противоречий, вторые в конце концов вылились в религиозную реформу Эхнатона.</w:t>
      </w:r>
    </w:p>
    <w:p>
      <w:pPr>
        <w:pStyle w:val="Normal"/>
        <w:widowControl w:val="false"/>
        <w:autoSpaceDE w:val="false"/>
        <w:ind w:firstLine="709"/>
        <w:rPr/>
      </w:pPr>
      <w:r>
        <w:rPr/>
        <w:t>Приток многих ценностей после успешных завоеваний, общее оживление экономической активности оказали благоприятное воздействие на положение основной массы египетского населения. Однако именно она несла и тяготы завоевательных войн. Пока завоевания были удачными, положение основных производителей было достаточно прочным, но как только ослабевала военная мощь Египта, их благосостояние ухудшалось, налоги и поборы увеличивались, эксплуатация возрастала.</w:t>
      </w:r>
    </w:p>
    <w:p>
      <w:pPr>
        <w:pStyle w:val="Normal"/>
        <w:widowControl w:val="false"/>
        <w:autoSpaceDE w:val="false"/>
        <w:ind w:firstLine="709"/>
        <w:rPr/>
      </w:pPr>
      <w:r>
        <w:rPr/>
        <w:t>Социальная обстановка в Египте эпохи Нового царства была довольно противоречивой: в период успешных завоеваний и экономического оживления она была достаточно стабильной, но внутри египетского гощества всегда существовали скрытые противоречия и социальная напряженность: эксплуатация рабов обостряла отношения между рабами и рабовладельцами; положение мелких производителей было неустойчиво; наконец, внутри господствующего класса развивались коллизии, чреватые открытой конфронтацией.</w:t>
      </w:r>
    </w:p>
    <w:p>
      <w:pPr>
        <w:pStyle w:val="Normal"/>
        <w:widowControl w:val="false"/>
        <w:autoSpaceDE w:val="false"/>
        <w:ind w:firstLine="709"/>
        <w:rPr/>
      </w:pPr>
      <w:r>
        <w:rPr/>
        <w:t>Малозаметные на фоне политического и экономического могущества государства, все эти группы противоречий в период общей нестабильности проявлялись в видe стихийных выступлений отдельных категорий населения (например, ремесленников), острых схваток при дворе фараона.</w:t>
      </w:r>
      <w:r>
        <w:br w:type="page"/>
      </w:r>
    </w:p>
    <w:p>
      <w:pPr>
        <w:pStyle w:val="Heading2"/>
        <w:ind w:hanging="0"/>
        <w:rPr/>
      </w:pPr>
      <w:r>
        <w:rPr/>
        <w:t>1.4 Государственное управление</w:t>
      </w:r>
    </w:p>
    <w:p>
      <w:pPr>
        <w:pStyle w:val="Normal"/>
        <w:widowControl w:val="false"/>
        <w:autoSpaceDE w:val="false"/>
        <w:ind w:firstLine="709"/>
        <w:rPr/>
      </w:pPr>
      <w:r>
        <w:rPr/>
      </w:r>
    </w:p>
    <w:p>
      <w:pPr>
        <w:pStyle w:val="Normal"/>
        <w:widowControl w:val="false"/>
        <w:autoSpaceDE w:val="false"/>
        <w:ind w:firstLine="709"/>
        <w:rPr/>
      </w:pPr>
      <w:r>
        <w:rPr/>
        <w:t>Создание огромной империи, включившей множество завоеванных стран, усложнение хозяйственной жизни, в которую постоянно вмешивалось государство, сложность социальных взаимоотношений - все это поставило перед государственным аппаратом ряд новых задач и вызвало его существенную перестройку. С усложнением функций и объема государственного управления увеличилась численность чиновничества, подразделявшегося на многочисленные звенья; была установлена четкая иерархия подчинения, подробно регламентировались должностные обязанности. Сохранилась инструкция верховного сановника (везира) фараона Тутмоса III Рехмира, в которой показан сложный аппарат управления древнеегипетским государством.</w:t>
      </w:r>
    </w:p>
    <w:p>
      <w:pPr>
        <w:pStyle w:val="Normal"/>
        <w:widowControl w:val="false"/>
        <w:autoSpaceDE w:val="false"/>
        <w:ind w:firstLine="709"/>
        <w:rPr/>
      </w:pPr>
      <w:r>
        <w:rPr/>
        <w:t>Согласно этому документу, государственный аппарат в эпоху XVIII династии делился на несколько звеньев. Во главе государства стоял центральный аппарат управления, сосредоточенный в столице и подчиненный высшему сановнику везиру. Он делился на несколько палат или ведомств, которые возглавлялись начальником казны, главным домоправителем (податное ведомство, сбор налогов), заведующими пашнями, начальниками над скотом. Среди других сановников, возглавлявших центральные ведомства, были: начальник приемного чертога, заведующий судебным присутствием, глава военной палаты. При особе везира находилось 10 верхнеегипетских сановников, видимо, возглавлявших собственные канцелярии. Каждая палата представляла собой обширный штат писцов, секретарей, курьеров, со своей системой подчинения.</w:t>
      </w:r>
    </w:p>
    <w:p>
      <w:pPr>
        <w:pStyle w:val="Normal"/>
        <w:widowControl w:val="false"/>
        <w:autoSpaceDE w:val="false"/>
        <w:ind w:firstLine="709"/>
        <w:rPr/>
      </w:pPr>
      <w:r>
        <w:rPr/>
        <w:t>Следующим звеном был аппарат региональной администрации. В инструкции Рехмира говорится о том, что везир назначал чиновников, возглавлявших управление четырьмя большими административными регионами. "Это он [везир] будет назначать исполняющих должности сановников Верхнего и Нижнего Египта, южной части Верхнего Египта (столичного округа во главе с Фивами. - В. К) и Тинитской области (район Абидоса и, возможно, прилетающих к нему областей. - В. К). Они будут докладывать ему обо всем случившемся у них каждые четыре месяца. Они будут доставлять ему записи от себя и своих присутствий". Иначе говоря, управители четырех административных объединений имели каждый под своим началом по нескольку ведомств-присутствий, которые скорее всего копировали структуру центральных учреждений. Выделение этого регионального звена способствовало большей централизации государственного управления в целом, преодолению традиционного в Древнем Египте сепаратизма номовой знати, которая издавна располагала властью и влиянием в номах. Однако в период Нового царства центральному правительству удалось вытеснить наследственную номовую знать и из аппарата номового управления. Как показывает инструкция Рехмира, "местные князья", т.е. представители номовой знати, должны были получать утверждение на свои посты из рук везира, иначе говоря, были поставлены под его строгий контроль. Более того, центральное правительство ввело должности градоправителей в крупные города, которые назначались из центра и, естественно, ограничивали власть местных номархов. Управление в номах, видимо, строилось в целом по образцу центральной администрации и состояло, в свою очередь, из соответствующих палат (хотя в номах их было меньше) со своим штатом чиновников. Следующим было звено окружного управления, ведавшего делами более мелких административных единиц, на которые делился ном. И наконец, самым низшим подразделением аппарата было управление в деревнях и поселениях, подчинявшихся окружному начальству. Весь этот обширный и иерархически организованный аппарат подчинялся верховному сановнику-везиру, верному слуге обожествленного фараона, что обеспечивало строгую централизацию и тщательный контроль за армией чиновников. "Это он (везир) будет посылать окружных чиновников проводить обнесенные плотинами каналы во всей стране. Это он будет посылать местных князей и градоправителей по поводу урожая летом. Это он будет назначать начальников (чиновников) шенту в палате дворца. Это он будет слушать местных князей и градоправителей. отбывших его именем из Верхнего и Нижнего Египта. Ему будут докладывать все дела. Ему будут докладывать о состоянии крепостей юга и каждый арест человека, который будет грабить. Это он будет делать для каждой области и это он будет слушать о нем. Это он будет посылать воинов и писцов выполнять распоряжения владыки. Документ области будет находиться в его палате, чтобы можно было слушать дела о любых пашнях. Он будет устанавливать границы области, каждого пастбища, каждого храмового хозяйства, каждого владения".</w:t>
      </w:r>
    </w:p>
    <w:p>
      <w:pPr>
        <w:pStyle w:val="Normal"/>
        <w:widowControl w:val="false"/>
        <w:autoSpaceDE w:val="false"/>
        <w:ind w:firstLine="709"/>
        <w:rPr/>
      </w:pPr>
      <w:r>
        <w:rPr/>
        <w:t>В период Нового царства одной из важных задач стала организация управления на завоеванных обширных территорий на юге, в Нубии, и на севере, в Азии. В прежние времена египтяне ограничивалисъ лишь сменой местных князей или изъявлением покорности прежнего правите л. ". Систематическая эксплуатация завоеванных стран требовала создания постоянна египетской администрации. Так, южными территориями управляло специальное ведомство во главе с сановником, который занимал третью ступень в государственной иерархии, носил почетный титул "царский сын Куша" и иногда действительно являлся представителем царского дома. Для управления захваченными областями в Азии, к примеру Нубии была создана египетская администрация во главе с наместником "северных стран".</w:t>
      </w:r>
    </w:p>
    <w:p>
      <w:pPr>
        <w:pStyle w:val="Normal"/>
        <w:widowControl w:val="false"/>
        <w:autoSpaceDE w:val="false"/>
        <w:ind w:firstLine="709"/>
        <w:rPr/>
      </w:pPr>
      <w:r>
        <w:rPr/>
        <w:t>Ограбление завоеванных стран, различные подати, собираемые с населения, обобщали господствующий класс, среди которого видное место занимало многочисленное и хорошо организованное жречество. Египтяне поклонялись многим (в источниках говорится о тысяче богов) богам, и наиболее почитаемым из них строились пышные храмы, при которых создавались богатые храмовые хозяйства, насчитывавшие пахотные земли, тысячи голов скота, толпы невольников, ценности, Культовые обязанности отправлял обширный штат жрецов. Храмовые хозяйства входили в состав государственных владений, и налоги с них регулярно поступали в царскую казну, тем не менее они пользовались значительной автономией, а львиная доля их доходов обогащала жречество.</w:t>
      </w:r>
    </w:p>
    <w:p>
      <w:pPr>
        <w:pStyle w:val="Normal"/>
        <w:widowControl w:val="false"/>
        <w:autoSpaceDE w:val="false"/>
        <w:ind w:firstLine="709"/>
        <w:rPr/>
      </w:pPr>
      <w:r>
        <w:rPr/>
        <w:t>Особым влиянием при XVIII династии пользовался культ фиванского бога Амона, покровителя царствующего фараона, главного божества египетского государства. Под знаменами Амона фиванские фараоны изгнали гиксосов, провели успешные завоевания многих стран, создали огромную империю. Не случайно солидная часть захваченных богатств направлялась благодарными завоевателями в храм Амона в Фивах. Десятки тысяч рабов, сотни тысяч голов скота, тысячи гектаров земли, несметные сокровища и драгоценности были переправлены этому храму. В Карнаке и Луксоре было начато строительство грандиозных храмов в честь Амона, поражающих воображение своими размерами и роскошью отделки.</w:t>
      </w:r>
    </w:p>
    <w:p>
      <w:pPr>
        <w:pStyle w:val="Normal"/>
        <w:widowControl w:val="false"/>
        <w:autoSpaceDE w:val="false"/>
        <w:ind w:firstLine="709"/>
        <w:rPr/>
      </w:pPr>
      <w:r>
        <w:rPr/>
        <w:t>Богатства и религиозный авторитет Амона-Ра (Амон стал отождествляться с богом Ра) вели к росту политического влияния жречества на царский двор. В частности, фиванское жречество получило возможность влиять на передачу власти по наследству от одного фараона к другому через так называемый оракул Амона, т.е. указание" Амона (фактически высшего жречества) на кандидатуру будущего наследника. Усиление политического влияния фиванского жречества вызывало недовольство других слоев господствующего класса и прежде всего служилой знати. К тому же возвышение фиванского жречества противоречило политике централизации власти, которая отразилась в структуре государственного аппарата. Это не могло не вызвать напряженности в отношениях между служилой и военной знатью, возглавляемыми фараоном, высшим жречеством Амона и поддерживающей его родовитой номовой аристократией. Эта напряженность вылилась в острый конфликт при фараоне Аменхотепе IV, который предпринял попытку провести крутую религиозно-политическую реформу, целями которой были, с одной стороны, изменения в египетской религии, с другой - уничтожение политического влияния высшего жречества, и прежде всего фиванского.</w:t>
      </w:r>
      <w:r>
        <w:br w:type="page"/>
      </w:r>
    </w:p>
    <w:p>
      <w:pPr>
        <w:pStyle w:val="Heading2"/>
        <w:ind w:hanging="0"/>
        <w:rPr/>
      </w:pPr>
      <w:r>
        <w:rPr/>
        <w:t>1.5 Реформа Эхнатона</w:t>
      </w:r>
    </w:p>
    <w:p>
      <w:pPr>
        <w:pStyle w:val="Normal"/>
        <w:widowControl w:val="false"/>
        <w:autoSpaceDE w:val="false"/>
        <w:ind w:firstLine="709"/>
        <w:rPr/>
      </w:pPr>
      <w:r>
        <w:rPr/>
      </w:r>
    </w:p>
    <w:p>
      <w:pPr>
        <w:pStyle w:val="Normal"/>
        <w:widowControl w:val="false"/>
        <w:autoSpaceDE w:val="false"/>
        <w:ind w:firstLine="709"/>
        <w:rPr/>
      </w:pPr>
      <w:r>
        <w:rPr/>
        <w:t>В 1368 году до нашей эры на египетский престол вступил Аменхотеп IV - самый необычный из древнеегипетских фараонов, реформы которого породили исключительно интересный период в истории Египта. До него система мистико-религиозных представлений древних египтян была чрезвычайно сложной и запутанной. Поклонение многочисленным богам шло еще со времен обожествления животных, например, бога мертвых Анубиса изображали в образе человека с головой шакала, бог солнца Гор (который воплощался в фараоне при его коронации) изображался летящим соколом или человеком с головой сокола, бог Тот - с головой ибиса, богиня Хатор - с головой коровы и так далее. Их культ дополнялся поклонением верховным божествам - Ра, Амону и Птаху. Каждого из них сопровождал целый пантеон родственных божков, которые имели власть в каком-нибудь одном номе или городе. Столь громоздкая система дробила Египет и мешала его объединению.</w:t>
      </w:r>
    </w:p>
    <w:p>
      <w:pPr>
        <w:pStyle w:val="Normal"/>
        <w:widowControl w:val="false"/>
        <w:autoSpaceDE w:val="false"/>
        <w:ind w:firstLine="709"/>
        <w:rPr/>
      </w:pPr>
      <w:r>
        <w:rPr/>
        <w:t>На шестом году царствования Сам он сменил свое имя Аменхотеп ("Амон доволен") на Эхнатон ("Угодный Атону") и вместе с семьей, воинами, ремесленниками, новыми жрецами, художниками, скульпторами и слугами покинул Фивы - государственную столицу и центр культа бога Амона.</w:t>
      </w:r>
    </w:p>
    <w:p>
      <w:pPr>
        <w:pStyle w:val="Normal"/>
        <w:widowControl w:val="false"/>
        <w:autoSpaceDE w:val="false"/>
        <w:ind w:firstLine="709"/>
        <w:rPr/>
      </w:pPr>
      <w:r>
        <w:rPr/>
        <w:t>Аменхотеп IV (1372-1354 гг. до н. э) с самого начала своего правления стал выдвигать на первое место в египетском пантеоне бога солнечного диска - Атона, ранее второстепенное божество, противопоставляя его могущественному царю богов Амону-Ра, что, естественно, встретило ожесточенное сопротивление фиванского жречества. В борьбе с оппозицией фараон на шестом году правления своим повелением провозглашает верховным и единственным богом всего Египта Атона, в то время как все другие традиционные боги, в том числе и великий Амон-Ра, теряют свою силу и если не отменяются совсем, то превращаются во второстепенных прислужников верховного бога Атона. Разрыв Аменхотепа IV с фиванским жречеством оформился окончательно: фараон запретил богослужения в честь Амона и всех прежних богов, громадные владения жрецов были конфискованы, бесчисленные храмы закрыты по всей стране, имена богов соскабливались со стен общественных зданий. Сам фараон, объявленный единственным сыном Атона, меняет свое тронное имя Аменхотеп ("Амон доволен") на имя Эхнатон ("угодный Атону"). По его приказу меняют имена члены его семьи и придворные. Фараон покидает ненавистные ему Фивы, резиденцию своих предков, местопребывание Амона-Ра, и поселяется в новой столице Ахетатоне (т.е. "Горизонт Атона"), где господствует новое божество Египта и всего мира - великий Атон. Здесь, в Ахетатоне (Телль-эль-Амарна), был построен новый город с роскошным дворцом фараона, государственными учреждениями, ремесленными мастерскими, домами вельмож, великолепным храмом Атона.</w:t>
      </w:r>
    </w:p>
    <w:p>
      <w:pPr>
        <w:pStyle w:val="Normal"/>
        <w:widowControl w:val="false"/>
        <w:autoSpaceDE w:val="false"/>
        <w:ind w:firstLine="709"/>
        <w:rPr/>
      </w:pPr>
      <w:r>
        <w:rPr/>
        <w:t>Чтобы в несколько лет на пустом месте построить большой великолепный город, мало было согнать туда много народу. Простую рабочую силу можно было использовать при возведении зданий, но для их отделки нужны были искусные мастера, которые и покрыли огромный храм бога Атона резными изображениями и надписями. Рядом с храмом, под прямым углом к нему, располагался главный дворец - самое большое гражданское здание древнего египетского зодчества. Площадь его составляла 700x300 метров, и это не считая смежных личных дворов и храма царской семьи. Основная часть дворца, как и храма Атона, была сделана из белого камня. Весь он был украшен золотом, изразцами, живописью, резными изображениями и надписями.</w:t>
      </w:r>
    </w:p>
    <w:p>
      <w:pPr>
        <w:pStyle w:val="Normal"/>
        <w:widowControl w:val="false"/>
        <w:autoSpaceDE w:val="false"/>
        <w:ind w:firstLine="709"/>
        <w:rPr/>
      </w:pPr>
      <w:r>
        <w:rPr/>
        <w:t>Возведенный город с храмами, садами, дворцами, богатыми кварталами вельмож, парками и прудами был объявлен "землей бога Атона". В этом городе даже тип древнеегипетского храма стал совершенно другим. Все прежние храмы вели из света во мрак культовой молельни, которая озарялась лишь светильниками у алтарей. Сумрачного состояния души требовала сама природа древних богов, рассчитанная на устрашающее почитание.</w:t>
      </w:r>
    </w:p>
    <w:p>
      <w:pPr>
        <w:pStyle w:val="Normal"/>
        <w:widowControl w:val="false"/>
        <w:autoSpaceDE w:val="false"/>
        <w:ind w:firstLine="709"/>
        <w:rPr/>
      </w:pPr>
      <w:r>
        <w:rPr/>
        <w:t>Культ бога Атона носил совсем иной характер. Главным ритуальным обрядом сопровождался восход солнца, при котором оживали берега Нила, распускались голубые и белые лотосы, из зарослей папируса поднимались стаи птиц, оглашая пробуждающийся мир своими криками. В этот момент в храме, который представлял собой громадный открытый солнцу двор, жители Ахетатона приносили солнцу свои дары: цветы, овощи и плоды. Храм был празднично оформлен пилонами, статуями фараона и живописью.</w:t>
      </w:r>
    </w:p>
    <w:p>
      <w:pPr>
        <w:pStyle w:val="Normal"/>
        <w:widowControl w:val="false"/>
        <w:autoSpaceDE w:val="false"/>
        <w:ind w:firstLine="709"/>
        <w:rPr/>
      </w:pPr>
      <w:r>
        <w:rPr/>
        <w:t>Бог Атон понимался как единое божество всего мира, создатель Египта и других стран, он изображался не в каком-либо человеческом или животном образе, его символом был солнечный диск с исходящими на землю лучами-руками, дарующими людям свет, тепло и благополучие. Как единое божество он не имеет ни божественной супруги, ни божественного потомства. Культ Атона олицетворял могущество животворящего солнца, великой силы природы, и как таковой он был лишен традиционных теологических и мифологических построений и изощренной символики. Столь существенное переосмысление образа главного божества, конечно, должно было привести к кардинальным изменениям в структуре самого культа, положении жречества, изменении его функций, его взаимоотношений с государственной властью, и прежде всего с властью фараона. Вместе с тем все это привело к изменению взглядов на художественное видение мира богов, людей и природы и повлияло самым радикальным образом на содержание и стиль египетского искусства. Амарнский период - один из интереснейших в его развитии.</w:t>
      </w:r>
    </w:p>
    <w:p>
      <w:pPr>
        <w:pStyle w:val="Normal"/>
        <w:widowControl w:val="false"/>
        <w:autoSpaceDE w:val="false"/>
        <w:ind w:firstLine="709"/>
        <w:rPr/>
      </w:pPr>
      <w:r>
        <w:rPr/>
        <w:t>В проведении своей радикальной реформы Эхнатон опирался на поддержку влиятельного слоя новой служилой знати, средних прослоек египетского общества. Однако оппозиционные реформе социальные группы были сильнее. Непримиримым противником новых порядков было не только организованное вокруг бесчисленных храмов жречество и тесно связанная с ним номовая знать. Фараон-реформатор не нашел поддержки и среди основной массы египетских тружеников, прочными узами связанных с традиционными богами, которым слепо поклонялись их далекие предки. Неудивительно, что после скорой смерти Эхнатона - а он умер через 10 лет после переселения в Ахетатон - его преемники, в том числе и Тутанхатон, гробница которого была найдена неразграбленной, не смогли противостоять всеобщей оппозиции новому культу Атона, и он был отменен. Уже Тутанхатон оставил новую столицу и переселился в Мемфис. Свое тронное имя он изменил и стал Тутанхамоном. Почитание Амона-Ра было восстановлено в полном объеме, а культ Атона, память и имя его фанатичного приверженца Эхнатона были преданы проклятию и вечному забвению.</w:t>
      </w:r>
    </w:p>
    <w:p>
      <w:pPr>
        <w:pStyle w:val="Normal"/>
        <w:widowControl w:val="false"/>
        <w:autoSpaceDE w:val="false"/>
        <w:ind w:firstLine="709"/>
        <w:rPr/>
      </w:pPr>
      <w:r>
        <w:rPr/>
        <w:t>Однако краткий эпизод правления фараона-еретика оставил весьма заметный след в истории Египетского государства, культуры и религии. В области религии Эхнатон культом Атона как бы аккумулировал и усилил формирующиеся элементы монотеизма, которые получают развитие в последующие эпохи. В области художественной культуры амарнский период стал одним из интересных и новых явлений в тысячелетней истории египетского искусства. В области политической, несмотря на крушение реформы, новые принципы взаимоотношений между деспотической властью фараона, его бюрократией и жречеством были заимствованы следующими египетскими династиями. Вместе с тем слои служилой знати, выдвинувшиеся при Эхнатоне, сохранили завоеванные позиции, и новые правители Египта должны были считаться с этим. Приход к власти XIX династии стал компромиссом между выдвинувшейся при Эхнатоне знатью и новыми руководящими кругами Египта.</w:t>
      </w:r>
    </w:p>
    <w:p>
      <w:pPr>
        <w:pStyle w:val="Normal"/>
        <w:widowControl w:val="false"/>
        <w:autoSpaceDE w:val="false"/>
        <w:ind w:firstLine="709"/>
        <w:rPr/>
      </w:pPr>
      <w:r>
        <w:rPr/>
      </w:r>
    </w:p>
    <w:p>
      <w:pPr>
        <w:pStyle w:val="Heading2"/>
        <w:ind w:hanging="0"/>
        <w:rPr/>
      </w:pPr>
      <w:r>
        <w:rPr/>
        <w:t>1.6 Египет при XIX династии (ок.1345-ок.1200 гг. до н. э.)</w:t>
      </w:r>
    </w:p>
    <w:p>
      <w:pPr>
        <w:pStyle w:val="Normal"/>
        <w:widowControl w:val="false"/>
        <w:autoSpaceDE w:val="false"/>
        <w:ind w:firstLine="709"/>
        <w:rPr/>
      </w:pPr>
      <w:r>
        <w:rPr/>
      </w:r>
    </w:p>
    <w:p>
      <w:pPr>
        <w:pStyle w:val="Normal"/>
        <w:widowControl w:val="false"/>
        <w:autoSpaceDE w:val="false"/>
        <w:ind w:firstLine="709"/>
        <w:rPr/>
      </w:pPr>
      <w:r>
        <w:rPr/>
        <w:t>Внутреннее и внешнее положение Египта при последних фараонах XVIII династии заметно ухудшилось. Религиозно-политическая реформа Эхнатона и ее крах вызвали обострение социальной напряженности в египетском обществе. Занятый проведением религиозной реформы и решением возникших при этом внутренних задач фараон Эхнатон не мог проводить активную внешнюю политику в Восточном Средиземноморье, и влияние Египта здесь стало катастрофически падать. Как показывают документы, найденные в дворцовом архиве Ахетатона (Телль-эль-Амарне), многие палестинские, финикийские и сирийские князья, ранее безоговорочно исполнявшие все повеления египетского владыки, стали вести себя независимо и игнорировать его распоряжения. Великая держава, созданная первыми фараонами XVIII династии, развалилась.</w:t>
      </w:r>
    </w:p>
    <w:p>
      <w:pPr>
        <w:pStyle w:val="Normal"/>
        <w:widowControl w:val="false"/>
        <w:autoSpaceDE w:val="false"/>
        <w:ind w:firstLine="709"/>
        <w:rPr/>
      </w:pPr>
      <w:r>
        <w:rPr/>
        <w:t>Перед правителями XIX династии встали сложные задачи внутренней консолидации египетского общества и восстановления внешнего могущества Египетской державы. Начало военно-политического возрождения было связано с энергичной деятельностью Хоремхеба (1345 - 1317 гг. до ы. э). Хоремхеб начал карьеру еще при Эхнатоне. Недоверчивый к старой знати Эхнатон сделал своего рода исключение оля Хоремхеба, род которого восходил к номовой аристократии. Постепенно продвигаясь по служебной лестнице, Хоремхеб при Тутанхамоне и его слабых преемниках занимал высшие посты, в том числе пост командующего египетской армией. Выходец из номовой знати (связанной с высшим жречеством), получивший огромный опыт государственной и военной деятельности при Эхнатоне и его преемниках, энергичный Хоремхеб оказался наиболее приемлемой фигурой на троне фараонов как для выдвинувшейся новой служилой знати и армии, так и для старой номовой аристократии и египетского жречества.</w:t>
      </w:r>
    </w:p>
    <w:p>
      <w:pPr>
        <w:pStyle w:val="Normal"/>
        <w:widowControl w:val="false"/>
        <w:autoSpaceDE w:val="false"/>
        <w:ind w:firstLine="709"/>
        <w:rPr/>
      </w:pPr>
      <w:r>
        <w:rPr/>
        <w:t>Опираясь на их поддержку, Хоремхеб утвердился на престоле фараонов. Провозглашение Хоремхеба было оформлено торжественно и эффектно: при огромном скоплении народа в Фивах на празднике Амон через своего оракула "указал" на Хоремхеба как на фараона. "Сердце бога, - провозглашал Хоремхеб в своей надписи, - пожелало возвести своего сына на свой вечный престол и поэтому бог проследовал в Фивы с ликованием со своим сыном в объятиях, чтобы привести его к Амону, чтобы облечь его в сан царя".</w:t>
      </w:r>
    </w:p>
    <w:p>
      <w:pPr>
        <w:pStyle w:val="Normal"/>
        <w:widowControl w:val="false"/>
        <w:autoSpaceDE w:val="false"/>
        <w:ind w:firstLine="709"/>
        <w:rPr/>
      </w:pPr>
      <w:r>
        <w:rPr/>
        <w:t>Хоремхеб приступил прежде всего к серии реформ, преследующих цель внутреннего сплочения в рядах господствующего класса и армии. Фараон благоразумно не дал восторжествовать чувству мести со стороны старой знати и жречества. Реставрация древних культов, привилегий жречества и старой знати не сопровождалась вспышкой террора и насилия по отношению к новым выдвинувшимся слоям. Восстановив во всем великолепии храм Амона и его обширное хозяйство, пополнив его новыми дарами, Хоремхеб тем не менее не жаловал Фивы своим присутствием. Его постоянная резиденция находилась на севере, в древней столице Мемфисе с его культом бога Птаха.</w:t>
      </w:r>
    </w:p>
    <w:p>
      <w:pPr>
        <w:pStyle w:val="Normal"/>
        <w:widowControl w:val="false"/>
        <w:autoSpaceDE w:val="false"/>
        <w:ind w:firstLine="709"/>
        <w:rPr/>
      </w:pPr>
      <w:r>
        <w:rPr/>
        <w:t>Для укрепления расшатанных финансов была проведена податная реформа, регулировавшая сбор налогов с разных слоев населения. Более того, Хоремхеб, в сущности говоря, продолжал политику Эхнатона по выдвижению на государственную службу многих представителей средних слоев, пополнявших служилую аристократию. Выставлять себя простолюдином, вознесенным к власти и богатству царской милостью, стало настолько принятым, что даже знатный по крови вельможа старался приписать себе простое происхождение.</w:t>
      </w:r>
    </w:p>
    <w:p>
      <w:pPr>
        <w:pStyle w:val="Normal"/>
        <w:widowControl w:val="false"/>
        <w:autoSpaceDE w:val="false"/>
        <w:ind w:firstLine="709"/>
        <w:rPr/>
      </w:pPr>
      <w:r>
        <w:rPr/>
        <w:t>Энергичную борьбу повел Хоремхеб против произвола и лихоимства должностных лиц. В опубликованном во всех номах царском указе назывались суровые кары вплоть до смертной казни против казнокрадства и взяточничества государственных чиновников. Ряд изменений был произведен в египетской армии. Опираясь на упорядоченные финансы, Хоремхеб улучшил ее комплектование, причем во все больших масштабах он стал привлекать наемные войска, главным образом из среды западных, ливийских племен, укрепил командный состав и материальное обеспечение армии. Организационно армия была разделена на два корпуса - северный и южный, которые должны были планировать и осуществлять боевые действия на основных направлениях вешней политики государства: азиатском и эфиопском.</w:t>
      </w:r>
    </w:p>
    <w:p>
      <w:pPr>
        <w:pStyle w:val="Normal"/>
        <w:widowControl w:val="false"/>
        <w:autoSpaceDE w:val="false"/>
        <w:ind w:firstLine="709"/>
        <w:rPr/>
      </w:pPr>
      <w:r>
        <w:rPr/>
        <w:t>При Хоремхебе были созданы условия для восстановления внутреннего и внешнего могущества Египетской державы. Его преемники Рамсес I и Сети I, опираясь на укрепившийся военно-экономический потенциал, приступили к проведению энергичной внешней политики и в северном и южном направлениях. Восстановление Египетской империи и утверждение ее огромной роли в судьбах Ближнего Востока в XIII в. до н.э. произошло в правление Рамсеса II (1301-1235 гг. до н. э).</w:t>
      </w:r>
    </w:p>
    <w:p>
      <w:pPr>
        <w:pStyle w:val="Normal"/>
        <w:widowControl w:val="false"/>
        <w:autoSpaceDE w:val="false"/>
        <w:ind w:firstLine="709"/>
        <w:rPr/>
      </w:pPr>
      <w:r>
        <w:rPr/>
        <w:t>Если прочное утверждение Египта в обширной области Эфиопии происходило при Рамсесе П относительно спокойно, то закрепление его власти в Восточном Средиземноморье потребовало предельного напряжения сил в течение двух десятилетий. К этому времени в Малой Азии сложилось сильное Хеттское государство, которое претендовало на богатые области Финикии, Сирии и Палестины и не могло смириться с ростом египетского влияния в этих районах. Первый поход Рамсеса II против хеттов в 1296 г. до н.э. оказался неудачным. Недооценив силы хеттского войска, самоуверенный молодой фараон вместе со своим авангардом был завлечен с помощью военной хитрости в ловушку около города Кадет и лишь чудом избежал плена, причем самому фараону пришлось с оружием в руках прокладывать путь среди вражеских рядов.</w:t>
      </w:r>
    </w:p>
    <w:p>
      <w:pPr>
        <w:pStyle w:val="Normal"/>
        <w:widowControl w:val="false"/>
        <w:autoSpaceDE w:val="false"/>
        <w:ind w:firstLine="709"/>
        <w:rPr/>
      </w:pPr>
      <w:r>
        <w:rPr/>
        <w:t>Поняв, какой сильный противник - Хеттская держава - ему противостоит, Рамсес II изменил стратегию ведения войны и стал тщательно готовить военные походы в Сирию и Палестину, избегая решительных сражений и в полную меру используя дипломатические средства. Длительное военно-дипломатическое противоборство двух великих держав Ближнего Востока, во время которого противники поняли, что не смогут уничтожить друг друга военной силой, завершилось заключением мирного договора между Рамсесом II и хеттским царем Хаттусили III в 1280 г. до н.э. Текст этого договора обнаружен на стенах двух египетских храмов в Фивах и в архиве хеттских царей в их столице Хаттусе. Две великие державы отказались от применения силы друг против друга, договорились об установлении прочного мира, решении спорных вопросов мирными средствами, разделили сферы влияния в Восточном Средиземноморье (Северная Сирия и Финикия стали зоной хеттского влияния, а Южная Сирия и Финикия с Палестиной - египетского). Стороны заключали между собой союз против возможного врага и обязались оказывать помощь в случае военного нападения. Была достигнута договоренность о выдаче перебежчиков. Союз был скреплен династическим браком Рамсеса II и хеттской царевны, клятвами богам и взаимными дарами. Решение спорных вопросов по договору 1280 г. между Египтом и хеттами оказалось настолько удачным, что он на целое столетие определил мирные отношения этих держав между собой и стал крупным фактором международных отношений XIII в. до н.э. Изучение сохранившегося текста договора 1280 г. до н.э. показывает довольно разработанную дипломатическую технику решения сложнейших международных проблем того времени. Неудивительно, что договор 1280 г. до н.э. занял заметное место в истории мировой дипломатии. В 1963 г. министр иностранных дел Турции передал в Организацию Объединенных Наций для хранения копию этого интереснейшего документа, написанную клинописью на серебряной пластине.</w:t>
      </w:r>
    </w:p>
    <w:p>
      <w:pPr>
        <w:pStyle w:val="Normal"/>
        <w:widowControl w:val="false"/>
        <w:autoSpaceDE w:val="false"/>
        <w:ind w:firstLine="709"/>
        <w:rPr/>
      </w:pPr>
      <w:r>
        <w:rPr/>
        <w:t>Для упрочения господства на завоеванных территориях Нубии, Сирии и Палестины велось интенсивное строительство крепостей, где стояли постоянные гарнизоны (особенно много таких крепостей было построено в Нубии), в местные города направлялись египетские переселенцы, для обслуживания которых строились храмы (например, такие храмы обнаружены в Палестине и в Библе). Специально поставленная египетская администрация организует систематическую эксплуатацию захваченных территорий.</w:t>
      </w:r>
    </w:p>
    <w:p>
      <w:pPr>
        <w:pStyle w:val="Normal"/>
        <w:widowControl w:val="false"/>
        <w:autoSpaceDE w:val="false"/>
        <w:ind w:firstLine="709"/>
        <w:rPr/>
      </w:pPr>
      <w:r>
        <w:rPr/>
        <w:t>Стабилизация внешнего положения развязала Рамсесу И руки для проведения активной внутренней политики.</w:t>
      </w:r>
    </w:p>
    <w:p>
      <w:pPr>
        <w:pStyle w:val="Normal"/>
        <w:widowControl w:val="false"/>
        <w:autoSpaceDE w:val="false"/>
        <w:ind w:firstLine="709"/>
        <w:rPr/>
      </w:pPr>
      <w:r>
        <w:rPr/>
        <w:t>Интенсивная эксплуатация захваченных земель в Нубии и Восточном Средиземноморье позволила этому фараону проводить строительство ирригационных сооружений, дворцов, храмов по всему Египту и в Нубии. Особое значение имело хозяйственное освоение Дельты. Создание целой системы каналов, водохранилищ, дамб и плотин позволило ввести в сельскохозяйственный оборот обширные пространства плодородной земли. В восточной части Дельты было основано несколько новых городов. Здесь была заложена и застроена роскошными зданиями резиденция фараона город Пер-Рамсес ("Дом Рамсеса"); наиболее освоенная восточная часть Дельты получила название "страны Рамсеса". Повышенное внимание фараона к этому району объясняется тем, что он рассматривал его как своего рода связующее звено между долиной Нила и азиатскими владениями, экономическое и культурное значение которых было очень велико. По благоустроенным дорогам, пересекавшим восточную часть Дельты, в Египет направлялись награбленные в Азии ценности, шли торговые караваны азиатских купцов, передвигались военные отряды. В египетских городах, например в Мемфисе, появляются колонии азиатских купцов, которые живут здесь по многу лет, строят храмы своих богов; при царском дворе появляются знатные советники с сирийскими именами; египетская религия начинает испытывать азиатские влияния: на памятниках появляются изображения иноземных божеств - Астарты, Бела, Анат, Решефа.</w:t>
      </w:r>
    </w:p>
    <w:p>
      <w:pPr>
        <w:pStyle w:val="Normal"/>
        <w:widowControl w:val="false"/>
        <w:autoSpaceDE w:val="false"/>
        <w:ind w:firstLine="709"/>
        <w:rPr/>
      </w:pPr>
      <w:r>
        <w:rPr/>
        <w:t>Располагая богатыми ресурсами обширной державы, фараоны XIX династии, и прежде всего Рамсес II, проводят самое активное строительство. Из наиболее известных памятников этого времени можно отметить грандиозные храмы в честь бога Амона в Луксоре и Карнаке (Фивы) и заупокойный храм фараона-Рамессей. Обширный храм Осириса был построен в древнем религиозном ценре Абидосе. Несколько храмов были возведены в Нубии, среди которых выделяется величественный вырубленный в скалах храм в Абу-Симбеле. Этот храм высотой в 33 м, шириной з 38 м и глубиной в 65 м имел фасад, украшенный четырьмя двадцатиметровыми статуями Рамсеса II, у ног которого высечены 200 статуй его жен и детей. Согласно решению ЮНЕСКО при ООН, храм в Абу-Симбеле как ценнейший памятник мировой культуры был сохранен от затопления при строительстве высотной Асуанской плотины. В 1965 г. храм был разобран и перенесен на более высокое место в том же районе.</w:t>
      </w:r>
    </w:p>
    <w:p>
      <w:pPr>
        <w:pStyle w:val="Normal"/>
        <w:widowControl w:val="false"/>
        <w:autoSpaceDE w:val="false"/>
        <w:ind w:firstLine="709"/>
        <w:rPr/>
      </w:pPr>
      <w:r>
        <w:rPr/>
        <w:t>Длительное правление Рамсеса II - время расцвета огромного египетского государства и культуры, однако уже при его преемнике положение стало меняться. Наследник Рамсеса, его тринадцатый сын Мернептах (1235-1215 гг. до н. э), должен был решать сложные проблемы как внутри, так и вне страны. Прежде всего возникли серьезные угрозы со стороны так называемых народов моря - рыхлого политически, но достаточно сильного в военном отношении конгломерата различных племен западной части Малой Азии и островов Средиземноморья. Лишь мобилизовав все силы в решительной битве где-то на восточных границах Дельты, Мернептах разгромил полчища морских народов (сражение развернулось на суше и на море). Он подавил также восстания некоторых отложившихся сирийских городов, отразил нападение ливийцев с запада. В религиозной политике Мернептах все более ориентируется на культ бога Птаха, а не Амона, что приводит к росту напряженности между фараоном, его окружением и влиятельным фиванским жречеством. Усиливалась самостоятельность отдельных номархов, а центральная власть оказалась не в состоянии привести их к былой покорности. За неполные двадцать лет один за другим меняются на троне четыре последних представителя XIX династии, что вело к кризису центральной власти, росту внутренних беспорядков и ослаблению внешнего могущества династии.</w:t>
      </w:r>
    </w:p>
    <w:p>
      <w:pPr>
        <w:pStyle w:val="Normal"/>
        <w:widowControl w:val="false"/>
        <w:autoSpaceDE w:val="false"/>
        <w:ind w:firstLine="709"/>
        <w:rPr/>
      </w:pPr>
      <w:r>
        <w:rPr/>
      </w:r>
      <w:r>
        <w:br w:type="page"/>
      </w:r>
    </w:p>
    <w:p>
      <w:pPr>
        <w:pStyle w:val="Heading2"/>
        <w:ind w:hanging="0"/>
        <w:rPr/>
      </w:pPr>
      <w:r>
        <w:rPr/>
        <w:t>1.7 Правление XX династии (ок.1200-ок.1085 г. до н.э. .) Конец эпохи Нового царства</w:t>
      </w:r>
    </w:p>
    <w:p>
      <w:pPr>
        <w:pStyle w:val="Normal"/>
        <w:widowControl w:val="false"/>
        <w:autoSpaceDE w:val="false"/>
        <w:ind w:firstLine="709"/>
        <w:rPr/>
      </w:pPr>
      <w:r>
        <w:rPr/>
      </w:r>
    </w:p>
    <w:p>
      <w:pPr>
        <w:pStyle w:val="Normal"/>
        <w:widowControl w:val="false"/>
        <w:autoSpaceDE w:val="false"/>
        <w:ind w:firstLine="709"/>
        <w:rPr/>
      </w:pPr>
      <w:r>
        <w:rPr/>
        <w:t>В исторических, документах конца XIII - начала XII в. до н.э. сообщается о волнениях и общественных смутах, отсутствии порядка и безопасности. Об этом образно и ярко повествует интересный источник, так называемый папирус Харриса.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Тот же папирус сообщает, что этими беспорядками воспользовался некий иноземец-сириец Ирсу, который захватил власть, правда, неизвестно где и на какое время. "Наступили другие времена. Ирсу, некий сириец, захватил власть. Он заставил всю страну платить себе дань. Он объединил вокруг себя своих людей и разграбил владения египтян. Он превратил богов в людей и жертвы не приносились в храмы".</w:t>
      </w:r>
    </w:p>
    <w:p>
      <w:pPr>
        <w:pStyle w:val="Normal"/>
        <w:widowControl w:val="false"/>
        <w:autoSpaceDE w:val="false"/>
        <w:ind w:firstLine="709"/>
        <w:rPr/>
      </w:pPr>
      <w:r>
        <w:rPr/>
        <w:t>В этой сложной обстановке значительная часть владений в Сирии и Палестине была потеряна, "народы моря" опустошали восточные границы, западная часть Дельты стала ареной постоянных набегов воинственных ливийских племен, которые, пользуясь слабостью центральной власти, не только безнаказанно грабили египетские земли, но и начали селиться на захваченных территориях западной Дельты.</w:t>
      </w:r>
    </w:p>
    <w:p>
      <w:pPr>
        <w:pStyle w:val="Normal"/>
        <w:widowControl w:val="false"/>
        <w:autoSpaceDE w:val="false"/>
        <w:ind w:firstLine="709"/>
        <w:rPr/>
      </w:pPr>
      <w:r>
        <w:rPr/>
        <w:t>Стабилизировать внутреннюю и внешнюю обстановку удалость знатному вельможе Сетнахту, который утвердился на троне и стал основателем новой XX династии (ок.1200 г. до н. э). Папирус Харриса сообщает, что новый фараон "привел в порядок всю страну, которая раньше была вся полна восстаний. Он поразил восставших которые были в стране Египетской. Он очистил великой трон Египта... Он был правителем двух стран на троне Атума... Каждый человек проведал своего брата, окруженного стенами. Он ввел храмы во владение божественными приношениями, дабы жертвовать их богам согласно обычным договорам с ними". Сын и преемник Сетнахта, видимо, не случайно получил тронное имя Рамсеса. Этим самым новый фараон заявлял о своем стремлении подражать удачливому предшественнику и продолжать его победоносную политику. И Рамсесу III (1198 - 1166 гг. до н. э) в какой-то степени это удалось. Он восстановил боеспособность армии и увеличил ее численность. Население Египта было разделено на особые призывные группы, которые поставляли определенное количество воинов. В египетском войске увеличилось количество наемников, причем их набирали из тех же ливийцев и "народов моря", которые теперь воевали со своими соплеменниками, нападавшими на владения фараона. На 5-м и 11-м годах своего правления Рамсесу III удалось разгромить ливийцев, а на 8-м году - отразить опасное вторжение все тех же "народов моря". Рамсес III успешно воевал в Палестине и Сирии, на короткое время восстановив былое влияние Египта в этих областях. Вторая половина его 32-летнего царствования была относительно спокойной. Был наведен порядок внутри страны. Так, на 29-м году своего царствования Рамсес III подавил волнение ремесленников, занятых на строительстве фиванского некрополя, что свидетельствовало о росте классовых противоречий в обществе. Стремясь обеспечить себе морально-политическую поддержку могущественного египетского жречества, Рамсес III по примеру своих предшественников щедро одарял наиболее крупные храмы, особенно храмы главного бога Амона-Ра. Папирус Харриса заполнен перечислением. несметных даров храмам в виде земли, золота, драгоценностей, рабов, скота, ювелирных изделий. Крупнейшие египетские храмы обладали обширными земельными угодьями, десятками тысяч рабов, огромным хозяйством, даже целыми эскадрами судов, которые вели оптовую торговлю не только внутри Египта, но и с другими странами.</w:t>
      </w:r>
    </w:p>
    <w:p>
      <w:pPr>
        <w:pStyle w:val="Normal"/>
        <w:widowControl w:val="false"/>
        <w:autoSpaceDE w:val="false"/>
        <w:ind w:firstLine="709"/>
        <w:rPr/>
      </w:pPr>
      <w:r>
        <w:rPr/>
        <w:t>Такое покровительство храмам и жречеству вело не только к росту материальных ресурсов храмов, но и к усилению политического влияния жречества, к его вмешательству в государственные дела страны, что вызывало недовольство придворных кругов. Видимо, в результате этого недовольства против фараона на 32-м году его правления возник дворцовый заговор. После его смерти все последующие правители династии носили громкое имя Рамсеса, но они не обладали удачливостью своих великих предшественников. Влияние и авторитет царствующих фараонов падал все ниже и ниже, в то время как росло влияние фи за некого жречества на юге, власть номархов на местах. Египет начинает слабеть. Он утрачивает азиатские владения в Сирии и Палестине. Авторитет некогда могущественного Египта в этом районе настолько упал, что один из посланцев фараона, некто Уну-Амон, отправленный за кедровым деревом для сооружения священной барки, с горечью пишет об унижениях и лишениях, которым он подвергался со стороны некогда раболепствующих перед египтянами сирийских царьков. Ливийцы же беспрепятственно хозяйничают в Западной Дельте. В начале XI в. до н. з. после смерти Рамсеса XI (ок.1085 г. до н. э) XX династия прекратилась. Власть на юге в Фивах перешла в руки верховного жреца бога Амона Херихора, а на севере, в Танисе, - в руки некоего Смендеса, основавшего XXI династию, правившую лишь в Нижнем Египте. Этими событиями закончилась самая блестящая эпоха египетской истории - эпоха Нового царства.</w:t>
      </w:r>
    </w:p>
    <w:p>
      <w:pPr>
        <w:pStyle w:val="Normal"/>
        <w:widowControl w:val="false"/>
        <w:autoSpaceDE w:val="false"/>
        <w:ind w:firstLine="709"/>
        <w:rPr/>
      </w:pPr>
      <w:r>
        <w:rPr/>
      </w:r>
    </w:p>
    <w:p>
      <w:pPr>
        <w:pStyle w:val="Heading2"/>
        <w:ind w:hanging="0"/>
        <w:rPr/>
      </w:pPr>
      <w:r>
        <w:rPr/>
        <w:t>1.8 Культура эпохи Нового царства</w:t>
      </w:r>
    </w:p>
    <w:p>
      <w:pPr>
        <w:pStyle w:val="Normal"/>
        <w:widowControl w:val="false"/>
        <w:autoSpaceDE w:val="false"/>
        <w:ind w:firstLine="709"/>
        <w:rPr/>
      </w:pPr>
      <w:r>
        <w:rPr/>
      </w:r>
    </w:p>
    <w:p>
      <w:pPr>
        <w:pStyle w:val="Normal"/>
        <w:widowControl w:val="false"/>
        <w:autoSpaceDE w:val="false"/>
        <w:ind w:firstLine="709"/>
        <w:rPr/>
      </w:pPr>
      <w:r>
        <w:rPr/>
        <w:t>Новое царство было временем высшего расцвета не только государственного, экономического расцвета Египта, но и культурного. Египетская культура активно взаимодействовала с культурами соседних народов, а положение Египта как мировой державы создало особо величественный стиль, ярко проявившийся в монументальных храмовых постройках.</w:t>
      </w:r>
    </w:p>
    <w:p>
      <w:pPr>
        <w:pStyle w:val="Normal"/>
        <w:widowControl w:val="false"/>
        <w:autoSpaceDE w:val="false"/>
        <w:ind w:firstLine="709"/>
        <w:rPr/>
      </w:pPr>
      <w:r>
        <w:rPr/>
        <w:t>Архитектура "Град Амона", "Стовратные" (по выражению древнегреческого поэта Гомера). Фивы становятся одним из самых блистательных городов древнего востока.</w:t>
      </w:r>
    </w:p>
    <w:p>
      <w:pPr>
        <w:pStyle w:val="Normal"/>
        <w:widowControl w:val="false"/>
        <w:autoSpaceDE w:val="false"/>
        <w:ind w:firstLine="709"/>
        <w:rPr/>
      </w:pPr>
      <w:r>
        <w:rPr/>
        <w:t>Украшением Фив были грандиозные дворцы фараонов, великолепные виллы знати и, особенно, величественные храмы, определяющие архитектурный облик Египта. В течение нескольких веков строились и достраивались знаменитые храмы Амона - Ра в Карнаке и Луксоре в восточной части Фив. Если древняя пирамида уподоблялась горе, то эти храмы напоминали дремучий лес, где можно затеряться. От Луксора к Карнаку вела длинная, почти в два километра, прямая дорога - аллея сфинксов. У входа во двор храма высились обелиски (один из луксорских обелисков стоит ныне в Париже на площади Согласия), мощные пилоны образовывали портал, возле пилонов стояли скульптурные колоссы. Из открытого двора, окруженного колоннадой, путь вел в сумрачный колонный зал, а из него - в святилище с кладовыми. Такой план храмового здания был типичным для подобных сооружений Нового царства. Колонный зал Карнакского храма, самого крупного храмового сооружения древнего Египта, и был настоящим лесом: мощные колонны (папирусообразные, лотосообразные, пальмообразные) имели высоту свыше 20 м, а диаметр около 5м. Общее число колонн равнялось 134 (!). Нижние части стен Карнакского святилища были украшены растительным орнаментом, а потолок расписан изображением золотых звезд на темно-синем фоне. В храмах помещалось множество статуй; стены, пилоны, обелиски и колонны были покрыты рельефами и иероглифическими надписями. Карнакский храм иногда называют "каменным архивом" Египта. Карнакский и Луксорский храмы поражают своими размерами и свидетельствуют о своеобразной тяге архитекторов Нового царства к гигантомании, культу грандиозного.</w:t>
      </w:r>
    </w:p>
    <w:p>
      <w:pPr>
        <w:pStyle w:val="Normal"/>
        <w:widowControl w:val="false"/>
        <w:autoSpaceDE w:val="false"/>
        <w:ind w:firstLine="709"/>
        <w:rPr/>
      </w:pPr>
      <w:r>
        <w:rPr/>
        <w:t>Из других наиболее известных храмов Нового царства выделяется расположенный на трех обширных террасах поминальный храм единственной в истории Египта женщины - фараона Хатшепсут в Дейр-Эль-Бахри.</w:t>
      </w:r>
    </w:p>
    <w:p>
      <w:pPr>
        <w:pStyle w:val="Normal"/>
        <w:widowControl w:val="false"/>
        <w:autoSpaceDE w:val="false"/>
        <w:ind w:firstLine="709"/>
        <w:rPr/>
      </w:pPr>
      <w:r>
        <w:rPr/>
        <w:t>Тяга к колоссальному прослеживается и в скульптуре Нового царства. Перед входом в храм Аменхотепа III, на окраине Фив, были установлены огромные сидящие статуи фараона из цельных блоков красноватого песчаника высотой около 20 м каждая. От колоссов к берегу Нила была проложена дорога, предназначавшаяся для религиозных процессий, по обеим ее сторонам стояли каменные сфинксы, имеющие портретное сходство с Аменхотепом III.</w:t>
      </w:r>
    </w:p>
    <w:p>
      <w:pPr>
        <w:pStyle w:val="Normal"/>
        <w:widowControl w:val="false"/>
        <w:autoSpaceDE w:val="false"/>
        <w:ind w:firstLine="709"/>
        <w:rPr/>
      </w:pPr>
      <w:r>
        <w:rPr/>
        <w:t>Амарнская эпоха в истории Нового царства имела весьма кратковременный период. Однако она произвела переворот в политической и религиозной жизни Египта, а также в его искусстве. Смело ломает Эхнатон и традиционные правила в изобразительном искусстве, от живописцев и скульпторов он требует не следование канону, а лишь служение истине. Это был вызов, тек как на место статуям старых богов и скульптурным изображениям фараонов, непременно приукрашенных, трафаретных, спокойно-величавых, с выражением на лице неземного величия, пришли реалистические (иногда доходящие до гротеска), динамичные, очень естественные изображения самого Эхнотона, членам его семьи приближенных фараона - реформатора. Искусство приобретает невиданные до этого формы и черты. Появляются изящные рельефы, многоцветные росписи, изображение бытовых сцен, простых людей. Амарнский период создал целую галерею скульптурных шедевра - портретов. Вот сам Эхнотон - узкое лицо с раскосыми глазами, большая голова неправильной формы, короткие и худые ноги. Его портреты выполнены с потрясающей психологической достоверностью. Часто фараона изображают в домашней непринужденной обстановке, на фоне чарующих пейзажей. Всемирно известным стал портрет супруги фараона - царицы Нефертити в высоком головном уборе, он стоит в ряду поэтичнейших женских образов, созданных мировым искусством.</w:t>
      </w:r>
    </w:p>
    <w:p>
      <w:pPr>
        <w:pStyle w:val="Normal"/>
        <w:widowControl w:val="false"/>
        <w:autoSpaceDE w:val="false"/>
        <w:ind w:firstLine="709"/>
        <w:rPr/>
      </w:pPr>
      <w:r>
        <w:rPr/>
        <w:t>После Амарнского периода усиливается начавшаяся еще при Аменхотепе III своего рода гигантомания в храмовом строительстве, которое проявилась так же в сооружении царских статуй - колоссов. Самый большой заупокойный храм, развалины которого сохранились до наших дней, приказал построить Рамсес II. Это - знаменитый Рамессеум на западном берегу Фив. Там до сих пор стоят десятки колоссальных колонн, а посреди образуемого ими двора лежит огромная разбитая статуя Рамсеса, достигавшая 17 метров в высоту и весившая более 110 тонн. Рамсес II был одним из самых знаменитых фараонов древнего Египта, он провел на троне 66 лет и построил больше храмов и городов, чем кто-либо из правителей до него. Память о нем пережила века.</w:t>
      </w:r>
    </w:p>
    <w:p>
      <w:pPr>
        <w:pStyle w:val="Normal"/>
        <w:widowControl w:val="false"/>
        <w:autoSpaceDE w:val="false"/>
        <w:ind w:firstLine="709"/>
        <w:rPr/>
      </w:pPr>
      <w:r>
        <w:rPr/>
        <w:t>Особым типом храмового зодчества в эпоху нового царства стали храмы, вырубленные в толще скалы. Их называют скальными или пещерными храмами. Одним из самых известных является заупокойный храм Рамсеса II в Абу-Симбеле. Фасад храма раскинут к Нилу. По обе стороны узкого входа возвышаются четыре сидящих статуи фараона 20 - метровой высоты. Внутри скалы на глубине 55 метров вырублены многочисленные помещения, воссоздающие классический тип египетского храма (открытый двор, колонный зал, святилище). Строительство заупокойного ансамбля Рамсеса III в Мединет-Абу (20 династия), напоминающего крепость, завершает эту блестящую эпоху храмового строительства.</w:t>
      </w:r>
    </w:p>
    <w:p>
      <w:pPr>
        <w:pStyle w:val="Normal"/>
        <w:widowControl w:val="false"/>
        <w:autoSpaceDE w:val="false"/>
        <w:ind w:firstLine="709"/>
        <w:rPr/>
      </w:pPr>
      <w:r>
        <w:rPr/>
        <w:t>Фараоны нового царства не строили пирамид. Усыпальницами им служили подземные гробницы знаменитые Долины царей в западной части Фив. Ныне известно около 60 таких гробниц. Самой монументальной является скальная гробница Сети I с великолепными росписями и тысячами статуй. Гробницам фараонов Нового царства полагалось на веки быть скрытыми от глаз людей. Их тщательно маскировали, вход в гробницу замуровывали. Но и это не спасало их от грабителей. Почти все скальные гробницы, содержащие несметные сокровища, были разграблены еще в древности. Единственная оставшаяся почти не тронутой - знаменитая гробница Тутанхамона, открытая английскими археологами в 1922 году и показавшая всему миру бесчисленные богатства фараонов. Золотые и позолоченные статуи, золотой саркофаг, золотая маска фараона, богато разукрашенное оружие, драгоценные камни, алебастровые сосуды и т.д. Сделали открытие гробницы Тутанхамона археологической сенсацией. Общий вес золота, обнаруженного в этой гробнице, превысил тонну.</w:t>
      </w:r>
    </w:p>
    <w:p>
      <w:pPr>
        <w:pStyle w:val="Normal"/>
        <w:widowControl w:val="false"/>
        <w:autoSpaceDE w:val="false"/>
        <w:ind w:firstLine="709"/>
        <w:rPr/>
      </w:pPr>
      <w:r>
        <w:rPr/>
        <w:t>После смерти фараона Рамсеса II наблюдается упадок египетской культуры, связанный, прежде всего с полосой тяжелых и длительных войн и завоеваний Египта ливийцами, затем - эфиопами, позже ассирийцами и персам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За первые двенадцать лет правления Аменхотепа IV в Египте произошел настоящий переворот. Потрясены были древние устои, уничтожено вековое господство Фив. Столицей стал новый город, выросший со сказочной быстротой в пустынном захолустье. Амон сделался предметом преследования, вместо сонма тысячи богов почитали одно Солнце, да и то под новым именем и в невиданном образе. Изобразительное искусство отошло от многовековых канонов. В литературный среднеегипетский язык влился разговорный новоегипетский.</w:t>
      </w:r>
    </w:p>
    <w:p>
      <w:pPr>
        <w:pStyle w:val="Normal"/>
        <w:widowControl w:val="false"/>
        <w:autoSpaceDE w:val="false"/>
        <w:ind w:firstLine="709"/>
        <w:rPr/>
      </w:pPr>
      <w:r>
        <w:rPr/>
        <w:t>Громадные изменения за короткий срок! Однако быстрый насильственный разрыв с традицией чаще всего не может решить назревших проблем государства и общества. Пределы человеческой жизни слишком малы, чтобы втиснуть в них коренные изменения в обычаях и вере народа.</w:t>
      </w:r>
    </w:p>
    <w:p>
      <w:pPr>
        <w:pStyle w:val="Normal"/>
        <w:widowControl w:val="false"/>
        <w:autoSpaceDE w:val="false"/>
        <w:ind w:firstLine="709"/>
        <w:rPr/>
      </w:pPr>
      <w:r>
        <w:rPr/>
        <w:t>Солнцепоклоннический переворот не смог истребить тысячелетние догмы - реформа не дала ничего существенного средним слоям, а бедняков лишила надежды на заступничество Амона и загробное воздаяние в царстве Осириса. Господство номовой знати и жречества имело весьма прочные корни в экономике и идеологии.</w:t>
      </w:r>
    </w:p>
    <w:p>
      <w:pPr>
        <w:pStyle w:val="Normal"/>
        <w:widowControl w:val="false"/>
        <w:autoSpaceDE w:val="false"/>
        <w:ind w:firstLine="709"/>
        <w:rPr/>
      </w:pPr>
      <w:r>
        <w:rPr/>
        <w:t>Враги Эхнатона сумели также использовать ухудшение положения "мировой" державы - неудачи есть следствие гнева старых богов. Поэтому победа над перестройкой, начатой Эхнатоном, внешне досталась сравнительно легко.</w:t>
      </w:r>
    </w:p>
    <w:p>
      <w:pPr>
        <w:pStyle w:val="Normal"/>
        <w:widowControl w:val="false"/>
        <w:autoSpaceDE w:val="false"/>
        <w:ind w:firstLine="709"/>
        <w:rPr/>
      </w:pPr>
      <w:r>
        <w:rPr/>
        <w:t>Однако, тут же оказалось, что полный возврат к прошлому в сфере общественно-политических отношений, в области идеологии и культуры невозможен. Если религиозная реформа потерпела крушение, то с правами, полученными частью "немху", пришлось считаться. Хоремхеб понял это и слой служилой знати, возвысившийся при Эхнатоне, сохранил завоеванные позиции.</w:t>
      </w:r>
    </w:p>
    <w:p>
      <w:pPr>
        <w:pStyle w:val="Normal"/>
        <w:widowControl w:val="false"/>
        <w:autoSpaceDE w:val="false"/>
        <w:ind w:firstLine="709"/>
        <w:rPr/>
      </w:pPr>
      <w:r>
        <w:rPr/>
        <w:t>Новые принципы взаимоотношений между деспотической властью фараона, бюрократией и жречеством утвердились после ликвидации амарнской реформы. Прежде всего новый фараон не допустил террора и насилия по отношению к новым выдвинувшимся слоям. Решительными мерами пресекаются казнокрадство, взяточничество и лихоимство должностных лиц. Указ Хоремхеба, высеченный на плите в карнакском храме, требовал прекратить грабеж и вымогательства, которым подвергались "немху" и грозил ослушникам суровыми карами. Более того, Хоремхеб по сути продолжил политику Эхнатона по выдвижению на государственную службу многих представителей средних слоев. Противоречия между царской властью и жречеством остались, но Хоремхеб не стал игрушкой в руках первосвященников Амона, вручившим ему власть. Он не остался в Фивах, а через два месяца отплыл на север в Мемфис. Новый фараон оказался способным и энергичным государственным деятелем, при нем началось военно-политическое возрождение Египта. Он провел серию реформ с целью внутреннего сплочения в рядах знати и армии. Хоремхеб не мог примириться только с одним - с утратой сиро-палестинских владений. Для укрепления расшатанных финансов была осуществлена податная реформа, что позволило улучшить комплектование армии, привлечь в широких масштабах наемников, укрепить командный состав. Проведенная реорганизация армии позволила остановить продвижение хеттов, заключив мирный договор с Мурсилисом II.</w:t>
      </w:r>
    </w:p>
    <w:p>
      <w:pPr>
        <w:pStyle w:val="Normal"/>
        <w:widowControl w:val="false"/>
        <w:autoSpaceDE w:val="false"/>
        <w:ind w:firstLine="709"/>
        <w:rPr/>
      </w:pPr>
      <w:r>
        <w:rPr/>
        <w:t>Вся деятельность Хоремхеба свидетельствует о том, что заботы его были сосредоточены на внутренних делах управления огромной страной. Задача восстановления власти Египта в Сирии, Финикии и Палестине не могла быть решена в срок правления одного, пусть энергичного фараона. По наследству эта задача перешла царям XIX династии. Главной заслугой Хоремхеба явилось восстановление прочного порядка.</w:t>
      </w:r>
    </w:p>
    <w:p>
      <w:pPr>
        <w:pStyle w:val="Normal"/>
        <w:widowControl w:val="false"/>
        <w:autoSpaceDE w:val="false"/>
        <w:ind w:firstLine="709"/>
        <w:rPr/>
      </w:pPr>
      <w:r>
        <w:rPr/>
        <w:t>Еще более жизненным оказалось наследие Ахетатона в области культуры и искусства. Художники и скульпторы не могли забыть то, что дало им освобождение от застывших канонов. Переворот Эхнатона отразился в духовной жизни всего древнего мира. Вспышки свободомыслия, формирование монотеизма, поэтическое творчество авторов библейских текстов - все это возникло не без воздействия деятельности и интеллекта фараона-солнцепоклонника. Брэстед даже называет его "первой личностью в истории", пропагандировавшей идеи, далеко превосходившие понимание его века. До сих пор, а может в наши дни и вполне объяснимо, не утихают споры вокруг Эхнатона. Одни считают его фанатиком, чьи бредовые идеи могли принести только раздоры и ослабление государства; другие, наоборот (Потапов М. М) восхищаются этим необычным фараоном - поэтом и "христианином до христианства", бесстрашным человеком, восставшим против традиции.</w:t>
      </w:r>
    </w:p>
    <w:p>
      <w:pPr>
        <w:pStyle w:val="Normal"/>
        <w:widowControl w:val="false"/>
        <w:autoSpaceDE w:val="false"/>
        <w:ind w:firstLine="709"/>
        <w:rPr/>
      </w:pPr>
      <w:r>
        <w:rPr/>
        <w:t>Мы видим, что истребить память о фараоне-реформаторе жречеству не удалось. Противники считали, что от новшества "мятежника из Ахетатона" ничего не останется, и даже имя его навсегда забудут. К счастью, они просчитались. Удивительный человек, живший 34 века назад, по-прежнему волнует наше воображение и стимулирует мысль.</w:t>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4"/>
        </w:numPr>
        <w:rPr/>
      </w:pPr>
      <w:r>
        <w:rPr/>
        <w:t>Берлев О.Д. Общественные отношения в Египте эпохи Среднего царства. - М., 1978.</w:t>
      </w:r>
    </w:p>
    <w:p>
      <w:pPr>
        <w:pStyle w:val="Style23"/>
        <w:numPr>
          <w:ilvl w:val="0"/>
          <w:numId w:val="4"/>
        </w:numPr>
        <w:rPr/>
      </w:pPr>
      <w:r>
        <w:rPr/>
        <w:t>Богословский Е.С. Государственное регулирование социальной структуры древнего Египта // Вестник древней истории. 1981. № 1.</w:t>
      </w:r>
    </w:p>
    <w:p>
      <w:pPr>
        <w:pStyle w:val="Style23"/>
        <w:numPr>
          <w:ilvl w:val="0"/>
          <w:numId w:val="4"/>
        </w:numPr>
        <w:rPr/>
      </w:pPr>
      <w:r>
        <w:rPr/>
        <w:t>Богословский Е.С. Слуги фараонов, богов и частных лиц (к социальной истории Египта XVI - XIV вв. до н. э).М., 1979.</w:t>
      </w:r>
    </w:p>
    <w:p>
      <w:pPr>
        <w:pStyle w:val="Style23"/>
        <w:numPr>
          <w:ilvl w:val="0"/>
          <w:numId w:val="4"/>
        </w:numPr>
        <w:rPr/>
      </w:pPr>
      <w:r>
        <w:rPr/>
        <w:t>Богословский Е.С. Повседневная жизнь в Древнем Египте. // Восток: Африканско-азиатское общество: история и современность. 1995. № 4.</w:t>
      </w:r>
    </w:p>
    <w:p>
      <w:pPr>
        <w:pStyle w:val="Style23"/>
        <w:numPr>
          <w:ilvl w:val="0"/>
          <w:numId w:val="4"/>
        </w:numPr>
        <w:rPr/>
      </w:pPr>
      <w:r>
        <w:rPr/>
        <w:t>Большаков В.А. Древнеегипетские царицы и их религиозно -политическая роль // Вопросы истории. 2005. №9.</w:t>
      </w:r>
    </w:p>
    <w:p>
      <w:pPr>
        <w:pStyle w:val="Style23"/>
        <w:numPr>
          <w:ilvl w:val="0"/>
          <w:numId w:val="4"/>
        </w:numPr>
        <w:rPr/>
      </w:pPr>
      <w:r>
        <w:rPr/>
        <w:t>Брестед Д., Тураев Б. История Древнего Египта. - Мн., 2003.</w:t>
      </w:r>
    </w:p>
    <w:p>
      <w:pPr>
        <w:pStyle w:val="Style23"/>
        <w:numPr>
          <w:ilvl w:val="0"/>
          <w:numId w:val="4"/>
        </w:numPr>
        <w:rPr/>
      </w:pPr>
      <w:r>
        <w:rPr/>
        <w:t>Васильев Л.С. история Востока: в 2 т. Т.1. - М. 1994.</w:t>
      </w:r>
    </w:p>
    <w:p>
      <w:pPr>
        <w:pStyle w:val="Style23"/>
        <w:numPr>
          <w:ilvl w:val="0"/>
          <w:numId w:val="4"/>
        </w:numPr>
        <w:rPr/>
      </w:pPr>
      <w:r>
        <w:rPr/>
        <w:t>Голяндин А. Эхнатон. Между светом и тьмой. // Знание сила. 2006. № 4.</w:t>
      </w:r>
    </w:p>
    <w:p>
      <w:pPr>
        <w:pStyle w:val="Style23"/>
        <w:numPr>
          <w:ilvl w:val="0"/>
          <w:numId w:val="4"/>
        </w:numPr>
        <w:rPr/>
      </w:pPr>
      <w:r>
        <w:rPr/>
        <w:t>Древний Восток. Книга для чтения. /Под ред.В. В. Струве - М.: 1951.</w:t>
      </w:r>
    </w:p>
    <w:p>
      <w:pPr>
        <w:pStyle w:val="Style23"/>
        <w:numPr>
          <w:ilvl w:val="0"/>
          <w:numId w:val="4"/>
        </w:numPr>
        <w:rPr/>
      </w:pPr>
      <w:r>
        <w:rPr/>
        <w:t>Древний Египет и древняя Африка. Сборник статей. - М., 1967.</w:t>
      </w:r>
    </w:p>
    <w:p>
      <w:pPr>
        <w:pStyle w:val="Style23"/>
        <w:numPr>
          <w:ilvl w:val="0"/>
          <w:numId w:val="4"/>
        </w:numPr>
        <w:rPr/>
      </w:pPr>
      <w:r>
        <w:rPr/>
        <w:t>Древний Египет. Сборник статей. - М., 1960.</w:t>
      </w:r>
    </w:p>
    <w:p>
      <w:pPr>
        <w:pStyle w:val="Style23"/>
        <w:numPr>
          <w:ilvl w:val="0"/>
          <w:numId w:val="4"/>
        </w:numPr>
        <w:rPr/>
      </w:pPr>
      <w:r>
        <w:rPr/>
        <w:t>Жак Кристиан. Египет великих фараонов: история и легенда. М., 1992.</w:t>
      </w:r>
    </w:p>
    <w:p>
      <w:pPr>
        <w:pStyle w:val="Style23"/>
        <w:numPr>
          <w:ilvl w:val="0"/>
          <w:numId w:val="4"/>
        </w:numPr>
        <w:rPr/>
      </w:pPr>
      <w:r>
        <w:rPr/>
        <w:t>Замаровский, Войтех. Их величества пирамиды. - М. 1981.</w:t>
      </w:r>
    </w:p>
    <w:p>
      <w:pPr>
        <w:pStyle w:val="Style23"/>
        <w:numPr>
          <w:ilvl w:val="0"/>
          <w:numId w:val="4"/>
        </w:numPr>
        <w:rPr/>
      </w:pPr>
      <w:r>
        <w:rPr/>
        <w:t>История Древнего Востока / под. ред.В.И. Кузищина. - М., 2001.</w:t>
      </w:r>
    </w:p>
    <w:p>
      <w:pPr>
        <w:pStyle w:val="Style23"/>
        <w:numPr>
          <w:ilvl w:val="0"/>
          <w:numId w:val="4"/>
        </w:numPr>
        <w:rPr/>
      </w:pPr>
      <w:r>
        <w:rPr/>
        <w:t>История Древнего Востока: Учеб. для студ. вузов, обучающихся по спец. "История"/А.А. Вигасин, М.А. Дандамаев, М.В. Крюков и др.; Под ред.В.И. Кузищина. - 3-е изд., перераб. и доп. - М., 2003.</w:t>
      </w:r>
    </w:p>
    <w:p>
      <w:pPr>
        <w:pStyle w:val="Style23"/>
        <w:numPr>
          <w:ilvl w:val="0"/>
          <w:numId w:val="4"/>
        </w:numPr>
        <w:rPr/>
      </w:pPr>
      <w:r>
        <w:rPr/>
        <w:t>История Древнего Мира. АН СССР институт востоковедения. Т.2 /под ред. И.М. Дьяконова и др. - М., 1982г.</w:t>
      </w:r>
    </w:p>
    <w:p>
      <w:pPr>
        <w:pStyle w:val="Style23"/>
        <w:numPr>
          <w:ilvl w:val="0"/>
          <w:numId w:val="4"/>
        </w:numPr>
        <w:rPr/>
      </w:pPr>
      <w:r>
        <w:rPr/>
        <w:t>Кларк Р. Священные традиции Древнего Египта /пер. с англ.К. Савельева - М., 2002.</w:t>
      </w:r>
    </w:p>
    <w:p>
      <w:pPr>
        <w:pStyle w:val="Style23"/>
        <w:numPr>
          <w:ilvl w:val="0"/>
          <w:numId w:val="4"/>
        </w:numPr>
        <w:rPr/>
      </w:pPr>
      <w:r>
        <w:rPr/>
        <w:t>Коростовцев М.А. Писцы древнего Египта. М., 1962.</w:t>
      </w:r>
    </w:p>
    <w:p>
      <w:pPr>
        <w:pStyle w:val="Style23"/>
        <w:numPr>
          <w:ilvl w:val="0"/>
          <w:numId w:val="4"/>
        </w:numPr>
        <w:rPr/>
      </w:pPr>
      <w:r>
        <w:rPr/>
        <w:t>Коростовцев М.А. Религия древнего Египта. М., 1976.</w:t>
      </w:r>
    </w:p>
    <w:p>
      <w:pPr>
        <w:pStyle w:val="Style23"/>
        <w:numPr>
          <w:ilvl w:val="0"/>
          <w:numId w:val="4"/>
        </w:numPr>
        <w:rPr/>
      </w:pPr>
      <w:r>
        <w:rPr/>
        <w:t>Матье М.Э. Значение Амарнского искусства в развитии древнеегипетского пейзажа // Древний Египет. М., 1960.</w:t>
      </w:r>
    </w:p>
    <w:p>
      <w:pPr>
        <w:pStyle w:val="Style23"/>
        <w:numPr>
          <w:ilvl w:val="0"/>
          <w:numId w:val="4"/>
        </w:numPr>
        <w:rPr/>
      </w:pPr>
      <w:r>
        <w:rPr/>
        <w:t>Матье М.Э. Древнеегипетские мифы. - М., 1956.</w:t>
      </w:r>
    </w:p>
    <w:p>
      <w:pPr>
        <w:pStyle w:val="Style23"/>
        <w:numPr>
          <w:ilvl w:val="0"/>
          <w:numId w:val="4"/>
        </w:numPr>
        <w:rPr/>
      </w:pPr>
      <w:r>
        <w:rPr/>
        <w:t>Мертин Р.П. Эхнатон - первенец солнца // Гео. 2002. № 8.;</w:t>
      </w:r>
    </w:p>
    <w:p>
      <w:pPr>
        <w:pStyle w:val="Style23"/>
        <w:numPr>
          <w:ilvl w:val="0"/>
          <w:numId w:val="4"/>
        </w:numPr>
        <w:rPr/>
      </w:pPr>
      <w:r>
        <w:rPr/>
        <w:t>Монтэ Пьер. Египет Рамсесов: повседневная жизнь египтян во времена великих фараонов. М., 1989.</w:t>
      </w:r>
    </w:p>
    <w:p>
      <w:pPr>
        <w:pStyle w:val="Style23"/>
        <w:numPr>
          <w:ilvl w:val="0"/>
          <w:numId w:val="4"/>
        </w:numPr>
        <w:rPr/>
      </w:pPr>
      <w:r>
        <w:rPr/>
        <w:t>Морозов А. Загадка культа Атона // Наука и религия. 1990. № 3</w:t>
      </w:r>
    </w:p>
    <w:p>
      <w:pPr>
        <w:pStyle w:val="Style23"/>
        <w:numPr>
          <w:ilvl w:val="0"/>
          <w:numId w:val="4"/>
        </w:numPr>
        <w:rPr/>
      </w:pPr>
      <w:r>
        <w:rPr/>
        <w:t>Морэ А. Цари и Боги Египта. - М., 2003.</w:t>
      </w:r>
    </w:p>
    <w:p>
      <w:pPr>
        <w:pStyle w:val="Style23"/>
        <w:numPr>
          <w:ilvl w:val="0"/>
          <w:numId w:val="4"/>
        </w:numPr>
        <w:rPr/>
      </w:pPr>
      <w:r>
        <w:rPr/>
        <w:t>Николаев Г. Древний Египет. Пирамида власти // Наука и жизнь. 1997. № 5.</w:t>
      </w:r>
    </w:p>
    <w:p>
      <w:pPr>
        <w:pStyle w:val="Style23"/>
        <w:numPr>
          <w:ilvl w:val="0"/>
          <w:numId w:val="4"/>
        </w:numPr>
        <w:rPr/>
      </w:pPr>
      <w:r>
        <w:rPr/>
        <w:t>Перепёлкин Ю.Я. Жрец царя во главе государства (Аменхотеп IV) // Вестник древней истории. 1989. № 3.</w:t>
      </w:r>
    </w:p>
    <w:p>
      <w:pPr>
        <w:pStyle w:val="Style23"/>
        <w:numPr>
          <w:ilvl w:val="0"/>
          <w:numId w:val="4"/>
        </w:numPr>
        <w:rPr/>
      </w:pPr>
      <w:r>
        <w:rPr/>
        <w:t>Перепёлкин Ю.Я. Кэйе и Семнех-ке-рэ: К исходу солнцепоклоннического переворота в Египте. М., 1979.</w:t>
      </w:r>
    </w:p>
    <w:p>
      <w:pPr>
        <w:pStyle w:val="Style23"/>
        <w:numPr>
          <w:ilvl w:val="0"/>
          <w:numId w:val="4"/>
        </w:numPr>
        <w:rPr/>
      </w:pPr>
      <w:r>
        <w:rPr/>
        <w:t>Перепёлкин Ю.Я. Переворот Амен-хотпа IV. Ч.1. М., 1967.</w:t>
      </w:r>
    </w:p>
    <w:p>
      <w:pPr>
        <w:pStyle w:val="Style23"/>
        <w:numPr>
          <w:ilvl w:val="0"/>
          <w:numId w:val="4"/>
        </w:numPr>
        <w:rPr/>
      </w:pPr>
      <w:r>
        <w:rPr/>
        <w:t>Перепёлкин Ю.Я. Переворот Амен-хотпа IV. Ч.2. М., 1984.</w:t>
      </w:r>
    </w:p>
    <w:p>
      <w:pPr>
        <w:pStyle w:val="Style23"/>
        <w:numPr>
          <w:ilvl w:val="0"/>
          <w:numId w:val="4"/>
        </w:numPr>
        <w:rPr/>
      </w:pPr>
      <w:r>
        <w:rPr/>
        <w:t>Перепёлкин Ю.Я. Тайна золотого гроба. М., 1968.</w:t>
      </w:r>
    </w:p>
    <w:p>
      <w:pPr>
        <w:pStyle w:val="Style23"/>
        <w:numPr>
          <w:ilvl w:val="0"/>
          <w:numId w:val="4"/>
        </w:numPr>
        <w:rPr/>
      </w:pPr>
      <w:r>
        <w:rPr/>
        <w:t>Перепелкин Ю.Я. Египетское общество во времена Нового царства. Зарождение древнейших классовых обществ и первые очаги рабовладельческой цивилизации. // ИДВ.М., 1988.</w:t>
      </w:r>
    </w:p>
    <w:p>
      <w:pPr>
        <w:pStyle w:val="Style23"/>
        <w:numPr>
          <w:ilvl w:val="0"/>
          <w:numId w:val="4"/>
        </w:numPr>
        <w:rPr/>
      </w:pPr>
      <w:r>
        <w:rPr/>
        <w:t>Перепелкин Ю.Я. Кэйе и Семхет - Ке - Ре. К итогам солнцепоклоннического переворота в Египте. - М. 1967.</w:t>
      </w:r>
    </w:p>
    <w:p>
      <w:pPr>
        <w:pStyle w:val="Style23"/>
        <w:numPr>
          <w:ilvl w:val="0"/>
          <w:numId w:val="4"/>
        </w:numPr>
        <w:rPr/>
      </w:pPr>
      <w:r>
        <w:rPr/>
        <w:t>Перепелкин Ю.Я. Переворот Амен-хотпа IV. Ч.2. - М., 1984.</w:t>
      </w:r>
    </w:p>
    <w:p>
      <w:pPr>
        <w:pStyle w:val="Style23"/>
        <w:numPr>
          <w:ilvl w:val="0"/>
          <w:numId w:val="4"/>
        </w:numPr>
        <w:rPr/>
      </w:pPr>
      <w:r>
        <w:rPr/>
        <w:t>Перепелкин Ю.Я. Хозяйство староегипетских вельмож. - М., 1966.</w:t>
      </w:r>
    </w:p>
    <w:p>
      <w:pPr>
        <w:pStyle w:val="Style23"/>
        <w:numPr>
          <w:ilvl w:val="0"/>
          <w:numId w:val="4"/>
        </w:numPr>
        <w:rPr/>
      </w:pPr>
      <w:r>
        <w:rPr/>
        <w:t>Россельс Н. Кто главный в Древнем Египте. История. 2005. № 4 (16 - 28 фев).</w:t>
      </w:r>
    </w:p>
    <w:p>
      <w:pPr>
        <w:pStyle w:val="Style23"/>
        <w:numPr>
          <w:ilvl w:val="0"/>
          <w:numId w:val="4"/>
        </w:numPr>
        <w:rPr/>
      </w:pPr>
      <w:r>
        <w:rPr/>
        <w:t>Савельева Т.Н. Как жили египтяне во времена строительства пирамид. - М. 1971.</w:t>
      </w:r>
    </w:p>
    <w:p>
      <w:pPr>
        <w:pStyle w:val="Style23"/>
        <w:numPr>
          <w:ilvl w:val="0"/>
          <w:numId w:val="4"/>
        </w:numPr>
        <w:rPr/>
      </w:pPr>
      <w:r>
        <w:rPr/>
        <w:t>Струве В.В. Египет // БСЭ. Т.24. - М., 1932.</w:t>
      </w:r>
    </w:p>
    <w:p>
      <w:pPr>
        <w:pStyle w:val="Style23"/>
        <w:numPr>
          <w:ilvl w:val="0"/>
          <w:numId w:val="4"/>
        </w:numPr>
        <w:rPr/>
      </w:pPr>
      <w:r>
        <w:rPr/>
        <w:t>Струве В.В. Проблема зарождения, развития и упадка рабовладельческих обществ Древнего Востока // Известия ГАИМК. Выпуск 77. - Л., 1934.</w:t>
      </w:r>
    </w:p>
    <w:p>
      <w:pPr>
        <w:pStyle w:val="Style23"/>
        <w:numPr>
          <w:ilvl w:val="0"/>
          <w:numId w:val="4"/>
        </w:numPr>
        <w:rPr/>
      </w:pPr>
      <w:r>
        <w:rPr/>
        <w:t>Струве В.В., Матье М.Э. Религия и общество. - М., 1927.</w:t>
      </w:r>
    </w:p>
    <w:p>
      <w:pPr>
        <w:pStyle w:val="Style23"/>
        <w:numPr>
          <w:ilvl w:val="0"/>
          <w:numId w:val="4"/>
        </w:numPr>
        <w:rPr/>
      </w:pPr>
      <w:r>
        <w:rPr/>
        <w:t>Стучевский И.А. Храмовая форма царского хозяйства Древнего Египта. М., 1962.</w:t>
      </w:r>
    </w:p>
    <w:p>
      <w:pPr>
        <w:pStyle w:val="Style23"/>
        <w:numPr>
          <w:ilvl w:val="0"/>
          <w:numId w:val="4"/>
        </w:numPr>
        <w:rPr/>
      </w:pPr>
      <w:r>
        <w:rPr/>
        <w:t>Францев Ю.П. Древний Египет. - Л., 1938.</w:t>
      </w:r>
    </w:p>
    <w:p>
      <w:pPr>
        <w:pStyle w:val="Style23"/>
        <w:numPr>
          <w:ilvl w:val="0"/>
          <w:numId w:val="4"/>
        </w:numPr>
        <w:rPr/>
      </w:pPr>
      <w:r>
        <w:rPr/>
        <w:t>Хрестоматия по истории Древнего Востока. Ч.1.М., 1980.</w:t>
      </w:r>
    </w:p>
    <w:p>
      <w:pPr>
        <w:pStyle w:val="Normal"/>
        <w:widowControl w:val="false"/>
        <w:autoSpaceDE w:val="false"/>
        <w:ind w:firstLine="709"/>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ind w:firstLine="709"/>
    </w:pPr>
    <w:rPr>
      <w:b/>
      <w:bCs/>
    </w:rPr>
  </w:style>
  <w:style w:type="paragraph" w:styleId="12">
    <w:name w:val="Стиль1"/>
    <w:basedOn w:val="Heading1"/>
    <w:qFormat/>
    <w:pPr>
      <w:numPr>
        <w:ilvl w:val="0"/>
        <w:numId w:val="0"/>
      </w:numPr>
      <w:ind w:hanging="0"/>
      <w:outlineLvl w:val="9"/>
    </w:pPr>
    <w:rPr>
      <w:b w:val="false"/>
      <w:bCs w:val="false"/>
    </w:rPr>
  </w:style>
  <w:style w:type="paragraph" w:styleId="22">
    <w:name w:val="Стиль2"/>
    <w:basedOn w:val="Heading1"/>
    <w:qFormat/>
    <w:pPr>
      <w:numPr>
        <w:ilvl w:val="0"/>
        <w:numId w:val="0"/>
      </w:numPr>
      <w:ind w:hanging="0"/>
      <w:outlineLvl w:val="9"/>
    </w:pPr>
    <w:rPr>
      <w:b w:val="false"/>
      <w:bCs w:val="false"/>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3:00Z</dcterms:created>
  <dc:creator>Хусаинов</dc:creator>
  <dc:description/>
  <cp:keywords/>
  <dc:language>en-US</dc:language>
  <cp:lastModifiedBy>SYSTEM</cp:lastModifiedBy>
  <dcterms:modified xsi:type="dcterms:W3CDTF">2011-09-21T15:03:00Z</dcterms:modified>
  <cp:revision>2</cp:revision>
  <dc:subject/>
  <dc:title>Курсовая работа по истории:</dc:title>
</cp:coreProperties>
</file>