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еспецифический уретрит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то такое неспецифический уретрит?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специфический уретрит - это воспаление мочеиспускательного канала (уретры), вызванное микроорганизмами, отличными от гонококков, хламидий, трихомонад, уреаплазм, микоплазм и вируса простого герпе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 наиболее интересная и наименее изученная область венерологии. Научные данные о причинах неспецифического уретрита часто малоубедительны и противоречивы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каких случаях надо думать о неспецифическом уретрите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специфический уретрит следует подозревать при симптомах уретрита (выделения из мочеиспускательного канала, жжение при мочеиспускании) и/или повышенном количестве лейкоцитов в общем мазке после исключения инфекции, вызванной гонококками, хламидиями, трихомонадами, уреаплазмами, микоплазмами и вирусом простого герпес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овы наиболее вероятные причины неспецифического уретрита?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иболее вероятными возбудителями являются нормальная микрофлора рта (Streptococcus pneumoniae, Neisseria meningitidis, аденовирусы), влагалища (Mycoplasma hominis, Gardnerella vaginalis) и прямой кишки (энтеробактерии). Иногда неспецифический уретрит обусловлен аллергической реакцией. Ряд научных исследований свидетельствуют о том, что довольно часто (до 50% случаев) у мужчин с неспецифическим уретритом выявляют признаки простати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сегодняшний день мы не очень много знаем о причинах неспецифического уретрита. Возможно, что будущие научные исследования прольют больше света на эту проблему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 проводится диагностика неспецифического уретрита?</w:t>
      </w:r>
    </w:p>
    <w:p>
      <w:pPr>
        <w:pStyle w:val="Normal"/>
        <w:spacing w:before="120" w:after="0"/>
        <w:ind w:firstLine="567"/>
        <w:jc w:val="both"/>
        <w:rPr/>
      </w:pPr>
      <w:r>
        <w:rPr/>
        <w:t>Диагностика включает общий мазок; ПЦР или другие методы для исключения инфекции, вызванной гонококками, хламидиями, трихомонадами, уреаплазмами, микоплазмами и вирусом простого герпеса; посев отделяемого из уретры, исследование предстательной железы (пальцевое исследование, УЗИ, исследование секрета предстательной железы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ьшую роль играют сведения о половом поведении за последние несколько месяцев (незащищенные оральные и анальные половые контакты с постоянным и непостоянными половыми партнерами)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 проводится лечение неспецифического уретрита?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чение в большинстве случаев сводится к назначению антибиотиков, активных в отношении возбудителя, выделенного при посеве. При выявлении признаков простатита необходимо лечение простати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читывая недостаточность современных знаний о неспецифическом уретрите, лечение этого заболевания нередко оказывается малоэффективным и не удовлетворяет ни больного, ни врач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venerologia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66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44:00Z</dcterms:created>
  <dc:creator>User</dc:creator>
  <dc:description/>
  <cp:keywords/>
  <dc:language>en-US</dc:language>
  <cp:lastModifiedBy>Mage</cp:lastModifiedBy>
  <dcterms:modified xsi:type="dcterms:W3CDTF">2011-10-12T04:44:00Z</dcterms:modified>
  <cp:revision>2</cp:revision>
  <dc:subject/>
  <dc:title>Неспецифический уретрит</dc:title>
</cp:coreProperties>
</file>