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Новые фундулюс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 поездки по Чехословакии я вернулся с большой коллекцией фундулюсов. Некоторых рыб мне удалось размножит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крашением любого аквариума могут быть факельные фундулюсы - Epiplatys annualatus. Журнал "Aquarien Terrarien" уделил этой рыбке немало внимания. Мне лишь хочется добавить, что крохотная рыбка (всего 3см) необычайно красива и легко размножается в обычной московской водопроводной воде. Период развития икры - около 10 дней. Мальки очень мелкие. Они постоянно держатся у поверхности воды. Совершенно не переносят резких колебаний температуры. Самое трудное - выкормить потомство. Взрослые рыбки держатся в аквариуме стайкой среди растений, ближе к поверхности воды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Еще один вид фундулюсов может жить в общем аквариуме вместе с другими рыбами. Это</w:t>
      </w:r>
      <w:r>
        <w:rPr>
          <w:color w:val="000000"/>
          <w:sz w:val="24"/>
          <w:szCs w:val="24"/>
          <w:lang w:val="en-US"/>
        </w:rPr>
        <w:t xml:space="preserve"> - Epiplatys spec. </w:t>
      </w:r>
      <w:r>
        <w:rPr>
          <w:color w:val="000000"/>
          <w:sz w:val="24"/>
          <w:szCs w:val="24"/>
        </w:rPr>
        <w:t xml:space="preserve">По окраске самка напоминает Е.shapieri. Только пять темных тонких полос более ярко выражены: они начинаются от брюшка, проходят немного наискосок к хвосту до средней линии. У самца темных полос нет. В окраске его преобладают яркие. блестящие сине-зеленые пятна. Губы - желтые, плавники - темно-серые с черной каймой. Размножается так же, как Е.shapieri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тальные виды фундулюсов лучше держать отдельно. Самыми красивыми из всех Aphyosemion мне кажутся A.striatus и A.buaforti. В книге G.Sterba "Aquarienkunde" можно увидеть портреты этих красавиц. И тех, и других надо содержать в небольшом водоеме в мягкой, немного подсоленной, кислой водой. Температура должна быть не выше 24°. Размножаются оба вида тоже одинаково. Икру они откладывают в грунт, где она инкубируется два месяца. Мальки развиваются быстро и уже в два месяца их легко различить по полу. Корм нужен только живой. Размер взрослых рыб - не более 5см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Из всех фундулюсов одна из самых трудных рыб - Pterolebias peruensis: чтобы развести ее, надо приложить немало усилий. Для содержания и разведения ее пригодна обычная московская вода, лишь бы она была старой. Для нереста необходим невысокий сосуд емкостью 12-16л. Дно его должно быть покрыто мягким, хорошо вываренным торфом (высота слоя - 3-4см), размельченным до мельчайшей консистенции. Самец с самкой закапываются в этот торф целиком. Икра - крупная, прозрачная. Ее надо выбрать и выдержать в течение 2-8 месяцев (так называемый "сухой период"). Мальки держатся ближе к поверхности воды и при обильном корме растут довольно быстро. Непременное условие содержания этих рыб - невысокая температура воды (не более 22-24°). При повышении температуры рыбы погибаю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то касается Nothobranchius rachovi, то он во многом напоминает широко распространенного у нас N.guentheri. Только окрашен он более ярко и многоцветно. Цветная фотография этой рыбы приведена в книге М.Д.Махлина "Занимательный аквариум". Специфической особенностью N.rachovi является то, что после инкубации икру непременно надо залить мягкой дождевой водо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заключение хочу сказать несколько слов о гибридизации фундулюсов. По нелепой случайности погибли самки Aphyosemion cinamomeum. Самец, отличавшийся исключительной активностью, был соединен с самками A.spurrelli. Икра инкубировалась в течение двух месяцев. Полученные гибриды по окраске напоминают и тех и других рыбок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ибриды оказались способными к воспроизводству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.Комаров. Новые фундулюсы.</w:t>
      </w:r>
    </w:p>
    <w:p>
      <w:pPr>
        <w:pStyle w:val="Normal"/>
        <w:rPr/>
      </w:pPr>
      <w:r>
        <w:rPr>
          <w:color w:val="000000"/>
          <w:sz w:val="24"/>
          <w:szCs w:val="24"/>
        </w:rPr>
        <w:t>Для подготовки данной работы были использованы материалы с сайта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</w:rPr>
        <w:t>http://www.aquaria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0:11:00Z</dcterms:created>
  <dc:creator>USER</dc:creator>
  <dc:description/>
  <cp:keywords/>
  <dc:language>en-US</dc:language>
  <cp:lastModifiedBy>Mage</cp:lastModifiedBy>
  <dcterms:modified xsi:type="dcterms:W3CDTF">2011-10-10T20:11:00Z</dcterms:modified>
  <cp:revision>2</cp:revision>
  <dc:subject/>
  <dc:title>Новые фундулюсы</dc:title>
</cp:coreProperties>
</file>