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хов: "Ионыч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убернском городе С. живет образованная и талантливая, по мнению местных жителей, семья Туркиных. Глава семьи, Иван Петрович Туркин, «полный, красивый брюнет с бакенами, устраивал любительские спектакли с благотворительною целью, сам играл старых генералов и при этом кашлял очень смешно. Он знал много анекдотов, шарад, поговорок, любил шутить и острить и всегда у него было такое выражение, что нельзя было понять, шутит он или говорит серьезно». У его домашних также есть свои таланты: жена, Вера Иосифовна, пишет романы, а дочь, Екатерина Ивановна, играет на рояле. Все Туркины охотно демонстрируют свои таланты многочисленным гостям. Назначенный в город на службу доктор Дмитрий Ионович Старцев также навещает Туркиных. На приеме Вера Иосифовна читает вслух свой роман «о том, чего никогда не бывает в жизни, и все-таки слушать было приятно, удобно...» Затем Екатерина Ивановна, Котик, как называют ее родители, исполняет сложное музыкальное произведение, изобилующее длинными трудными пассажами: «Старцев, слушая, рисовал себе, как с высокой горы сыплются камни, сыплются и все сыплются, и ему хотелось, чтобы они поскорее перестали сыпаться, и в то же время Екатерина Ивановна, розовая от напряжения, сильная, энергичная, с локоном, упавшим на лоб, очень нравилась ему». От Веры Иосифовны Старцев узнает, что Котик обучалась дома, чтобы избежать дурных влияний гимназии или института. Котик капризно заявляет, что все-таки поедет учиться дальше в консерваторию. За ужином свои таланты демонстрирует Иван Петрович. Он «все время говорил на своем необыкновенном языке, выработанном долгими упражнениями в остроумии и, очевидно, давно уже вошедшем у него в привычку: большинский, недурственно, покорчило вас благодарю...» Под конец вечера хозяин преподносит гостям «гвоздь программы». После просьбы Ивана Петровича: «А ну-ка, Пава, изобрази!»— лакей Павлуша становится в позу и говорит трагическим голосом: «Умри, несчастная!» Веру Иосифовну, страдающую мигренью, не могут вылечить городские врачи. Вскоре доктор Старцев получает от нее приглашение посетить ее и «облегчить ее страдания». Он начинает бывать у Туркиных часто, пытается ухаживать за Котиком, которая постоянно занята музыкой. Неудачная попытка объяснения заканчивается тем, что Котик назначает Старцеву свидание ночью на кладбище, на которое она, в отличие от доктора, не явля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ругой день доктор едет к Туркиным делать предложение, попутно размышляя, сколько приданого дадут за Екатериной Ивановной, и потребуют ли новые родственники от него бросить земскую службу. Старцев делает Котику предложение, но девушка отказывается под предлогом любви к искусству, которому она решила посвятить свою жизнь. Дня три Старцев переживает, но затем успокаивается и возвращается к прежнему образу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ходит 4 года. Практика Старцева расширяется. Доктор полнеет и страдает одышкой. У него нет близких друзей, обыватели раздражают его своими взглядами на жизнь. Сам Старцев в обществе «говорил о том, что нужно трудиться, что без труда жить нельзя... Всякий принимал это за упрек и начинал сердиться и назойливо спорить». Старцев не ходит в театр или на концерты, полностью погружается в работу. Однажды Вера Иосифовна приглашает доктора приехать на ее день рождения. Туркины принимают Старцева как обычно. На вечере Старцев видит и Котика, приехавшую погостить. По мнению Старцева, Котик изменилась: ему не нравятся ее бледность, улыбка, голос, платье, даже кресло, в котором она сидит. Вера Иосифовна снова читает вслух свой роман, а Старцев про себя отмечает, насколько произведение бездарно. Затем Котик играет на рояле «шумно и долго», и Старцев радуется, что не женился на ней. Старцев и Екатерина Ивановна спускаются в сад. Котик больше не заблуждается насчет своих способностей: «я такая же пианистка, как мама писательница». На расспросы девушки о его делах доктор жалуется на жизнь «без впечатлений, без мыслей». Он больше не рассуждает о своей больнице и о благородных устремлениях. Котик восторженно восклицает, что большое счастье быть земским врачом и помогать страдальцам. Она признается, что Старцев лучший из людей, с которыми она была знакома. Старцев вспоминает о деньгах, которые он каждый вечер достает из карманов с большим удовольствием, и вспыхнувший было в душе огонек воспоминаний гаснет. Старцев отказывается от ужина, собираясь ехать домой. Напоследок хозяева демонстрируют ему «гвоздь программы» — Паву, произносящего трагическим голосом «Умри, несчастная!». По пути домой Старцев думает о том, что если самые талантливые люди во всем городе так бездарны, то каков же должен быть город. В течение нескольких дней Котик присылает Старцеву записки с приглашением приехать, но тот отказыв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ходит еще несколько лет. Старцев еще больше полнеет, приобретает громадную практику в городе, имение и два дома в городе. В городе его уже зовут просто «Ионычем». Он стал раздражительнее и нетерпеливее. Он одинок. Его ничто не интересует, кроме дене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ван Петрович нисколько не изменился и по-прежнему развлекает гостей. Вера Иосифовна охотно читает гостям свои романы, а Котик по 4 часа играет на рояле каждый ден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1:00Z</dcterms:created>
  <dc:creator>USER</dc:creator>
  <dc:description/>
  <cp:keywords/>
  <dc:language>en-US</dc:language>
  <cp:lastModifiedBy>Mage</cp:lastModifiedBy>
  <dcterms:modified xsi:type="dcterms:W3CDTF">2011-10-10T20:11:00Z</dcterms:modified>
  <cp:revision>2</cp:revision>
  <dc:subject/>
  <dc:title>Чехов: "Ионыч"</dc:title>
</cp:coreProperties>
</file>