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ктериальный вагиноз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ктериальный вагиноз обусловлен дисбалансом микрофлоры влагалища. В норме она представлена преимущественно лактобациллами. Эти бактерии образуют молочную кислоту и перекись водорода, препятствуя размножению условно-патогенных микроорганизмов. В состав нормальной микрофлоры влагалища в небольшом количестве могут входить Gardnerella vaginalis, Mycoplasma hominis и анаэробные бактерии (рода Mobiluncus и другие). Эти микроорганизмы в небольшом количестве присутствуют во влагалище большинства здоровых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спринцевания; применения противозачаточных средств, содержащих 9-ноноксинол (свечи «Патентекс Овал», свечи «Ноноксинол»); смены полового партнера уменьшается доля лактобацилл в микрофлоре влагалища. Одновременно возрастает доля Gardnerella vaginalis, Mycoplasma hominis и анаэробных бактерий. При этом возникает дисбактериоз влагалища – так называемый бактериальный вагиноз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ктериальный вагиноз у мужч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ктериальный вагиноз по определению является дисбактериозом влагалища. Поэтому мужчинам такой диагноз ставить неправильно. Иногда возбудители бактериального вагиноза вызывают уретрит у мужчин, который проявляется жжением и болью при мочеиспускании. В этом случае необходимо лечение. В остальных случаях (выявление Gardnerella vaginalis точными методами; бактериальный вагиноз у половой партнерши) в лечении мужчин необходимости н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бактериальным вагиноз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ктериальный вагиноз не относится к венерическим болезням. Заражение половым путем не доказано. Тем не менее, он тесно связан с факторами риска венерических болезней (множество половых партнеров, недавняя смена полового партнера). Поэтому женщин с бактериальным вагинозом целесообразно обследовать на основные венерические заболе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способствующие развитию бактериального вагиноз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инцев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инцевание хлорсодержащими антисептиками (Гибитан, Мирамистин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противозачаточных средств, содержащих 9-ноноксинол (свечи «Патентекс Овал», свечи «Ноноксинол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презервативов со спермицидной смазкой (9-ноноксинол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жество половых партне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авняя смена полового партне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антибиотиков широкого спектра действ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вагинальных таблеток и свечей широкого спектра действия (Тержинан, Полижинакс, Бетадин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обнее о роли спринцевания в развитии бактериального вагин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принцевании вымывается нормальная микрофлора влагалища, которая замещается условно-патогенными бактриями (например, Gardnerella vaginalis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редко женщины при возникновении симптомов бактериального вагиноза (неприятный запах выделений из влагалища) самостоятельно прибегают к спринцеванию, связывая неприятный запах с недостаточной гигиеной. При этом спринцевание вызывает еще большее обострение бактериального вагино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временным представлениям спринцевание не имеет ни гигиенического, ни профилактического, ни лечебного эффекта. Более того, оно является фактором риска бактериального вагиноза, воспаления придатков, внематочной беремен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бактериального вагиноза у женщ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бактериального вагиноза у женщин включают необильные, неприятно пахнущие, однородные, водянистые, серовато-белые выделения из влагалища, равномерно покрывающие его стенки. При этом запах выделений из влагалища напоминает запах тухлой рыб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бактериального вагин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считали, что это бактериальный вагиноз не приносит вреда. В настоящее время его считают фактором риска воспаления придатков матки, женского бесплодия, преждевременных родов, осложнений беременности и род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бактериального вагин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основана на клинической картине и результатах общего мазка. Выявление возбудителей бактериального вагиноза (Gardnerella vaginalis, Mycoplasma hominis, Mobiluncus spp.) при посеве, методом прямой иммунофлюоресценции (ПИФ) и методом ДНК-диагностики (ПЦР) не имеет значения, так как при бактериальном вагинозе важно не просто наличие, а количество этих бактерий. В небольшом количестве они присутствуют во влагалище большинства здоровых женщ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бактериального вагин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бактериального вагин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сводится к отказу от спринцевания и применения противозачаточных средств, содержащих 9-ноноксинол (Патентекс Овал, Ноноксинол). При случайных половых контактах и при контактах с непостоянными половыми партнерами следует пользоваться презервати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агинальных таблеток и свечей широкого спектра действия (Тержинан, Полижинакс, Бетадин) также может способствовать развитию бактериального вагиноза. В состав этих препаратов входят антибактериальные средства широкого спектра действия, подавляющие нормальную микрофлору влагалищ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окончания лечения рекомендуется избегать половых контактов во влагалище без презерватива. Лечение полового партнера не снижает частоту рецидивов у женщи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бактериального вагино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бактериального вагиноза включает препараты для местного применения (вагинальные таблетки и свечи) и приема внутрь (таблетки или капсул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для местного лечения включают (сначала приводятся международные названия, затем в скобках перечисляются коммерческие названия)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ронидазол, 0,75% гель (Метрогил, Флагил, Клион-Д 100). Препарат вводят во влагалище 2 раза в сутки в течение 5 с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дамицин, 2% крем (Далацин). Препарат вводят во влагалище 1 раз в сутки (на ночь) в течение 7 с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 для приема внутрь включают (сначала приводятся международные названия, затем в скобках перечисляются коммерческие названия)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ронидазол (Клион, Метронидазол, Медазол, Метрогил, Трихопол, Флагил, Эфлоран). Препарат принимают по 500 мг внутрь 2 раза в сутки в течение 7 сут. Метронидазол абсолютно не совместим с алкоголем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дамицин (Далацин, Климицин, Клиндамицин). Препарат принимают по 300 мг внутрь 2 раза в сутки в течение 7 су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очные эффекты местного лечения меньше, чем при системном лечении. Тем не менее, учитывая роль бактериального вагиноза в развитии воспаления придатков и женского бесплодия, в настоящее время все большее предпочтение отдается препаратам для приема внут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лучаев назначают лечение, дополняющее антибактериальную терапию (иммунотерапия, общеукрепляющие препараты, физиотерапия и т. д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бактериального вагиноза у берем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бактериального вагиноза во время беременности должно проводится под наблюдением врача-гинеколога. Самостоятельное лечение недопустимо. Клиндамицин (как местно, так и внутрь) при беременности противопоказ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I триместре беременности противопоказан и метронидазол. При обострении бактериального вагиноза в I триместре беременности назначают ампициллин. Во II и в III триместрах назначают метронидазол, который эффективнее ампицилли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Бактериальный вагиноз</dc:title>
</cp:coreProperties>
</file>