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jc w:val="center"/>
        <w:rPr/>
      </w:pPr>
      <w:r>
        <w:rPr>
          <w:rFonts w:cs="Times New Roman;MonoCondensed" w:ascii="Times New Roman;MonoCondensed" w:hAnsi="Times New Roman;MonoCondensed"/>
          <w:b/>
          <w:color w:val="000000"/>
          <w:sz w:val="28"/>
          <w:szCs w:val="56"/>
          <w:lang w:val="kk-KZ"/>
        </w:rPr>
        <w:t xml:space="preserve">ДИПЛОМНАЯ </w:t>
      </w:r>
      <w:r>
        <w:rPr>
          <w:rFonts w:cs="Times New Roman;MonoCondensed" w:ascii="Times New Roman;MonoCondensed" w:hAnsi="Times New Roman;MonoCondensed"/>
          <w:b/>
          <w:color w:val="000000"/>
          <w:sz w:val="28"/>
          <w:szCs w:val="56"/>
        </w:rPr>
        <w:t>РАБОТА</w:t>
      </w:r>
    </w:p>
    <w:p>
      <w:pPr>
        <w:pStyle w:val="Normal"/>
        <w:widowControl/>
        <w:spacing w:lineRule="auto" w:line="360"/>
        <w:jc w:val="center"/>
        <w:rPr/>
      </w:pPr>
      <w:r>
        <w:rPr>
          <w:rFonts w:cs="Times New Roman;MonoCondensed" w:ascii="Times New Roman;MonoCondensed" w:hAnsi="Times New Roman;MonoCondensed"/>
          <w:b/>
          <w:color w:val="000000"/>
          <w:sz w:val="28"/>
          <w:szCs w:val="28"/>
        </w:rPr>
        <w:t>«</w:t>
      </w:r>
      <w:r>
        <w:rPr>
          <w:rFonts w:cs="Times New Roman;MonoCondensed" w:ascii="Times New Roman;MonoCondensed" w:hAnsi="Times New Roman;MonoCondensed"/>
          <w:b/>
          <w:color w:val="000000"/>
          <w:sz w:val="28"/>
          <w:szCs w:val="28"/>
          <w:lang w:val="kk-KZ"/>
        </w:rPr>
        <w:t>Средневековая цивилизация арабов</w:t>
      </w:r>
      <w:r>
        <w:rPr>
          <w:rFonts w:cs="Times New Roman;MonoCondensed" w:ascii="Times New Roman;MonoCondensed" w:hAnsi="Times New Roman;MonoCondensed"/>
          <w:b/>
          <w:color w:val="000000"/>
          <w:sz w:val="28"/>
          <w:szCs w:val="28"/>
        </w:rPr>
        <w:t>»</w:t>
      </w:r>
    </w:p>
    <w:p>
      <w:pPr>
        <w:pStyle w:val="Normal"/>
        <w:widowControl/>
        <w:spacing w:lineRule="auto" w:line="360"/>
        <w:jc w:val="center"/>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ведение</w:t>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kk-KZ"/>
        </w:rPr>
      </w:pPr>
      <w:r>
        <w:rPr>
          <w:rFonts w:cs="Times New Roman;MonoCondensed" w:ascii="Times New Roman;MonoCondensed" w:hAnsi="Times New Roman;MonoCondensed"/>
          <w:color w:val="000000"/>
          <w:sz w:val="28"/>
          <w:szCs w:val="28"/>
          <w:lang w:val="kk-KZ"/>
        </w:rPr>
        <w:t>Темой данной дипломной работы является «Средневековая цивилизация арабо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kk-KZ"/>
        </w:rPr>
        <w:t>Впервые термин цивилизация применил А. Шпенглер в работе «Закат Европы». Цивлизационного подхода придерживаются и другие представители школы Анналов – А. Тойнби в работе «Постижение истории», где он делит цивилизации на 5 групп, арабскую цивилизацию он относит к группе исламской. Семенникова в работе «цивилизации в истории человечества» относит арабскую цивилизацию к мусульманской.</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kk-KZ"/>
        </w:rPr>
        <w:t>Нужно дать понятие определению «цивилизация» – оно намного шире, чем государство во времени и пространстве. Цивилизации сопоставимы и взаимодействуют друг с другом.</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kk-KZ"/>
        </w:rPr>
        <w:t>Целью данной дипломной работы является изучить средневековую цивилизацию арабов, возникновение ислама, рассмотреть его каноны и влияние на уклад и образ жизни средневековых арабов, а также этапы образования государства арабо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kk-KZ"/>
        </w:rPr>
        <w:t>Актуальность выбранной темы заключается ролевом значении влияния средневеков</w:t>
      </w:r>
      <w:r>
        <w:rPr>
          <w:rFonts w:cs="Times New Roman;MonoCondensed" w:ascii="Times New Roman;MonoCondensed" w:hAnsi="Times New Roman;MonoCondensed"/>
          <w:color w:val="000000"/>
          <w:sz w:val="28"/>
          <w:szCs w:val="28"/>
        </w:rPr>
        <w:t>ой культуры</w:t>
      </w:r>
      <w:r>
        <w:rPr>
          <w:rFonts w:cs="Times New Roman;MonoCondensed" w:ascii="Times New Roman;MonoCondensed" w:hAnsi="Times New Roman;MonoCondensed"/>
          <w:color w:val="000000"/>
          <w:sz w:val="28"/>
          <w:szCs w:val="28"/>
          <w:lang w:val="kk-KZ"/>
        </w:rPr>
        <w:t xml:space="preserve"> арабов на социально-политическое состояние в рассматриваемый период, а также значение средневековой цивилизации арабов на современное государственное устройство арабов.</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w:t>
      </w:r>
      <w:r>
        <w:rPr>
          <w:rFonts w:cs="Times New Roman;MonoCondensed" w:ascii="Times New Roman;MonoCondensed" w:hAnsi="Times New Roman;MonoCondensed"/>
          <w:color w:val="000000"/>
          <w:sz w:val="28"/>
          <w:szCs w:val="28"/>
          <w:lang w:val="kk-KZ"/>
        </w:rPr>
        <w:t>своей дипломной работе</w:t>
      </w:r>
      <w:r>
        <w:rPr>
          <w:rFonts w:cs="Times New Roman;MonoCondensed" w:ascii="Times New Roman;MonoCondensed" w:hAnsi="Times New Roman;MonoCondensed"/>
          <w:color w:val="000000"/>
          <w:sz w:val="28"/>
          <w:szCs w:val="28"/>
        </w:rPr>
        <w:t>, конечно, невозможно рассказать даже о сотой части тех удивительных событий и замечательных историй, что произошли на землях от Пиренеев до Инда (а именно на этой гигантской территории развивались события средневековой истории арабов) за 12 с лишним веков (</w:t>
      </w:r>
      <w:r>
        <w:rPr>
          <w:rFonts w:cs="Times New Roman;MonoCondensed" w:ascii="Times New Roman;MonoCondensed" w:hAnsi="Times New Roman;MonoCondensed"/>
          <w:color w:val="000000"/>
          <w:sz w:val="28"/>
          <w:szCs w:val="28"/>
          <w:lang w:val="en-US"/>
        </w:rPr>
        <w:t>V</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XVII</w:t>
      </w:r>
      <w:r>
        <w:rPr>
          <w:rFonts w:cs="Times New Roman;MonoCondensed" w:ascii="Times New Roman;MonoCondensed" w:hAnsi="Times New Roman;MonoCondensed"/>
          <w:color w:val="000000"/>
          <w:sz w:val="28"/>
          <w:szCs w:val="28"/>
        </w:rPr>
        <w:t xml:space="preserve"> век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kk-KZ"/>
        </w:rPr>
        <w:t xml:space="preserve">В написании данной работы я основывалась </w:t>
      </w:r>
      <w:r>
        <w:rPr>
          <w:rFonts w:cs="Times New Roman;MonoCondensed" w:ascii="Times New Roman;MonoCondensed" w:hAnsi="Times New Roman;MonoCondensed"/>
          <w:color w:val="000000"/>
          <w:sz w:val="28"/>
          <w:szCs w:val="28"/>
        </w:rPr>
        <w:t>на тех сведениях, что содержатся в литературе о средневековой истории арабов – трактатах, хрониках, энциклопедиях.</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Опираясь на литературу, я попыталась описать религию, уклад жизни, каноны ислама арабского народа и другие виды их деятельност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Данная тема заинтересовала меня прежде всего тем, что жизнь этого народа покрыта некой загадкой, сказочной мистикой. Огромное количество фактического материала, детальный показ различных сторон жизни арабского народа, той важной эпохи описывают множества документов и источников. В своей работе я использовала много дидактического материала и опиралась на источники. Для того, чтобы разобраться в изучаемой теме надо в первую очередь охарактеризовать источники и литературу. Я опишу один из главных документов, который использовался в данной дипломной работе. Так, например, великолепная книга «Золотые копи и россыпи самоцветов» является важным источником.</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е автор – крупнейший ирано-мусульманский историк, писатель, географ и путешественник ал-Ма’с’уди. До наших дней сохранились два его произведения «Книга указания и наблюдения» и «Золотые копи и россыпи самоцветов». Значительная часть данных источников написана в яркой беллетристической манере, посвящена истории Аббасидской династии. В нашем виде эта часть «Золотых копий…» на русском языке издается впервы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Другая очень важная книга, которая использовалась в работе, является трудом швейцарского востоковеда Адама Меца и называется она «Мусульманский ренессанс». Этот труд, написанный на основе ценнейших источников, описывает культурный рассвет мусульманского мира в конце </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rPr>
        <w:t xml:space="preserve"> века. Данная книга показывает повседневную жизнь арабского халифат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 своем труде я использовала различную литературу, но эти две данные книги составили основную часть дипломной работы.</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Арабы – самый многочисленный на Земле народ, говорящий на семитском языке. Кроме арабского к семитской (семито-хамитской) группе языков принадлежат еврейский, сабейский (древний язык Южной Аравии), финикийский, аморейский, арамейский, амхарский (эфиопский) и некоторые другие. По одной из существующих теорий, в незапамятные времена предки современных семитов обитали в тех местах, где ныне расстилаются безжизненные пески величайшей в мире пустыни Сахара, а затем, в 5–6 тысячелетии до нашей эры, переселились на Аравийский полуостро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Слово «арабы» происходит от общесемитского корня [‘</w:t>
      </w:r>
      <w:r>
        <w:rPr>
          <w:rFonts w:cs="Times New Roman;MonoCondensed" w:ascii="Times New Roman;MonoCondensed" w:hAnsi="Times New Roman;MonoCondensed"/>
          <w:color w:val="000000"/>
          <w:sz w:val="28"/>
          <w:szCs w:val="28"/>
          <w:lang w:val="en-US"/>
        </w:rPr>
        <w:t>RB</w:t>
      </w:r>
      <w:r>
        <w:rPr>
          <w:rFonts w:cs="Times New Roman;MonoCondensed" w:ascii="Times New Roman;MonoCondensed" w:hAnsi="Times New Roman;MonoCondensed"/>
          <w:color w:val="000000"/>
          <w:sz w:val="28"/>
          <w:szCs w:val="28"/>
        </w:rPr>
        <w:t xml:space="preserve">], несущего значение «сухой, засушливый, пустынный». Стало быть, арабы – это «пустынники, жители пустыни». Любопытно, что сами арабы стали называть себя так только в </w:t>
      </w:r>
      <w:r>
        <w:rPr>
          <w:rFonts w:cs="Times New Roman;MonoCondensed" w:ascii="Times New Roman;MonoCondensed" w:hAnsi="Times New Roman;MonoCondensed"/>
          <w:color w:val="000000"/>
          <w:sz w:val="28"/>
          <w:szCs w:val="28"/>
          <w:lang w:val="en-US"/>
        </w:rPr>
        <w:t>VII</w:t>
      </w:r>
      <w:r>
        <w:rPr>
          <w:rFonts w:cs="Times New Roman;MonoCondensed" w:ascii="Times New Roman;MonoCondensed" w:hAnsi="Times New Roman;MonoCondensed"/>
          <w:color w:val="000000"/>
          <w:sz w:val="28"/>
          <w:szCs w:val="28"/>
        </w:rPr>
        <w:t xml:space="preserve"> веке нашей эры, когда в ходе завоевательных походов и создания халифата обитавшие на Аравийском полуострове племена, столкнувшись с другими народами, столкнулись с необходимостью обретения собственного имени, которое позволило им осознать свою общность и противопоставить себя другим народностям. До этого главным для каждого араба была принадлежность к своему племени и роду, а имя «арабы» использовали, в основном, соседние народы.</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уществует у арабов, разумеется, и мифологическая версия их происхождения, согласно которой они являются потомками Исмаила (библейского Измаила) и Кахтана (Йоктана), сыновей Ибрагима (праотца Авраама). В средние века у арабов было очень популярно составлять генеалогии, которые отражали как реальные, так и мифические родственные отношения. Кстати, и сегодня многие арабы знают всю «цепочку» своих предков – вплоть до Адама.</w:t>
      </w:r>
    </w:p>
    <w:p>
      <w:pPr>
        <w:pStyle w:val="Style16"/>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1. Арабы до Мухаммед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1.1 Средневековая культура арабов</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Арабами была создана великая мировая держава, превосходившая своими размерами даже античную Римскую империю. Арабам не удалось, однако, поддержать единство своего халифата, и он мало-помалу распался на отдельные части.</w:t>
      </w:r>
    </w:p>
    <w:p>
      <w:pPr>
        <w:pStyle w:val="Normal"/>
        <w:widowControl/>
        <w:shd w:fill="FFFFFF" w:val="clear"/>
        <w:tabs>
          <w:tab w:val="clear" w:pos="720"/>
          <w:tab w:val="left" w:pos="1276"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 арабов происходило с большим блеском чисто культурное развитие, но и оно было недолговечно. В общем арабы сыграли только роль культурных посредников, оказавших влияние на западноевропейские народы при посредстве своих испанских и сицилийских единоверцев. Не забудем, что арабам мы обязаны нашими теперешними цифрами (индийского, впрочем, происхождения), алгеброй, многими знаниями и открытиями в областях естествознания и медицины, наконец, тем возбуждающим значением, какое имела их философия для средневековой схоластики на Западе, в которой таились зародыши всего дальнейшего отвлеченного мышления в Европе. Эпоха арабского владычества в Азии и Африке была кратковременной, и место их с XI в. заняли турки, которые принесли с собою во всемирную историю лишь одно варварство /</w:t>
      </w:r>
      <w:r>
        <w:rPr>
          <w:rFonts w:cs="Times New Roman;MonoCondensed" w:ascii="Times New Roman;MonoCondensed" w:hAnsi="Times New Roman;MonoCondensed"/>
          <w:iCs/>
          <w:color w:val="000000"/>
          <w:sz w:val="28"/>
          <w:szCs w:val="28"/>
        </w:rPr>
        <w:t>Ахадов,</w:t>
      </w:r>
      <w:r>
        <w:rPr>
          <w:rFonts w:cs="Times New Roman;MonoCondensed" w:ascii="Times New Roman;MonoCondensed" w:hAnsi="Times New Roman;MonoCondensed"/>
          <w:color w:val="000000"/>
          <w:sz w:val="28"/>
          <w:szCs w:val="28"/>
        </w:rPr>
        <w:t xml:space="preserve"> 1988, с. 54/.</w:t>
      </w:r>
    </w:p>
    <w:p>
      <w:pPr>
        <w:pStyle w:val="Style16"/>
        <w:spacing w:lineRule="auto" w:line="360" w:before="0" w:after="0"/>
        <w:ind w:firstLine="709"/>
        <w:jc w:val="both"/>
        <w:rPr/>
      </w:pPr>
      <w:r>
        <w:rPr>
          <w:color w:val="000000"/>
          <w:sz w:val="28"/>
          <w:szCs w:val="28"/>
        </w:rPr>
        <w:t>Таким образом, Азия с Африкой в мусульманском периоде в конечном подсчете результатов не прогрессировала, а регрессировала, и этою стороною своей истории Азия повлияла и на восточную половину истории – на Балканский полуостров, который только в XIX в. стал возрождаться к культурной жизни, на Венгрию, которая в XVI и XVII вв. тоже находилась под турецким господством, наконец, на Русь, точно так же долгое время бывшую под игом мусульманского народа, но уже не турок, а монголов.</w:t>
      </w:r>
    </w:p>
    <w:p>
      <w:pPr>
        <w:pStyle w:val="Style16"/>
        <w:spacing w:lineRule="auto" w:line="360" w:before="0" w:after="0"/>
        <w:ind w:firstLine="709"/>
        <w:jc w:val="both"/>
        <w:rPr>
          <w:color w:val="000000"/>
          <w:sz w:val="28"/>
          <w:szCs w:val="28"/>
        </w:rPr>
      </w:pPr>
      <w:r>
        <w:rPr>
          <w:color w:val="000000"/>
          <w:sz w:val="28"/>
          <w:szCs w:val="28"/>
        </w:rPr>
        <w:t>Указание на монгольское иго приводит нас еще к одному важному перевороту в Азии, имевшему всемирно-историческое значение и, в частности, оказавшему громадное влияние на весь мусульманский мир. В XIII в. в Азии появился новый народ завоевателей, именно монголы, которые на несколько десятилетий объединили в одну большую деспотию чисто восточного характера громадную территорию, охватывавшую южную часть Сибири, Китай, Тибет, Среднюю Азию, Иран и большую часть Передней Азии, а в Европе почти всю восточную половину теперешней России. Это объединение в политическом отношении было очень непрочным, – менее даже прочным, чем арабское, – но важно было то, что большая часть монгольских завоевателей приняла магометанство: это, конечно, сильно содействовало его распространению в Азии. (Еще раз отметим, что ислам проник вообще и в Индию, и в Китай, стоявшие и в средние века как бы особняком и «в стороне от большой дороги всемирной истории»).</w:t>
      </w:r>
    </w:p>
    <w:p>
      <w:pPr>
        <w:pStyle w:val="Normal"/>
        <w:widowControl/>
        <w:shd w:fill="FFFFFF" w:val="clear"/>
        <w:tabs>
          <w:tab w:val="clear" w:pos="720"/>
          <w:tab w:val="left" w:pos="2299" w:leader="none"/>
        </w:tabs>
        <w:spacing w:lineRule="auto" w:line="360"/>
        <w:ind w:firstLine="709"/>
        <w:jc w:val="both"/>
        <w:rPr/>
      </w:pPr>
      <w:r>
        <w:rPr>
          <w:rFonts w:cs="Times New Roman;MonoCondensed" w:ascii="Times New Roman;MonoCondensed" w:hAnsi="Times New Roman;MonoCondensed"/>
          <w:bCs/>
          <w:color w:val="000000"/>
          <w:sz w:val="28"/>
          <w:szCs w:val="28"/>
        </w:rPr>
        <w:t xml:space="preserve">В </w:t>
      </w:r>
      <w:r>
        <w:rPr>
          <w:rFonts w:cs="Times New Roman;MonoCondensed" w:ascii="Times New Roman;MonoCondensed" w:hAnsi="Times New Roman;MonoCondensed"/>
          <w:color w:val="000000"/>
          <w:sz w:val="28"/>
          <w:szCs w:val="28"/>
        </w:rPr>
        <w:t>широком смысле слова родина Мухаммеда – огромный Аравийский полуостров, по территории равный четверти Европы. Арабы называли его Островом арабов, так как вокруг него всюду плещется вода – Красное море, Индийский океан, Персидский залив, Мертвое море, реки Евфрат и Иордан.</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 северо-запада на юго-восток вдоль Красного моря на полторы тысячи километров тянутся горы Хиджаза, от которых к северу и востоку отходят невысокие хребты. К морю эти горы круто обрываются. Узкую низменную прибрежную полосу, знойную и безводную, называют Тихамой. К долине Евфрата и Персидскому заливу горы Хиджаза спускаются полого – это огромное плоскогорье Неджд, здесь раскинулись каменистые степи и полупустыни с редкими оазисами. Дальше к северу и востоку лежат пустыни – Сирийская, которая простирается от берегов Евфрата, Нефуд и Дахна. Красные пески этих пустынь лишь в зимние месяцы, в период дождей, покрываются растительностью; летом они выгорают, и люди покидают их.</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 юге Аравийского полуострова, вдоль побережья Индийского океана, влаги выпадает побольше. Здесь районы древней земледельческой цивилизации – Йемен, Хадрамаут, Оман.</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амые древние обитатели Аравийского полуострова были земледельцами, кочевого скотоводства, по-видимому, не знали и поэтому населяли только южные районы Аравии и оазисы центральной части полуостров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тепях, полупустынях и пустынях люди стали жить постоянно только после того, как появилось кочевое скотоводство. Какие народы его «изобрели»? Когда и где это произошло? На все эти вопросы ответить невозможно. Ясно лишь, что оно возникло много позже земледелия. Оно требовало не столько физического напряжения, сколько высокого искусства, и было гораздо плодотворнее (производительнее) земледелия. Это давало силу кочевникам, на протяжении истории они часто покоряли земледельческие народы.</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асемитические племена, от которых ведут свое происхождение арабы (это наименование можно перевести приблизительно как «бродяга» или «кочевник»), пришли на Аравийский полуостров, по-видимому, уже как кочевники. Они двигались вместе со стадами овец и коз, способных большую часть своей потребности в воде удовлетворять за счет свежего корма; с ними были верблюды, которые не только сами могут длительное время обходиться без воды, но и дают молоко – оно заменяет кочевникам воду в тех местах, где нет ни источников пресной воды, ни колодцев. «Не будь у них верблюдов, – замечает французский арабист Анри Ламменс, – половина кочевников погибла бы от жажд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торгшиеся кочевники не только заняли девственные просторы степей и пустынь, но в конце концов покорили древние земледельческие племена и смешались с ним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стров арабов во все времена лежал в центре цивилизованного мира. Древний Египет и Вавилон, страна Хеттов и Палестина, эллинские государства и Персидская держава – все это было рядом, во всех этих странах арабы бывали – и как купцы с товарами, и как воины-наемники или союзники враждующих государств. Вторгались они в соседние страны и с целью грабежа. И в Аравию вторгались иноземные армии, подчиняли своему влиянию окраинные районы, но в центре полуострова удержаться не могли. Юг Аравии, Йемен и Хадрамаут, в первых веках нашей эры попадал в зависимость то от Эфиопии, союзницы Византии, то от Персии.</w:t>
      </w:r>
    </w:p>
    <w:p>
      <w:pPr>
        <w:pStyle w:val="Normal"/>
        <w:widowControl/>
        <w:shd w:fill="FFFFFF" w:val="clear"/>
        <w:tabs>
          <w:tab w:val="clear" w:pos="720"/>
          <w:tab w:val="left" w:pos="1276" w:leader="none"/>
        </w:tabs>
        <w:spacing w:lineRule="auto" w:line="360"/>
        <w:ind w:firstLine="709"/>
        <w:jc w:val="both"/>
        <w:rPr/>
      </w:pPr>
      <w:r>
        <w:rPr>
          <w:rFonts w:cs="Times New Roman;MonoCondensed" w:ascii="Times New Roman;MonoCondensed" w:hAnsi="Times New Roman;MonoCondensed"/>
          <w:color w:val="000000"/>
          <w:sz w:val="28"/>
          <w:szCs w:val="28"/>
        </w:rPr>
        <w:t>На севере Византия и Персия вели между собой непрекращающиеся войны, в которые вовлекали и арабов. Для Византии и Персии нужен был мир с соседними арабскими племенами, а не уничтожение их: уничтожить их или изгнать значило открыть свои границы для набегов племен Центральной Аравии, которые легко могли бы уходить с награбленной добычей в недоступные степи и пустыни (Арабская средневековая культура и литература. М., 1978, стр. 125).</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лемена Центральной Аравии сохраняли полную независимость от кого бы то ни было. Они кочевали со стадами одногорбых верблюдов, овец и коз по степям и пустыням; в оазисах выращивали финиковую пальму, сеяли ячмень и пшеницу.</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равийский полуостров во все времена пересекали важные торговые пути – через Южную и Западную Аравию шла торговля Дальнего Востока и Средиземноморья, – особенно оживлявшиеся, когда войны прерывали сухопутный Великий шелковый путь. Водный путь по Красному морю использовался мало, и Западная Аравия являлась узлом сухопутных дорог между Индией, Ираном, Эфиопией, Сирией и Палестиной. Караваны перевозили благовония и ткани из Южной Аравии; золотой песок, слоновую кость и рабов из Африки; оружие, зерно и растительные масла из Сирии; шелк из Китая; жемчуг с побережья Персидского залива. Вдоль караванных дорог возникли поселения со складами товаров, которые нужно было охранять, и постоялыми дворами, здесь же велась местная торговля и селились ремесленники. Кочевники снабжали караваны верблюдами и проводниками, вооруженной охраной. Они взимали с них налоги за проход по своей территории. Продавали торговцам шерсть, кожи и скот. Переселялись в города и поселки, становились торговцами. Поэтому кочевые племена в той или иной степени были заинтересованы, чтобы торговля шла бесперебойно и желательно по их территории.</w:t>
      </w:r>
      <w:r>
        <w:br w:type="page"/>
      </w:r>
    </w:p>
    <w:p>
      <w:pPr>
        <w:pStyle w:val="Normal"/>
        <w:widowControl/>
        <w:shd w:fill="FFFFFF" w:val="clear"/>
        <w:spacing w:lineRule="auto" w:line="360"/>
        <w:ind w:firstLine="709"/>
        <w:jc w:val="both"/>
        <w:rPr/>
      </w:pPr>
      <w:r>
        <w:rPr>
          <w:rFonts w:cs="Times New Roman;MonoCondensed" w:ascii="Times New Roman;MonoCondensed" w:hAnsi="Times New Roman;MonoCondensed"/>
          <w:b/>
          <w:color w:val="000000"/>
          <w:sz w:val="28"/>
          <w:szCs w:val="28"/>
        </w:rPr>
        <w:t>1.2 Обычаи арабов средневековья</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У кочевников веками и тысячелетиями сохранялся почти без изменений племенной строй. Племена делились на семьи и группы семей – кланы (роды). Глава самого многочисленного и могущественного клана являлся обычно и главой племени – </w:t>
      </w:r>
      <w:r>
        <w:rPr>
          <w:rFonts w:cs="Times New Roman;MonoCondensed" w:ascii="Times New Roman;MonoCondensed" w:hAnsi="Times New Roman;MonoCondensed"/>
          <w:b/>
          <w:color w:val="000000"/>
          <w:sz w:val="28"/>
          <w:szCs w:val="28"/>
        </w:rPr>
        <w:t>шейхом.</w:t>
      </w:r>
      <w:r>
        <w:rPr>
          <w:rFonts w:cs="Times New Roman;MonoCondensed" w:ascii="Times New Roman;MonoCondensed" w:hAnsi="Times New Roman;MonoCondensed"/>
          <w:color w:val="000000"/>
          <w:sz w:val="28"/>
          <w:szCs w:val="28"/>
        </w:rPr>
        <w:t xml:space="preserve"> Власть шейха основывалась на его авторитете, а все сколько-нибудь существенные вопросы решал он совместно со старейшинами племени. Шейх ведал сношениями с другими племенами и предводительствовал на войне, за что получал четвертую часть добычи. Он принимал гостей – законы г</w:t>
      </w:r>
      <w:r>
        <w:rPr>
          <w:rFonts w:cs="Times New Roman;MonoCondensed" w:ascii="Times New Roman;MonoCondensed" w:hAnsi="Times New Roman;MonoCondensed"/>
          <w:b/>
          <w:color w:val="000000"/>
          <w:sz w:val="28"/>
          <w:szCs w:val="28"/>
        </w:rPr>
        <w:t>остеприимства</w:t>
      </w:r>
      <w:r>
        <w:rPr>
          <w:rFonts w:cs="Times New Roman;MonoCondensed" w:ascii="Times New Roman;MonoCondensed" w:hAnsi="Times New Roman;MonoCondensed"/>
          <w:color w:val="000000"/>
          <w:sz w:val="28"/>
          <w:szCs w:val="28"/>
        </w:rPr>
        <w:t xml:space="preserve"> были священны. Арабы, как и все другие кочевые народы, славились своим гостеприимством. На гостя не распространялся закон кровной мести, смертельный враг, успевший прикоснуться к шатру, мог чувствовать себя в полной безопасности – он гость. Для него резали последнего барана </w:t>
      </w:r>
      <w:r>
        <w:rPr>
          <w:rFonts w:cs="Times New Roman;MonoCondensed" w:ascii="Times New Roman;MonoCondensed" w:hAnsi="Times New Roman;MonoCondensed"/>
          <w:bCs/>
          <w:color w:val="000000"/>
          <w:sz w:val="28"/>
          <w:szCs w:val="28"/>
        </w:rPr>
        <w:t xml:space="preserve">и </w:t>
      </w:r>
      <w:r>
        <w:rPr>
          <w:rFonts w:cs="Times New Roman;MonoCondensed" w:ascii="Times New Roman;MonoCondensed" w:hAnsi="Times New Roman;MonoCondensed"/>
          <w:color w:val="000000"/>
          <w:sz w:val="28"/>
          <w:szCs w:val="28"/>
        </w:rPr>
        <w:t>последнего верблюда – величайший позор плохо принять гостя! Гость – свидетельство известности и мудрости хозяина; гость – это источник вестей, осведомленность о том, что делается в мире, знания, нужные для мудрых и дальновидных решений. Человек, который много знает, – уважаемый в племени человек, к мнению его стоит прислушаться. Умный человек обратит полученные сведения на пользу племени, да и себя не забудет. В общем, для кочевника был смысл соблюдать священный долг гостеприимства.</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Родовая организац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Другой священный долг племени </w:t>
      </w:r>
      <w:r>
        <w:rPr>
          <w:rFonts w:cs="Times New Roman;MonoCondensed" w:ascii="Times New Roman;MonoCondensed" w:hAnsi="Times New Roman;MonoCondensed"/>
          <w:b/>
          <w:color w:val="000000"/>
          <w:sz w:val="28"/>
          <w:szCs w:val="28"/>
        </w:rPr>
        <w:t>– долг кровной мести</w:t>
      </w:r>
      <w:r>
        <w:rPr>
          <w:rFonts w:cs="Times New Roman;MonoCondensed" w:ascii="Times New Roman;MonoCondensed" w:hAnsi="Times New Roman;MonoCondensed"/>
          <w:color w:val="000000"/>
          <w:sz w:val="28"/>
          <w:szCs w:val="28"/>
        </w:rPr>
        <w:t>. Око за око, зуб за зуб, кровь за кровь – если не соблюдается этот закон, ни один человек не может себя чувствовать в безопасности даже у себя дома. Поэтому и при нападениях на чужие караваны, и при грабеже скота старались по возможности крови не проливать. Ловко, быстро и бескровно совершить разбойный налет – вот это настоящее молодечество и удаль, достойная восхищен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племени каждый мужчина – воин. Только силой оружия племя удерживало за собой пастбища и колодцы, оберегало стада, женщин и детей. Конечно, заключали и договоры о вечном мире и дружбе – и исполняли их, пока сохранялось примерное равенство сил. Объединялись в союзы; нередко пытались упрочить союз родственными связями. Ослабевшие племена сливались друг с другом, входили в состав более сильных племен – название их часто навсегда исчезало из памяти люде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роисходило и дробление – усилившиеся кланы или группы родственных кланов обособлялись в самостоятельное племя, нередко получая при этом название по своему общему предку, к имени которого прибавляли слово «бану» – сыны. Бану-Асад – сыны Асада – конечно, это племя включало не только прямых потомков реального или легендарного Асада, но и всех, кто был принят в состав племени, присоединился к нему.</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Полноправный член племени был полностью свободен в том смысле, что никто, даже шейх или глава его собственного клана, не мог ему ничего приказать. Он никому не платил налогов, и даже сама мысль об этом должна была казаться ему странной и оскорбительной – налоги платят побежденные, как выкуп за свою жизнь и плату за свою трусость, а он свободен и готов защищать свою свободу с оружием в руках, кстати это оружие он всегда носил при себе; и все обязаны знать, что он никому не уступает в храбрости и не побоится сразиться с любым прославленным богатырем. Он был волен молиться любым богам и идти любым путем; даже во время войны он мог оставаться дома – не было ни полиции, ни армии, которые могли бы принудить его силой отправиться на войну или делать какую-нибудь работу. Короче говоря, его личная свобода не была ограничена ничем… кроме полной зависимости от своего племени. Если племя изгоняло его, он сразу же лишался вообще всех прав – становился хали, человеком вне закона. Закон был племенной, никаких общечеловеческих законов не было и быть не могло, так как не было той силы, которая стояла бы над всеми людьми и могла бы по своему произволу лишать человека жизни или брать его под защиту. Хали можно было обобрать, искалечить, продать в рабство, убить – все, что угодно. Он был </w:t>
      </w:r>
      <w:r>
        <w:rPr>
          <w:rFonts w:cs="Times New Roman;MonoCondensed" w:ascii="Times New Roman;MonoCondensed" w:hAnsi="Times New Roman;MonoCondensed"/>
          <w:bCs/>
          <w:color w:val="000000"/>
          <w:sz w:val="28"/>
          <w:szCs w:val="28"/>
        </w:rPr>
        <w:t xml:space="preserve">ничей </w:t>
      </w:r>
      <w:r>
        <w:rPr>
          <w:rFonts w:cs="Times New Roman;MonoCondensed" w:ascii="Times New Roman;MonoCondensed" w:hAnsi="Times New Roman;MonoCondensed"/>
          <w:color w:val="000000"/>
          <w:sz w:val="28"/>
          <w:szCs w:val="28"/>
        </w:rPr>
        <w:t>– всякий, кто «нашел» его или «подобрал», становился его владельцем /</w:t>
      </w:r>
      <w:r>
        <w:rPr>
          <w:rFonts w:cs="Times New Roman;MonoCondensed" w:ascii="Times New Roman;MonoCondensed" w:hAnsi="Times New Roman;MonoCondensed"/>
          <w:iCs/>
          <w:color w:val="000000"/>
          <w:sz w:val="28"/>
          <w:szCs w:val="28"/>
        </w:rPr>
        <w:t>Васильев</w:t>
      </w:r>
      <w:r>
        <w:rPr>
          <w:rFonts w:cs="Times New Roman;MonoCondensed" w:ascii="Times New Roman;MonoCondensed" w:hAnsi="Times New Roman;MonoCondensed"/>
          <w:color w:val="000000"/>
          <w:sz w:val="28"/>
          <w:szCs w:val="28"/>
        </w:rPr>
        <w:t>, 1998. Т. 1., с. 205/.</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 в условиях полной свободы и столь же полной зависимости от племени или от клана протекала жизнь араба-кочевника, его бытие, то самое бытие, которое определяет сознани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огласно этому кодексу, идеальный араб должен быть благородным, бесстрашным в бою с врагами, непреклонным в выполнении долга кровной мести, верным слову, гостеприимным, щедрым, великодушным, почтительным к старшим; он должен невозмутимо переносить удары судьбы; не заискивать перед сильными и защищать слабых; заботиться о своей чести и чести своего племени; ради чести своего племени он должен быть готов на любой подвиг, на любое самопожертвование. К этим идеалам должен был стремиться араб, если хотел завоевать уважение своих соплеменников, они же внушались и детям. Пожалуй, если поставить вместо слова «племя» слово «родина», то все перечисленные добродетели и сейчас не потеряли своей ценности /</w:t>
      </w:r>
      <w:r>
        <w:rPr>
          <w:rFonts w:cs="Times New Roman;MonoCondensed" w:ascii="Times New Roman;MonoCondensed" w:hAnsi="Times New Roman;MonoCondensed"/>
          <w:iCs/>
          <w:color w:val="000000"/>
          <w:sz w:val="28"/>
          <w:szCs w:val="28"/>
        </w:rPr>
        <w:t>Еремеев</w:t>
      </w:r>
      <w:r>
        <w:rPr>
          <w:rFonts w:cs="Times New Roman;MonoCondensed" w:ascii="Times New Roman;MonoCondensed" w:hAnsi="Times New Roman;MonoCondensed"/>
          <w:color w:val="000000"/>
          <w:sz w:val="28"/>
          <w:szCs w:val="28"/>
        </w:rPr>
        <w:t>, 1990, с. 92/.</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раб был связан узами близкого или отдаленного родства практически со всеми членами своего племени, и степень родства представляла для него большой интерес. Близкие родственники – потенциальные союзники; на близких родственников в первую очередь падала обязанность кровной мести; степень родства определяла наследование имущества. Но наследовали не только имущество – по представлениям арабов, наследовали и благородство, и позор; считалось, что происхождение от благородного человека обеспечивает большие возможности для формирования благородного характера, чем происхождение от человека бесчестного и низкого. Поэтому арабы относились к своей родословной с той же серьезностью, что и к родословной своих верблюдов; нередко они точно помнили имена шести – восьми поколений своих реальных предк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У всех кочевых народов </w:t>
      </w:r>
      <w:r>
        <w:rPr>
          <w:rFonts w:cs="Times New Roman;MonoCondensed" w:ascii="Times New Roman;MonoCondensed" w:hAnsi="Times New Roman;MonoCondensed"/>
          <w:b/>
          <w:color w:val="000000"/>
          <w:sz w:val="28"/>
          <w:szCs w:val="28"/>
        </w:rPr>
        <w:t>женщина н</w:t>
      </w:r>
      <w:r>
        <w:rPr>
          <w:rFonts w:cs="Times New Roman;MonoCondensed" w:ascii="Times New Roman;MonoCondensed" w:hAnsi="Times New Roman;MonoCondensed"/>
          <w:color w:val="000000"/>
          <w:sz w:val="28"/>
          <w:szCs w:val="28"/>
        </w:rPr>
        <w:t>е считается равноценной мужчине. Ее роль в хозяйственной жизни кочевников очень невелика – домашнее хозяйство утомительно, но несложно; скотоводство – мужская обязанность почти исключительно; домашних ремесел, требующих женского труда, практически нет. Наконец, ее военная ценность равна нулю. Как мать и воспитательница детей, она полезна племени, однако степень этой несомненной полезности зависит от многих привходящих обстоятельств. Когда кочевое племя десятилетиями и веками занимает одну и ту же территорию, численность племени не может расти без ущерба для его благополучия. Чтобы расширить площадь своих пастбищ, племени нужны прежде всего мужчины-воины, а не женщины. Будут воины, будет и земля и богатство; будет богатство – будут и женщины для увеличения численности племени; свои и чужие, купленные или захваченные у врагов – в конце концов, это не столь уж существенно.</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о всем этим причинам ценность женщины, с точки зрения племени, была невелика, и женщина находилась в подчиненном положении. До замужества ее судьбой распоряжался </w:t>
      </w:r>
      <w:r>
        <w:rPr>
          <w:rFonts w:cs="Times New Roman;MonoCondensed" w:ascii="Times New Roman;MonoCondensed" w:hAnsi="Times New Roman;MonoCondensed"/>
          <w:color w:val="000000"/>
          <w:sz w:val="28"/>
          <w:szCs w:val="28"/>
          <w:lang w:val="kk-KZ"/>
        </w:rPr>
        <w:t>о</w:t>
      </w:r>
      <w:r>
        <w:rPr>
          <w:rFonts w:cs="Times New Roman;MonoCondensed" w:ascii="Times New Roman;MonoCondensed" w:hAnsi="Times New Roman;MonoCondensed"/>
          <w:color w:val="000000"/>
          <w:sz w:val="28"/>
          <w:szCs w:val="28"/>
        </w:rPr>
        <w:t>тец; после замужества – муж; если муж умирал – она переходила к его ближайшим наследникам. Муж имел право развестись с неугодной ему женой – без всякого повода с ее стороны; при этом нередко и приданое, полученное за женой, оставалось его собственностью. Он мог иметь неограниченное число жен и неограниченное число наложниц. Рождение дочерей считалось немилостью судьбы. В некоторых племенах новорожденных девочек иногда убивали – закапывали живыми в землю. Этот жестокий обычай поддерживался не столько религиозными представлениями кочевников, сколько нищетой и часто повторяющимся голодом. Но такая картина положения женщины в доисламской Аравии, пожалуй, чересчур мрачна. В любом обществе закон не</w:t>
      </w:r>
      <w:r>
        <w:rPr>
          <w:rFonts w:cs="Times New Roman;MonoCondensed" w:ascii="Times New Roman;MonoCondensed" w:hAnsi="Times New Roman;MonoCondensed"/>
          <w:color w:val="000000"/>
          <w:sz w:val="28"/>
          <w:szCs w:val="28"/>
          <w:lang w:val="kk-KZ"/>
        </w:rPr>
        <w:t xml:space="preserve"> </w:t>
      </w:r>
      <w:r>
        <w:rPr>
          <w:rFonts w:cs="Times New Roman;MonoCondensed" w:ascii="Times New Roman;MonoCondensed" w:hAnsi="Times New Roman;MonoCondensed"/>
          <w:color w:val="000000"/>
          <w:sz w:val="28"/>
          <w:szCs w:val="28"/>
        </w:rPr>
        <w:t>определяет полностью взаимоотношения реальных людей, тем более семейные отношен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еограниченное многоженство допускалось, но большинство кочевников имело одну жену – не по соображениям высокого порядка, а из-за бедности. Впрочем, этих соображений «высокого порядка» просто не существовало – многоженство было естественным проявлением если не богатства, то, во всяком случае, прочного достатка, и в глазах кочевников участь жен в полигамной семье была завидной – ведь им и их детям меньше, чем другим, угрожала голодная смерть. Следует помнить, что даже представление об индивидуальной любви в современном ее понимании, как любви в значительной степени, если не преимущественно, духовной, практически отсутствовало – и не только у арабских племен.</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Юридически бесправное положение женщины в семье мужа в реальной жизни чаще всего не было столь уж бесправным – ведь благополучие ее не было безразличным для ее родственников – мужчин, и это так или иначе приходилось учитывать. И наверное, стоило трижды подумать, прежде чем удалить жену, не совершившую серьезного проступка, а тем более удалить, удержав ее приданое, и тем самым не только порвать дружеские отношения, установленные с ее родом посредством брака, но и возбудить к себе неприязненное отношение, а то и вражду. Положение женщины и в семье, и в племени резко улучшалось после рождения сыновей, будущих работников и воинов, – уже с самой колыбели они защищали интересы матери /</w:t>
      </w:r>
      <w:r>
        <w:rPr>
          <w:rFonts w:cs="Times New Roman;MonoCondensed" w:ascii="Times New Roman;MonoCondensed" w:hAnsi="Times New Roman;MonoCondensed"/>
          <w:iCs/>
          <w:color w:val="000000"/>
          <w:sz w:val="28"/>
          <w:szCs w:val="28"/>
        </w:rPr>
        <w:t>Фон Грюнебаум</w:t>
      </w:r>
      <w:r>
        <w:rPr>
          <w:rFonts w:cs="Times New Roman;MonoCondensed" w:ascii="Times New Roman;MonoCondensed" w:hAnsi="Times New Roman;MonoCondensed"/>
          <w:color w:val="000000"/>
          <w:sz w:val="28"/>
          <w:szCs w:val="28"/>
        </w:rPr>
        <w:t>, 1981, с. 71/.</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конец, у многих арабских племен сохранились и некоторые остатки матриархата – родство по женской линии считалось более существенным при наследовании имущества, чем родство по мужской линии, женщина нередко обладала таким же правом развода, как и мужчина, который при заключении брака поселялся в ее доме. Овдовев, женщина не становилась собственностью родственников покойного мужа – она наследовала часть его имущества и могла вернуться к своим родичам. Следует добавить, что женщины у арабов-бедуинов не закрывали лица и не вели жизнь затворниц – этого от них не требовали ни религия, ни обычай. В большинстве племен обычай строго требовал от женщины целомудрия в добрачный период и верности мужу после брака – большая свобода, носящая характер пережитков полиандрии (многомужества), была уже редким исключение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Применение рабского труда не играло в хозяйстве кочевников важной роли. </w:t>
      </w:r>
      <w:r>
        <w:rPr>
          <w:rFonts w:cs="Times New Roman;MonoCondensed" w:ascii="Times New Roman;MonoCondensed" w:hAnsi="Times New Roman;MonoCondensed"/>
          <w:b/>
          <w:color w:val="000000"/>
          <w:sz w:val="28"/>
          <w:szCs w:val="28"/>
        </w:rPr>
        <w:t>Рабы,</w:t>
      </w:r>
      <w:r>
        <w:rPr>
          <w:rFonts w:cs="Times New Roman;MonoCondensed" w:ascii="Times New Roman;MonoCondensed" w:hAnsi="Times New Roman;MonoCondensed"/>
          <w:color w:val="000000"/>
          <w:sz w:val="28"/>
          <w:szCs w:val="28"/>
        </w:rPr>
        <w:t xml:space="preserve"> и купленные и захваченные на войне, использовались преимущественно в домашнем хозяйстве; дети рабыни считались законными и свободными, наследовали часть имущества своего отца и становились полноправными членами племени. Сыном араба-кочевника и чернокожей рабыни из Эфиопии был знаменитый арабский поэт Антара, прославившийся не только поэтическим талантом, но и своей богатырской силой и неустрашимостью, своего рода арабский Илья Муромец, герой бесчисленных приключенческих романов арабского средневековья.</w:t>
      </w:r>
    </w:p>
    <w:p>
      <w:pPr>
        <w:pStyle w:val="Normal"/>
        <w:widowControl/>
        <w:shd w:fill="FFFFFF" w:val="clear"/>
        <w:spacing w:lineRule="auto" w:line="360"/>
        <w:ind w:firstLine="709"/>
        <w:jc w:val="both"/>
        <w:rPr/>
      </w:pPr>
      <w:r>
        <w:rPr>
          <w:rFonts w:cs="Times New Roman;MonoCondensed" w:ascii="Times New Roman;MonoCondensed" w:hAnsi="Times New Roman;MonoCondensed"/>
          <w:b/>
          <w:color w:val="000000"/>
          <w:sz w:val="28"/>
          <w:szCs w:val="28"/>
        </w:rPr>
        <w:t xml:space="preserve">Язычество. </w:t>
      </w:r>
      <w:r>
        <w:rPr>
          <w:rFonts w:cs="Times New Roman;MonoCondensed" w:ascii="Times New Roman;MonoCondensed" w:hAnsi="Times New Roman;MonoCondensed"/>
          <w:color w:val="000000"/>
          <w:sz w:val="28"/>
          <w:szCs w:val="28"/>
        </w:rPr>
        <w:t>При племенной жизни главное «божество» – само племя; поэтому боги и религиозные представления занимали сравнительно небольшое место в жизни кочевников. Арабы считали, что богов существует много. Чаще всего боги «жили» на определенной территории, во всяком случае их могущество в пределах своих владений проявлялось с наибольшей полнотой. Поэтому, в частности, каждое племя предпочитало иметь дело со своими собственными богами, за что и получало их покровительство. Кроме того, наличие собственных богов укрепляло единство племени и усиливало племенной патриотиз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рабы торговали и воевали с окружавшими их народами и хорошо знали религии этих народов – и иудаизм, и христианство, и зороастризм. Представители всех этих вероисповеданий жили в оазисах и городах, религиозной нетерпимости не существовало, никаких препятствий миссионерская деятельность не встречала. И однако, эти хорошо разработанные религиозные системы не оказали практически никакого влияния на верования кочевых племен – очевидно, племенной строй был несовместим с ними. Лишь в тех случаях, когда строй частично или полностью разрушался и появлялось неравенство и государственная власть, наблюдалось успешное распространение этих религий среди араб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средневековая культура арабов за века и тысячелетия выработала нравственный кодекс, в основе которого были личная свобода и племенной гуманизм.</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Возникновение ислама</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1 Жизнь и деятельность Мухаммеда</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еликий пророк Мухаммед, основатель Ислама, родился в городе Мекке, на рассвет </w:t>
      </w:r>
      <w:r>
        <w:rPr>
          <w:rFonts w:cs="Times New Roman;MonoCondensed" w:ascii="Times New Roman;MonoCondensed" w:hAnsi="Times New Roman;MonoCondensed"/>
          <w:iCs/>
          <w:color w:val="000000"/>
          <w:sz w:val="28"/>
          <w:szCs w:val="28"/>
        </w:rPr>
        <w:t xml:space="preserve">С </w:t>
      </w:r>
      <w:r>
        <w:rPr>
          <w:rFonts w:cs="Times New Roman;MonoCondensed" w:ascii="Times New Roman;MonoCondensed" w:hAnsi="Times New Roman;MonoCondensed"/>
          <w:color w:val="000000"/>
          <w:sz w:val="28"/>
          <w:szCs w:val="28"/>
        </w:rPr>
        <w:t>июня 569 года. Он происходил из значительного рода корейшитов, который уже в те времена имел глубокие корни. В истории сохранились имена двух братьев – Хошима и Абд Хашим – прадед Мухаммеда был великим благодетелем Мекки. Город этот был построен на</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бесплодной, каменистой пустыни, и в те времена люди испытывали недостаток продуктов питания и питьевой воды.</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Род Корейшитов, Хашим и его сын – дед Мухаммеда при помощи дипломатии и силы могли гарантировать безопасный перевоз дорогих товаров через пустыню.</w:t>
      </w:r>
    </w:p>
    <w:p>
      <w:pPr>
        <w:pStyle w:val="Normal"/>
        <w:widowControl/>
        <w:shd w:fill="FFFFFF" w:val="clear"/>
        <w:tabs>
          <w:tab w:val="clear" w:pos="720"/>
          <w:tab w:val="left" w:pos="1276" w:leader="none"/>
        </w:tabs>
        <w:spacing w:lineRule="auto" w:line="360"/>
        <w:ind w:firstLine="709"/>
        <w:jc w:val="both"/>
        <w:rPr/>
      </w:pPr>
      <w:r>
        <w:rPr>
          <w:rFonts w:cs="Times New Roman;MonoCondensed" w:ascii="Times New Roman;MonoCondensed" w:hAnsi="Times New Roman;MonoCondensed"/>
          <w:color w:val="000000"/>
          <w:sz w:val="28"/>
          <w:szCs w:val="28"/>
        </w:rPr>
        <w:t xml:space="preserve">Мекка с незапамятных времен славился как город-хранитель священного камня упавшего с неба – предмета великого почтения арабов. Ради поклонения этому </w:t>
      </w:r>
      <w:r>
        <w:rPr>
          <w:rFonts w:cs="Times New Roman;MonoCondensed" w:ascii="Times New Roman;MonoCondensed" w:hAnsi="Times New Roman;MonoCondensed"/>
          <w:iCs/>
          <w:color w:val="000000"/>
          <w:sz w:val="28"/>
          <w:szCs w:val="28"/>
        </w:rPr>
        <w:t xml:space="preserve">священному </w:t>
      </w:r>
      <w:r>
        <w:rPr>
          <w:rFonts w:cs="Times New Roman;MonoCondensed" w:ascii="Times New Roman;MonoCondensed" w:hAnsi="Times New Roman;MonoCondensed"/>
          <w:color w:val="000000"/>
          <w:sz w:val="28"/>
          <w:szCs w:val="28"/>
        </w:rPr>
        <w:t>камню арабы стекались из самых отдаленных местностей Востока. Охранение святого камня было доверено только самым почтенным арабам. После смерти Хошима эту патриотическую должность унаследовал его сын Абд-эль Матталиб, дед Мухаммеда /Сандыбаев, 1984, с. 39/.</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ухаммед был единственным сыном от этого брака, его рождение сопровождалось необыкновенными явлениями. Его мать при родах не испытывала никаких болей и страдани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Через два месяца после рождения Мухаммеда умирает его отец. Горе и заботы матери Амине иссушили ее грудь. Она начала искать кормилицу для своего сына. Кормилицы в то время на воспитание брали детей только у очень богатых родителей очень высокую плату.</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конец, одна женщина по имени Холима, жена саадитского пастуха сжалилась над беспомощной матерью и взяла к себе ребенка. Жила она в одной из пастушеских раскинутых среди гор.</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рабские писатели утверждают, что небесное благословение вознаградило Халиме за великодушие. Пока ребенок оставался под ее кровом, все кругом процветало. Вечно зеленые пастбища, умножались стада и табуны, никогда не высыхали колодцы.</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н дружил со своими молочными братьями шести и одиннадцати лет. Они играли на пастбище, помогали пасти овец, а иногда играли в военные игры – стреляли из лука, или, вооружившись нападали на мнимых враг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Коране Мухаммед достаточно подробно описывает учение семи пророков, про самих пророков своими учителями. При этом Мухаммед никогда не называл себя автором</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Корана, а представлял Коран, как божественное откровение, которое полу представителей иноземных цивилизаций, от самого Бог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древних записях сохранилось описание внешности Мухаммеда: «Он был выше с роста, у него была стройная красивая фигура, а сам обладал небывалой мужской красотой, носил черную бороду, имел жгучие карие глаза. У него были изысканные манер вежлив при обращении с людьми. Он был настолько красив, что все женщины влюблялись в него с первого взгляда. Но он в течение всей совместной жизни со своей женой оставался ей верным мужем, другом, отцом семь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 раннего возраста Мухаммед встречался с самыми известными людьми Мекки. Это звездочеты, философы, писатели, лекари, знахари, летописцы – знатоки истории, культуры, религий различных народов. Затаив дыхание, он слушал их рассказы и задавал им наводящие, а порой, каверзные, «зажигающие» вопросы. Его собеседники восторгались любознательностью, выдержанностью и внимательностью этого мальчика, тем, что огромным интересом и уважением мог слушать их часами. При этом он никогда и не говорил слово «Знаю». Никогда он не показывал своих необыкновенных способ» глубоких знаний, а всем говорил, что он безграмотны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ухаммед, уже, будучи купцом, продолжал проповедовать благородную честную искренность в поступках. Он говорил: «О купцы! – ложь и обман сродни торговле, отдавайте сколько-нибудь на дела милосердия, как бы в искупление. Потому что Бога гневит обман, а милостыня смягчает Его гнев. Продающий негодную, скрывающий ее недостатки вызывает гнев Божий и проклятие ангел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ухаммед отвергает слова, написанные в Новых Заветах: «Поступай с другими как поступали с тобо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н учил людей к доброте: «Если должнику трудно уплатить долг, жди или отдай милостыню»</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е пользуйтесь нуждой другого человека, чтобы получить себе выгоду, купи за бесценок.</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корми голодного, посети больного, освободи невольного.</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 смотри гневно, не ходи по Земле бесцеремонно. Бог не любит гордых и тщеславных.</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оди скромно, не возвышай голос, не издавай голоса осл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Он всю свою жизнь искал </w:t>
      </w:r>
      <w:r>
        <w:rPr>
          <w:rFonts w:cs="Times New Roman;MonoCondensed" w:ascii="Times New Roman;MonoCondensed" w:hAnsi="Times New Roman;MonoCondensed"/>
          <w:bCs/>
          <w:color w:val="000000"/>
          <w:sz w:val="28"/>
          <w:szCs w:val="28"/>
        </w:rPr>
        <w:t xml:space="preserve">истину, </w:t>
      </w:r>
      <w:r>
        <w:rPr>
          <w:rFonts w:cs="Times New Roman;MonoCondensed" w:ascii="Times New Roman;MonoCondensed" w:hAnsi="Times New Roman;MonoCondensed"/>
          <w:color w:val="000000"/>
          <w:sz w:val="28"/>
          <w:szCs w:val="28"/>
        </w:rPr>
        <w:t xml:space="preserve">будучи уже солидным мужчиной-отцом, мог проявлять свои странности. На много дней уходил в арабские пустыни, в горы, ходил по пескам. Часто мучался от жажды, голодал, он искал </w:t>
      </w:r>
      <w:r>
        <w:rPr>
          <w:rFonts w:cs="Times New Roman;MonoCondensed" w:ascii="Times New Roman;MonoCondensed" w:hAnsi="Times New Roman;MonoCondensed"/>
          <w:bCs/>
          <w:color w:val="000000"/>
          <w:sz w:val="28"/>
          <w:szCs w:val="28"/>
        </w:rPr>
        <w:t xml:space="preserve">истину. </w:t>
      </w:r>
      <w:r>
        <w:rPr>
          <w:rFonts w:cs="Times New Roman;MonoCondensed" w:ascii="Times New Roman;MonoCondensed" w:hAnsi="Times New Roman;MonoCondensed"/>
          <w:color w:val="000000"/>
          <w:sz w:val="28"/>
          <w:szCs w:val="28"/>
        </w:rPr>
        <w:t>Никакие тяжелые испытания не могли его остановить.</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бщался с разными людьми великой арабской пустыни. Между горами были не большие оазисы, клочки плодородных земель. Здесь трудолюбивые арабы разводили фруктовые сады, виноградники. Среди гор были хлебные поля и огороды. Они снимали два урожая в году. Землю от зори до зори обрабатывали самым примитивным трудом. На горных реках были построены водоподъемники. Вода по аркам подавалась на поля и огороды. Арабами были построены первые в мире ветряные мельницы с вращающими жерновами. Они день и ночь мололи зерно.</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 пастбищах арабы разводили тонкорунных овец. Изготовляли во всем мире известные дорогие «персидские» ковры. Они отличались особым тонким орнаментом. Арабские секреты стойких, ярких красителей. Из шерсти, кожи изготовляли одежду, обувь продукцию вывозили в отдаленные страны востока. На пастбищах, в садах арабы занимались пчеловодство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Мухаммед с восторгом наблюдал жизнь тружеников пустыни. С ними подолгу разговаривал, он возмущался: «Эти люди трудятся день и ночь, а половину урожая отдают своим господам, а сами живут в нищете» /Панова, Вахтин, 1991, с. 54/.</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жды, он увидел свет, к нему явился Ангел в белой, блестящей одежде. Мухаммед был напуган и смущен, полагая что сошел с ума, или одержим злым духом. Через некоторое время он успокоился. Ангел развернул белое полотно, где были написаны Божественные послания ко всему человечеству Земли, которые в последствии были изложены в Коране. Когда Мухаммед прочитал послание, Гавриил воскликнул: «Ты Мухаммед, во истину пророк бог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осле этого случая Мухаммед непроизвольно начал декламировать божественные откровения, которые приходили ему всю жизнь, до самой смерти. Он постепенно уверовал в своем пророческом предназначени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конец, он решился публично выступать перед родственниками своего племени. На холме Сафа, близ города Мекки собралась толпа, люди хотели выслушать важное сообщение Мухаммеда – известного «чудак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ухаммед, несмотря на угрозы и устрашения, продолжал свою священную деятельность и стал проповедовать простому люду. Это были торговцы, ремесленники, рабы господ.</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Благодаря верным ученикам пророка, учение об исламе медленно, но распространялось по всей Аравии. С восторгом принимали его простые люди, в этой вере они видели пути прогрессивных великих перемен.</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раги Мухаммеда не дремали и решили его убить, уничтожить, стереть с лица земли за учени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Угроза жизни пророка была огромной, ему приходилось уходить из города, скрываться в горах и пастбищах. Где бы он ни находился, он продолжал свое дело, проповедовал свои откровения.</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ъяренные корейшиты собрали народ Мекки и решали, какое наказание заслужил Мухаммед – враг и разрушитель существующих религий. Все единогласно решили поймать антихриста, привести его на площадь и устроить ему всенародную казнь. По одному человеку из каждого рода, из каждой религии должен был вонзить свой кинжал в тело самозванц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Эти события для Мухаммеда оказались самыми тяжелыми днями в его жизни, тяжело переживала его любящая жена Хадича и его дядя Абу-Талиб. Они считали его добрым, честным человеком, борющимся за справедливость, были ему опорой и вдохновляли на правое дело.</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эти дни умирает его дядя Абу-Талиб – человек, заменивший ему отца. Через год умирает его любимая жена Хадича. После их смерти все богатства жены были разграблены бандитской шайкой корейшитов, а дом разрушен до основания, объявив Мухаммеда предателем своего племени и, считая, что он заслуживает такого наказан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пятницу, 22 июля 622 года Мухаммед с Абу-Бакиром приезжает в Мадину, его торжественно встречают жители всего города. Этот день с тех пор считается днем рождения Ислама, а пятница почитается, как священный день недели. С этого дня, по леитнему календарю начинается новое мусульманское летоисчислени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Мадине Мухаммеду было суждено возглавить первую мусульманскую общину, сообщества объединяли взаимные обязательства и взаимозащита. Община строилась на основе повиновения власти Пророка и вере Исла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лово «мусульманин» означает «покорный Богу». Символом Ислама является единство и общество, основанное на идеалах справедливости, в противоположность об основанному на богатстве и силе.</w:t>
      </w:r>
    </w:p>
    <w:p>
      <w:pPr>
        <w:pStyle w:val="Normal"/>
        <w:widowControl/>
        <w:shd w:fill="FFFFFF" w:val="clear"/>
        <w:tabs>
          <w:tab w:val="clear" w:pos="720"/>
          <w:tab w:val="left" w:pos="1276" w:leader="none"/>
        </w:tabs>
        <w:spacing w:lineRule="auto" w:line="360"/>
        <w:ind w:firstLine="709"/>
        <w:jc w:val="both"/>
        <w:rPr/>
      </w:pPr>
      <w:r>
        <w:rPr>
          <w:rFonts w:cs="Times New Roman;MonoCondensed" w:ascii="Times New Roman;MonoCondensed" w:hAnsi="Times New Roman;MonoCondensed"/>
          <w:color w:val="000000"/>
          <w:sz w:val="28"/>
          <w:szCs w:val="28"/>
        </w:rPr>
        <w:t>Мусульмане верят, что есть только один бог, создатель опоры Вселенной, человечества. Смерть – это не конец существования, а лишь дверь в загробную жизнь /Матвеев, 2005, с. 103/.</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имволом Ислама является полумесяц. Он устанавливается на манорах мечети и с указательным знаком, всегда направлен в сторону Мекки, город, где родился Мухаммед.</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осле ухода Мухаммеда из Мекки в городе началось моральное разложение населения, усилились грабежи, драки, которые иногда доходили до поножовщины. Такие вести ужасали пророка. Проповедники приглашали его в свой город в качестве советника.</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В начале он организовал отправку в Мекку своих последователе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630 г. для защиты бедных и обездоленных во главе десяти тысячных войск отправляется в Мекку. При приближении войск Мухаммеда в городе возник стихийный очаг бедняков. Многие воины корейшитов бросали свое оружие и переходили на сторону противника. Оборона города рухнула. Он восстановил свое положение, в родном городе совершив почти бескровный переворот. В Мекке настала мирная трудовая жизнь.</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Мухаммед – человек, никогда не знавший болезней, обладающий неисчерпаемой энергией, жизненной силой, в 63-летнем возрасте внезапно умирает. Полагают, что отравлен идейными врагам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 могиле Мухаммеда была построена большая мечеть, куда с тех пор и по настоящее время мусульмане всего мира совершают паломничество.</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ухаммед завоевал огромные земли и богатства и при своей жизни мог бы стать богатым человеком того времени, но он жил скромно и умер в бедност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нем сочеталась божественная мудрость, человеческая простота, выдержанность, откровенность. Он понимал людские страдания, умел слушать и мнение своих собеседников. Мухаммед был бесконечно преданным своему народу.</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После смерти Мухаммеда его последователи завоевали огромные территории Пиренейских гор до границ Индии. Их успешное наступление было остановлено христианами на границах Франции, вблизи города </w:t>
      </w:r>
      <w:r>
        <w:rPr>
          <w:rFonts w:cs="Times New Roman;MonoCondensed" w:ascii="Times New Roman;MonoCondensed" w:hAnsi="Times New Roman;MonoCondensed"/>
          <w:bCs/>
          <w:color w:val="000000"/>
          <w:sz w:val="28"/>
          <w:szCs w:val="28"/>
        </w:rPr>
        <w:t xml:space="preserve">Пуатье </w:t>
      </w:r>
      <w:r>
        <w:rPr>
          <w:rFonts w:cs="Times New Roman;MonoCondensed" w:ascii="Times New Roman;MonoCondensed" w:hAnsi="Times New Roman;MonoCondensed"/>
          <w:color w:val="000000"/>
          <w:sz w:val="28"/>
          <w:szCs w:val="28"/>
        </w:rPr>
        <w:t xml:space="preserve">в 732 году Карлом Мартелло. Эту битву христиане считают решающей в истории человечества. Дело в том, что народы Европы не оценили миролюбивую идеологию </w:t>
      </w:r>
      <w:r>
        <w:rPr>
          <w:rFonts w:cs="Times New Roman;MonoCondensed" w:ascii="Times New Roman;MonoCondensed" w:hAnsi="Times New Roman;MonoCondensed"/>
          <w:bCs/>
          <w:color w:val="000000"/>
          <w:sz w:val="28"/>
          <w:szCs w:val="28"/>
        </w:rPr>
        <w:t xml:space="preserve">ислама, </w:t>
      </w:r>
      <w:r>
        <w:rPr>
          <w:rFonts w:cs="Times New Roman;MonoCondensed" w:ascii="Times New Roman;MonoCondensed" w:hAnsi="Times New Roman;MonoCondensed"/>
          <w:color w:val="000000"/>
          <w:sz w:val="28"/>
          <w:szCs w:val="28"/>
        </w:rPr>
        <w:t>его не поддерживали, не принимали. Войска Мусульман испытала первое поражени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воим поразительным успехам арабы были обязаны вдохновляющему воздействии-религии Ислам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Завоевание мусульман – единственный пример в истории, как кочевники, оседлые народы, навязали им свой язык и свою религию. При этом они никогда, насильственно не навязывали свою веру ислам. Люди принимали ислам добровольно, Коран как священную </w:t>
      </w:r>
      <w:r>
        <w:rPr>
          <w:rFonts w:cs="Times New Roman;MonoCondensed" w:ascii="Times New Roman;MonoCondensed" w:hAnsi="Times New Roman;MonoCondensed"/>
          <w:bCs/>
          <w:color w:val="000000"/>
          <w:sz w:val="28"/>
          <w:szCs w:val="28"/>
        </w:rPr>
        <w:t xml:space="preserve">книгу. </w:t>
      </w:r>
      <w:r>
        <w:rPr>
          <w:rFonts w:cs="Times New Roman;MonoCondensed" w:ascii="Times New Roman;MonoCondensed" w:hAnsi="Times New Roman;MonoCondensed"/>
          <w:color w:val="000000"/>
          <w:sz w:val="28"/>
          <w:szCs w:val="28"/>
        </w:rPr>
        <w:t>Признав бога могучим властелином вселенной.</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Мусульманский союз религиозных государств просуществовал более двух – трех столетий. За это время они получили не бывалый прогресс и процветание. Затем некоторые разбогатели, из-за жадности поссорились, единое государство развалилось.</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Cs/>
          <w:color w:val="000000"/>
          <w:sz w:val="28"/>
          <w:szCs w:val="28"/>
        </w:rPr>
        <w:t xml:space="preserve">«Ислам» </w:t>
      </w:r>
      <w:r>
        <w:rPr>
          <w:rFonts w:cs="Times New Roman;MonoCondensed" w:ascii="Times New Roman;MonoCondensed" w:hAnsi="Times New Roman;MonoCondensed"/>
          <w:color w:val="000000"/>
          <w:sz w:val="28"/>
          <w:szCs w:val="28"/>
        </w:rPr>
        <w:t xml:space="preserve">в буквальном переводе означает слово </w:t>
      </w:r>
      <w:r>
        <w:rPr>
          <w:rFonts w:cs="Times New Roman;MonoCondensed" w:ascii="Times New Roman;MonoCondensed" w:hAnsi="Times New Roman;MonoCondensed"/>
          <w:bCs/>
          <w:color w:val="000000"/>
          <w:sz w:val="28"/>
          <w:szCs w:val="28"/>
        </w:rPr>
        <w:t xml:space="preserve">мир. </w:t>
      </w:r>
      <w:r>
        <w:rPr>
          <w:rFonts w:cs="Times New Roman;MonoCondensed" w:ascii="Times New Roman;MonoCondensed" w:hAnsi="Times New Roman;MonoCondensed"/>
          <w:color w:val="000000"/>
          <w:sz w:val="28"/>
          <w:szCs w:val="28"/>
        </w:rPr>
        <w:t xml:space="preserve">Мусульмане под этим подразумевают </w:t>
      </w:r>
      <w:r>
        <w:rPr>
          <w:rFonts w:cs="Times New Roman;MonoCondensed" w:ascii="Times New Roman;MonoCondensed" w:hAnsi="Times New Roman;MonoCondensed"/>
          <w:bCs/>
          <w:color w:val="000000"/>
          <w:sz w:val="28"/>
          <w:szCs w:val="28"/>
        </w:rPr>
        <w:t>покорность богу.</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слам есть новая, обновленная, самостоятельно распространенная, религия на Земле (Их около 700 млн.). Все остальные религии являются приближенными религиями к истине. Христиан на Земле около 900 млн. человек, религия сегодня раздроблена на враждующие религиозные сект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раз бога описывается в сокращенном виде только в Коране в 112 сур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г один, он создатель и опора вселенной, судья человечеств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т ему равных, он самый большой, самый могучий, самый добрый, присутствует повсюду, знает вс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В Коране Мухаммед с уважением описывает учение семи пророков. Они не были идолопоклонниками, </w:t>
      </w:r>
      <w:r>
        <w:rPr>
          <w:rFonts w:cs="Times New Roman;MonoCondensed" w:ascii="Times New Roman;MonoCondensed" w:hAnsi="Times New Roman;MonoCondensed"/>
          <w:color w:val="000000"/>
          <w:sz w:val="28"/>
          <w:szCs w:val="28"/>
          <w:lang w:val="en-US"/>
        </w:rPr>
        <w:t>My</w:t>
      </w:r>
      <w:r>
        <w:rPr>
          <w:rFonts w:cs="Times New Roman;MonoCondensed" w:ascii="Times New Roman;MonoCondensed" w:hAnsi="Times New Roman;MonoCondensed"/>
          <w:color w:val="000000"/>
          <w:sz w:val="28"/>
          <w:szCs w:val="28"/>
        </w:rPr>
        <w:t>хаммед считает, что они заложили основу религии Мира. Многие об этом не знают, утверждают, что Коран переписан от «Новых Заветов». Здесь возникает вопрос: кто, и что переписывал?</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Было сказано, пророк Мухаммед отлично знал древнюю историю, ученье пророков. Он их считает своими учителями. Их ученье с уважением написано в Коране.</w:t>
      </w:r>
    </w:p>
    <w:p>
      <w:pPr>
        <w:pStyle w:val="Txt"/>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Txt"/>
        <w:spacing w:lineRule="auto" w:line="360" w:before="0" w:after="0"/>
        <w:ind w:firstLine="709"/>
        <w:jc w:val="both"/>
        <w:rPr/>
      </w:pPr>
      <w:r>
        <w:rPr>
          <w:rFonts w:cs="Times New Roman;MonoCondensed" w:ascii="Times New Roman;MonoCondensed" w:hAnsi="Times New Roman;MonoCondensed"/>
          <w:b/>
          <w:bCs/>
          <w:sz w:val="28"/>
          <w:szCs w:val="28"/>
        </w:rPr>
        <w:t>2.2 Каноны ислама</w:t>
      </w:r>
    </w:p>
    <w:p>
      <w:pPr>
        <w:pStyle w:val="Text"/>
        <w:spacing w:lineRule="auto" w:line="360" w:before="0" w:after="0"/>
        <w:ind w:firstLine="709"/>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Text"/>
        <w:spacing w:lineRule="auto" w:line="360" w:before="0" w:after="0"/>
        <w:ind w:firstLine="709"/>
        <w:rPr/>
      </w:pPr>
      <w:r>
        <w:rPr>
          <w:rFonts w:cs="Times New Roman;MonoCondensed" w:ascii="Times New Roman;MonoCondensed" w:hAnsi="Times New Roman;MonoCondensed"/>
          <w:color w:val="000000"/>
          <w:sz w:val="28"/>
          <w:szCs w:val="28"/>
        </w:rPr>
        <w:t>Исламская цивилизация – одна из самых молодых на Востоке. Она начала формироваться лишь в VII в. н.э. Колыбелью исламской цивилизации, впоследствии расширившей свои границы и охватившей множество государств, была Аравия. Большая часть Аравийского полуострова представляет собой пустыню; только по побережью простираются плодородные земли. Жители этих областей выращивали зерно, виноград, финики, пряности, разводили овец и верблюдов. Здесь располагались древние города, которые вели активную торговлю со странами Средиземноморья, Африкой и Индией. Здесь же возникли и первые зачатки государственности. Иным был образ жизни населения центра Аравийского полуострова – кочевников-бедуинов. Они занимались скотоводством и сопровождали (за определенную плату) по пустыне караваны или снабжали их своими верблюдами. Племена бедуинов враждовали друг с другом и совершали набеги на соседей. Таким образом, к VII в. Аравия в культурном и социально-экономическом отношении представляла собой довольно пеструю картину. Появление новой религии коренным образом изменило судьбы арабов, сыграв объединяющую и цивилизующую роль / Халедов, Грезневич, Большаков, 1982, с. 115/.</w:t>
      </w:r>
    </w:p>
    <w:p>
      <w:pPr>
        <w:pStyle w:val="Text"/>
        <w:spacing w:lineRule="auto" w:line="360" w:before="0" w:after="0"/>
        <w:ind w:firstLine="709"/>
        <w:rPr/>
      </w:pPr>
      <w:r>
        <w:rPr>
          <w:rFonts w:cs="Times New Roman;MonoCondensed" w:ascii="Times New Roman;MonoCondensed" w:hAnsi="Times New Roman;MonoCondensed"/>
          <w:color w:val="000000"/>
          <w:sz w:val="28"/>
          <w:szCs w:val="28"/>
        </w:rPr>
        <w:t>До принятия ислама арабы поклонялись различным божествам, в том числе луне и солнцу; был распространен культ предков. Но уже тогда особо почитался храм Каабы в Мекке, окруженный изваяниями племенных богов. Языческие верования подвергались мощным иноземным влияниям – прежде всего это касалось Северной и Южной Аравии, где с арабским населением мирно уживались христианские и еврейские общины. Идея единобожия ко времени появления ислама витала в воздухе: появилось много пророков – проповедников, которые пытались найти нового, истинного Бога. К их числу принадлежал и Мухаммед (570–632), заложивший религиозные основы будущей исламской цивилизации. Мухаммед относился с уважением и к иудаизму, и к христианству, обладающими, как он считал, бого-духновенными книгами. В Коране – священной книге ислама, содержащей откровения, которые были ниспосланы Мухаммеду, заметно влияние обеих религий. Это выразилось прежде всего в идее единобожия. Однако пророк считал, что иудаизм и христианство лишь предшествовали новой религии, в которой Бог дал полное откровение, отменив многое из того, что записано в Талмуде, Ветхом и Новом Завете. Догматика Корана очень проста. Спасение ждет тех, кто верит в Аллаха и его посланника Мухаммеда, через которого было дано Божественное Писание. Истинно верующий вверяет свою жизнь Аллаху, он должен быть добродетелен, в установленное время совершать молитвы, поститься и хотя бы раз в жизни предпринять паломничество в святые места – в Мекку. Каждому мусульманину вменяется в обязанность подавать милостыню, ибо блага земного мира нечисты и ими можно пользоваться только с помощью очищения – частичного возврата их Богу через подаяние. «Вам не достичь благочестия, покуда не будете делать жертвований из того, что любите». Кроме того, верующие должны полностью вверять себя воле Аллаха: «С нами сбывается только то, что предначертал для нас Бог». Эта мысль, в различных вариациях не один раз повторяющаяся в Коране, укрепляет веру в предопределение – фатализм. Правда, позднее некоторые мусульманские богословы стали оспаривать этот догмат, отыскивая в Коране намеки на идею свободы воли человека. Однако в массовом сознании фатализм укрепился достаточно прочно, и это имело вполне определенные последствия: этика ислама в отличие, скажем, от конфуцианской, католической или тем более протестантской не ориентировала на активное пересоздание мира, принижала роль деятельного начала в человеке. В Коране разница между миром земным и небесным, в сущности, не так уж велика, потому что потусторонний мир предстает подчеркнуто плотским, материальным. Особенно это касается изображения мусульманского рая, в котором праведников ждут чувственные наслаждения. Вскоре после смерти Мухаммеда к основным положениям новой религии было добавлено еще одно, сыгравшее огромную роль во всей последующей истории исламской цивилизации. Это вера в то, что священная война (джихад), распространение ислама с оружием в руках, является религиозным долгом. В Коране действительно говорится об «истреблении неверных», но в основном Мухаммед советовал привлекать людей к исламу «мудрыми добрыми наставлениями». Тем не менее верх одержала концепция, согласно которой мусульмане должны вести войну с неверными до тех пор, пока те не покорятся исламу. Мусульмане, погибшие в такой войне, автоматически признаются достойными рая. Благодаря тем, кто сражается за религию, мусульманская община (умма) в целом может считать свой долг выполненным. Помимо духовных наград эта идея была весьма привлекательна и с точки зрения материальной: четыре пятых добычи распределялось между непосредственными участниками сражения, а остаток считался долей Бога и раздавался бедны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оран и пример Мухаммеда регламентирует повседневную жизнь мусульман, которая должна быть скромной, но чистой и опрятной. Он должен соблюдать пост. Не есть свинину, не употреблять алкогольных напитков. Разводы считаются отвратительным грехом. Мусульманин, это человек – верит в единство и могущество, совершает добрые дела и поступки /там же, 1982, с. 121/.</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ера в ИСЛАМ подразделяется на шесть пункт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Вера в Бог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н перед началом любой работы должен произносить слова на любом языке: «Аллаха милостивого, милосердного». Повторять несколько раз в день слова:» Бог о, могущий, его пророк Мухаммед».</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еловек, верующий в Бога всегда чувствует опору и поддержку, не стра; одиночества и беспомощностью.</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2. Вера в Ангел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аждый мусульманин имеет своего Ангела – хранителя. Они людям дают всегда советы. Если человек руководствуется этими наставлениями, он не когда не совершит поступков.</w:t>
      </w:r>
    </w:p>
    <w:p>
      <w:pPr>
        <w:pStyle w:val="Normal"/>
        <w:widowControl/>
        <w:shd w:fill="FFFFFF" w:val="clear"/>
        <w:tabs>
          <w:tab w:val="clear" w:pos="720"/>
          <w:tab w:val="left" w:pos="672"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Вера в Коран</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усульманин считает Коран как книгу божественного откровения</w:t>
      </w:r>
    </w:p>
    <w:p>
      <w:pPr>
        <w:pStyle w:val="Normal"/>
        <w:widowControl/>
        <w:numPr>
          <w:ilvl w:val="0"/>
          <w:numId w:val="2"/>
        </w:numPr>
        <w:shd w:fill="FFFFFF" w:val="clear"/>
        <w:tabs>
          <w:tab w:val="clear" w:pos="720"/>
          <w:tab w:val="left" w:pos="672"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ера и знанья религии Ислам и его пророка Мухаммеда.</w:t>
      </w:r>
    </w:p>
    <w:p>
      <w:pPr>
        <w:pStyle w:val="Normal"/>
        <w:widowControl/>
        <w:numPr>
          <w:ilvl w:val="0"/>
          <w:numId w:val="2"/>
        </w:numPr>
        <w:shd w:fill="FFFFFF" w:val="clear"/>
        <w:tabs>
          <w:tab w:val="clear" w:pos="720"/>
          <w:tab w:val="left" w:pos="672" w:leader="none"/>
        </w:tabs>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ера в загробную жизнь.</w:t>
      </w:r>
    </w:p>
    <w:p>
      <w:pPr>
        <w:pStyle w:val="Normal"/>
        <w:widowControl/>
        <w:numPr>
          <w:ilvl w:val="0"/>
          <w:numId w:val="2"/>
        </w:numPr>
        <w:shd w:fill="FFFFFF" w:val="clear"/>
        <w:tabs>
          <w:tab w:val="clear" w:pos="720"/>
          <w:tab w:val="left" w:pos="672" w:leader="none"/>
        </w:tabs>
        <w:spacing w:lineRule="auto" w:line="360"/>
        <w:ind w:left="0"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Предопределение. Что касается только воинов погибших в боях за счастье мира, за справедливость. После смерти им прощается совершенные грехи, они пот Рай.</w:t>
      </w:r>
    </w:p>
    <w:p>
      <w:pPr>
        <w:pStyle w:val="Normal"/>
        <w:widowControl/>
        <w:shd w:fill="FFFFFF" w:val="clear"/>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bCs/>
          <w:color w:val="000000"/>
          <w:sz w:val="28"/>
          <w:szCs w:val="28"/>
        </w:rPr>
        <w:t>2.3 Ислам и его влияние на образ жизни мусульман</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нет никакого божества, кроме Аллаха, и Мухаммад – посланник Аллаха». Здесь кратко выражены два главных догмата ислама: существует единый, единственный, и вечный всемогущий бог – Аллах; своим посланником Аллах избрал араба из Мекки, Мухаммада, через него бог передал людям текст священной книги – корана, его руками он основал общину верующих (умма). За 14 веков из небольшой группы Аравии она превратилась в многомиллионную массу людей разных национальностей, разных языков, разных социальных слоев и культурных ориентаци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еличие бога – Аллаха – выражено во многих формулах, хорошо известных всем мусульманам и част повторяемых ими в речи, молитвах, бытовых восклицаниях а также постоянно встречающихся в изящной вяз арабского письма, на памятниках мусульманской архитектуры в Азии, Африке, Европе и Америке: «Аллах акбар» – «Аллах самый великий!» и т.д.</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ратчайшее изложение главного догмата ислам содержится 112 суре (главе) Корана: «Во имя Аллах милостивого, милосердного! Скажи: «Он – Алла единственный, Аллах могучий. Не рождал и не был рожден и не было никого подобного ему, никогда». По мусульманской доктрине, люди, не исповедующие ислам, «неверные», среди них иудеи и христиане выделяются особо как ахль аль – китаб, т.е. «люди Писания» Согласно Корану они верят якобы в того же бога, что мусульмане. Этот бог и им посылал своих посланников Моисей (Мусу), Иисуса (Ису), которые несли людям слов божье. Однако люди исказили и забыли то, чему те учили Поэтому Аллах и направил людям Мухаммада, своег последнего пророка, с божьим словом – Кораном. Это был как бы последняя попытка наставить людей на праведны путь, последнее предупреждение, после которого должен наступить конец мира и Суд, когда всем людям будет воздано по их делам – они попадут в райские сады или в адский огонь.</w:t>
      </w:r>
    </w:p>
    <w:p>
      <w:pPr>
        <w:pStyle w:val="Normal"/>
        <w:widowControl/>
        <w:shd w:fill="FFFFFF" w:val="clear"/>
        <w:tabs>
          <w:tab w:val="clear" w:pos="720"/>
          <w:tab w:val="left" w:pos="7371" w:leader="none"/>
        </w:tabs>
        <w:spacing w:lineRule="auto" w:line="360"/>
        <w:ind w:firstLine="709"/>
        <w:jc w:val="both"/>
        <w:rPr/>
      </w:pPr>
      <w:r>
        <w:rPr>
          <w:rFonts w:cs="Times New Roman;MonoCondensed" w:ascii="Times New Roman;MonoCondensed" w:hAnsi="Times New Roman;MonoCondensed"/>
          <w:color w:val="000000"/>
          <w:sz w:val="28"/>
          <w:szCs w:val="28"/>
        </w:rPr>
        <w:t>Эти основы религии знает всякий мусульманин, и образованный и неграмотный. Почти всякий знает и «пять столпов» ислама, пять главных обязанностей верующего. Первый из них – молитва (салят). Молитва мусульман состоит из ряда поклонов, сопровождаемых произнесением различных религиозных формул. Мусульманину предписано пять молитв в сутки; свершать их можно и дома, и в мечети и в поле. Молитве предшествует ритуальное омовение. Пятница является днем всеобщей молитвы, когда все мусульмане должны собираться на коллективную молитву в главную мечеть города, села, округа /</w:t>
      </w:r>
      <w:r>
        <w:rPr>
          <w:rFonts w:cs="Times New Roman;MonoCondensed" w:ascii="Times New Roman;MonoCondensed" w:hAnsi="Times New Roman;MonoCondensed"/>
          <w:iCs/>
          <w:color w:val="000000"/>
          <w:sz w:val="28"/>
          <w:szCs w:val="28"/>
        </w:rPr>
        <w:t>Гриненко</w:t>
      </w:r>
      <w:r>
        <w:rPr>
          <w:rFonts w:cs="Times New Roman;MonoCondensed" w:ascii="Times New Roman;MonoCondensed" w:hAnsi="Times New Roman;MonoCondensed"/>
          <w:color w:val="000000"/>
          <w:sz w:val="28"/>
          <w:szCs w:val="28"/>
        </w:rPr>
        <w:t>, 1999, с. 201/.</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Мечеть (масджид) – и место моления, и помещения для религиозных школ, и центр религиозных проповедей и диспут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Третьей ритуальной обязанностью мусульманина является пост (саум). Мусульманский пост заключается в воздержании от пищи, питья и развлечений. Все время должно быть в принципе посвящено человеком Аллаху, занято молитвами, чтением Корана и религиозных сочинений, благочестивыми размышлениями. Главным и обязательным для всех, кроме больных, путешествующих и т.д., является пост в месяц рамадан; кроме того, существует еще дата, в которой поститься желательно. Конец месяца рамадан и соответственно месячного поста отмечается праздником разговенья, вторым по значению праздником в ислам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роме ограничений, связанных с постом, в исламе существует большое количество запретов, регулирующих различные стороны жизни мусульманина. Мусульманину запрещено пить алкогольные напитки, есть свинину, играть в азартные игры. Ислам запрещает ростовщичество – риба. Конечно, не все эти и другие правила строго соблюдаются, но время от времени, в частности в семидесятые годы нашего века, в различных мусульманских государствах усиливается контроль, за соблюдением культовых правил, например поста в рамадан.</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Четвертой обязанностью каждого мусульманина (с оговоркой – если у него есть к тому физическая и материальная возможность), является хадж паломничество в Мекку, прежде всего к Каабе, главной святыне ислама. Кааба – небольшое здание, в юго-западной угол которого вмурован «черный камень» (издревле хранящийся тут метеорит) – по преданию, посланный Аллахом с неба людям как знак своего могущества и благоволен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аломничество совершается в месяце зу – ль – хиджжа, который, как рамадан, является месяцем лунного календаря и потому приходится на разное время года. 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Хаджж завершается праздником ид аль – адха, во</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время которого в память о жертве, принесенной Ибрахимом Аллаху, режут жертвенных животных. Окончание хаджя является главным мусульманским праздником, который отмечается молитвами и жертвоприношениями по всему мусульманскому миру. Люди, совершившие хаджж, носят почетное прозвище хаджж или хаджжи и пользуются уважением родных в своих родных местах.</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ятой обязанностью мусульманина является закят 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 предписывается еще и садака – добровольные пожертвования и милостын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На самом деле все эти социально – экономически регуляторы справедливости внутри исламской общины самого начала были и остались благими пожеланиями Закят быстро стал обычным государственным налогов садака шла на нужды религиозного культа, запреты </w:t>
      </w:r>
      <w:r>
        <w:rPr>
          <w:rFonts w:cs="Times New Roman;MonoCondensed" w:ascii="Times New Roman;MonoCondensed" w:hAnsi="Times New Roman;MonoCondensed"/>
          <w:iCs/>
          <w:color w:val="000000"/>
          <w:sz w:val="28"/>
          <w:szCs w:val="28"/>
        </w:rPr>
        <w:t xml:space="preserve">в </w:t>
      </w:r>
      <w:r>
        <w:rPr>
          <w:rFonts w:cs="Times New Roman;MonoCondensed" w:ascii="Times New Roman;MonoCondensed" w:hAnsi="Times New Roman;MonoCondensed"/>
          <w:color w:val="000000"/>
          <w:sz w:val="28"/>
          <w:szCs w:val="28"/>
        </w:rPr>
        <w:t>ростовщичество легко обходились оформлением дачи денег в рост как совместного финансового предприятия кредитора и должник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очти каждый мусульманин знает хотя бы несколько фраз из священной книги ислама – Корана, хотя многие значения этих фраз не понимают. Коран произносился и записан по-арабски. В ритуальных целях он используется в арабском оригинале. Для мусульман Коран – прямая речь Аллаха, обращенная к Мухаммаду, а через него ко всем людям. В проповедях Корана и простые мусульмане, и богословы ищут ответы на вопросы частной жизни и жизни общества, текстами Корана оправдывают свои поступк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 /Ислам, краткий справочник, 1983, с. 37/.</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аиболее значительной и по сей день является система богословия, созданная аль – Ашари (10в). В 7 -10 вв. сложились и основные толки фикха, обычно трактуемого как «мусульманское каноническое право». Эти системы теоретических и практических принципов шариата праведного образа жизни мусульманина. Именно фикх стал основой социальной системы ислама. В настоящее время сохранилось, да и в средние века, относительно незначительное число людей знало тонкости догматики, а правила фикха всегда были обязательным предметом обучения в семье и в школе, предметом ученых и неученых споров и бесед, столь характерных для быта жителей мусульманских городских кварталах. В трудах по фикху, составляющих наиболее многочисленную группу средневековых арабских рукописей, регламентируются поведение в быту и в обществе, имущественные отношения, правила торговли, отношения в семье, брак.</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 6 – 7 вв. и по сей день концепция шариата – пути к богу через выполнение всех правил Закона – уживается с концепцией тарика, теоретической основой суфизма, согласно которой некоторые люди могут заслужить благоволение Аллаха и даже приблизиться к нему и познать его через состояние экстаза, венчающего жизнь, которая строится по особым, отличным от будничных правилам благочестия и аскетизм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Каждое из этих предписаний, несмотря на то что они сами по себе не так уж тяжки и невыполнимы, допускает изъятия и смягчения в затруднительных случаях. Вода для омовения в случае ее отсутствия может быть заменена песком, пылью; соблюдение поста необязательно для больных, для путешественников, они могут и должны относиться позже соответствующее число дней; кстати, мусульманский пост, в отличие от христианского, состоит в полном воздержании от всякой пищи и питья от восхода до захода солнца, но зато в остальное время суток можно есть и пить что угодно и предаваться любым удовольствия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 милостивым, прощающим и пр. Важнейшее качество Аллаха – это 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Мужчина становится мусульманином после того, как над ним в раннем возрасте совершается обряд обрезания. Заключение брака совершается в присутствии духовных лиц, ими фиксируется и закрепляется чтением священных текстов Корана. Развод для мужчины мусульманина относительно прост, для женщины осложнен, но тоже возможен. Ислам разрешает мужчине иметь до четырех жен, если он в состоянии их одинаково хорошо содержать. В настоящее время на практике многоженство встречается относительно редко, а в некоторых мусульманских странах оно несколько ограничено законодательством. Похоронный обряд также предполагает чтение определенных сур Корана. Хоронят обычно в день кончины; тело кладут в могилу завернутым в саван, без гроба, головой к Мекке. Согласно мусульманским представлениям, все мертвые в День Суда воскреснут, чтобы предстать перед Аллахом и ответить за свои дела и намерен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Мужчины – мусульмане должны ходить с покрытой головой. Для этого служат разные шапочки типа тюбетейки, а также различные виды чалмы – шарфа, особо повязанного вокруг головы. Женщины должны закрывать лицо и тело от взглядов посторонних мужчин. Традиционная одежда мусульман широкая и удобная для носки в тех странах, в основном южных, где живет большинство мусульман. Обычным атрибутом благочестивого мусульманина являются четки из 99 или 33 бусин, служащие для счета славословий Аллаху. В исламе многократное восхваление Аллаха и повторение его девяносто девяти «прекрасных имен» считается благочестивой обязанностью.</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Этика ислама довольно элементарна. Предписывается быть справедливым, воздавать за добро добром, за зло злом, быть щедрым, помогать бедным и т.п. Невыполнимых моральных предписаний в исламе, в отличие от христианства, нет.</w:t>
      </w:r>
    </w:p>
    <w:p>
      <w:pPr>
        <w:pStyle w:val="Normal"/>
        <w:widowControl/>
        <w:shd w:fill="FFFFFF" w:val="clear"/>
        <w:tabs>
          <w:tab w:val="clear" w:pos="720"/>
          <w:tab w:val="left" w:pos="3485" w:leader="none"/>
          <w:tab w:val="left" w:pos="5429" w:leader="none"/>
          <w:tab w:val="left" w:pos="5654" w:leader="dot"/>
        </w:tabs>
        <w:spacing w:lineRule="auto" w:line="360"/>
        <w:ind w:firstLine="709"/>
        <w:jc w:val="both"/>
        <w:rPr/>
      </w:pPr>
      <w:r>
        <w:rPr>
          <w:rFonts w:cs="Times New Roman;MonoCondensed" w:ascii="Times New Roman;MonoCondensed" w:hAnsi="Times New Roman;MonoCondensed"/>
          <w:color w:val="000000"/>
          <w:sz w:val="28"/>
          <w:szCs w:val="28"/>
        </w:rPr>
        <w:t>В семейной морали и во взгляде ислама на взаимоотношения полов отразились понятия патриархально-родового уклада. Женщина – подчиненное существо, созданное Аллахом для услаждения мужчины. Вместе с тем в Коране признаются человеческие и гражданские права женщины: осуждается излишняя жестокость мужа в отношении к жене, оговариваются имущественные права женщины – право на приданое, на наследство. Коран несколько облегчил положение женщины по сравнению с патриархальным обычным правом араб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социальных принципах раннего ислама нашел отражение тот же патриархально-родовой уклад. Все мусульмане равны перед богом, но имущественные различия, богатство и бедность признаются естественным фактом, установленным самим Аллахом. Обязательный налог в пользу бедных, призван как будто смягчать имущественные противоречия; однако частная собственность защищается Кораном. Торговая прибыль объявляется вполне законной, ростовщичество же осуждается: «Аллах разрешил торговлю и запретил рост» (2: 276), что, по-видимому, является результатом компромисса между интересами торгового класса и массы земледельцев и кочевников, страдавших от ростовщичества и кабалы. Закабаление за долги запрещено.</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Эти-то 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сепаратизму восстание племен Аравии после смерти Мухаммеда), ислам довольно скоро одержал среди арабов полную победу. Новая религия указывала воинственным бедуинам простой и ясный путь к обогащению, к выходу из кризиса: завоевание новых земель.</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Таким образом, для понимания исторической социальной роли ислама важна проблема соотношения государства и духовенства. В исламе нет и церкви, служащей посредником между человеком и Аллахом, ни духовного сословия, обладающего особой благодатью ни духовная и светская власть в исламской теории, да отчасти и на практике нераздельн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Txt"/>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Txt"/>
        <w:spacing w:lineRule="auto" w:line="360" w:before="0" w:after="0"/>
        <w:ind w:firstLine="709"/>
        <w:jc w:val="both"/>
        <w:rPr/>
      </w:pPr>
      <w:r>
        <w:rPr>
          <w:rFonts w:cs="Times New Roman;MonoCondensed" w:ascii="Times New Roman;MonoCondensed" w:hAnsi="Times New Roman;MonoCondensed"/>
          <w:b/>
          <w:sz w:val="28"/>
          <w:szCs w:val="28"/>
        </w:rPr>
        <w:t xml:space="preserve">3. </w:t>
      </w:r>
      <w:r>
        <w:rPr>
          <w:rFonts w:cs="Times New Roman;MonoCondensed" w:ascii="Times New Roman;MonoCondensed" w:hAnsi="Times New Roman;MonoCondensed"/>
          <w:b/>
          <w:bCs/>
          <w:sz w:val="28"/>
          <w:szCs w:val="28"/>
        </w:rPr>
        <w:t>Складывание государства арабов</w:t>
      </w:r>
    </w:p>
    <w:p>
      <w:pPr>
        <w:pStyle w:val="Normal"/>
        <w:widowContro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3.1 Начальные стадии государственности халифат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алифат как средневековое государство сложился в результате объединения арабских племен, центром расселения которых являлся Аравийский полуостров.</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Характерной чертой возникновения государственности у арабов в </w:t>
      </w:r>
      <w:r>
        <w:rPr>
          <w:rFonts w:cs="Times New Roman;MonoCondensed" w:ascii="Times New Roman;MonoCondensed" w:hAnsi="Times New Roman;MonoCondensed"/>
          <w:color w:val="000000"/>
          <w:sz w:val="28"/>
          <w:szCs w:val="28"/>
          <w:lang w:val="en-US"/>
        </w:rPr>
        <w:t>VII</w:t>
      </w:r>
      <w:r>
        <w:rPr>
          <w:rFonts w:cs="Times New Roman;MonoCondensed" w:ascii="Times New Roman;MonoCondensed" w:hAnsi="Times New Roman;MonoCondensed"/>
          <w:color w:val="000000"/>
          <w:sz w:val="28"/>
          <w:szCs w:val="28"/>
        </w:rPr>
        <w:t> в была религиозная окраска этого процесса, который сопровождался становлением новой мировой религии – ислама. Политическое движение за объединение племен под лозунгами отказа от язычества, многобожия, объективно отражавшие тенденции зарождения нового строя, получило название «ханифского» / Токарев, 1986, с. 85/.</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Поиски проповедниками-ханифами новой истины и нового бога, происходившие под сильным влиянием иудаизма и христианства, связаны прежде всего с именем Мухаммеда. Мухамммед утверждал, что исламское учение не противоречит двум уже ранее распространенным монотеистическим религиям – иудаизму и христианству, но только подтверждает и уточняет их. Однако в тоже время стало ясно, что ислам содержит и нечто новое. Достаточно отчетливо проявилась его жестокость, а порой и фанатичная нетерпимость в некоторых вопросах, особенно вопросах власти и права на власть. Согласно доктрине ислама, власть религиозная неделима от власти светской и является основой последней, в связи с чем ислам требовал одинакового безусловного повиновения богу, пророку и тем, кто имеет власть.</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истории средневековой империи, получившей название Арабский халифат, обычно выделяют два периода: дамасский и багдадский, которые соответствуют и основным этапам развития арабского средневекового общества и государств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Развитие арабского общества подчинялось основным закономерностям эволюции восточных средневековых обществ при определенной специфике действия религиозных и культурно-национальных факторов.</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арактерными чертами мусульманского общества были доминирующее положения государственной собственности на землю с широким использованием рабского труда в государственном хозяйстве (рудники, мастерские), государственная эксплуатация крестьян посредством ренты-налога в пользу правящей верхушки, религиозно-государственная регламентация всех сфер общественной жизни, отсутствие четко выраженных сословных групп, особого статуса городов, каких-либо свобод и привилегий.</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Поскольку юридическое положение личности определялось вероисповеданием, на первый план выступили различия в правовом статусе мусульман и немусульман (зиммиев). Первоначально отношение к покоренным земмиевам отличалось достаточной терпимостью: они сохраняли самоуправление, свой язык и собственные суды. Однако со временем их приниженное положение становилось все более очевидным: их взаимоотношения с мусульманами регламентировались мусульманским правом, они не могли вступать в браки с мусульманами, должны были носить отличающую их одежду, снабжать арабское войско продуктами, уплачивать тяжелый поземельный налог и подушную подать.</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первом этапе развития халифат представлял собой централизованную теократическую монархию. В руках халифа была сосредоточена духовная (иммат) и светская (эмират) власть, которая считалась неделимой и неограниченной. Первые халифы избирались мусульманской знатью, однако довольно скоро власть халифа стала передаваться по завещательному распоряжению.</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 дальнейшем главным советником и высшим должностным лицом при халифе стал визирь. Согласно мусульманскому праву, визири могли быть двух типов: с широкой властью или с ограниченными полномочиями, т.е. только исполняющие приказания халифа. В раннем халифате обычно практиковались назначение визиря с ограниченной властью. К числу важных чиновников при дворе относились также начальник личной охраны халифа, заведующий полицией, особый чиновник, осуществляющий надзор за другими должностными лицам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Центральными органами государственного управления являлись специальные правительственные канцелярии – диваны. Диван военных дел ведал оснащением и вооружением армии. В нем велись списки людей, входивших в состав постоянного войска, с указанием получаемого им жалования или размеров пожалований за военную службу. Диван внутренних дел контролировал финансовые органы, занятые учетом налоговых и других поступлений, с этой целью собирались необходимые статистические сведения. Особые функции выполнял диван почтовой службы. Он занимался доставкой почты и государственных грузов, руководил строительством и ремонтом дорог, караван-сараев и колодцев. Более того это учреждение фактически выполняло функции тайной полиции /</w:t>
      </w:r>
      <w:r>
        <w:rPr>
          <w:rFonts w:cs="Times New Roman;MonoCondensed" w:ascii="Times New Roman;MonoCondensed" w:hAnsi="Times New Roman;MonoCondensed"/>
          <w:iCs/>
          <w:color w:val="000000"/>
          <w:sz w:val="28"/>
          <w:szCs w:val="28"/>
        </w:rPr>
        <w:t>Большаков</w:t>
      </w:r>
      <w:r>
        <w:rPr>
          <w:rFonts w:cs="Times New Roman;MonoCondensed" w:ascii="Times New Roman;MonoCondensed" w:hAnsi="Times New Roman;MonoCondensed"/>
          <w:color w:val="000000"/>
          <w:sz w:val="28"/>
          <w:szCs w:val="28"/>
        </w:rPr>
        <w:t xml:space="preserve">, 1989. Т. </w:t>
      </w: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rPr>
        <w:t>, с. 570–633/.</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Система местных органов государственного управления на протяжении </w:t>
      </w:r>
      <w:r>
        <w:rPr>
          <w:rFonts w:cs="Times New Roman;MonoCondensed" w:ascii="Times New Roman;MonoCondensed" w:hAnsi="Times New Roman;MonoCondensed"/>
          <w:color w:val="000000"/>
          <w:sz w:val="28"/>
          <w:szCs w:val="28"/>
          <w:lang w:val="en-US"/>
        </w:rPr>
        <w:t>VII</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VIII</w:t>
      </w:r>
      <w:r>
        <w:rPr>
          <w:rFonts w:cs="Times New Roman;MonoCondensed" w:ascii="Times New Roman;MonoCondensed" w:hAnsi="Times New Roman;MonoCondensed"/>
          <w:color w:val="000000"/>
          <w:sz w:val="28"/>
          <w:szCs w:val="28"/>
        </w:rPr>
        <w:t> вв. Претерпевала значительные изменения. Первоначально местные органы власти в покоренных странах оставались нетронутыми, сохранялись и старые методы управления. По мере упрочения власти правителей халифата произошло упорядочение местной администрации по персидскому образцу. Территория халифата была разделена на провинции, управляемые как правило, военными наместниками – эмирами. Эмиры обычно назначались халифом из числа своих приближенных. Однако были и эмиры, назначенные из представителей местной знати, из бывших правителей завоеванных территорий. В ведении эмиров находились вооруженные силы, местный административно-финансовый и полицейский аппарат. Эмиры имели помощников – наибо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Мелкие административные подразделения в халифате (города, селения) управлялись должностными лицами различных рангов и наименований. Нередко эти функции возлагались на руководителей местных мусульманских религиозных общин – старшин (шейхо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Судебные функции в халифате были отделены от административных. Местные власти не имели права вмешиваться в решения судей.</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ерховной судьей считался глава государства – халиф. В целом же суд был привилегией духовенства. Высшую судебную власть на практике осуществляла коллегия наиболее авторитетных богословов, которые также являлись правоведами. От имени халифа они назначали из представителей духовенства нижестоящих судей (кади) и специальных уполномоченных, которые контролировали их деятельность на местах.</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Правомочия кади были обширны. Они рассматривали на местах судебные дела всех категорий, следили за исполнением судебных решений, осуществляли надзор за местами заключения, удостоверяли завещания, распределяли наследство, проверяли законность землепользования. При вынесении решения кади руководствовались прежде всего Кораном и Сунной и решали дела путем их самостоятельного толкования. Судебные решения кади были окончательными и обжалованию не подлежали. Исключение составляли те случаи когда сам халиф или его уполномоченные изменяли решение кади. Немусульманское население подлежало юрисдикции судов, состоящих из представителей своего духовенств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Большая роль армии в халифате определялась самой доктриной ислама. Основной стратегической задачей халифата считалось завоевание территории, не заселенной мусульманами, путем «священной войны». Принимать участие в ней должны были все совершеннолетние и свободные мусульмане.</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На первом этапе завоеваний арабская армия представляла собой племенное ополчение. Однако необходимость укрепления и централизации армии вызывала ряд военных реформ конца </w:t>
      </w:r>
      <w:r>
        <w:rPr>
          <w:rFonts w:cs="Times New Roman;MonoCondensed" w:ascii="Times New Roman;MonoCondensed" w:hAnsi="Times New Roman;MonoCondensed"/>
          <w:color w:val="000000"/>
          <w:sz w:val="28"/>
          <w:szCs w:val="28"/>
          <w:lang w:val="en-US"/>
        </w:rPr>
        <w:t>VII</w:t>
      </w:r>
      <w:r>
        <w:rPr>
          <w:rFonts w:cs="Times New Roman;MonoCondensed" w:ascii="Times New Roman;MonoCondensed" w:hAnsi="Times New Roman;MonoCondensed"/>
          <w:color w:val="000000"/>
          <w:sz w:val="28"/>
          <w:szCs w:val="28"/>
        </w:rPr>
        <w:t xml:space="preserve"> – середины </w:t>
      </w:r>
      <w:r>
        <w:rPr>
          <w:rFonts w:cs="Times New Roman;MonoCondensed" w:ascii="Times New Roman;MonoCondensed" w:hAnsi="Times New Roman;MonoCondensed"/>
          <w:color w:val="000000"/>
          <w:sz w:val="28"/>
          <w:szCs w:val="28"/>
          <w:lang w:val="en-US"/>
        </w:rPr>
        <w:t>VIII</w:t>
      </w:r>
      <w:r>
        <w:rPr>
          <w:rFonts w:cs="Times New Roman;MonoCondensed" w:ascii="Times New Roman;MonoCondensed" w:hAnsi="Times New Roman;MonoCondensed"/>
          <w:color w:val="000000"/>
          <w:sz w:val="28"/>
          <w:szCs w:val="28"/>
        </w:rPr>
        <w:t> вв. Арабская армия стала состоять из двух основных частей (постоянного войска и добровольцев), и каждая находилась под командованием особого полководца. В постоянном войске особое место занимали привилегированные воины-мусульмане. Основным родом войск была легкая конниц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Огромная, состоящая из разнородных частей, средневековая империя, несмотря на объединяющий фактор ислама и авторитарно-теократические формы осуществления власти, не смогла долгое время существовать как единое целое. Начиная с </w:t>
      </w:r>
      <w:r>
        <w:rPr>
          <w:rFonts w:cs="Times New Roman;MonoCondensed" w:ascii="Times New Roman;MonoCondensed" w:hAnsi="Times New Roman;MonoCondensed"/>
          <w:color w:val="000000"/>
          <w:sz w:val="28"/>
          <w:szCs w:val="28"/>
          <w:lang w:val="en-US"/>
        </w:rPr>
        <w:t>IX</w:t>
      </w:r>
      <w:r>
        <w:rPr>
          <w:rFonts w:cs="Times New Roman;MonoCondensed" w:ascii="Times New Roman;MonoCondensed" w:hAnsi="Times New Roman;MonoCondensed"/>
          <w:color w:val="000000"/>
          <w:sz w:val="28"/>
          <w:szCs w:val="28"/>
        </w:rPr>
        <w:t> в. в государственном строе халифата происходят значительные изменения.</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о-первых, произошло фактическое ограничение светской власти халифа. Его заместитель, великий визирь, опираясь на поддержку знати. Оттесняет верховного правителя от реальных рычагов власти и управления. Не отчитываясь перед халифом, визирь мог самостоятельно назначать высших государственных чиновников. Духовную власть халифы стали разделять с главным кади, руководившим судами и образованием.</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Во-вторых, в государственном механизме халифата еще больше возросла роль армии, ее влияние на политическую жизнь. На смену ополчению пришла профессиональная наемная армия. Создается дворцовая гвардия халифа из рабов тюркского, кавказского и даже славянского происхождения (мамлюки), которая в </w:t>
      </w:r>
      <w:r>
        <w:rPr>
          <w:rFonts w:cs="Times New Roman;MonoCondensed" w:ascii="Times New Roman;MonoCondensed" w:hAnsi="Times New Roman;MonoCondensed"/>
          <w:color w:val="000000"/>
          <w:sz w:val="28"/>
          <w:szCs w:val="28"/>
          <w:lang w:val="en-US"/>
        </w:rPr>
        <w:t>IX</w:t>
      </w:r>
      <w:r>
        <w:rPr>
          <w:rFonts w:cs="Times New Roman;MonoCondensed" w:ascii="Times New Roman;MonoCondensed" w:hAnsi="Times New Roman;MonoCondensed"/>
          <w:color w:val="000000"/>
          <w:sz w:val="28"/>
          <w:szCs w:val="28"/>
        </w:rPr>
        <w:t xml:space="preserve"> в. становится одной из главных опор центральной власти. Однако в конце </w:t>
      </w:r>
      <w:r>
        <w:rPr>
          <w:rFonts w:cs="Times New Roman;MonoCondensed" w:ascii="Times New Roman;MonoCondensed" w:hAnsi="Times New Roman;MonoCondensed"/>
          <w:color w:val="000000"/>
          <w:sz w:val="28"/>
          <w:szCs w:val="28"/>
          <w:lang w:val="en-US"/>
        </w:rPr>
        <w:t>IX</w:t>
      </w:r>
      <w:r>
        <w:rPr>
          <w:rFonts w:cs="Times New Roman;MonoCondensed" w:ascii="Times New Roman;MonoCondensed" w:hAnsi="Times New Roman;MonoCondensed"/>
          <w:color w:val="000000"/>
          <w:sz w:val="28"/>
          <w:szCs w:val="28"/>
        </w:rPr>
        <w:t> в. ее влияние становится настолько велико. Что гвардейские военачальники расправляются с неугодными халифами и возводят на престол своих ставленнико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В-третьих, усиливаются сепаратистские тенденции в провинциях. Власть эмиров, а также местных племенных вождей становится все более независимой от центра. С </w:t>
      </w:r>
      <w:r>
        <w:rPr>
          <w:rFonts w:cs="Times New Roman;MonoCondensed" w:ascii="Times New Roman;MonoCondensed" w:hAnsi="Times New Roman;MonoCondensed"/>
          <w:color w:val="000000"/>
          <w:sz w:val="28"/>
          <w:szCs w:val="28"/>
          <w:lang w:val="en-US"/>
        </w:rPr>
        <w:t>IX</w:t>
      </w:r>
      <w:r>
        <w:rPr>
          <w:rFonts w:cs="Times New Roman;MonoCondensed" w:ascii="Times New Roman;MonoCondensed" w:hAnsi="Times New Roman;MonoCondensed"/>
          <w:color w:val="000000"/>
          <w:sz w:val="28"/>
          <w:szCs w:val="28"/>
        </w:rPr>
        <w:t> в. политическая власть наместников над управляемыми территориями становится фактически наследственной. Появляются целые династии эмиров. Эмиры создают свое войско, удерживают в свою пользу налоговые поступления и таким образом превращаются в самостоятельных правителей.</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Распад халифата на эмираты и султанаты – независимые государства в Испании, Марокко, Египте, Средней Азии, Закавказье – привел к тому, что багдадский халиф, оставаясь духовным главой суннитов, к </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rPr>
        <w:t xml:space="preserve"> в. фактически контролировал лишь часть Персии и столичную территорию. В </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rPr>
        <w:t xml:space="preserve"> и </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rPr>
        <w:t xml:space="preserve"> вв. В результате захвата Багдада различными кочевыми племенами халиф дважды лишался светской власти. Окончательно восточный халифат был завоеван и упразднен монголами в </w:t>
      </w:r>
      <w:r>
        <w:rPr>
          <w:rFonts w:cs="Times New Roman;MonoCondensed" w:ascii="Times New Roman;MonoCondensed" w:hAnsi="Times New Roman;MonoCondensed"/>
          <w:color w:val="000000"/>
          <w:sz w:val="28"/>
          <w:szCs w:val="28"/>
          <w:lang w:val="en-US"/>
        </w:rPr>
        <w:t>XIII</w:t>
      </w:r>
      <w:r>
        <w:rPr>
          <w:rFonts w:cs="Times New Roman;MonoCondensed" w:ascii="Times New Roman;MonoCondensed" w:hAnsi="Times New Roman;MonoCondensed"/>
          <w:color w:val="000000"/>
          <w:sz w:val="28"/>
          <w:szCs w:val="28"/>
        </w:rPr>
        <w:t xml:space="preserve"> в. Резиденция халифата была перенесена в Каир, в западную часть халифата, где халиф сохранял духовное лидерство среди суннитов до начала </w:t>
      </w:r>
      <w:r>
        <w:rPr>
          <w:rFonts w:cs="Times New Roman;MonoCondensed" w:ascii="Times New Roman;MonoCondensed" w:hAnsi="Times New Roman;MonoCondensed"/>
          <w:color w:val="000000"/>
          <w:sz w:val="28"/>
          <w:szCs w:val="28"/>
          <w:lang w:val="en-US"/>
        </w:rPr>
        <w:t>XVI</w:t>
      </w:r>
      <w:r>
        <w:rPr>
          <w:rFonts w:cs="Times New Roman;MonoCondensed" w:ascii="Times New Roman;MonoCondensed" w:hAnsi="Times New Roman;MonoCondensed"/>
          <w:color w:val="000000"/>
          <w:sz w:val="28"/>
          <w:szCs w:val="28"/>
        </w:rPr>
        <w:t> в., когда оно перешло к турецким султанам / Ахмедов, 1982, с. 378/.</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ки как частицу единого божественного закона и порядк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ажнейшим источником Шариата считается Коран – священная книга мусульман, составление которой приписывается Мухаммеду. Коран состоит из 114 глав (сур), расчлененных на 6219 стихов (аятов). Лишь около 500 стихов содержат предписания, причисленные к шариату. И лишь 80 из них можно рассматривать как правовые. Вторым обязательным для всех мусульман источником права была сунна («священное придание»), состоявшая из многочисленных рассказов (хадисов) о суждениях и поступках самого Мухаммеда. Несмотря на обработку хадисов, сунна содержала много противоречащих друг другу положений, а выбор наиболее «достоверного» из них всецело зависел от усмотрения судий.</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Третье место в иерархии мусульманского права занимала иджма («общее согласие мусульманской общины»). На практике иджма складывалась из совпадающих мнений по религиозным и правовым вопросам, которые были высказаны сподвижниками Мухаммеда или позднее наиболее влиятельными мусульманскими теологами – правоведам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Одним из наиболее спорных источников мусульманского права был кияс – решение правовых дел по аналогии. Согласно киясу правило, установленное в Коране, сунне или иджме, может быть применено к делу, которое не было прямо предусмотрено в этих источниках права. Кияс, таким образом, не только позволял урегулировать новые общественные отношения, но и способствовал в ряде случаев освобождению шариата от теологического налета. Но в руках феодальных мусульманских судей кияс часто становился инструментом откровенного произвол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качестве дополнительного источника шариат допускал местные обычаи, не вошедшие непосредственно в само мусульманское право в период его становления, но не противоречащие его принципам.</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Наконец, источниками права в Арабском Халифате, считались производные от шариата, указы и распоряжения халифов – фирманы. В более поздних мусульманских государствах (Османская империя и т.д.) с развитием законодательства в качестве источников права стали государственные законы – кануны / Жидков, 1997, с. 486/.</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После его падения мусульманское право не потеряло свое былое значение.</w:t>
      </w:r>
    </w:p>
    <w:p>
      <w:pPr>
        <w:pStyle w:val="Txt"/>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Txt"/>
        <w:spacing w:lineRule="auto" w:line="360" w:before="0" w:after="0"/>
        <w:ind w:firstLine="709"/>
        <w:jc w:val="both"/>
        <w:rPr>
          <w:rFonts w:ascii="Times New Roman;MonoCondensed" w:hAnsi="Times New Roman;MonoCondensed" w:cs="Times New Roman;MonoCondensed"/>
          <w:b/>
          <w:b/>
          <w:sz w:val="28"/>
          <w:szCs w:val="28"/>
        </w:rPr>
      </w:pPr>
      <w:r>
        <w:rPr>
          <w:rFonts w:cs="Times New Roman;MonoCondensed" w:ascii="Times New Roman;MonoCondensed" w:hAnsi="Times New Roman;MonoCondensed"/>
          <w:b/>
          <w:bCs/>
          <w:sz w:val="28"/>
          <w:szCs w:val="28"/>
        </w:rPr>
        <w:t>3.2 Династия Омейядов</w:t>
      </w:r>
    </w:p>
    <w:p>
      <w:pPr>
        <w:pStyle w:val="Text"/>
        <w:spacing w:lineRule="auto" w:line="360" w:before="0" w:after="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
        <w:spacing w:lineRule="auto" w:line="360" w:before="0" w:after="0"/>
        <w:ind w:firstLine="709"/>
        <w:rPr/>
      </w:pPr>
      <w:r>
        <w:rPr>
          <w:rFonts w:cs="Times New Roman;MonoCondensed" w:ascii="Times New Roman;MonoCondensed" w:hAnsi="Times New Roman;MonoCondensed"/>
          <w:color w:val="000000"/>
          <w:sz w:val="28"/>
          <w:szCs w:val="28"/>
        </w:rPr>
        <w:t>Внутренняя структура халифата стала оформляться во времена правления династии Омейядов (661 – 750), но некоторые ее основы были заложены раньше. Это касалось в первую очередь слияния воедино религиозной и светской власти. Сам Мухаммед выступал как политический деятель и религиозный вождь, и эта традиция продолжала существовать в дальнейшем, придавая исламскому государству своеобразие. По крайней мере формально халиф – заместитель посланника Аллаха Мухаммеда – обладал всей полнотой власти, и духовной (имамат), и светской (эмират). Естественно, это чрезвычайно усиливало авторитет халифа, подчеркивало священность его особы; восставать против халифа означало восставать против Аллаха. Ислам был сутью государства, силой, скрепляющей, цементирующей цивилизацию. Представители династии Омейядов предприняли ряд мер по укреплению гигантской империи и централизованной власти. Распространение новой религии было важнейшим объединяющим фактором. Немалое значение имело и то, что арабский язык стал государственным в пределах халифата: на нем составляли деловые документы, писали научные трактаты и художественные произведения. Для управления страной был создан большой и разветвленный бюрократический аппарат; связь с далекими окраинами осуществлялась за счет хорошо налаженной почты. Центральная власть опиралась на полицию и армию, которая теперь получала жалованье от казны или земельные наделы. Но главным залогом силы государственной власти было право верховной собственности на землю. Как и во всех других восточных цивилизациях, государство стремилось ограничить частную собственность на землю. Частное землевладение, конечно, существовало в халифате, но обычно не достигало крупных размеров. Большую массу государственной земли занимали общины, которые выплачивали казне ренту-налог. Часть казенных земель власть раздавала за службу. Такие владения передавались по наследству, если сын наследовал должность отца, но продавать их не разрешалось. Этот запрет касался также владений, принадлежащих правящей династии и религиозным учреждениям. Богатые многонаселенные города, где процветали торговля и ремесло, находились под строгим контролем государства, который осуществлялся с помощью специального аппарата чиновников. Положение личности тоже было вполне традиционным для восточной деспотии: человек мог неожиданно вознестись на самый верх социальной лестницы и так же внезапно оказаться в нищете или погибнуть по прихоти власть имущих. Центральная власть не справлялась с сепаратизмом: в наместничествах, на которые была разделена империя, истинными хозяевами были эмиры. В их распоряжении находились финансы, армия, бюрократический аппарат. Правда, внутренняя структура вновь образующихся государств была одинаковой и почти в точности повторяла структуру халифата времен его расцвета. В этом смысле цивилизационная модель, в которой огромную роль играли этические нормы ислама, была очень устойчивой, несмотря на все катаклизмы в государственной истории мусульманского мир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осле смерти Мухаммеда правители арабского исламского государства выбирались из сподвижников или родственников пророка, которые получали титул халифов. Слово это означает «заместитель», так что речь шла о преемственности власти по линии Бог – пророк – халиф. Таких халифов было четыре: Абу Бекр (632–634 гг.), Омар (634–644 гг.), Осман (644–656 гг.), Али (651–661 гг.) /</w:t>
      </w:r>
      <w:r>
        <w:rPr>
          <w:rFonts w:cs="Times New Roman;MonoCondensed" w:ascii="Times New Roman;MonoCondensed" w:hAnsi="Times New Roman;MonoCondensed"/>
          <w:iCs/>
          <w:color w:val="000000"/>
          <w:sz w:val="28"/>
          <w:szCs w:val="28"/>
        </w:rPr>
        <w:t>Босворт,</w:t>
      </w:r>
      <w:r>
        <w:rPr>
          <w:rFonts w:cs="Times New Roman;MonoCondensed" w:ascii="Times New Roman;MonoCondensed" w:hAnsi="Times New Roman;MonoCondensed"/>
          <w:color w:val="000000"/>
          <w:sz w:val="28"/>
          <w:szCs w:val="28"/>
        </w:rPr>
        <w:t xml:space="preserve"> 1971, с. 115/.</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Уже первым халифам пришлось подавлять вооруженным путем вспыхнувшие во многих районах Аравии сепаратистские мятежи, часто возглавлявшиеся «лжепророками». Характер этих боевых действий, описанный в «Книге завоевания стран» арабским историком средневековья Ахмедом Ибн Яхья Белазури, представляет особый интерес. Так, один из первых военачальников, отправляясь в поход, получил еще от самого Мухаммеда следующие наставления: «…требуй, чтоб враги наши приняли ислам, требуй уплаты поголовной подати от несогласных принять ислам, заключай мирные договоры не от имени Бога и пророка, но от имени отца своего и от своего имени: грех твой не будет велик, если ты не будешь соблюдать их.</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тупая в бой, прикажи рубить мечами высокомерные головы, но запрети трогать отшельников, убивать детей, женщин и стариков, рубить деревья и разрушать дом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авление Абу Бекра мусульманам удалось не только подавить сопротивление своих противников внутри страны, но и начать походы на восток (территория современных Ирака и Ирана) и запад (восточное побережье Средиземного мор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ерусалим был сдан патриархом Софронием после многомесячной осады, истощившей силы обороняющихся. Впрочем, такое сопротивление завоеватели встречали, как пишут мусульманские историки, далеко не везде и не всегд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ред битвой на реке Ярмук, узнав, что румы приближаются к ним, мусульмане возвратили жителям Химса тс харадж [обязательную дань с покорившихся], который взяли с них, и сказали: «Нам не до того, чтобы помогать вам и защищать вас, распоряжайтесь им как хотит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И сказали жители Химса: «Ваше правление и ваша справедливость нравятся нам больше, чем та несправедливость и обиды, которым мы подвергались; с Вашим правителем мы отстоим наш город от войска Ираклиева». И они заперли ворота свои и поставили у них стражу. Таким же образом поступили христиане и евреи, жители тех городов, которые заключили мирные договора с мусульманам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первых халифах арабам удалось полностью разгромить державу Сасанидов, захватить Армению и Грузию, перейти Кавказский хребет и столкнуться с Хазарским каганат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изантия обязалась выплачивать дань халифату, а мусульманские армии захватили Египет и, двигаясь по южному побережью Средиземного моря, в 648 г. подошли к Карфагену, жители которого откупились от захватчик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этому времени в арабском лагере уже наметились тенденции к расколу и распаду единого государства. Первоначально это выразилось в династических неурядицах. Уже Абу Бекр передал власть своему преемнику Омару путем завещания, одобренного лишь ближайшими сподвижниками Мухаммеда и членами его семьи, устранив от принятия решения жителей Медины (634 г.).</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гда же сам Омар был убит неким персом в 644 г., то халифом стал Осман. Последний был представителем семьи Омейядов из рода Курайш. Впоследствии курайшиты оказывали ему упорное сопротивление и приняли ислам лишь после ряда военных неудач.</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е эти обстоятельства на фоне наступившего засилья Омейядов давали повод для недовольства и сомнений в законности избрания Османа. Недовольных возглавили родственники Мухаммеда, среди которых выделялся его зять Али. Именно он был объявлен халифом, когда заговорщикам удалось убить Османа, подняв восстание в Медин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ового правителя признали далеко не все: на политическом горизонте возникали всё новые и новые претенденты. Некоторых из них поддержала вдова Мухаммеда – Айш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Многие считали тогда, что халифом может быть избран любой правоверный мусульманин, а родственные связи с семьей пророка – лишь один из аргументов в пользу того или иного кандидата. Сторонники этой точки зрения отделились от лагеря Али и провозгласили, что «нет халифа иначе как по воле Бога и народа». Они стали называться </w:t>
      </w:r>
      <w:r>
        <w:rPr>
          <w:rFonts w:cs="Times New Roman;MonoCondensed" w:ascii="Times New Roman;MonoCondensed" w:hAnsi="Times New Roman;MonoCondensed"/>
          <w:iCs/>
          <w:color w:val="000000"/>
          <w:sz w:val="28"/>
          <w:szCs w:val="28"/>
        </w:rPr>
        <w:t xml:space="preserve">хариджитами, </w:t>
      </w:r>
      <w:r>
        <w:rPr>
          <w:rFonts w:cs="Times New Roman;MonoCondensed" w:ascii="Times New Roman;MonoCondensed" w:hAnsi="Times New Roman;MonoCondensed"/>
          <w:color w:val="000000"/>
          <w:sz w:val="28"/>
          <w:szCs w:val="28"/>
        </w:rPr>
        <w:t xml:space="preserve">т.е. </w:t>
      </w:r>
      <w:r>
        <w:rPr>
          <w:rFonts w:cs="Times New Roman;MonoCondensed" w:ascii="Times New Roman;MonoCondensed" w:hAnsi="Times New Roman;MonoCondensed"/>
          <w:iCs/>
          <w:color w:val="000000"/>
          <w:sz w:val="28"/>
          <w:szCs w:val="28"/>
        </w:rPr>
        <w:t>вышедшими /там же</w:t>
      </w:r>
      <w:r>
        <w:rPr>
          <w:rFonts w:cs="Times New Roman;MonoCondensed" w:ascii="Times New Roman;MonoCondensed" w:hAnsi="Times New Roman;MonoCondensed"/>
          <w:color w:val="000000"/>
          <w:sz w:val="28"/>
          <w:szCs w:val="28"/>
        </w:rPr>
        <w:t>, 1971, с. 95/</w:t>
      </w:r>
      <w:r>
        <w:rPr>
          <w:rFonts w:cs="Times New Roman;MonoCondensed" w:ascii="Times New Roman;MonoCondensed" w:hAnsi="Times New Roman;MonoCondensed"/>
          <w:iCs/>
          <w:color w:val="000000"/>
          <w:sz w:val="28"/>
          <w:szCs w:val="28"/>
        </w:rPr>
        <w:t>.</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ледует заметить, что все описанные разногласия выходили за рамки сунны – священного предания мусульман содержащего рассказы о жизни пророка Мухаммеда и его суждениях. Именно на сунну опирался предводитель Омейядов Муавия, который и стал следующим халифом. Это случилось, когда Али, почти полностью разгромивший хариджитов, был убит одним из них в 661 г.</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этого времени по 750 г. в Арабском халифате утвердилась династия Омейяд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оцарение Муавии сопровождалось мирным договором, который новый халиф заключил с сыном покойного Али – Хусейном. Это был также компромисс со старым окружением пророка, которое ориентировалось на исконные арабские территории – Медину и Мекку. Оказывая внешнее уважение традиционным центрам, Муавия всё же перенес свою столицу в Дамаск, сделав акцент прежде всего на завоевание новых земель и удержание завоеванного.</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о сразу после его смерти (680 г.) Мекка и Медина выступили в защиту прав Хусейна, которого шииты вновь провозгласили халиф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ом же году войска Омейядов подавили это движение: армия повстанцев была окружена, сам Хусейн убит, голова его отправлена в Дамаск.</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Такая экзекуция не принесла мира: в 682 г. Омейяды были изгнаны из Медины, хариджиты укрепились в Басре, шииты – в Куфе. Все владения в Северной Африке западнее Египта оказались под властью местных племен – берберов. Отпали от Омейядов Ирак во главе с полководцем Абдуллой Ибн Зубейра, Армения и Азербайджан, отвоеванные Византией, земли Средней Азии за Амударьей, где против арабов началось очередное восстание.</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Борьбу за воссоединение земель халифата начал Абд аль-Малик (халиф с 685 г.). Уже в 684 г. он разгромил хариджитов, а шиитское движение подавил в 687 г. Обезопасив себя мирным договором с Византией, Абд аль-Малик отправил сирийскую армию на Аравийский полуостров. Земля пророка была брошена под копыта коней. Войска халифа заняли Медину, после чего была осаждена и взята Мекка (692 г.).</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стигнутая таким образом консолидация арабского мира позволила халифату Омейядов, который иногда называют и Дамасским халифатом, резко усилить внешнюю экспансию.</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Египетские наместники Абд аль-Малика повели войска вдоль побережья Средиземного моря на запад. Здесь, как уже говорилось выше, укрепились кочевые племена берберов. Начатое в 689 г. наступление завершилось к 710 г. выходом к современному Гибралтарскому проливу. Еще несколько лет потребовалось, чтобы ряд десантов в Испанию показал слабость государства вестготов, терзаемого смутами. В числе первых на Пиренейский полуостров высадился (711 г.) отряд численностью до 7 тыс. человек, которым командовал вольноотпущенник Тарик Ибн Зияд. Он одержал победу под Кадиксом, после чего почти без сопротивления занял целый ряд городов, завершавшийся столицей вестготского королевства – Толедо.</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рибывший вслед за Тариком (712 г.) наместник Северной Африки Муса привел с собой восемнадцатитысячную армию, которая вошла в Толедо, двигаясь по другому маршруту. Здесь Муса приказал арестовать удачливого вольноотпущенника и заковать его в цепи, но память о первом завоевателе Испании сохранилась в названии Гибралтар, происходящем от арабского </w:t>
      </w:r>
      <w:r>
        <w:rPr>
          <w:rFonts w:cs="Times New Roman;MonoCondensed" w:ascii="Times New Roman;MonoCondensed" w:hAnsi="Times New Roman;MonoCondensed"/>
          <w:iCs/>
          <w:color w:val="000000"/>
          <w:sz w:val="28"/>
          <w:szCs w:val="28"/>
        </w:rPr>
        <w:t xml:space="preserve">Джебель (Гебель) Тарик, </w:t>
      </w:r>
      <w:r>
        <w:rPr>
          <w:rFonts w:cs="Times New Roman;MonoCondensed" w:ascii="Times New Roman;MonoCondensed" w:hAnsi="Times New Roman;MonoCondensed"/>
          <w:color w:val="000000"/>
          <w:sz w:val="28"/>
          <w:szCs w:val="28"/>
        </w:rPr>
        <w:t xml:space="preserve">что означает </w:t>
      </w:r>
      <w:r>
        <w:rPr>
          <w:rFonts w:cs="Times New Roman;MonoCondensed" w:ascii="Times New Roman;MonoCondensed" w:hAnsi="Times New Roman;MonoCondensed"/>
          <w:iCs/>
          <w:color w:val="000000"/>
          <w:sz w:val="28"/>
          <w:szCs w:val="28"/>
        </w:rPr>
        <w:t>Гора Тарик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В следующем году, взяв после долгой осады Севилью, Муса почти полностью завладел Пиренейским полуостровом: лишь горная страна басков не покорилась завоевателям. Впрочем, торжествовал мусульманский полководец недолго: в Дамаске он был обвинен халифами Валидом </w:t>
      </w: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rPr>
        <w:t xml:space="preserve"> (705–715 гг.) и Сулейманом (715–717 гг.) в неправильном распределении военной добычи. Уплатив огромный штраф, Муса кончил свои дни частным лицо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Уже эти события свидетельствуют о глубоком антагонизме между полководцами – наместниками завоеванных территорий – и центральной властью.</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Несколько раньше (695 г.) Омейядам удалось восстановить свою власть в Ираке, куда отступили из Аравии силы хариджитов. Развивая успех, войска халифов подчинили Среднюю Азию, где их опорным пунктом стал город Мерв (Мары). Успешным был и поход в Индию: в 711 г. арабы заняли город Мультан – один из крупнейших центров индуизм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е эти завоевания сопровождались строительством собственно арабских городов, чьи укрепления должны были обеспечить контроль над покоренными народам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кспансии халифата не предвиделось, как казалось, никаких, преград, когда его победоносные армии осадили Константинополь (717 г.). Падение города означало для арабов соединение западных владений с восточными и завершение борьбы за мировое господство.</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рудно было сомневаться в успехе этого предприятия: Византия была ослаблена двадцатилетним периодом междоусобиц, когда шесть императоров лишились престола насильственным образом, причем четверо из них погибло от руки палача. Более того: новый император Лев Исавр слыл арабофилом и чуть ли не тайным мусульманином. Именно эти симпатии к исламу сделали его, как считали современники и считают некоторые исследователи, инициатором иконоборческого движения. Халиф Сулейман одним из первых признал не совсем очевидные права Льва на императорский трон.</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овый император не оправдал надежд своих арабских друзей, и против византийской столицы были брошены огромные силы. Часть войск двигалась из Малой Азии, другая была переброшена морем во Фракию и наступала на Константинополь из Европы. Флот, насчитывавший до 1800 кораблей, должен был отрезать город как от Средиземного, так и от Черного морей. Судьба империи висела на волоске, когда Лев Исавр, выждав благоприятное сочетание течения и ветра, направил против вражеской армады свои огнеметные суда. Знаменитый греческий огонь уничтожил большую часть арабского флота. Последовавшая сразу после этого отчаянная попытка взять городские стены с моря была отражена. Не могла не сказаться на положении осадной армии и смерть халифа Сулеймана. Тылы европейской группировки арабов тревожили болгары.</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атальным для мусульман оказалось решение зимовать под Константинополем. Полная блокада без господства на море оказалась невозможной, и осаждающие терпели лишения еще в большей степени, нежели осажденные. Постоянно тревожимые вылазками и редеющие от болезней в условиях суровой зимы армии халифата понесли огромные невосполнимые потери и могли надеяться лишь на помощь нового флота. Весной 718 г. эти подкрепления действительно прибыли, но вновь потерпели поражение в морском бою. Неудачей закончилась и попытка перебросить осаждающим подкрепление сухим путем.</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Общие потери арабского войска оценивались в 100 тыс. человек. Такая катастрофа всё же не помешала мусульманам вторгнуться на территорию Франции и продержаться там некоторое время, равно как и нанести совместно со среднеазиатскими племенами поражение китайской армии в 751 г. на реке Талас, однако это были уже предсмертные судороги погибающего гиганта.</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нурительные завоевательные походы, переставшие приносить только победы, но кончавшиеся зачастую и тяжелыми поражениями, вынудили халифов пересмотреть налоговую политику. Легкие изначально подати, обеспечившие арабам поддержку на покоряемых территориях, стали сменяться тяжелым гнетом, не уступавшим поборам, которые имели место в Византии и в державе Сасанидов.</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Усиливалась реальная власть эмиров – одновременно военачальников и администраторов в наместничествах, которых к этому времени насчитывалось уже пять.</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ервое наместничество входили Иран, Ирак, Восточная Аравия, Хорасан и Средняя Азия, причем два последних региона имели отдельных правителей.</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торое наместничество включало коренные арабские земли: Хиджаз, Йемен и Центральную Аравию.</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сточная часть Малой Азии, Азербайджан и Армения относились к третьему.</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Четвертое наместничество объединяло Египет, Ливию и Триполи, а пятое – Западную Африку и Испанию.</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миры устанавливали свои порядки, часто еще более поднимая и без того что вело к росту социальной напряженности. Этот процесс накладывался на сепаратистские устремления отдельных регионов и сохранявшиеся религиозные противоречия.</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 xml:space="preserve">Во второй четверти </w:t>
      </w:r>
      <w:r>
        <w:rPr>
          <w:rFonts w:cs="Times New Roman;MonoCondensed" w:ascii="Times New Roman;MonoCondensed" w:hAnsi="Times New Roman;MonoCondensed"/>
          <w:color w:val="000000"/>
          <w:sz w:val="28"/>
          <w:szCs w:val="28"/>
          <w:lang w:val="en-US"/>
        </w:rPr>
        <w:t>VIII</w:t>
      </w:r>
      <w:r>
        <w:rPr>
          <w:rFonts w:cs="Times New Roman;MonoCondensed" w:ascii="Times New Roman;MonoCondensed" w:hAnsi="Times New Roman;MonoCondensed"/>
          <w:color w:val="000000"/>
          <w:sz w:val="28"/>
          <w:szCs w:val="28"/>
        </w:rPr>
        <w:t xml:space="preserve"> в. отдельные разрозненные мятежи прокатились по всему халифату. В 728–737 гг. восстали согдийцы в Мавераннахре (междуречье Амударьи и Сырдарьи), в 734–743 гг. – берберы в Магрибе (Северная Африка) и Испании, в 740 г. – шииты в Куфе, в 744–747 гг. – хариджиты в Месопотамии, Западном Иране и Южной Аравии. Все эти выступления имели разный социальный состав участников и различную идеологическую оболочку. Кульминацией этой серии явилось восстание в Хорасане, возглавляемое бывшим </w:t>
      </w:r>
      <w:r>
        <w:rPr>
          <w:rFonts w:cs="Times New Roman;MonoCondensed" w:ascii="Times New Roman;MonoCondensed" w:hAnsi="Times New Roman;MonoCondensed"/>
          <w:bCs/>
          <w:color w:val="000000"/>
          <w:sz w:val="28"/>
          <w:szCs w:val="28"/>
        </w:rPr>
        <w:t xml:space="preserve">рабом Абу </w:t>
      </w:r>
      <w:r>
        <w:rPr>
          <w:rFonts w:cs="Times New Roman;MonoCondensed" w:ascii="Times New Roman;MonoCondensed" w:hAnsi="Times New Roman;MonoCondensed"/>
          <w:color w:val="000000"/>
          <w:sz w:val="28"/>
          <w:szCs w:val="28"/>
        </w:rPr>
        <w:t xml:space="preserve">Муслимом, которое началось в 747 г. и вылилось в настоящую гражданскую войну, охватившую весь Иран </w:t>
      </w:r>
      <w:r>
        <w:rPr>
          <w:rFonts w:cs="Times New Roman;MonoCondensed" w:ascii="Times New Roman;MonoCondensed" w:hAnsi="Times New Roman;MonoCondensed"/>
          <w:bCs/>
          <w:color w:val="000000"/>
          <w:sz w:val="28"/>
          <w:szCs w:val="28"/>
        </w:rPr>
        <w:t xml:space="preserve">и </w:t>
      </w:r>
      <w:r>
        <w:rPr>
          <w:rFonts w:cs="Times New Roman;MonoCondensed" w:ascii="Times New Roman;MonoCondensed" w:hAnsi="Times New Roman;MonoCondensed"/>
          <w:color w:val="000000"/>
          <w:sz w:val="28"/>
          <w:szCs w:val="28"/>
        </w:rPr>
        <w:t xml:space="preserve">Ирак. Основную массу восставших составляли иранские крестьяне, к которым присоединились иранские землевладельцы – дехкане, осевшие в Хорасане арабские племена, множество беглых рабов. Столь же пестрым был состав участников этих движений и в религиозном отношении: мусульмане различных толков – сунниты, шииты, хариджиты и немусульманское население. Войска Омейядов были разбиты. Последний халиф Мерван </w:t>
      </w:r>
      <w:r>
        <w:rPr>
          <w:rFonts w:cs="Times New Roman;MonoCondensed" w:ascii="Times New Roman;MonoCondensed" w:hAnsi="Times New Roman;MonoCondensed"/>
          <w:color w:val="000000"/>
          <w:sz w:val="28"/>
          <w:szCs w:val="28"/>
          <w:lang w:val="en-US"/>
        </w:rPr>
        <w:t>II</w:t>
      </w:r>
      <w:r>
        <w:rPr>
          <w:rFonts w:cs="Times New Roman;MonoCondensed" w:ascii="Times New Roman;MonoCondensed" w:hAnsi="Times New Roman;MonoCondensed"/>
          <w:color w:val="000000"/>
          <w:sz w:val="28"/>
          <w:szCs w:val="28"/>
        </w:rPr>
        <w:t xml:space="preserve"> отступил в Сирию, а затем бежал в Египет, где и был убит.</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pPr>
      <w:r>
        <w:rPr>
          <w:rFonts w:cs="Times New Roman;MonoCondensed" w:ascii="Times New Roman;MonoCondensed" w:hAnsi="Times New Roman;MonoCondensed"/>
          <w:b/>
          <w:color w:val="000000"/>
          <w:sz w:val="28"/>
          <w:szCs w:val="28"/>
        </w:rPr>
        <w:t>3.3 Возникновение Династии Аббасидов</w:t>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ласть Омейядов пала в 000 г. вследствие восстания Абу-Муслима, поднятого в 000 г. в Мерве и распространившегося в Иране. К восстанию присоединились хариджиты и шииты. На гребне этого победоносного восстания, свергшего Омейядов (потомки лишившихся власти омейядских халифов сумели укрепиться лишь на крайнем западе, в Испании, где ими был основан Кордовский халифат), к власти пришли халифы из нового рода – Аббасидов. Хотя Аббасиды победили с помощью шиитов, они признали официальной государственной религией суннизм и перенесли столицу в Багдад (ал-Мас’уди Золотые копи и россыпи самоцветов. /История Аббасидской династии: 749–947 гг. 2002 г. с. 565/.</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В результате гражданской войны к власти пришла новая династия – Аббасиды (потомки дяди пророка Мухаммеда). В 749 г. один из них – Абу-ль-Аббасас-Саффах был провозглашен халифом. Утвердившись на престоле халифата, Аббасиды расправились с восставшими. Абу Муслим был казнен.</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томки лишившихся власти Омейядских халифов сумели укрепиться лишь на крайнем западе, в Испании, где ими был основан Кордовский халифат.</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отя Аббасиды победили с помощью шиитов, они признали официальной государственной религией суннизм и перенесли столицу в Багдад, основанный в 762 г.</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Под знаком ислама происходили и некоторые массовые освободительные движения в колониальных странах. Самое известное – махдистское движение в Судане (Африка) 1881–1898 гг. Глава его – Мухаммед Ахмед – объявил себя махди (то есть спасителем, мессией), призванный руководить борьбой мусульман Африки против колонизаторов. Движение охватило весь Восточный Судан области далее к востоку вплоть до Красного моря. Оно продолжалось около 20 лет и лишь с трудом был подавлено англо-французским альянсом.</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арактерная особенность мусульманской религии состоит в том, что она энергично вмешивается во все сторон жизни людей. И личная, и семейная жизнь верующих мусульман, и вся общественная жизнь, политика, правовые отношения, суд, культурный уклад – все это должно быт подчинено целиком религиозным законам. В прежни времена в мусульманских странах имело место полно сращивание государственной и церковной власти: глав государства (халиф, падишах) считался преемником пророка, высшее духовенство составляло штат его советников, суд находился целиком в руках духовны лиц. И уголовное, и гражданское право было построен всецело на религиозном законе – шариате. Следили за выполнением норм шариата и толковали их мусульманские богословы.</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Аббасиды не вели активной внешней политики – за долгие века их господства к Халифату были присоединены лишь Сицилия, Кипр и еще ряд незначительных по размеру территорий. Основной их целью было сохранить то, что уже завоевано. А сделать это было нелегко. Наместники-эмиры с течением времени все более обособлялись в управляемых ими странах и стремились превратиться в наследственных правителей. В Египте, Марокко, Ливии, Иране, в Средней Азии в течение IX–X вв. возникли фактически самостоятельные эмираты с наследственной властью. К середине Х в. под властью халифа остался лишь один Ирак, причем в самом Багдаде власть из рук халифов перешла к гвардейским военачальникам. Халифы превратились лишь в духовных руководителей, «пап ислама»; имя очередного халифа по-прежнему обязательно произносилось во время главной молитвы по пятницам всеми правоверными, его изображение обозначали на монетах. Халиф также обладал правом инвеституры – только после его формального утверждения наследник того или иного эмира получал право на место своего предшественник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Багдад был захвачен западноиранским шахиншахом – шиитом из рода Бундов, после чего халиф окончательно лишился политической власти. Эта власть была частично восстановлена лишь после захвата Багдада турками-сельджукам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 начале XI в. полукочевые племена огузов-туркмен во главе с предводителями из рода Сельджуков вторглись на территорию Ирана и за короткий срок завоевали Иран, Ирак, значительную часть Малой Азии. Приняв ислам, тюркские племена осели в отвоеванной у Византии Малой Азии. В начале XIII в. под ударами крестоносцев с запада и затем монголов с востока сельджукское государство распалось. Нашествие монголов положило конец и существованию Халифата Аббасидов, монголы были остановлены в своем победоносном продвижении на Ближнем Востоке лишь мамлюкскими султанами Египта. Под властью монгольских ильханов оказались Иран, Ирак, Закавказье и значительная часть Малой Азии, включая бывший сельджукский султанат.</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 начале XIV в. в западной части Малой Азии стало усиливаться небольшое тюркское (турецкое) государство бея Османа. Походы против соседней Византии привели к успеху: вскоре большая часть Малой Азии оказалась под властью османских турок. Во второй половине XIV в. турки вторглись на Балканы и завоевали значительную часть их. Кроме того, турецкие султаны распространили свою власть на восток вплоть до Ирака. Столкновение с армией победоносного Тимура, в конце XIV в. разгромившего монгольское государство ильханов и объединившего под своей властью Среднюю Азию, Иран и значительную часть Ближнего Востока, отбросило турецких султанов на исходные позиции (Адам Мец «Мусульманский ренессанс». /Бертельс, 1996, с. 315/.</w:t>
      </w:r>
    </w:p>
    <w:p>
      <w:pPr>
        <w:pStyle w:val="Normal"/>
        <w:widowControl/>
        <w:shd w:fill="FFFFFF" w:val="clear"/>
        <w:tabs>
          <w:tab w:val="clear" w:pos="720"/>
          <w:tab w:val="left" w:pos="1276" w:leader="none"/>
        </w:tabs>
        <w:spacing w:lineRule="auto" w:line="360"/>
        <w:ind w:firstLine="709"/>
        <w:jc w:val="both"/>
        <w:rPr/>
      </w:pPr>
      <w:r>
        <w:rPr>
          <w:rFonts w:cs="Times New Roman;MonoCondensed" w:ascii="Times New Roman;MonoCondensed" w:hAnsi="Times New Roman;MonoCondensed"/>
          <w:color w:val="000000"/>
          <w:sz w:val="28"/>
          <w:szCs w:val="28"/>
        </w:rPr>
        <w:t>Однако после распада империи Тимура турки продолжили свою экспансию. Создав регулярную армию из янычар, султаны уничтожили Византию (захват Константинополя в 0000 г. сопровождался варварскими разрушениями), завершили завоевание Малой Азии и Балкан, а в начале XVI в., сильно потеснив иранских Сефевидов, присоединили значительную часть Армении и северный Ирак. Повернув затем войска на юго-запад, турецкие султаны завоевали Египет и Сирию, установили свою власть в Аравии и заставили последнего из халифов уступить турецкому султану прерогативы повелителя правоверных. Вслед за тем власть турецкого султана была распространена на всю арабскую северную Африку, а в Европе турецкие войска штурмовали Вену. Кроме того, вассалом турецкого султана считался крымский хан, под властью которого находилась значительная часть Причерноморья. /Жидков. часть 1, 1997, с. 79/.</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ъединив под своей властью подавляющее большинство мусульманских стран и народов, турецкий султан стал фактическим повелителем правоверных, преемником верховной власти арабских халифов. Однако он уже не мог претендовать на религиозную власть в пределах всего исламского мира. Самостоятельным политическим образованием в позднем средневековье был сефевидский Иран с его в основном шиитским населением, не говоря уже об Инди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Таким образом, сложная внутренняя борьба вокруг престола халифа не ослабила поступательного движения ислама. Еще при Муавии арабы завоевали Афганистан, Бухару, Самарканд, Мерв. На рубеже VII–VIII вв. они подчинили значительную часть Византии, вновь побывав у стен Константинополя. Была завоевана часть Грузии, совершались набеги на Хазарию. В начале VIII в. наместники халифа, подавив ряд восстаний, присоединили к Халифату почти всю Среднюю Азию, достигнув рубежей Индии и Китая. В северной Африке к Халифату были присоединены Ливия, затем Тунис, Марокко. Перейдя через Гибралтар, арабы завоевали Испанию и, пройдя через Пиренеи, вторглись во Францию, где лишь в битве при Пуатье (000 г.) их победоносное продвижение было остановлено.</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рабские завоевания зиждились на весьма прочной основе, что и позволило Халифату просуществовать немало веков. Этой основой был ислам. Дело в том, что завоевание шло параллельно с исламизацией завоеванных народов. И если вначале, во времена пророка, едва ли не важнейшим побудительным стимулом для завоеваний была погоня за военной добычей, которая одна только могла возместить убытки, что понесли арабские города от упадка торговли, то позже обстоятельства изменились. В условиях Халифата, в рамках которого религия была слита с политической администрацией и даже играла ведущую роль в этом симбиозе, на передний план вышла исламизация. Наместники пророка, халифы, считали своим долгом присоединять к империи все новые земли, обращая при этом в мусульманство их население.</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bCs/>
          <w:color w:val="000000"/>
          <w:sz w:val="28"/>
          <w:szCs w:val="28"/>
        </w:rPr>
        <w:t>Заключение</w:t>
      </w:r>
    </w:p>
    <w:p>
      <w:pPr>
        <w:pStyle w:val="Normal"/>
        <w:widowControl/>
        <w:shd w:fill="FFFFFF" w:val="clear"/>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оцессе написания данной дипломной работы я изучила средневековую цивилизацию арабов, ее религиозные веяния, а также положительные и отрицательные стороны ислама как системы социального управления.</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Таким образом, в процессе написания дипломной работы, я сделала следующие выводы:</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Мухаммед не был глубоко оригинальным мыслителем. Как основатель новой религии он явно уступал в этом плане другим – будь то полулегендарные Зороастр, Будда, Лао-цзы и Иисус или вполне реальный Конфуций – в силе и глубине интеллектуального потенциала. Значимость личности и проповеди Мухаммеда в ином: именно он сумел извлечь из всех знакомых ему религий то главное, что в конкретных условиях Аравии начала VII в. было так необходимо, – призыв арабов к сплочению под знаменем единого Бога. Этот-то призыв и создал импульс невиданной силы.</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ся земля в Халифате была объявлена государственной собственностью, причем от имени государства ею распоряжался халиф, а на местах – его наместники в завоеванных районах, эмиры. Как правило, все земли оставляли их прежним владельцам (за исключением выморочных, шедших в казну и распределявшихся между новыми владельцами на правах икта, т.е. условного должностного владения). Рента-налог почти со всех земель стекалась в казну халиф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Результаты такого рода экономической политики были очевидны: мощные экономические рычаги создавали безотказный стимул для исламизации покоренных арабами народов, так что этот процесс почти не отставал от быстрого темпа завоеваний и расширения границ Халифата. Принятие же ислама завоеванными, народами, в том числе и странами высокой и древней культуры (Египет, Иран), влекло за собой резкое изменение исторически складывавшихся культурных традиций. Исламизация сильно трансформировала и унифицировала образ жизни, систему семейных и общественных отношений, этику, право на всей территории Халифата. В одних случаях это сопровождалось арабизацией (Египет, Месопотамия), в других – нет (Иран), но повсюду то, что противоречило догматам ислама, не вписывалось в его строгие предписания, постепенно отходило на задний план либо вовсе забывалось. Ислам же во всех районах Арабского халифата выходил на передний план, и именно его нормы определяли дальнейшее направление развития культуры исламизированных народов /Галанза, Громаков, 1980, с. 486/.</w:t>
      </w:r>
    </w:p>
    <w:p>
      <w:pPr>
        <w:pStyle w:val="Normal"/>
        <w:widowControl/>
        <w:spacing w:lineRule="auto" w:line="360"/>
        <w:ind w:firstLine="709"/>
        <w:jc w:val="both"/>
        <w:rPr/>
      </w:pPr>
      <w:r>
        <w:rPr>
          <w:rStyle w:val="Bt1"/>
          <w:rFonts w:cs="Times New Roman;MonoCondensed" w:ascii="Times New Roman;MonoCondensed" w:hAnsi="Times New Roman;MonoCondensed"/>
          <w:color w:val="000000"/>
          <w:sz w:val="28"/>
          <w:szCs w:val="28"/>
        </w:rPr>
        <w:t>Значительная часть завоеваний происходила уже тогда, когда «Праведных халифов» сменила халифская династия из знатного мекканского рода Омея – Омейяды (661–750). Они перенесли свою столицу в Сирию, ею стал один из древнейших городов мира – Дамаск. При Омейядах началось бурное развитие новой мусульманской культуры и искусства, в основе которого лежал механизм духовного и политического контроля.</w:t>
      </w:r>
    </w:p>
    <w:p>
      <w:pPr>
        <w:pStyle w:val="Normal"/>
        <w:widowControl/>
        <w:spacing w:lineRule="auto" w:line="360"/>
        <w:ind w:firstLine="709"/>
        <w:jc w:val="both"/>
        <w:rPr/>
      </w:pPr>
      <w:r>
        <w:rPr>
          <w:rStyle w:val="Bt1"/>
          <w:rFonts w:cs="Times New Roman;MonoCondensed" w:ascii="Times New Roman;MonoCondensed" w:hAnsi="Times New Roman;MonoCondensed"/>
          <w:color w:val="000000"/>
          <w:sz w:val="28"/>
          <w:szCs w:val="28"/>
        </w:rPr>
        <w:t>Надо заметить, что политическая система на завоёванных территориях была образцом для процесса взаимной ассимиляции. Немусульманам разрешали сохранять свою религию, но брали за это высокие налоги. Постепенно большинство жителей покорённых стран предпочли принять новую веру. Ярким примером тому могут служить два великих архитектурных памятника омейядского времени – храм «Купол Скалы» в Иерусалиме и Соборная мечеть в Дамаске.</w:t>
      </w:r>
    </w:p>
    <w:p>
      <w:pPr>
        <w:pStyle w:val="Style16"/>
        <w:spacing w:lineRule="auto" w:line="360" w:before="0" w:after="0"/>
        <w:ind w:firstLine="709"/>
        <w:jc w:val="both"/>
        <w:rPr/>
      </w:pPr>
      <w:r>
        <w:rPr>
          <w:rStyle w:val="Bt1"/>
          <w:color w:val="000000"/>
          <w:sz w:val="28"/>
          <w:szCs w:val="28"/>
        </w:rPr>
        <w:t>Омейяды продолжали завоевания, строили государство, в котором византийский блеск оттенялся традициями и навыками жизни бедуинских князей пустыни. Их время было полно гражданских войн между различными группами, вкусившими сладость власти. Одна из них кончилась ликвидацией династии и переходом титула халифа к представителям династии Аббасидов (750–1258), обосновавших свои претензии на правление близким родством с Пророком. Омейядов истребили, но один из них бежал и создал свой Омейядов халифат в Испании. Так начался распад единого мусульманского государства и так начался особый путь мусульманского искусства в Испании. Сирийско-византийские традиции встретились здесь с обычаями и вкусами Европы. В результате возникло искусство утончённое и изящное, имеющее свой набор отличительных черт, но при всей особенности находящиеся в единой струе искусства ислама – абстрактного, орнаментального и пышного.</w:t>
      </w:r>
    </w:p>
    <w:p>
      <w:pPr>
        <w:pStyle w:val="Normal"/>
        <w:widowControl/>
        <w:spacing w:lineRule="auto" w:line="360"/>
        <w:ind w:firstLine="709"/>
        <w:jc w:val="both"/>
        <w:rPr/>
      </w:pPr>
      <w:r>
        <w:rPr>
          <w:rStyle w:val="Bt1"/>
          <w:rFonts w:cs="Times New Roman;MonoCondensed" w:ascii="Times New Roman;MonoCondensed" w:hAnsi="Times New Roman;MonoCondensed"/>
          <w:color w:val="000000"/>
          <w:sz w:val="28"/>
          <w:szCs w:val="28"/>
        </w:rPr>
        <w:t>Аббасиды перенесли свой центр в Ирак, в земли Сасанидов. Они построили себе новую столицу – Багдад, «Город Мира», полный жизни центр великой империи. Огромный город дворцов, мечетей и базаров кипел жизнью. В нём строили и перестраивали, и потому от раннего Багдада почти ничего не дошло до нас. Город был сначала круглым в плане, затем разросся многочисленными кварталами. Постепенно халифам становилось тесно жить вместе с чересчур активными и строптивыми горожанами, и в 836 году халиф ал-Мутасим построил новую столицу в Ираке. Её назвали Сурра ман раа (Самарра) – «радуется тот, кто видит». Это был город для знати, чиновников и военных, с дворцами, ипподромами, садами и мечетями.</w:t>
      </w:r>
    </w:p>
    <w:p>
      <w:pPr>
        <w:pStyle w:val="Style16"/>
        <w:spacing w:lineRule="auto" w:line="360" w:before="0" w:after="0"/>
        <w:ind w:firstLine="709"/>
        <w:jc w:val="both"/>
        <w:rPr>
          <w:color w:val="000000"/>
          <w:sz w:val="28"/>
          <w:szCs w:val="28"/>
        </w:rPr>
      </w:pPr>
      <w:r>
        <w:rPr>
          <w:rStyle w:val="Bt1"/>
          <w:color w:val="000000"/>
          <w:sz w:val="28"/>
          <w:szCs w:val="28"/>
        </w:rPr>
        <w:t>Династии сменяли династии на протяжении четырнадцати веков. Каждая владела частью мира ислама, каждая имела свои специфические этнические, политические и культурные особенности. Политический строй и культура в мире ислама менялись от эпохи к эпохе. Это понятно всякому и достаточно обычно. Однако все эти разнообразные районы мира, включая и части Китая, и Индонезию, все эти периоды в разных и в одинаковых областях мира обладают общими чертами. Они легко узнаваемы, но не так легко описываемы. Единство этих черт определено многими факторами, но прежде всего тем, что в разных странах искусство было пронизано исламскими традициями и идеями. Религиозная запрограммированность мусульманского искусства определила его выживание в различных политических и культурных условиях. Эта духовная программа выражена не явственно, она не в сюжете, а в художественных особенностях. Поэтому она живуча и поэтому она так привлекательна.</w:t>
      </w:r>
    </w:p>
    <w:p>
      <w:pPr>
        <w:pStyle w:val="Normal"/>
        <w:widowControl/>
        <w:shd w:fill="FFFFFF" w:val="clear"/>
        <w:spacing w:lineRule="auto" w:line="360"/>
        <w:ind w:firstLine="709"/>
        <w:jc w:val="both"/>
        <w:rPr/>
      </w:pPr>
      <w:r>
        <w:rPr>
          <w:rFonts w:cs="Times New Roman;MonoCondensed" w:ascii="Times New Roman;MonoCondensed" w:hAnsi="Times New Roman;MonoCondensed"/>
          <w:color w:val="000000"/>
          <w:sz w:val="28"/>
          <w:szCs w:val="28"/>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shd w:fill="FFFFFF" w:val="clear"/>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t>Список используемой литературы</w:t>
      </w:r>
    </w:p>
    <w:p>
      <w:pPr>
        <w:pStyle w:val="Normal"/>
        <w:widowControl/>
        <w:shd w:fill="FFFFFF" w:val="clear"/>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Авксентьев А.В., Мавлютов Р.Р. </w:t>
      </w:r>
      <w:r>
        <w:rPr>
          <w:rFonts w:cs="Times New Roman;MonoCondensed" w:ascii="Times New Roman;MonoCondensed" w:hAnsi="Times New Roman;MonoCondensed"/>
          <w:color w:val="000000"/>
          <w:sz w:val="28"/>
          <w:szCs w:val="28"/>
        </w:rPr>
        <w:t>Книга о Коране. С., 1984.</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 xml:space="preserve">Ал-Шазали А. </w:t>
      </w:r>
      <w:r>
        <w:rPr>
          <w:rFonts w:cs="Times New Roman;MonoCondensed" w:ascii="Times New Roman;MonoCondensed" w:hAnsi="Times New Roman;MonoCondensed"/>
          <w:iCs/>
          <w:color w:val="000000"/>
          <w:sz w:val="28"/>
          <w:szCs w:val="28"/>
          <w:lang w:val="en-US"/>
        </w:rPr>
        <w:t>X</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Воскресение наук о вере. М., 1980.</w:t>
      </w:r>
    </w:p>
    <w:p>
      <w:pPr>
        <w:pStyle w:val="Normal"/>
        <w:widowControl/>
        <w:numPr>
          <w:ilvl w:val="0"/>
          <w:numId w:val="3"/>
        </w:numPr>
        <w:tabs>
          <w:tab w:val="clear" w:pos="720"/>
          <w:tab w:val="left" w:pos="-3261" w:leader="none"/>
          <w:tab w:val="left" w:pos="400"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дам Мец «Мусульманский ренессанс». [Пер. с нем., предисл., библиогр. Указатель Бертельса Д.Е.М., 1996.</w:t>
      </w:r>
    </w:p>
    <w:p>
      <w:pPr>
        <w:pStyle w:val="Normal"/>
        <w:widowControl/>
        <w:numPr>
          <w:ilvl w:val="0"/>
          <w:numId w:val="3"/>
        </w:numPr>
        <w:tabs>
          <w:tab w:val="clear" w:pos="720"/>
          <w:tab w:val="left" w:pos="-3261"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Ал-Мас’уди Золотые копи и россыпи самоцветов. [История Аббасидской династии, 749–947 гг. – М., 2002 г.</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Арабская средневековая культура и литература. М., 1978.</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Атеистический словарь, М., 1986.</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 xml:space="preserve">Ахадов А. </w:t>
      </w:r>
      <w:r>
        <w:rPr>
          <w:rFonts w:cs="Times New Roman;MonoCondensed" w:ascii="Times New Roman;MonoCondensed" w:hAnsi="Times New Roman;MonoCondensed"/>
          <w:color w:val="000000"/>
          <w:sz w:val="28"/>
          <w:szCs w:val="28"/>
        </w:rPr>
        <w:t>Ислам в погоне за веком. М., 1988.</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Ахмедов А. Социальная доктрина ислама. М., 1982.</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 xml:space="preserve">Басилов В.Н., Кармышева Д. </w:t>
      </w:r>
      <w:r>
        <w:rPr>
          <w:rFonts w:cs="Times New Roman;MonoCondensed" w:ascii="Times New Roman;MonoCondensed" w:hAnsi="Times New Roman;MonoCondensed"/>
          <w:iCs/>
          <w:color w:val="000000"/>
          <w:sz w:val="28"/>
          <w:szCs w:val="28"/>
          <w:lang w:val="en-US"/>
        </w:rPr>
        <w:t>X</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Ислам у казахов. М., 1997.</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Большаков О.Г. </w:t>
      </w:r>
      <w:r>
        <w:rPr>
          <w:rFonts w:cs="Times New Roman;MonoCondensed" w:ascii="Times New Roman;MonoCondensed" w:hAnsi="Times New Roman;MonoCondensed"/>
          <w:color w:val="000000"/>
          <w:sz w:val="28"/>
          <w:szCs w:val="28"/>
        </w:rPr>
        <w:t xml:space="preserve">История халифата. Эпоха великих завоеваний. 633–656. Т. </w:t>
      </w:r>
      <w:r>
        <w:rPr>
          <w:rFonts w:cs="Times New Roman;MonoCondensed" w:ascii="Times New Roman;MonoCondensed" w:hAnsi="Times New Roman;MonoCondensed"/>
          <w:color w:val="000000"/>
          <w:sz w:val="28"/>
          <w:szCs w:val="28"/>
          <w:lang w:val="en-US"/>
        </w:rPr>
        <w:t>II</w:t>
      </w:r>
      <w:r>
        <w:rPr>
          <w:rFonts w:cs="Times New Roman;MonoCondensed" w:ascii="Times New Roman;MonoCondensed" w:hAnsi="Times New Roman;MonoCondensed"/>
          <w:color w:val="000000"/>
          <w:sz w:val="28"/>
          <w:szCs w:val="28"/>
        </w:rPr>
        <w:t>, М., 2000.</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Большаков О.Г. </w:t>
      </w:r>
      <w:r>
        <w:rPr>
          <w:rFonts w:cs="Times New Roman;MonoCondensed" w:ascii="Times New Roman;MonoCondensed" w:hAnsi="Times New Roman;MonoCondensed"/>
          <w:color w:val="000000"/>
          <w:sz w:val="28"/>
          <w:szCs w:val="28"/>
        </w:rPr>
        <w:t xml:space="preserve">История халифата. Ислам в Аравии. 570–633. Т. </w:t>
      </w: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rPr>
        <w:t>, М., 1989.</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Большаков О.Г. </w:t>
      </w:r>
      <w:r>
        <w:rPr>
          <w:rFonts w:cs="Times New Roman;MonoCondensed" w:ascii="Times New Roman;MonoCondensed" w:hAnsi="Times New Roman;MonoCondensed"/>
          <w:color w:val="000000"/>
          <w:sz w:val="28"/>
          <w:szCs w:val="28"/>
        </w:rPr>
        <w:t xml:space="preserve">История халифата. Между двух гражданских войн. 656–696. Т. </w:t>
      </w:r>
      <w:r>
        <w:rPr>
          <w:rFonts w:cs="Times New Roman;MonoCondensed" w:ascii="Times New Roman;MonoCondensed" w:hAnsi="Times New Roman;MonoCondensed"/>
          <w:color w:val="000000"/>
          <w:sz w:val="28"/>
          <w:szCs w:val="28"/>
          <w:lang w:val="en-US"/>
        </w:rPr>
        <w:t>III</w:t>
      </w:r>
      <w:r>
        <w:rPr>
          <w:rFonts w:cs="Times New Roman;MonoCondensed" w:ascii="Times New Roman;MonoCondensed" w:hAnsi="Times New Roman;MonoCondensed"/>
          <w:color w:val="000000"/>
          <w:sz w:val="28"/>
          <w:szCs w:val="28"/>
        </w:rPr>
        <w:t>, М., 1998.</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Босворт К.Э. </w:t>
      </w:r>
      <w:r>
        <w:rPr>
          <w:rFonts w:cs="Times New Roman;MonoCondensed" w:ascii="Times New Roman;MonoCondensed" w:hAnsi="Times New Roman;MonoCondensed"/>
          <w:color w:val="000000"/>
          <w:sz w:val="28"/>
          <w:szCs w:val="28"/>
        </w:rPr>
        <w:t>Мусульманские династии. М., 1971.</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Васильев А.М. </w:t>
      </w:r>
      <w:r>
        <w:rPr>
          <w:rFonts w:cs="Times New Roman;MonoCondensed" w:ascii="Times New Roman;MonoCondensed" w:hAnsi="Times New Roman;MonoCondensed"/>
          <w:color w:val="000000"/>
          <w:sz w:val="28"/>
          <w:szCs w:val="28"/>
        </w:rPr>
        <w:t>История Востока. Т. 1–2, М., 1998.</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Васильев А.М. История Саудовской Аравии 1745–1973. М., 1982.</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 xml:space="preserve">Вольное Л.Л. </w:t>
      </w:r>
      <w:r>
        <w:rPr>
          <w:rFonts w:cs="Times New Roman;MonoCondensed" w:ascii="Times New Roman;MonoCondensed" w:hAnsi="Times New Roman;MonoCondensed"/>
          <w:color w:val="000000"/>
          <w:sz w:val="28"/>
          <w:szCs w:val="28"/>
        </w:rPr>
        <w:t>У врат Востока. М., 1982.</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Галанза П.Н., Б.С. Громаков «История государства и права зарубежных стран», М., 1980.</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Гриненко Г.В. </w:t>
      </w:r>
      <w:r>
        <w:rPr>
          <w:rFonts w:cs="Times New Roman;MonoCondensed" w:ascii="Times New Roman;MonoCondensed" w:hAnsi="Times New Roman;MonoCondensed"/>
          <w:color w:val="000000"/>
          <w:sz w:val="28"/>
          <w:szCs w:val="28"/>
        </w:rPr>
        <w:t>Культурология. Хрестоматия по истории мировой культуры. М., 1999.</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 xml:space="preserve">Г.Э. Фон Грюнебаум. </w:t>
      </w:r>
      <w:r>
        <w:rPr>
          <w:rFonts w:cs="Times New Roman;MonoCondensed" w:ascii="Times New Roman;MonoCondensed" w:hAnsi="Times New Roman;MonoCondensed"/>
          <w:color w:val="000000"/>
          <w:sz w:val="28"/>
          <w:szCs w:val="28"/>
        </w:rPr>
        <w:t>Основные черты арабо-мусульманской культуры. М., 1981.</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 xml:space="preserve">Г.Э. фон Грюнебаум. </w:t>
      </w:r>
      <w:r>
        <w:rPr>
          <w:rFonts w:cs="Times New Roman;MonoCondensed" w:ascii="Times New Roman;MonoCondensed" w:hAnsi="Times New Roman;MonoCondensed"/>
          <w:color w:val="000000"/>
          <w:sz w:val="28"/>
          <w:szCs w:val="28"/>
        </w:rPr>
        <w:t>Классический ислам. 600–1258. М., 1988.</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Духовенство и политическая жизнь на Ближнем и Среднем Востоке в период феодализма. М., 1985.</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iCs/>
          <w:color w:val="000000"/>
          <w:sz w:val="28"/>
          <w:szCs w:val="28"/>
        </w:rPr>
        <w:t>Еремеев Д.Е. </w:t>
      </w:r>
      <w:r>
        <w:rPr>
          <w:rFonts w:cs="Times New Roman;MonoCondensed" w:ascii="Times New Roman;MonoCondensed" w:hAnsi="Times New Roman;MonoCondensed"/>
          <w:color w:val="000000"/>
          <w:sz w:val="28"/>
          <w:szCs w:val="28"/>
        </w:rPr>
        <w:t>Ислам, образ жизни и стиль мышления. М., 1990.</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Жданов Н.В., Игнатенко А.А. Ислам на пороге 21 века. М., 1989.</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Жидков О.А. «История государства и права зарубежных стран», часть 1, М., 1997.</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Ислам в странах Ближнего и Среднего Востока. М., 1982.</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 xml:space="preserve">Ислам и проблемы национализма в странах Ближнего и Среднего Востока (конец 70-х – начало 80-х годов </w:t>
      </w:r>
      <w:r>
        <w:rPr>
          <w:rFonts w:cs="Times New Roman;MonoCondensed" w:ascii="Times New Roman;MonoCondensed" w:hAnsi="Times New Roman;MonoCondensed"/>
          <w:color w:val="000000"/>
          <w:sz w:val="28"/>
          <w:szCs w:val="28"/>
          <w:lang w:val="en-US"/>
        </w:rPr>
        <w:t>XX </w:t>
      </w:r>
      <w:r>
        <w:rPr>
          <w:rFonts w:cs="Times New Roman;MonoCondensed" w:ascii="Times New Roman;MonoCondensed" w:hAnsi="Times New Roman;MonoCondensed"/>
          <w:color w:val="000000"/>
          <w:sz w:val="28"/>
          <w:szCs w:val="28"/>
        </w:rPr>
        <w:t>в.). М., 1986.</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Ислам, краткий справочник, М., 1983.</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История Древнего Востока, М., 1988.</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Коран. Перевод Н.Ю. Крачковского. 1990.</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Климович Л. Книга о Коране, М., 1986.</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Лундин А.Г. Государства Аравии IV–VI вв. и социальные корни ислама. М., 1982.</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ксуд Р. Ислам. 1999.</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Массэ А. Ислам. Очерк истории. М., 1989.</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Матвеев К.П. История ислама. М., 2005.</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Панова В.Ф., Вахтин Ю.Б. Жизнь Мухаммеда. М., 1991.</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Пиотровский М.В. Коранические сказания. М., 1991.</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Семенникова Л.И. Цивилизации в истории человечества. Б., 1998.</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Сандыбаев Т.С. Ислам и общество. М., 1984.</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окарев С. Религия в истории народов мира. М., 1986.</w:t>
      </w:r>
    </w:p>
    <w:p>
      <w:pPr>
        <w:pStyle w:val="Normal"/>
        <w:widowControl/>
        <w:numPr>
          <w:ilvl w:val="0"/>
          <w:numId w:val="3"/>
        </w:numPr>
        <w:shd w:fill="FFFFFF" w:val="clear"/>
        <w:tabs>
          <w:tab w:val="clear" w:pos="720"/>
          <w:tab w:val="left" w:pos="-5954" w:leader="none"/>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 xml:space="preserve">Халедов А.Б., Грезневич П.А., Большаков О.Г. Очерки истории арабской культуры. </w:t>
      </w:r>
      <w:r>
        <w:rPr>
          <w:rFonts w:cs="Times New Roman;MonoCondensed" w:ascii="Times New Roman;MonoCondensed" w:hAnsi="Times New Roman;MonoCondensed"/>
          <w:color w:val="000000"/>
          <w:sz w:val="28"/>
          <w:szCs w:val="28"/>
          <w:lang w:val="en-US"/>
        </w:rPr>
        <w:t>V</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XV </w:t>
      </w:r>
      <w:r>
        <w:rPr>
          <w:rFonts w:cs="Times New Roman;MonoCondensed" w:ascii="Times New Roman;MonoCondensed" w:hAnsi="Times New Roman;MonoCondensed"/>
          <w:color w:val="000000"/>
          <w:sz w:val="28"/>
          <w:szCs w:val="28"/>
        </w:rPr>
        <w:t>вв. М., 1982.</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altName w:val="MonoCondensed"/>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Courier New"/>
                            </w:rPr>
                          </w:pPr>
                          <w:r>
                            <w:rPr>
                              <w:rStyle w:val="PageNumber"/>
                              <w:rFonts w:cs="Courier New;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Courier New;Courier New"/>
                      </w:rPr>
                    </w:pPr>
                    <w:r>
                      <w:rPr>
                        <w:rStyle w:val="PageNumber"/>
                        <w:rFonts w:cs="Courier New;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rPr>
        <w:rFonts w:ascii="Times New Roman;MonoCondensed" w:hAnsi="Times New Roman;MonoCondensed" w:cs="Times New Roman;MonoCondensed"/>
      </w:rPr>
    </w:lvl>
  </w:abstractNum>
  <w:abstractNum w:abstractNumId="3">
    <w:lvl w:ilvl="0">
      <w:start w:val="1"/>
      <w:numFmt w:val="decimal"/>
      <w:lvlText w:val="%1."/>
      <w:lvlJc w:val="left"/>
      <w:pPr>
        <w:tabs>
          <w:tab w:val="num" w:pos="3905"/>
        </w:tabs>
        <w:ind w:left="3905"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Текст сноски Знак"/>
    <w:qFormat/>
    <w:rPr>
      <w:rFonts w:ascii="Courier New;Courier New" w:hAnsi="Courier New;Courier New" w:cs="Courier New;Courier New"/>
      <w:sz w:val="20"/>
      <w:szCs w:val="20"/>
    </w:rPr>
  </w:style>
  <w:style w:type="character" w:styleId="FootnoteCharacters">
    <w:name w:val="Footnote Characters"/>
    <w:qFormat/>
    <w:rPr>
      <w:rFonts w:cs="Times New Roman;MonoCondensed"/>
      <w:vertAlign w:val="superscript"/>
    </w:rPr>
  </w:style>
  <w:style w:type="character" w:styleId="EndnoteCharacters">
    <w:name w:val="Endnote Characters"/>
    <w:qFormat/>
    <w:rPr>
      <w:rFonts w:cs="Times New Roman;MonoCondensed"/>
      <w:vertAlign w:val="superscript"/>
    </w:rPr>
  </w:style>
  <w:style w:type="character" w:styleId="Style15">
    <w:name w:val="Нижний колонтитул Знак"/>
    <w:qFormat/>
    <w:rPr>
      <w:rFonts w:ascii="Courier New;Courier New" w:hAnsi="Courier New;Courier New" w:cs="Courier New;Courier New"/>
      <w:sz w:val="20"/>
      <w:szCs w:val="20"/>
    </w:rPr>
  </w:style>
  <w:style w:type="character" w:styleId="PageNumber">
    <w:name w:val="Page Number"/>
    <w:rPr>
      <w:rFonts w:cs="Times New Roman;MonoCondensed"/>
    </w:rPr>
  </w:style>
  <w:style w:type="character" w:styleId="Bt1">
    <w:name w:val="bt-1"/>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textAlignment w:val="baseline"/>
    </w:pPr>
    <w:rPr>
      <w:rFonts w:ascii="Times New Roman;MonoCondensed" w:hAnsi="Times New Roman;MonoCondensed" w:cs="Times New Roman;MonoCondensed"/>
    </w:rPr>
  </w:style>
  <w:style w:type="paragraph" w:styleId="Style16">
    <w:name w:val="Обычный (веб)"/>
    <w:basedOn w:val="Normal"/>
    <w:qFormat/>
    <w:pPr>
      <w:widowControl/>
      <w:autoSpaceDE w:val="true"/>
      <w:spacing w:before="100" w:after="100"/>
    </w:pPr>
    <w:rPr>
      <w:rFonts w:ascii="Times New Roman;MonoCondensed" w:hAnsi="Times New Roman;MonoCondensed" w:cs="Times New Roman;MonoCondensed"/>
      <w:sz w:val="24"/>
      <w:szCs w:val="24"/>
    </w:rPr>
  </w:style>
  <w:style w:type="paragraph" w:styleId="Text">
    <w:name w:val="text"/>
    <w:basedOn w:val="Normal"/>
    <w:qFormat/>
    <w:pPr>
      <w:widowControl/>
      <w:autoSpaceDE w:val="true"/>
      <w:spacing w:before="100" w:after="100"/>
      <w:jc w:val="both"/>
    </w:pPr>
    <w:rPr>
      <w:rFonts w:ascii="Verdana" w:hAnsi="Verdana" w:cs="Times New Roman;MonoCondensed"/>
      <w:sz w:val="18"/>
      <w:szCs w:val="18"/>
    </w:rPr>
  </w:style>
  <w:style w:type="paragraph" w:styleId="Txt">
    <w:name w:val="txt"/>
    <w:basedOn w:val="Normal"/>
    <w:qFormat/>
    <w:pPr>
      <w:widowControl/>
      <w:autoSpaceDE w:val="true"/>
      <w:spacing w:before="100" w:after="100"/>
      <w:jc w:val="center"/>
    </w:pPr>
    <w:rPr>
      <w:rFonts w:ascii="Verdana" w:hAnsi="Verdana" w:cs="Times New Roman;MonoCondensed"/>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4:00Z</dcterms:created>
  <dc:creator>Tiger</dc:creator>
  <dc:description/>
  <cp:keywords/>
  <dc:language>en-US</dc:language>
  <cp:lastModifiedBy>SYSTEM</cp:lastModifiedBy>
  <cp:lastPrinted>2006-05-08T09:37:00Z</cp:lastPrinted>
  <dcterms:modified xsi:type="dcterms:W3CDTF">2011-09-21T12:54:00Z</dcterms:modified>
  <cp:revision>2</cp:revision>
  <dc:subject/>
  <dc:title>Введение</dc:title>
</cp:coreProperties>
</file>