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Times New Roman" w:hAnsi="Times New Roman" w:cs="Times New Roman"/>
          <w:b/>
          <w:b/>
          <w:sz w:val="28"/>
          <w:szCs w:val="28"/>
        </w:rPr>
      </w:pPr>
      <w:r>
        <w:rPr>
          <w:rFonts w:cs="Times New Roman" w:ascii="Times New Roman" w:hAnsi="Times New Roman"/>
          <w:b/>
          <w:sz w:val="28"/>
          <w:szCs w:val="28"/>
        </w:rPr>
        <w:t>План</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35" w:leader="none"/>
        </w:tabs>
        <w:spacing w:lineRule="auto" w:line="360"/>
        <w:rPr/>
      </w:pPr>
      <w:r>
        <w:rPr>
          <w:rFonts w:cs="Times New Roman" w:ascii="Times New Roman" w:hAnsi="Times New Roman"/>
          <w:sz w:val="28"/>
          <w:szCs w:val="28"/>
        </w:rPr>
        <w:t>1.Вступление</w:t>
      </w:r>
    </w:p>
    <w:p>
      <w:pPr>
        <w:pStyle w:val="Normal"/>
        <w:tabs>
          <w:tab w:val="clear" w:pos="720"/>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1.1 Образование державы Чингисхана</w:t>
      </w:r>
    </w:p>
    <w:p>
      <w:pPr>
        <w:pStyle w:val="Normal"/>
        <w:spacing w:lineRule="auto" w:line="360"/>
        <w:rPr/>
      </w:pPr>
      <w:r>
        <w:rPr>
          <w:rFonts w:cs="Times New Roman" w:ascii="Times New Roman" w:hAnsi="Times New Roman"/>
          <w:sz w:val="28"/>
          <w:szCs w:val="28"/>
        </w:rPr>
        <w:t>1.2 Завоевательные походы</w:t>
      </w:r>
    </w:p>
    <w:p>
      <w:pPr>
        <w:pStyle w:val="Normal"/>
        <w:tabs>
          <w:tab w:val="clear" w:pos="720"/>
          <w:tab w:val="left" w:pos="360" w:leader="none"/>
        </w:tabs>
        <w:spacing w:lineRule="auto" w:line="360"/>
        <w:rPr/>
      </w:pPr>
      <w:r>
        <w:rPr>
          <w:rFonts w:cs="Times New Roman" w:ascii="Times New Roman" w:hAnsi="Times New Roman"/>
          <w:sz w:val="28"/>
          <w:szCs w:val="28"/>
        </w:rPr>
        <w:t>1.3 Россия в начале XIII века</w:t>
      </w:r>
    </w:p>
    <w:p>
      <w:pPr>
        <w:pStyle w:val="Normal"/>
        <w:tabs>
          <w:tab w:val="clear" w:pos="720"/>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2. Основная часть. Нашествие с Восто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Трагедия на Калке</w:t>
      </w:r>
    </w:p>
    <w:p>
      <w:pPr>
        <w:pStyle w:val="Normal"/>
        <w:spacing w:lineRule="auto" w:line="360"/>
        <w:rPr/>
      </w:pPr>
      <w:r>
        <w:rPr>
          <w:rFonts w:cs="Times New Roman" w:ascii="Times New Roman" w:hAnsi="Times New Roman"/>
          <w:sz w:val="28"/>
          <w:szCs w:val="28"/>
        </w:rPr>
        <w:t>2.2 Походы Батыя на Северо-Восточную Ру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1 Вторжение на Рязанскую земл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2 Разгром Владимирского княж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3 Поход на Новгоро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Нашествие на Юго-Западную Рус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4 Ордынская политика в Росс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5 Борьба русского народа против ордынского влады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6 Русь и Орда накануне Великой битв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7 Битва на поле Куликовом</w:t>
      </w:r>
    </w:p>
    <w:p>
      <w:pPr>
        <w:pStyle w:val="Normal"/>
        <w:tabs>
          <w:tab w:val="clear" w:pos="720"/>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3. Заключение</w:t>
      </w:r>
    </w:p>
    <w:p>
      <w:pPr>
        <w:pStyle w:val="Normal"/>
        <w:spacing w:lineRule="auto" w:line="360"/>
        <w:rPr/>
      </w:pPr>
      <w:r>
        <w:rPr>
          <w:rFonts w:cs="Times New Roman" w:ascii="Times New Roman" w:hAnsi="Times New Roman"/>
          <w:sz w:val="28"/>
          <w:szCs w:val="28"/>
        </w:rPr>
        <w:t>3.1 Свержение ордынского ига</w:t>
      </w:r>
    </w:p>
    <w:p>
      <w:pPr>
        <w:pStyle w:val="Normal"/>
        <w:spacing w:lineRule="auto" w:line="360"/>
        <w:rPr/>
      </w:pPr>
      <w:r>
        <w:rPr>
          <w:rFonts w:cs="Times New Roman" w:ascii="Times New Roman" w:hAnsi="Times New Roman"/>
          <w:sz w:val="28"/>
          <w:szCs w:val="28"/>
        </w:rPr>
        <w:t>3.2 Последствия ордынского владыч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Вступ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 описать и исследовать тему детально и обстоятельно. Я решила изучить одну тему "освободительная борьба русского народа против татаро - монгольского ига". Моей целью было рассказать не всю истории освободительной борьбы русского народа от начала и до конца, а описать один момент из множества моментов в истории Русского нар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III в. народам нашей страны пришлось вынести тяжелую борьбу с иноземными захватчиками. С востока на Русь, на народы Средней Азии и Кавказа обрушились полчища монголо-татарских завоевателей. С запада русские земли и земли народов Восточной Прибалтики подверглись агрессии немецких, шведских и датских рыцарей-крестоносцев, а также венгерских и польских феодалов. Исход героической борьбы с захватчиками надолго определил исторические судьбы большинства народов нашей страны, оказал огромное влияние на их дальнейшее экономическое и государственно-политическое развитие, привел к значительным изменениям в этнической и политической карте Восточной Европы и Средней 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остановимся на монголо-татарском нашествии на Русь, установлении ордынского ига и освободительной борьбе русских земель с захватч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Образование державы Чингизха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начале XIII века в Центральной Азии образовалось Монгольское государство. По имени одного из племен, эти народы называли также татарами. В последствии все кочевые народы, с которыми Русь вела борьбу, стали называть монголо-татарами. В 1206 году состоялся съезд монгольской знати - курултай, на котором вождем монгольских племен был избран Темучин, получивший имя Чингизхан (Великий хан). Как и в других странах, на ранней стадии развития феодализма, государство монголо-татар отличалось силой и монолитностью. Знать была заинтересована в расширении пастбищ и организации грабительских походов на соседние земледельческие народы, которые находились на более высоком уровне развития. Большинство из них, как и Русь, переживало период феодальной раздробленности, что значительно облегчало осуществление завоевательных планов монголо-татар. </w:t>
      </w:r>
    </w:p>
    <w:p>
      <w:pPr>
        <w:pStyle w:val="Normal"/>
        <w:spacing w:lineRule="auto" w:line="360"/>
        <w:ind w:firstLine="709"/>
        <w:jc w:val="both"/>
        <w:rPr/>
      </w:pPr>
      <w:r>
        <w:rPr>
          <w:rFonts w:cs="Times New Roman" w:ascii="Times New Roman" w:hAnsi="Times New Roman"/>
          <w:sz w:val="28"/>
          <w:szCs w:val="28"/>
        </w:rPr>
        <w:t>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 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 Чингисхан подобрал себе и соответствующих помощников - "это четыре пса моего Темучина": Джебе, Хубилай, Чжелме, Субедей. В войске Чингисхана 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Войско было сильным и хорошо подготовл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49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Завоевательные поход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1211 году монголо-татары вторглись в Китай. У Китая монголы заимствовали средства осадной техники, которые помогли им брать даже сильно укрепленные города. Чингизхан устремил свой взгляд на богатейшие государства Средней Азии. Цель Чингизхана – разграбление городов, таких как Бухара, Ургенч, Мерв, Самарканд и других. Эти завоевания были совершены за три года (1219-1221 г.г.). Хорезмхан Мухаммед недооценил силу монголов и вследствии этого должен был спасаться бегством. Средняя Азия на долгие годы оказалась под иноземным владычеством. Её производственные силы и культура были серьёзно подорва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нголо-татарские войска под предводительством Субедея и Джебе огнём и мечём прошли по Северному Ирану, вторглись в Закавказье, разрушили несколько древних и богатых городов, разбили грузинские войска, проникли через Ширванское ущелье на Северный Кавказ и столкнулись с половцами. Хитростью и коварством татары, разбив половцев, двинулись к Днепру.</w:t>
      </w:r>
    </w:p>
    <w:p>
      <w:pPr>
        <w:pStyle w:val="Normal"/>
        <w:spacing w:lineRule="auto" w:line="360"/>
        <w:ind w:firstLine="709"/>
        <w:jc w:val="both"/>
        <w:rPr/>
      </w:pPr>
      <w:r>
        <w:rPr>
          <w:rFonts w:cs="Times New Roman" w:ascii="Times New Roman" w:hAnsi="Times New Roman"/>
          <w:sz w:val="28"/>
          <w:szCs w:val="28"/>
        </w:rPr>
        <w:t>Наверное, самый интригующий вопрос истории Великой степи – это причина, толкавшая кочевников на массовые переселения и разрушительные походы против земледельческих цивилизаций. По этому поводу было высказано множество самых разнообразных суждений. Что же тогда толкало кочевников на набеги и являлось причиной создания “степных империй”? Выдающийся американский социоантрополог О.Латтимор, сам долго проживший среди скотоводов Монголии, писал, что “чистый” кочевник вполне может обойтись только продуктами своего стада, но в этом случае он оставался бедным. Номады нуждались в изделиях ремесленников, оружии, шелке, изысканных украшениях для своих вождей, их жен и наложниц, наконец, в продуктах, производимых земледельцами. Все это можно было получить двумя способами: войной и мирной торговлей. Кочевники использовали оба способа. Когда они чувствовали свое превосходство или неуязвимость, то без раздумий садились на коней и отправлялись в набег. Но когда соседом было могущественное государство, скотоводы предпочитали вести с ними мирную торговлю. Однако нередко правительства оседлых государств препятствовали такой торговле, так как она выходила из-под государственного контроля. И тогда кочевникам приходилось отстаивать право на торговлю вооружен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еки обыденному мнению, номады вовсе не стремились к непосредственному завоеванию земледельческих территорий. Им это было совсем не нужно. Чтобы управлять аграрным обществом, кочевникам пришлось бы “слезть с коней”. А так они вполне удовлетворялись доходами от набегов, дани, неэквивалентной торговли с земледельцами и т.д. Внешняя политика номадов была прежде всего нацелена на то, чтобы эксплуатировать соседей-земледельцев на расстоянии. И только в периоды кризисов и распада оседлых обществ скотоводы волей-неволей были вынуждены вступать в более тесные связи с земледельцами и горожанами. По образному замечанию известного французского ориенталиста Р.Гуссэ, “вакуум засасывает их внутрь аграрного общества”. Это стало для кочевников началом их ко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Россия в начале XIII ве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усское государство, образованное на границе Европы с Азией, достигшее своего расцвета в X - начале XI века, в начале XII века распалось на множество княжеств.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внешней обороны Русской земли и государства в целом. Сын Юрия Долгорукого - Андрей Боголюбский подверг Киев трехдневному погрому и объявил столицей нового княжества свой престольный град Владимир.</w:t>
      </w:r>
    </w:p>
    <w:p>
      <w:pPr>
        <w:pStyle w:val="Normal"/>
        <w:spacing w:lineRule="auto" w:line="336"/>
        <w:ind w:firstLine="709"/>
        <w:jc w:val="both"/>
        <w:rPr/>
      </w:pPr>
      <w:r>
        <w:rPr>
          <w:rFonts w:cs="Times New Roman" w:ascii="Times New Roman" w:hAnsi="Times New Roman"/>
          <w:sz w:val="28"/>
          <w:szCs w:val="28"/>
        </w:rPr>
        <w:t>Владимирско-Суздальское княжество стало наиболее сильным на Руси, но оно уже не могло претендовать на владение всеми древнерусскими землями. Вскоре в след за Владимиро - Суздальским князем начали объявлять себя великими князьями и главы других гсударств (княжеств). Владимиро - Суздальское княжество, в последствии главенствующая территория Северо - 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 что уже не мало значило, но и с торговлей европейской, и по Волге с Каспией, Средней Азией, Поднебесной Империей, с Византией. По Москва- реке вел путь в Коломну, по Оке на Волгу и по Клязьме также на Волгу. Выход на Сухону и Устюг открывал дорогу по Северной Двине в Студенное море , а оттуда не только в Карелу , но и в Скандинавские земли и в Англию.</w:t>
      </w:r>
    </w:p>
    <w:p>
      <w:pPr>
        <w:pStyle w:val="Normal"/>
        <w:spacing w:lineRule="auto" w:line="336"/>
        <w:ind w:firstLine="709"/>
        <w:jc w:val="both"/>
        <w:rPr/>
      </w:pPr>
      <w:r>
        <w:rPr>
          <w:rFonts w:cs="Times New Roman" w:ascii="Times New Roman" w:hAnsi="Times New Roman"/>
          <w:sz w:val="28"/>
          <w:szCs w:val="28"/>
        </w:rPr>
        <w:t>Владимирское княжество было частью некогда могучего и единного, но расхватанного на куски Киевского княжества. Переславль стал самостоятельным княжеством, княжества Черниговское, Новгород- северское, Галицко- волынское, Смоленское так же стали самостоятельны.</w:t>
      </w:r>
    </w:p>
    <w:p>
      <w:pPr>
        <w:pStyle w:val="Normal"/>
        <w:spacing w:lineRule="auto" w:line="336"/>
        <w:ind w:firstLine="709"/>
        <w:jc w:val="both"/>
        <w:rPr/>
      </w:pPr>
      <w:r>
        <w:rPr>
          <w:rFonts w:cs="Times New Roman" w:ascii="Times New Roman" w:hAnsi="Times New Roman"/>
          <w:sz w:val="28"/>
          <w:szCs w:val="28"/>
        </w:rPr>
        <w:t>Бывшая Киевская Русь оказалась рассечена на две части : Южную и Северо- 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 восточной части преобладающее положение стала занимать Владимиро- Суздальская земля. Наряду с Галичем сформировался еще один политический центр - Владимир. От Дикого поля и от набегв половцев который охраняли непроходимые леса, болота, реки и Рязанско- 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любским. Но после смерти Всеволода между сыновьями его и другими княжескими домами опять разгорелась междуусобица. Мстислав Удалой - сын смоленского князя Мстислава Ростиславича,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ю, а новгородским наместником стал Ярослав Всевлодович. Таким образом на Владимирской земле опять воцарилось спокйствие и, казалось, что ничего не сможет его потревожить. Как итог: феодальная раздробленность и междуусобицы привели к тому, что эти государства в ХШ веке были завоеваны татаро- монголами.</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Основная часть. Нашествие с восто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Трагедия на Кал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В 1223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нынче, а завтра вашу возьмут, так защитите нас, если не поможете нам, то мы нынче будем иссечены, а вы будете завтра иссечены.” Князья думали, думали и, наконец,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о союзники все равно не имели общего командования, распри князей не прекращались и во время похода.</w:t>
      </w:r>
    </w:p>
    <w:p>
      <w:pPr>
        <w:pStyle w:val="Normal"/>
        <w:spacing w:lineRule="auto" w:line="360"/>
        <w:ind w:firstLine="709"/>
        <w:jc w:val="both"/>
        <w:rPr/>
      </w:pPr>
      <w:r>
        <w:rPr>
          <w:rFonts w:cs="Times New Roman" w:ascii="Times New Roman" w:hAnsi="Times New Roman"/>
          <w:sz w:val="28"/>
          <w:szCs w:val="28"/>
        </w:rPr>
        <w:t>На 17-й день похода войско остановилось близ Ольшеня.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 Началось кровопролитное сражение, храбро дрались воины князей Галицкого, Волынского и других. Но половцы неожиданно бросились бежать, смяв русские полки, монголы перешли в наступление и разбили русские рати.</w:t>
      </w:r>
    </w:p>
    <w:p>
      <w:pPr>
        <w:pStyle w:val="Normal"/>
        <w:spacing w:lineRule="auto" w:line="360"/>
        <w:ind w:firstLine="709"/>
        <w:jc w:val="both"/>
        <w:rPr/>
      </w:pPr>
      <w:r>
        <w:rPr>
          <w:rFonts w:cs="Times New Roman" w:ascii="Times New Roman" w:hAnsi="Times New Roman"/>
          <w:sz w:val="28"/>
          <w:szCs w:val="28"/>
        </w:rPr>
        <w:t xml:space="preserve">По данным Лаврентьевской летописи, битва произошла 31 мая 1223 года. Войска, переправившиеся через реку, были почти полностью уничтожены, шесть князей были убиты, князья Галицкий и Волынский спаслись бегством. После этого монголы окружили лагерь князей, не участвовавших в битве. Три дня длилась осада лагеря, и князья согласились сдаться лишь после того, как монголы обещали отпустить их войско. Вероломно нарушив обещание, монголы перебили всех русских воинов, а князья были подвергнуты мучительной казни: их связали, бросили на землю, сверху положили доски. На этом кровавом помосте монгольская знать устроила пир. Через какое-то время все пленные были раздавлены, но пиршество продолжалось. </w:t>
      </w:r>
    </w:p>
    <w:p>
      <w:pPr>
        <w:pStyle w:val="Normal"/>
        <w:spacing w:lineRule="auto" w:line="360"/>
        <w:ind w:firstLine="709"/>
        <w:jc w:val="both"/>
        <w:rPr/>
      </w:pPr>
      <w:r>
        <w:rPr>
          <w:rFonts w:cs="Times New Roman" w:ascii="Times New Roman" w:hAnsi="Times New Roman"/>
          <w:sz w:val="28"/>
          <w:szCs w:val="28"/>
        </w:rPr>
        <w:t>Битва при Калке была проиграна не столько из-за разногласий между князьями-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ё это войско не имело достаточного единения, не было обучено тактике ведения боя, основываясь больше на личном мужестве каждого дружинника. Во-вторых, такому соединенному войску нужен был и единовластный полководец, признанный не только вождями, но и самими дружинниками, и осуществлявший объединенное командование. В-третьих, русские войска, ошибившись в оценке сил противника, еще и не смогли правильно выбрать место сражения, рельеф местности; место, на котором происходило сражение,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оходы Батыя на Северо-Восточную Рус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йско Джебе и Субедея, разгромив на Калке ополчение южных русских князей, вошло в Черниговскую землю, дошло до Новгорода-Северского и повернуло назад, неся повсюду за собой страх и разрушения. Потерпев поражение в том же 1223 году от волжских булгар, Субедей и Джебе ушли в Монгол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дка боем показала, что вести захватнические походы на Русь и её соседей можно лишь путем организации общемонгольского похода на страны Евро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ход должен был возглавить Джучи – сын Чингизхана, но оба они умерли в 1227 году. Поход в Европу поручили осуществить сыну Джучи – Батыю. В 1235 году новый Великий хан Удегей послал в подкрепление Батыю войска из Монголии под командованием Субедея, участвовавшего в битве на Калке, для завоевания Волжской Булгарии, Диит-Кипчака и 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36 году была разгромлена Волжская Булг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237 года войска Субедея продвинулись в прикаспийские степи и устроили облаву на полов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ени 1237 года разгромлена Мордва, монголы встали у границ Рус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енью 1237 года Батый поставлен во главе объединенного вой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Пришла неслыханная рать, безбожные моавитяне, и зовут их татары, их же никто не знает, кто они и откуда пришли, и каков язык их, и какого племени они, и что за вера их. А иные говорят таурмены, а другие – печенеги” С этих слов начинается летопись о нашествии монголо-татар на русскую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1 Вторжение на Рязанскую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веренным русским князьям было нечего противопоставить, княжеские распри не позволили выставить против Батыя объединенные силы. В 1237 году первому удару подверглась Рязань. Владимирский и Черниговский князья отказали Рязани в помощи. Подойдя к Рязанской земле, Батый потребовал от Рязанских князей десятую часть “от всего, что имеется в земле вашей”.</w:t>
      </w:r>
    </w:p>
    <w:p>
      <w:pPr>
        <w:pStyle w:val="Normal"/>
        <w:spacing w:lineRule="auto" w:line="360"/>
        <w:ind w:firstLine="709"/>
        <w:jc w:val="both"/>
        <w:rPr/>
      </w:pPr>
      <w:r>
        <w:rPr>
          <w:rFonts w:cs="Times New Roman" w:ascii="Times New Roman" w:hAnsi="Times New Roman"/>
          <w:sz w:val="28"/>
          <w:szCs w:val="28"/>
        </w:rPr>
        <w:t xml:space="preserve">В надежде договорится с Батыем, Рязанский князь направил к нему посольство с богатыми дарами, которое возглавил княжеский сын Федор. Приняв подарки, хан выдвинул унизительные и наглые требования: помимо огромной дани отдать в жены монгольской знати княжеских сестер и дочерей. А лично для себя он присмотрел красавицу Евпраксинью, жену Федора. Княжичь ответил решительным отказом и вместе с послами был предан мучительной казни. А красавица княжна вместе с маленьким сыном, чтобы не достаться завоевателям, бросилась вниз с высокой колокольни. Рязанское войско пошло против Батыя, и “встретило его близ пределов рязанских”. Битва была очень тяжёлой: 12 раз выходила русская дружина из окружения, “один рязанец бился с тысячей, а два – с тьмою (десять тысяч)” – так пишет об этой битве летопись. Но перевес в силах у Батыя был велик, рязанцы понесли большие потери. Рязань держалась 5 дней, на шестой день, утром 21 декабря она была взята. Весь город был разрушен, и все жители были истреблены. Монголо-татары оставляли за собой только пепелище. Погиб и Рязанский князь со своей семьей. Уцелевшие жители Рязанской земли собрали дружину (около 1700 человек), которую возглавил Евпатий Коловрат. Они догнали врага в Суздальской земле и стали вести против него партизанскую борьбу, нанося монголам большие потер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2 Разгром Владимирского княж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И пошёл царь Батый на Суздаль и на Владимир, собираясь русскую землю пленить, и веру христианскую искоренить, и церкви божии до основания разорить”. Зная о том, что на него идут войска Владимирского и Черниговского князей, Батый ожидал их встретить где-то в районе Москвы или Коломны и не ошибся.</w:t>
      </w:r>
    </w:p>
    <w:p>
      <w:pPr>
        <w:pStyle w:val="Normal"/>
        <w:spacing w:lineRule="auto" w:line="360"/>
        <w:ind w:firstLine="709"/>
        <w:jc w:val="both"/>
        <w:rPr/>
      </w:pPr>
      <w:r>
        <w:rPr>
          <w:rFonts w:cs="Times New Roman" w:ascii="Times New Roman" w:hAnsi="Times New Roman"/>
          <w:sz w:val="28"/>
          <w:szCs w:val="28"/>
        </w:rPr>
        <w:t>Владимирский князь Юрий послал к Коломне воеводу Еремея на соединение с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В этой битве погибло Владимирское войско, предопределив судьбу Северо-Восточной Руси. Разгромив Владимирские полки под Коломной, Батый пришёл к Москве, взял и сжёг город в середине января, перебил жителей, затем 3 февраля передовые отряды завоевателей подошли к Владимиру, а 7 февраля, после 5-ти дневной осады, город пал. При штурме города использовались стенобитные устройства и камнеметные машины, засыпавшие город камнями. Великий князь Юрий отправился на север собирать войско, а оборону города возглавил воевода Петр Ослядюкович. 7 февраля монголы ворвались в город и подожгли его. Многие жители, в том числе и княжеская семья, укрылись в Успенском соборе, но огонь настиг их и там. Пожар уничтожил ценнейшие памятники литературы и искусства. Многочисленные храмы города превратились в развалины. В те же дни была уничтожена и Суздаль. После взятия Владимира Батый расчленил свое войско на несколько частей, начал громить беззащитные города. Все города на севере, кроме Торжка, сдались почти без боя. 4 марта 1238 года войска Батыя на реке Сить разгромили ополчение Юрия. В бою погиб и сам великий княз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3 Поход на Новг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тый устремился к Новгороду. Торжок, стоящий у Батыя на пути, продержался 2 недели, и был взят только 5 марта. Город был перевалочным пунктом для богатых новгородских купцов и торговцев из Владимира и Рязани, снабжавших Новгород хлебом. В Торжке всегда имелись крупные запасы зерна. Здесь монголы рассчитывали пополнить оскудевшие за зиму запасы кормов. Предвидя это, жители с большой смекалкой укрепили свой город. Хитрость заключалась в том, что на городских стенах и воротах они наморозили ледяной панцирь, что исключало возможность поджога и закрепление штурмовых лестниц. Торжок в течение двух недель отбивал штурмовые атаки врага. Но даже овладев городом, монголы так и не смогли пополнить хлебные запасы. Жители подожгли все склады с зерном. Оттуда монголо-татарский отряд стал преследовать пробившихся из окружения защитников Торжка Селигерским путем дальше, но, не дойдя до Новгорода ста верст, этот конный монголо-татарский отряд соединился с основными силами Баты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ть действия этого отдельного отряда за наступление монголо-татар на Новгород конечно нельзя. Батый на военном совете после битвы на Сити принял решение об отходе на ю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рот от Новгорода принято объяснять весенними паводками. К тому же в 4-х месячных боях с русскими монголо-татары понесли огромные патери, и войска Батыя оказались разбросанными. Так что монголо-татары и не пытались наступать весной 1238 года на Новгор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тый поворачивает на юг. Он прочесал всю территорию Руси, применяя тактику охотничьей облавы. Точкой сбора ханских войск был объявлен город Козельск. Козельск держался 7 недель, и выдержал генеральный штурм. Защитники города, сделав смелую вылазку, ворвались в лагерь монголо-татар. Но силы были слишком неравными, козельцы были окружены и “избиени быша”. </w:t>
      </w:r>
    </w:p>
    <w:p>
      <w:pPr>
        <w:pStyle w:val="Normal"/>
        <w:spacing w:lineRule="auto" w:line="360"/>
        <w:ind w:firstLine="709"/>
        <w:jc w:val="both"/>
        <w:rPr/>
      </w:pPr>
      <w:r>
        <w:rPr>
          <w:rFonts w:cs="Times New Roman" w:ascii="Times New Roman" w:hAnsi="Times New Roman"/>
          <w:sz w:val="28"/>
          <w:szCs w:val="28"/>
        </w:rPr>
        <w:t>Батый не пощадил никого, перебил всех вплоть до грудных младенцев в городе. Он приказал разрушить город до основания, перепахать землю и засыпать это место солью, чтобы этот город никогда больше бы не возрождался. На своем пути на юго-восток Батый уничтожал всё, в том числе и деревни, как главную производительную силу Руси. Смоленск обошли. Батый не дошёл ни до Вологды, ни до Белоозера, ни до Великого Устюга. За ним оставалась нетронутой вся Чудь Заволоцкая, Новгородские вла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Нашествие на Юго-Западную Рус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w:t>
      </w:r>
    </w:p>
    <w:p>
      <w:pPr>
        <w:pStyle w:val="Normal"/>
        <w:spacing w:lineRule="auto" w:line="360"/>
        <w:ind w:firstLine="709"/>
        <w:jc w:val="both"/>
        <w:rPr/>
      </w:pPr>
      <w:r>
        <w:rPr>
          <w:rFonts w:cs="Times New Roman" w:ascii="Times New Roman" w:hAnsi="Times New Roman"/>
          <w:sz w:val="28"/>
          <w:szCs w:val="28"/>
        </w:rPr>
        <w:t>Нашествие на Южную Русь и Восточную Европу Батый начал осенью 1240 года, опять собрав под свое начало всех преданных себе людей.</w:t>
      </w:r>
    </w:p>
    <w:p>
      <w:pPr>
        <w:pStyle w:val="Normal"/>
        <w:spacing w:lineRule="auto" w:line="360"/>
        <w:ind w:firstLine="709"/>
        <w:jc w:val="both"/>
        <w:rPr/>
      </w:pPr>
      <w:r>
        <w:rPr>
          <w:rFonts w:cs="Times New Roman" w:ascii="Times New Roman" w:hAnsi="Times New Roman"/>
          <w:sz w:val="28"/>
          <w:szCs w:val="28"/>
        </w:rPr>
        <w:t>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Normal"/>
        <w:spacing w:lineRule="auto" w:line="360"/>
        <w:ind w:firstLine="709"/>
        <w:jc w:val="both"/>
        <w:rPr/>
      </w:pPr>
      <w:r>
        <w:rPr>
          <w:rFonts w:cs="Times New Roman" w:ascii="Times New Roman" w:hAnsi="Times New Roman"/>
          <w:sz w:val="28"/>
          <w:szCs w:val="28"/>
        </w:rPr>
        <w:t>Войска Батыя вторгаются в государства Европы, где наводят ужас и страх на жителей. В Европе было заявлено, что монголы вырвались из ада, и все ждали конца света. Но Русь по-прежнему сопротивлялась. В 1241 году Батый возвращается на Русь. В 1242 году Батый в низовьях Волги, где ставит свою новую столицу - Сарай-бату. Ордынское иго установилось на Руси к концу 13 века, после создания государства Батыя - Золотой Орды, которая простиралась от Дуная до Иртыша. Не прекращавшаяся борьба, которую вел русский народ с захватчиками, заставила монголо-татар отказаться от создания на Руси своих административных органов власти. Русь сохранила свою государственность. Этому способствовал и более низкий уровень культурно-исторического развития татар. Кроме того, русские земли были непригодны для кочевого скотоводства. Основным смыслом порабощения было получение дани с покоренного народа. Размер дани был очень велик. Одна только дань в пользу хана составляла 1300 кг серебра в год. Кроме того, в ханскую казну шли отчисления от торговых пошлин и различные налоги. Всего было 14 видов дани в пользу татар. Русские княжества делали попытки не подчиняться орде. Однако сил свергнуть татаро-монгольское иго было еще недостато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Ордынская политика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Русские земли не вошли в состав Золотой орды. Они попали от нее в вассальную зависимость. В 1242 году в северо-восточные княжества были отправлены послы, потребовавшие от русских князей явки к Батыю с изъявлением покорности.</w:t>
      </w:r>
    </w:p>
    <w:p>
      <w:pPr>
        <w:pStyle w:val="Normal"/>
        <w:spacing w:lineRule="auto" w:line="360"/>
        <w:ind w:firstLine="709"/>
        <w:jc w:val="both"/>
        <w:rPr/>
      </w:pPr>
      <w:r>
        <w:rPr>
          <w:rFonts w:cs="Times New Roman" w:ascii="Times New Roman" w:hAnsi="Times New Roman"/>
          <w:sz w:val="28"/>
          <w:szCs w:val="28"/>
        </w:rPr>
        <w:t>В 1243 году в Сарай был вынужден поехать Владимирско-Суздальский князь Ярослав Всеволодович, брат князя Юрия, убитого на реке Сити. Батый, встретивший Ярослава “с великой честью”, назначил его старшим из князей. Следом за Ярославом потянулись и остальные князья.</w:t>
      </w:r>
    </w:p>
    <w:p>
      <w:pPr>
        <w:pStyle w:val="Normal"/>
        <w:spacing w:lineRule="auto" w:line="360"/>
        <w:ind w:firstLine="709"/>
        <w:jc w:val="both"/>
        <w:rPr/>
      </w:pPr>
      <w:r>
        <w:rPr>
          <w:rFonts w:cs="Times New Roman" w:ascii="Times New Roman" w:hAnsi="Times New Roman"/>
          <w:sz w:val="28"/>
          <w:szCs w:val="28"/>
        </w:rPr>
        <w:t>На Руси продолжали действовать древнерусские традиции наследования княжеств, но ордынская власть поставила их под свой контроль. Князья должны были ездить в Орду, чтобы получать там ханские утверждения на свои княжества. Каждому князю выдавался ярлык – особая ханская грамота на его владения. Самым привлекательным был ярлык на великое Владимирское княжение, т.к. теперь не Киевский, а Владимирский князь имел право на старшинство. Политический центр страны переместился из разоренного Киева во Владим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ездки русских князей в Золотую Орду сопровождались унижениями, а нередко заканчивались и смертью. Получение князем ханского ярлыка на собственное княжество сопровождалось приездом ордынского посла, при котором происходило торжественное возведение обладателя ярлыка на княжеский престол. Эта процедура символизировала политическое верховенство ханск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ая во многих случаях имевшиеся на Руси традиции престолонаследия, ордынские ханы, когда это было им нужно, бесцеремонно нарушали их. Со временем выдача в Орде ярлыка на то или иное княжество стала сопровождаться беззастенчивым требованием со стороны правящей ордынской знати денежных выплат и ценных подарков. Ордынские правители зачастую произвольно изменяли границы княжеств Северо-Восточной Руси, препятствуя усилению того или иного князя. Разжигали соперничество и распри между русскими князьями. Нередко ханы посылали свои войска в помощь одному русскому князю против другого, если они видели в действиях этого другого угрозу своим интере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ские города были посланы ханские наместники – баскаки, которые, опираясь на вооруженные отряды, следили, чтобы население сохраняло покорность монгольским ханам, платило дань. “Великий баскак” имел резиденцию во Влади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й тяжелой повинностью для всех слоев русского населения были ежегодные платежи Орде, называвшиеся на Руси “выходом” или “ордынской данью”. Кроме регулярной дани, с населения русских княжеств взимались и внеочередные платежи. Русским людям необходимо было принимать, кормить и содержать многочисленных ордынских послов с их свитами, приезжавших на Русь с военными дипломатическими миссиями, следивших за сбором и отправлением дани в Ор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тяжелой повинностью, наложенной победителями на население русских княжеств, была обязанность поставлять воинов в монголо-татарские войска, принимать участие в их военных походах. Во второй половине XII века русские полки действовали в монгольских военных операциях против Венгрии, Польши, народов Северного Кавказа, Визант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257-1259 годах монгольские чиновники – “численники” провели на Руси перепись населения, после чего взимание дани приобрело повсеместный и регулярный характер.</w:t>
      </w:r>
    </w:p>
    <w:p>
      <w:pPr>
        <w:pStyle w:val="Normal"/>
        <w:spacing w:lineRule="auto" w:line="360"/>
        <w:ind w:firstLine="709"/>
        <w:jc w:val="both"/>
        <w:rPr/>
      </w:pPr>
      <w:r>
        <w:rPr>
          <w:rFonts w:cs="Times New Roman" w:ascii="Times New Roman" w:hAnsi="Times New Roman"/>
          <w:sz w:val="28"/>
          <w:szCs w:val="28"/>
        </w:rPr>
        <w:t>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а почти одновременная расправа над обоими великими князья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w:t>
      </w:r>
    </w:p>
    <w:p>
      <w:pPr>
        <w:pStyle w:val="Normal"/>
        <w:spacing w:lineRule="auto" w:line="360"/>
        <w:ind w:firstLine="709"/>
        <w:jc w:val="both"/>
        <w:rPr/>
      </w:pPr>
      <w:r>
        <w:rPr>
          <w:rFonts w:cs="Times New Roman" w:ascii="Times New Roman" w:hAnsi="Times New Roman"/>
          <w:sz w:val="28"/>
          <w:szCs w:val="28"/>
        </w:rPr>
        <w:t>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соседи Руси, прежде всего шведы,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Normal"/>
        <w:spacing w:lineRule="auto" w:line="360"/>
        <w:ind w:firstLine="709"/>
        <w:jc w:val="both"/>
        <w:rPr/>
      </w:pPr>
      <w:r>
        <w:rPr>
          <w:rFonts w:cs="Times New Roman" w:ascii="Times New Roman" w:hAnsi="Times New Roman"/>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w:t>
      </w:r>
    </w:p>
    <w:p>
      <w:pPr>
        <w:pStyle w:val="Normal"/>
        <w:spacing w:lineRule="auto" w:line="360"/>
        <w:ind w:firstLine="709"/>
        <w:jc w:val="both"/>
        <w:rPr/>
      </w:pPr>
      <w:r>
        <w:rPr>
          <w:rFonts w:cs="Times New Roman" w:ascii="Times New Roman" w:hAnsi="Times New Roman"/>
          <w:sz w:val="28"/>
          <w:szCs w:val="28"/>
        </w:rPr>
        <w:t>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Он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w:t>
      </w:r>
    </w:p>
    <w:p>
      <w:pPr>
        <w:pStyle w:val="Normal"/>
        <w:spacing w:lineRule="auto" w:line="360"/>
        <w:ind w:firstLine="709"/>
        <w:jc w:val="both"/>
        <w:rPr/>
      </w:pPr>
      <w:r>
        <w:rPr>
          <w:rFonts w:cs="Times New Roman" w:ascii="Times New Roman" w:hAnsi="Times New Roman"/>
          <w:sz w:val="28"/>
          <w:szCs w:val="28"/>
        </w:rPr>
        <w:t>В это время на Северо-восточную Русь стали являться одна за другой ордынские рати:</w:t>
      </w:r>
    </w:p>
    <w:p>
      <w:pPr>
        <w:pStyle w:val="Normal"/>
        <w:spacing w:lineRule="auto" w:line="360"/>
        <w:ind w:firstLine="709"/>
        <w:jc w:val="both"/>
        <w:rPr/>
      </w:pPr>
      <w:r>
        <w:rPr>
          <w:rFonts w:cs="Times New Roman" w:ascii="Times New Roman" w:hAnsi="Times New Roman"/>
          <w:sz w:val="28"/>
          <w:szCs w:val="28"/>
        </w:rPr>
        <w:t>1273 год - разорение городов Северо-Восточной Руси "царевами татарами".</w:t>
      </w:r>
    </w:p>
    <w:p>
      <w:pPr>
        <w:pStyle w:val="Normal"/>
        <w:spacing w:lineRule="auto" w:line="360"/>
        <w:ind w:firstLine="709"/>
        <w:jc w:val="both"/>
        <w:rPr/>
      </w:pPr>
      <w:r>
        <w:rPr>
          <w:rFonts w:cs="Times New Roman" w:ascii="Times New Roman" w:hAnsi="Times New Roman"/>
          <w:sz w:val="28"/>
          <w:szCs w:val="28"/>
        </w:rPr>
        <w:t>1275 год - татарская рать погромила на пути из Литвы южные русские города.</w:t>
      </w:r>
    </w:p>
    <w:p>
      <w:pPr>
        <w:pStyle w:val="Normal"/>
        <w:spacing w:lineRule="auto" w:line="360"/>
        <w:ind w:firstLine="709"/>
        <w:jc w:val="both"/>
        <w:rPr/>
      </w:pPr>
      <w:r>
        <w:rPr>
          <w:rFonts w:cs="Times New Roman" w:ascii="Times New Roman" w:hAnsi="Times New Roman"/>
          <w:sz w:val="28"/>
          <w:szCs w:val="28"/>
        </w:rPr>
        <w:t>1281 год - на Северо-восточную Русь пришли Кавгадай и Алчегей.</w:t>
      </w:r>
    </w:p>
    <w:p>
      <w:pPr>
        <w:pStyle w:val="Normal"/>
        <w:spacing w:lineRule="auto" w:line="360"/>
        <w:ind w:firstLine="709"/>
        <w:jc w:val="both"/>
        <w:rPr/>
      </w:pPr>
      <w:r>
        <w:rPr>
          <w:rFonts w:cs="Times New Roman" w:ascii="Times New Roman" w:hAnsi="Times New Roman"/>
          <w:sz w:val="28"/>
          <w:szCs w:val="28"/>
        </w:rPr>
        <w:t>1282 год - ордынская рать Турантемира и Алыни опустошила земли вокруг Владимира и Переяслав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88 год - рать в Рязанской, Мурманской и Мордовской землях.</w:t>
      </w:r>
    </w:p>
    <w:p>
      <w:pPr>
        <w:pStyle w:val="Normal"/>
        <w:spacing w:lineRule="auto" w:line="360"/>
        <w:ind w:firstLine="709"/>
        <w:jc w:val="both"/>
        <w:rPr/>
      </w:pPr>
      <w:r>
        <w:rPr>
          <w:rFonts w:cs="Times New Roman" w:ascii="Times New Roman" w:hAnsi="Times New Roman"/>
          <w:sz w:val="28"/>
          <w:szCs w:val="28"/>
        </w:rPr>
        <w:t>1293 год - "Дедюнева рать" опустошила все крупные города, вплоть до Волока-Лам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97 год - еще одна рать.</w:t>
      </w:r>
    </w:p>
    <w:p>
      <w:pPr>
        <w:pStyle w:val="Normal"/>
        <w:spacing w:lineRule="auto" w:line="360"/>
        <w:ind w:firstLine="709"/>
        <w:jc w:val="both"/>
        <w:rPr/>
      </w:pPr>
      <w:r>
        <w:rPr>
          <w:rFonts w:cs="Times New Roman" w:ascii="Times New Roman" w:hAnsi="Times New Roman"/>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Отражением его и было превращение Северо-восточной Руси в своеобразный полигон столкновений внутри ордынских сил.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Ярким примером этих процессов стал Ногай, бывший тёмник, фактически завладевший устьем Дуная и Галицко-Волынским княжеством.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Normal"/>
        <w:spacing w:lineRule="auto" w:line="360"/>
        <w:ind w:firstLine="709"/>
        <w:jc w:val="both"/>
        <w:rPr/>
      </w:pPr>
      <w:r>
        <w:rPr>
          <w:rFonts w:cs="Times New Roman" w:ascii="Times New Roman" w:hAnsi="Times New Roman"/>
          <w:sz w:val="28"/>
          <w:szCs w:val="28"/>
        </w:rPr>
        <w:t>В истории Русс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ё еще сохранившей свой политический и военный потенциал.</w:t>
      </w:r>
    </w:p>
    <w:p>
      <w:pPr>
        <w:pStyle w:val="Normal"/>
        <w:spacing w:lineRule="auto" w:line="360"/>
        <w:ind w:firstLine="709"/>
        <w:jc w:val="both"/>
        <w:rPr/>
      </w:pPr>
      <w:r>
        <w:rPr>
          <w:rFonts w:cs="Times New Roman" w:ascii="Times New Roman" w:hAnsi="Times New Roman"/>
          <w:sz w:val="28"/>
          <w:szCs w:val="28"/>
        </w:rPr>
        <w:t>"Историческая роль Москвы определена, прежде всего, этим ее политико-стратегическим значением. Неизбежное боевое напряжение усиливало центростремительные тенденции великорусской силы, определило объединение Великороссии вокруг Москвы и самый характер ее политической организации, построенной на подчинении всех общественных сил и всех средств страны властному, неограниченному распоряжению центрального великокняжеского правительства." Московские князья осознавали, что это борьба за усугубление и полное осуществление стародавних притязаний на патриархальную власть.</w:t>
      </w:r>
    </w:p>
    <w:p>
      <w:pPr>
        <w:pStyle w:val="Normal"/>
        <w:spacing w:lineRule="auto" w:line="360"/>
        <w:ind w:firstLine="709"/>
        <w:jc w:val="both"/>
        <w:rPr/>
      </w:pPr>
      <w:r>
        <w:rPr>
          <w:rFonts w:cs="Times New Roman" w:ascii="Times New Roman" w:hAnsi="Times New Roman"/>
          <w:sz w:val="28"/>
          <w:szCs w:val="28"/>
        </w:rPr>
        <w:t>В XIV веке в пределах северной Руси, в этнографически великорусской области, сложились условия, необходимые для твёрдой реализации политического единства. Население этой области сплотилось под постоянным давлением на западе шведов, ливонских немцев и Литовско-Русского государства; на востоке - тат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XIV века продолжались набеги тат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8 год - сбор дани Копчей в Костроме и в Рост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0 год - Найдета за данью пришел во Владими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1 год - Таянгар пограбил К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22 год - Ахмыл ограбил Ярославль и другие низовые г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Борьба русского народа против ордынского владычест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1327 году случилось единственное восстание русских людей против ордынского ига, над Русью нависла угроза появления новой карательной рати.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w:t>
      </w:r>
    </w:p>
    <w:p>
      <w:pPr>
        <w:pStyle w:val="Normal"/>
        <w:spacing w:lineRule="auto" w:line="360"/>
        <w:ind w:firstLine="709"/>
        <w:jc w:val="both"/>
        <w:rPr/>
      </w:pPr>
      <w:r>
        <w:rPr>
          <w:rFonts w:cs="Times New Roman" w:ascii="Times New Roman" w:hAnsi="Times New Roman"/>
          <w:sz w:val="28"/>
          <w:szCs w:val="28"/>
        </w:rPr>
        <w:t>В начале XIV века улус Джучи распался на Синюю и Белую Орды. Впоследствии за Белой Ордой, располагавшейся в бассейне рек Волги и Дона, в Крыму и на Северном Кавказ, закрепилось название Золотая Орда. Ханом этой Орды стал Узбек. Под его руководством Золотая Орда еще более усилила свой гнет на русские земли.</w:t>
      </w:r>
    </w:p>
    <w:p>
      <w:pPr>
        <w:pStyle w:val="Normal"/>
        <w:spacing w:lineRule="auto" w:line="360"/>
        <w:ind w:firstLine="709"/>
        <w:jc w:val="both"/>
        <w:rPr/>
      </w:pPr>
      <w:r>
        <w:rPr>
          <w:rFonts w:cs="Times New Roman" w:ascii="Times New Roman" w:hAnsi="Times New Roman"/>
          <w:sz w:val="28"/>
          <w:szCs w:val="28"/>
        </w:rPr>
        <w:t>В конце XIV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w:t>
      </w:r>
    </w:p>
    <w:p>
      <w:pPr>
        <w:pStyle w:val="Normal"/>
        <w:spacing w:lineRule="auto" w:line="360"/>
        <w:ind w:firstLine="709"/>
        <w:jc w:val="both"/>
        <w:rPr/>
      </w:pPr>
      <w:r>
        <w:rPr>
          <w:rFonts w:cs="Times New Roman" w:ascii="Times New Roman" w:hAnsi="Times New Roman"/>
          <w:sz w:val="28"/>
          <w:szCs w:val="28"/>
        </w:rPr>
        <w:t>Иван Калита умер в марте 1341 года в одном году с Гедемином. После их смерти на сцену вышли новые правители: Ольгерд Гедеминович и Симеон Иванович Гордый, оба властные и обладающие сильным характером. Сразу после смерти Калиты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w:t>
      </w:r>
    </w:p>
    <w:p>
      <w:pPr>
        <w:pStyle w:val="Normal"/>
        <w:spacing w:lineRule="auto" w:line="360"/>
        <w:ind w:firstLine="709"/>
        <w:jc w:val="both"/>
        <w:rPr/>
      </w:pPr>
      <w:r>
        <w:rPr>
          <w:rFonts w:cs="Times New Roman" w:ascii="Times New Roman" w:hAnsi="Times New Roman"/>
          <w:sz w:val="28"/>
          <w:szCs w:val="28"/>
        </w:rPr>
        <w:t>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w:t>
      </w:r>
    </w:p>
    <w:p>
      <w:pPr>
        <w:pStyle w:val="Normal"/>
        <w:spacing w:lineRule="auto" w:line="360"/>
        <w:ind w:firstLine="709"/>
        <w:jc w:val="both"/>
        <w:rPr/>
      </w:pPr>
      <w:r>
        <w:rPr>
          <w:rFonts w:cs="Times New Roman" w:ascii="Times New Roman" w:hAnsi="Times New Roman"/>
          <w:sz w:val="28"/>
          <w:szCs w:val="28"/>
        </w:rPr>
        <w:t>Тверь затихла, с Орденом мир.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Normal"/>
        <w:spacing w:lineRule="auto" w:line="360"/>
        <w:ind w:firstLine="709"/>
        <w:jc w:val="both"/>
        <w:rPr/>
      </w:pPr>
      <w:r>
        <w:rPr>
          <w:rFonts w:cs="Times New Roman" w:ascii="Times New Roman" w:hAnsi="Times New Roman"/>
          <w:sz w:val="28"/>
          <w:szCs w:val="28"/>
        </w:rPr>
        <w:t>Иван умер, оставив княжество своему сыну, Дмитрию, которому исполнилось в этот год 9 лет. К XIV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а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Русь и Орда накануне Великой битв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362 года можно начать отсчет движения Руси к Куликовской битве, это год, когда на великом княжении утвердился Дмитрий Иванович, и тогда летописцы заметили в Орде темника Мамая.</w:t>
      </w:r>
    </w:p>
    <w:p>
      <w:pPr>
        <w:pStyle w:val="Normal"/>
        <w:spacing w:lineRule="auto" w:line="360"/>
        <w:ind w:firstLine="709"/>
        <w:jc w:val="both"/>
        <w:rPr/>
      </w:pPr>
      <w:r>
        <w:rPr>
          <w:rFonts w:cs="Times New Roman" w:ascii="Times New Roman" w:hAnsi="Times New Roman"/>
          <w:sz w:val="28"/>
          <w:szCs w:val="28"/>
        </w:rPr>
        <w:t>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367 году Дмитрий заложил в Москве каменный Кремль. Строительство велось очень быстро, каменные стены выросли на глазах.</w:t>
      </w:r>
    </w:p>
    <w:p>
      <w:pPr>
        <w:pStyle w:val="Normal"/>
        <w:spacing w:lineRule="auto" w:line="360"/>
        <w:ind w:firstLine="709"/>
        <w:jc w:val="both"/>
        <w:rPr/>
      </w:pPr>
      <w:r>
        <w:rPr>
          <w:rFonts w:cs="Times New Roman" w:ascii="Times New Roman" w:hAnsi="Times New Roman"/>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Одним из самых важных был Дмитрий Волынский-Боброк, герой Куликовской битвы, а пока военный советник князя.</w:t>
      </w:r>
    </w:p>
    <w:p>
      <w:pPr>
        <w:pStyle w:val="Normal"/>
        <w:spacing w:lineRule="auto" w:line="360"/>
        <w:ind w:firstLine="709"/>
        <w:jc w:val="both"/>
        <w:rPr/>
      </w:pPr>
      <w:r>
        <w:rPr>
          <w:rFonts w:cs="Times New Roman" w:ascii="Times New Roman" w:hAnsi="Times New Roman"/>
          <w:sz w:val="28"/>
          <w:szCs w:val="28"/>
        </w:rPr>
        <w:t>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Normal"/>
        <w:spacing w:lineRule="auto" w:line="360"/>
        <w:ind w:firstLine="709"/>
        <w:jc w:val="both"/>
        <w:rPr/>
      </w:pPr>
      <w:r>
        <w:rPr>
          <w:rFonts w:cs="Times New Roman" w:ascii="Times New Roman" w:hAnsi="Times New Roman"/>
          <w:sz w:val="28"/>
          <w:szCs w:val="28"/>
        </w:rPr>
        <w:t>Надо сказать, что развитие военного дела на Руси было бы невозможно без развития торговли и промышленности. Если судить по этому, то Орда сама себе рыла яму, так как своими постоянными поборами она вынуждала Русь развивать ремесла и торговлю. Чтобы платить ханам, ремесла и торговлю так же поощряли и русские князья. То есть монголо-татарское иго, на первых порах разгромив экономику Руси, косвенно стало поощрять возрождение экономической жизни и могущества Северо-восточной Руси.</w:t>
      </w:r>
    </w:p>
    <w:p>
      <w:pPr>
        <w:pStyle w:val="Normal"/>
        <w:spacing w:lineRule="auto" w:line="360"/>
        <w:ind w:firstLine="709"/>
        <w:jc w:val="both"/>
        <w:rPr/>
      </w:pPr>
      <w:r>
        <w:rPr>
          <w:rFonts w:cs="Times New Roman" w:ascii="Times New Roman" w:hAnsi="Times New Roman"/>
          <w:sz w:val="28"/>
          <w:szCs w:val="28"/>
        </w:rPr>
        <w:t>К XIV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Normal"/>
        <w:spacing w:lineRule="auto" w:line="360"/>
        <w:ind w:firstLine="709"/>
        <w:jc w:val="both"/>
        <w:rPr/>
      </w:pPr>
      <w:r>
        <w:rPr>
          <w:rFonts w:cs="Times New Roman" w:ascii="Times New Roman" w:hAnsi="Times New Roman"/>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это конечно же отразить стрелковый удар, ее решили просто: против стрелков надо выставить стрелков же. К началу XIV века, по мнению А.Н.Кирпичникова, самострел на Руси получил массовое распространение, имеются также косвенные доказательства того, что на Руси в XIV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Normal"/>
        <w:spacing w:lineRule="auto" w:line="360"/>
        <w:ind w:firstLine="709"/>
        <w:jc w:val="both"/>
        <w:rPr/>
      </w:pPr>
      <w:r>
        <w:rPr>
          <w:rFonts w:cs="Times New Roman" w:ascii="Times New Roman" w:hAnsi="Times New Roman"/>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я здесь в роли охранения флангов, сторожевого и резервного полков.</w:t>
      </w:r>
    </w:p>
    <w:p>
      <w:pPr>
        <w:pStyle w:val="Normal"/>
        <w:spacing w:lineRule="auto" w:line="360"/>
        <w:ind w:firstLine="709"/>
        <w:jc w:val="both"/>
        <w:rPr/>
      </w:pPr>
      <w:r>
        <w:rPr>
          <w:rFonts w:cs="Times New Roman" w:ascii="Times New Roman" w:hAnsi="Times New Roman"/>
          <w:sz w:val="28"/>
          <w:szCs w:val="28"/>
        </w:rPr>
        <w:t>Для отрабатывания всех тактических приемов Дмитрию требовалось время. Русь готовилась к сверж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о том, что решающее сражение уже близко. В зиму 1377/78 годов Дмитрий нанес удар по мордовским князьям, союзникам Мамая. Неблагоприятно складывалась обстановка в Орде. У Мамая нашлись 2 сильных конкурента: Тохтамыш и Тамерлан.</w:t>
      </w:r>
    </w:p>
    <w:p>
      <w:pPr>
        <w:pStyle w:val="Normal"/>
        <w:spacing w:lineRule="auto" w:line="360"/>
        <w:ind w:firstLine="709"/>
        <w:jc w:val="both"/>
        <w:rPr/>
      </w:pPr>
      <w:r>
        <w:rPr>
          <w:rFonts w:cs="Times New Roman" w:ascii="Times New Roman" w:hAnsi="Times New Roman"/>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7 Битва на поле Куликов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митрий, благодаря своим бесстрашным “сторожам”, был хорошо осведомлен о состоянии войска Мамая и его планах. Имел он и весьма точные сведения о союзниках Мамая – литовском великом князе Ягайло и рязанском князе Олеге. И, стараясь не допустить соединение рязанских и литовских полков с ордынским войском, Дмитрий ускорил свое продвижение к Дону навстречу Мамаю.</w:t>
      </w:r>
    </w:p>
    <w:p>
      <w:pPr>
        <w:pStyle w:val="Normal"/>
        <w:spacing w:lineRule="auto" w:line="360"/>
        <w:ind w:firstLine="709"/>
        <w:jc w:val="both"/>
        <w:rPr/>
      </w:pPr>
      <w:r>
        <w:rPr>
          <w:rFonts w:cs="Times New Roman" w:ascii="Times New Roman" w:hAnsi="Times New Roman"/>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w:t>
      </w:r>
    </w:p>
    <w:p>
      <w:pPr>
        <w:pStyle w:val="Normal"/>
        <w:spacing w:lineRule="auto" w:line="360"/>
        <w:ind w:firstLine="709"/>
        <w:jc w:val="both"/>
        <w:rPr/>
      </w:pPr>
      <w:r>
        <w:rPr>
          <w:rFonts w:cs="Times New Roman" w:ascii="Times New Roman" w:hAnsi="Times New Roman"/>
          <w:sz w:val="28"/>
          <w:szCs w:val="28"/>
        </w:rPr>
        <w:t>В Коломне были уряжены полки, проведен осмотр войск. Летописи отмечают, что такой огромной силы давно не видела Русская земля. Из Коломны путь соединенного войска лежал через Оку, за пределы рязанского княжества,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На военном совете, по настоянию московского князя, было решено переправится через Дон и принять бой на Куликовом поле у впадения в Дон реки Непрядвы. Оставляя Дон и глубокие овраги у себя в тылу, русское войско вынуждено было сражаться до последнего, отступать под натиском врага за Дон было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анию, накануне битвы Дмитрий посетил Троицкий монастырь и получил благословение отца Сергия Радонежского на борьбу с захватчиками. В ополчение было направлено много монахов монастыря, среди них выделялись богатыри Пересвет и Осля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чь с 7 по 8 сентября русские войска переправились через Дон и встали в боевой порядок в водоразделе между Смолкой и Нижним Дубяком.</w:t>
      </w:r>
    </w:p>
    <w:p>
      <w:pPr>
        <w:pStyle w:val="Normal"/>
        <w:spacing w:lineRule="auto" w:line="360"/>
        <w:ind w:firstLine="709"/>
        <w:jc w:val="both"/>
        <w:rPr/>
      </w:pPr>
      <w:r>
        <w:rPr>
          <w:rFonts w:cs="Times New Roman" w:ascii="Times New Roman" w:hAnsi="Times New Roman"/>
          <w:sz w:val="28"/>
          <w:szCs w:val="28"/>
        </w:rPr>
        <w:t>Дмитрий расположил свои войска следующим порядком: в центре он поставил Большой полк, в нем были сведены все городские полки, впереди Передовой полк, еще впереди Сторожевой полк, его задача заключалась в завязывании боя, по флангам полки Правой и Левой руки, а за полком левой руки резерв в лесу-Засадный полк. Он решил упорной обороной Сторожевого, Передового и Большого полков перемолоть основные силы врага, а затем ударами полков Правой и Левой руки и Засадного полка завершить разгром ордынцев. Такое расположение русских войск и окружающая местность затруднял маневр конницы Мамая. Сам Дмитрий, переодевшись в доспехи простого ратника, стал во главе Большого по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ом 8 сентября над Куликовым полем стоял густой, непроницаемый туман, который рассеялся только к двенадцатому часу. На Куликовом поле развернулось ожесточенное сражение. Бой начался поединком богатырей монгольского Челубея и русского Пересвета. Разогнав коней, с копьями наперевес, всадники схватились в смертельной схватке и оба упали замертво. После поединка монгольская конница ринулась на Сторожевой и Передовой полки. Полки понесли большие потери, но никто из их воинов не отступил. Наступила очередь сражаться Большому полку. Несмотря на бешеный натиск ордынцев, полк устоял. Тогда Мамай перенес удар на полк Левой руки, и ценой больших потерь ему удалось потеснить его. Продолжая натиск, ордынцы стали обходить Большой полк, подставляя свой фланг и тыл Засадному полку. Выбрав наиболее удачный момент, Засадный полк во главе с воеводой Дмитрием Боброком и серпуховским князем Владимиром Андреевичем бросился на врага. Ордынцы не ожидали появления свежих сил у русских и стали поспешно отступать. Вскоре и остальные русские полки перешли в наступление и ускорили разгром полчищ Мамая. Ордынский полководец первым бежал с поля боя. Русская конница преследовала и добивала остатки войск Мамая на протяжении 50 верст от Куликова поля. Победа русского войска под командованием великого князя Дмитрия над ордынским войском была полной и блестящей. В честь этой победы народ прозвал Дмитрия Донским, серпруховского князя Владимира - Храбрым.</w:t>
      </w:r>
    </w:p>
    <w:p>
      <w:pPr>
        <w:pStyle w:val="Normal"/>
        <w:spacing w:lineRule="auto" w:line="360"/>
        <w:ind w:firstLine="709"/>
        <w:jc w:val="both"/>
        <w:rPr/>
      </w:pPr>
      <w:r>
        <w:rPr>
          <w:rFonts w:cs="Times New Roman" w:ascii="Times New Roman" w:hAnsi="Times New Roman"/>
          <w:sz w:val="28"/>
          <w:szCs w:val="28"/>
        </w:rPr>
        <w:t>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Normal"/>
        <w:spacing w:lineRule="auto" w:line="360"/>
        <w:ind w:firstLine="709"/>
        <w:jc w:val="both"/>
        <w:rPr/>
      </w:pPr>
      <w:r>
        <w:rPr>
          <w:rFonts w:cs="Times New Roman" w:ascii="Times New Roman" w:hAnsi="Times New Roman"/>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Это ли не высшая оценка?</w:t>
      </w:r>
    </w:p>
    <w:p>
      <w:pPr>
        <w:pStyle w:val="Normal"/>
        <w:spacing w:lineRule="auto" w:line="360"/>
        <w:ind w:firstLine="709"/>
        <w:jc w:val="both"/>
        <w:rPr/>
      </w:pPr>
      <w:r>
        <w:rPr>
          <w:rFonts w:cs="Times New Roman" w:ascii="Times New Roman" w:hAnsi="Times New Roman"/>
          <w:sz w:val="28"/>
          <w:szCs w:val="28"/>
        </w:rPr>
        <w:t xml:space="preserve">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Свержение Ордынского иг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по созданию общерусского антиордынского фронта. Здесь надо отметить, что в предкуликовский период вражда между некоторыми княжескими домами была притушена, Куликовская победа ее придавила авторитетом победителя, но приход к власти Тохтамыша, нового властителя Орды, оживил угасшие было надежды на перемены правящей династии на Владимирском столе, такими были братья великой княгини Евдокии: Василий и Семен.</w:t>
      </w:r>
    </w:p>
    <w:p>
      <w:pPr>
        <w:pStyle w:val="Normal"/>
        <w:spacing w:lineRule="auto" w:line="360"/>
        <w:ind w:firstLine="709"/>
        <w:jc w:val="both"/>
        <w:rPr/>
      </w:pPr>
      <w:r>
        <w:rPr>
          <w:rFonts w:cs="Times New Roman" w:ascii="Times New Roman" w:hAnsi="Times New Roman"/>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w:t>
      </w:r>
    </w:p>
    <w:p>
      <w:pPr>
        <w:pStyle w:val="Normal"/>
        <w:spacing w:lineRule="auto" w:line="360"/>
        <w:ind w:firstLine="709"/>
        <w:jc w:val="both"/>
        <w:rPr/>
      </w:pPr>
      <w:r>
        <w:rPr>
          <w:rFonts w:cs="Times New Roman" w:ascii="Times New Roman" w:hAnsi="Times New Roman"/>
          <w:sz w:val="28"/>
          <w:szCs w:val="28"/>
        </w:rPr>
        <w:t>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w:t>
      </w:r>
    </w:p>
    <w:p>
      <w:pPr>
        <w:pStyle w:val="Normal"/>
        <w:spacing w:lineRule="auto" w:line="360"/>
        <w:ind w:firstLine="709"/>
        <w:jc w:val="both"/>
        <w:rPr/>
      </w:pPr>
      <w:r>
        <w:rPr>
          <w:rFonts w:cs="Times New Roman" w:ascii="Times New Roman" w:hAnsi="Times New Roman"/>
          <w:sz w:val="28"/>
          <w:szCs w:val="28"/>
        </w:rPr>
        <w:t>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тем более Дмитрием Донским, который двинул свое войско из Костромы к Москве.</w:t>
      </w:r>
    </w:p>
    <w:p>
      <w:pPr>
        <w:pStyle w:val="Normal"/>
        <w:spacing w:lineRule="auto" w:line="360"/>
        <w:ind w:firstLine="709"/>
        <w:jc w:val="both"/>
        <w:rPr/>
      </w:pPr>
      <w:r>
        <w:rPr>
          <w:rFonts w:cs="Times New Roman" w:ascii="Times New Roman" w:hAnsi="Times New Roman"/>
          <w:sz w:val="28"/>
          <w:szCs w:val="28"/>
        </w:rPr>
        <w:t>19 мая 1389 года в Москве умер Дмитрий Донской, 19 августа на московский престол вступил Василий I Дмитриевич.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Normal"/>
        <w:spacing w:lineRule="auto" w:line="360"/>
        <w:ind w:firstLine="709"/>
        <w:jc w:val="both"/>
        <w:rPr/>
      </w:pPr>
      <w:r>
        <w:rPr>
          <w:rFonts w:cs="Times New Roman" w:ascii="Times New Roman" w:hAnsi="Times New Roman"/>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фактическим правителем Золотой Орды является ногайский хан Едыгей. В своих отношениях с Русью Едыгей следовал политике Тохтамыша и добивался полной её зависимости от Орды, разжигая сепаратические настроения русских князей, тайно готовился к военному походу на Русь. Едыгей хотел сначала склонить Василия Дмитриевича в своих грамотах к повиновению, рекомендуя сохранить с Ордой хорошие отношения. Если же он будет действовать самостоятельно, то не может княжить в Улусе, который зависит от хана. Это звучало как прямая угроза лишить Василия I великокняжеского престола.</w:t>
      </w:r>
    </w:p>
    <w:p>
      <w:pPr>
        <w:pStyle w:val="Normal"/>
        <w:spacing w:lineRule="auto" w:line="360"/>
        <w:ind w:firstLine="709"/>
        <w:jc w:val="both"/>
        <w:rPr/>
      </w:pPr>
      <w:r>
        <w:rPr>
          <w:rFonts w:cs="Times New Roman" w:ascii="Times New Roman" w:hAnsi="Times New Roman"/>
          <w:sz w:val="28"/>
          <w:szCs w:val="28"/>
        </w:rPr>
        <w:t>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Normal"/>
        <w:spacing w:lineRule="auto" w:line="360"/>
        <w:ind w:firstLine="709"/>
        <w:jc w:val="both"/>
        <w:rPr/>
      </w:pPr>
      <w:r>
        <w:rPr>
          <w:rFonts w:cs="Times New Roman" w:ascii="Times New Roman" w:hAnsi="Times New Roman"/>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Normal"/>
        <w:spacing w:lineRule="auto" w:line="360"/>
        <w:ind w:firstLine="709"/>
        <w:jc w:val="both"/>
        <w:rPr/>
      </w:pPr>
      <w:r>
        <w:rPr>
          <w:rFonts w:cs="Times New Roman" w:ascii="Times New Roman" w:hAnsi="Times New Roman"/>
          <w:sz w:val="28"/>
          <w:szCs w:val="28"/>
        </w:rPr>
        <w:t>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Ослабление и утихнувшее, но все ещё окончательно не свергнутое татарское иго вкупе с попытками установления католичества заставляло русский народ всё больше и больше сплачиваться друг с друго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Normal"/>
        <w:spacing w:lineRule="auto" w:line="360"/>
        <w:ind w:firstLine="709"/>
        <w:jc w:val="both"/>
        <w:rPr/>
      </w:pPr>
      <w:r>
        <w:rPr>
          <w:rFonts w:cs="Times New Roman" w:ascii="Times New Roman" w:hAnsi="Times New Roman"/>
          <w:sz w:val="28"/>
          <w:szCs w:val="28"/>
        </w:rPr>
        <w:t>Жизнь сына Дмитрия Донского, полная тяжких испытаний и тревог подходила к концу. Василий уходил из жизни в тревожно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w:t>
      </w:r>
    </w:p>
    <w:p>
      <w:pPr>
        <w:pStyle w:val="Normal"/>
        <w:spacing w:lineRule="auto" w:line="360"/>
        <w:ind w:firstLine="709"/>
        <w:jc w:val="both"/>
        <w:rPr/>
      </w:pPr>
      <w:r>
        <w:rPr>
          <w:rFonts w:cs="Times New Roman" w:ascii="Times New Roman" w:hAnsi="Times New Roman"/>
          <w:sz w:val="28"/>
          <w:szCs w:val="28"/>
        </w:rPr>
        <w:t>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ё же сумел на некоторое время, с небольшими перерывами, сесть на великокняжеский престол. В 14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w:t>
      </w:r>
    </w:p>
    <w:p>
      <w:pPr>
        <w:pStyle w:val="Normal"/>
        <w:spacing w:lineRule="auto" w:line="360"/>
        <w:ind w:firstLine="709"/>
        <w:jc w:val="both"/>
        <w:rPr/>
      </w:pPr>
      <w:r>
        <w:rPr>
          <w:rFonts w:cs="Times New Roman" w:ascii="Times New Roman" w:hAnsi="Times New Roman"/>
          <w:sz w:val="28"/>
          <w:szCs w:val="28"/>
        </w:rPr>
        <w:t>Далее последовало почти десятилетие вражды между ними, сопровождавшее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 у великокняжеской власти развязались руки для ее укрепления, разрушения последних очагов сепаратистских тенденций в среде крупнейших князей-феодалов.</w:t>
      </w:r>
    </w:p>
    <w:p>
      <w:pPr>
        <w:pStyle w:val="Normal"/>
        <w:spacing w:lineRule="auto" w:line="360"/>
        <w:ind w:firstLine="709"/>
        <w:jc w:val="both"/>
        <w:rPr/>
      </w:pPr>
      <w:r>
        <w:rPr>
          <w:rFonts w:cs="Times New Roman" w:ascii="Times New Roman" w:hAnsi="Times New Roman"/>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Normal"/>
        <w:spacing w:lineRule="auto" w:line="360"/>
        <w:ind w:firstLine="709"/>
        <w:jc w:val="both"/>
        <w:rPr/>
      </w:pPr>
      <w:r>
        <w:rPr>
          <w:rFonts w:cs="Times New Roman" w:ascii="Times New Roman" w:hAnsi="Times New Roman"/>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ё войска удерживало ханов от набегов.</w:t>
      </w:r>
    </w:p>
    <w:p>
      <w:pPr>
        <w:pStyle w:val="Normal"/>
        <w:spacing w:lineRule="auto" w:line="360"/>
        <w:ind w:firstLine="709"/>
        <w:jc w:val="both"/>
        <w:rPr/>
      </w:pPr>
      <w:r>
        <w:rPr>
          <w:rFonts w:cs="Times New Roman" w:ascii="Times New Roman" w:hAnsi="Times New Roman"/>
          <w:sz w:val="28"/>
          <w:szCs w:val="28"/>
        </w:rPr>
        <w:t>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w:t>
      </w:r>
    </w:p>
    <w:p>
      <w:pPr>
        <w:pStyle w:val="Normal"/>
        <w:spacing w:lineRule="auto" w:line="360"/>
        <w:ind w:firstLine="709"/>
        <w:jc w:val="both"/>
        <w:rPr/>
      </w:pPr>
      <w:r>
        <w:rPr>
          <w:rFonts w:cs="Times New Roman" w:ascii="Times New Roman" w:hAnsi="Times New Roman"/>
          <w:sz w:val="28"/>
          <w:szCs w:val="28"/>
        </w:rPr>
        <w:t>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w:t>
      </w:r>
    </w:p>
    <w:p>
      <w:pPr>
        <w:pStyle w:val="Normal"/>
        <w:spacing w:lineRule="auto" w:line="360"/>
        <w:ind w:firstLine="709"/>
        <w:jc w:val="both"/>
        <w:rPr/>
      </w:pPr>
      <w:r>
        <w:rPr>
          <w:rFonts w:cs="Times New Roman" w:ascii="Times New Roman" w:hAnsi="Times New Roman"/>
          <w:sz w:val="28"/>
          <w:szCs w:val="28"/>
        </w:rPr>
        <w:t>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В 1478 году в состав единого государства вошли земли Великого Новгорода</w:t>
      </w:r>
    </w:p>
    <w:p>
      <w:pPr>
        <w:pStyle w:val="Normal"/>
        <w:spacing w:lineRule="auto" w:line="360"/>
        <w:ind w:firstLine="709"/>
        <w:jc w:val="both"/>
        <w:rPr/>
      </w:pPr>
      <w:r>
        <w:rPr>
          <w:rFonts w:cs="Times New Roman" w:ascii="Times New Roman" w:hAnsi="Times New Roman"/>
          <w:sz w:val="28"/>
          <w:szCs w:val="28"/>
        </w:rPr>
        <w:t xml:space="preserve">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ого поля точное известие, что хан Ахмат со всей своей силой идет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w:t>
      </w:r>
    </w:p>
    <w:p>
      <w:pPr>
        <w:pStyle w:val="Normal"/>
        <w:spacing w:lineRule="auto" w:line="360"/>
        <w:ind w:firstLine="709"/>
        <w:jc w:val="both"/>
        <w:rPr/>
      </w:pPr>
      <w:r>
        <w:rPr>
          <w:rFonts w:cs="Times New Roman" w:ascii="Times New Roman" w:hAnsi="Times New Roman"/>
          <w:sz w:val="28"/>
          <w:szCs w:val="28"/>
        </w:rPr>
        <w:t>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Normal"/>
        <w:spacing w:lineRule="auto" w:line="360"/>
        <w:ind w:firstLine="709"/>
        <w:jc w:val="both"/>
        <w:rPr/>
      </w:pPr>
      <w:r>
        <w:rPr>
          <w:rFonts w:cs="Times New Roman" w:ascii="Times New Roman" w:hAnsi="Times New Roman"/>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Normal"/>
        <w:spacing w:lineRule="auto" w:line="360"/>
        <w:ind w:firstLine="709"/>
        <w:jc w:val="both"/>
        <w:rPr/>
      </w:pPr>
      <w:r>
        <w:rPr>
          <w:rFonts w:cs="Times New Roman" w:ascii="Times New Roman" w:hAnsi="Times New Roman"/>
          <w:sz w:val="28"/>
          <w:szCs w:val="28"/>
        </w:rPr>
        <w:t>Наступил конец 250-летнему Монголо-татарскому игу на Русской земле. Эти годы оказали огромное влияние на развитие русских земель. Под игом татар вырастали целые поколения русского народа и также умирали, не изведав свободной жизни. Избавление от татарского ига было целью всего русского народа, люди жили и умирали с этой мыс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Последствия ордынского владыче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Имея в виду последствия монголо-татарского ига для Руси, необходимо отметить, что оно привело к длительному упадку в экономическом, политическом и культурном развитии русских земель, положило начало отставанию их от передовых западноевропейских стран. Запустели и пришли в упадок старые земледельческие центры и некогда освоенные территории. Границы земледелия отодвинулись на север. Массовому разорению и уничтожению подверглись русские города, их роль в политической и экономической жизни страны упала, исчезли навсегда или возродились лишь через 150-300 лет такие ремесла как скань, чернь, перегородчатая эмаль, полихромная поливная керамика, резьба по камню и др. Приостановилось каменное строительство, пришло в</w:t>
      </w:r>
      <w:r>
        <w:rPr>
          <w:rFonts w:cs="Times New Roman" w:ascii="Times New Roman" w:hAnsi="Times New Roman"/>
          <w:smallCaps/>
          <w:sz w:val="28"/>
          <w:szCs w:val="28"/>
        </w:rPr>
        <w:t xml:space="preserve"> </w:t>
      </w:r>
      <w:r>
        <w:rPr>
          <w:rFonts w:cs="Times New Roman" w:ascii="Times New Roman" w:hAnsi="Times New Roman"/>
          <w:sz w:val="28"/>
          <w:szCs w:val="28"/>
        </w:rPr>
        <w:t>упадок изобразительное и прикладное искусство. Ослабла связь городского ремесла с рынком, затормозилось развитие товарного производства. Дань “серебром” привела к утечке его в Орду и</w:t>
      </w:r>
      <w:r>
        <w:rPr>
          <w:rFonts w:cs="Times New Roman" w:ascii="Times New Roman" w:hAnsi="Times New Roman"/>
          <w:smallCaps/>
          <w:sz w:val="28"/>
          <w:szCs w:val="28"/>
        </w:rPr>
        <w:t xml:space="preserve"> </w:t>
      </w:r>
      <w:r>
        <w:rPr>
          <w:rFonts w:cs="Times New Roman" w:ascii="Times New Roman" w:hAnsi="Times New Roman"/>
          <w:sz w:val="28"/>
          <w:szCs w:val="28"/>
        </w:rPr>
        <w:t>почти полному прекращению денежного обращения внутри русских земель. Наконец, десятки тысяч людей погибли в битвах или были угнаны в рабство в результате непрекращавшихся набегов монголо-татар на русские земли. Только за последнюю четверть ХIII в. было совершено 14 крупных вторжений на Русь, не считая множества более мелких набегов. Многие города, например, Переславль-Залесский, Муром, Суздаль, Рязань разрушались вновь и вно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овалось почти целое столетие упорного труда и героической борьбы народа, чтобы в этих тяжелых условиях восстановить хозяйство и обеспечить его дальнейший подъем как необходимую основу для ликвидации феодальной раздробленности и создания русского централизованн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степени влияния монголо-татарского завоевания на развитие русских земель является дискуссионным. Многие современные историки по-разному относятся к теме татаро-монгольского нашествия. Часто задается вопрос: “А было ли иго?” Хочу привести мнения и высказывания некоторых из них за “круглым сто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Гольман: “Взаимоотношения Золотой Орды с Русью трактуют даже не как военно-политический протекторат, а как союз двух примерно равноценных образований, который, с одной стороны, способствовал процветанию Золотой Орды, а с другой - сохранил государственность Руси, ее самобытность и помог образованию великой русской нации и великого русского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также отметить, что остались и сторонники негативной оценки монгольского нашествия, причем упор делается на его отрицательные последствия не для покоренных стран, а для монгольского народа. Эти разрушительные и плачевные последствия связаны с распадом монгольской империи, наступлением 200-летней полосы феодальных междоусобиц, которая в конце концов сыграла с монголами злую шутку – привела к иноземному нашествию: они подпали под 200-летнюю кабалу манъчжу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палов. “… В целом же даже относительно Руси, оценки монгольского нашествия не могут быть однозначны. Да, походы Бату - это разруха, жертвы и т.д. и это оценивается отрицательно. Но то, что мы называем “игом”, это такое глобальное заявление, такой перелом всей российской истории, что обычными эмоциональными мерками “хорошо/плохо” его оценивать некорректно. Так же, как, например, Великую Отечественную войну. К тому же если для русских людей Золотая Орда, ее ханы – это традиционный образ завоевателей, то для множества тюркских народов России Золотая Орда была этнической колыбелью. И отношение к этому государству, к правящему этносу, к монголам, у них совсем друг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орский. “Мне кажется, однозначного ответа на вопрос “положительным или отрицательным было влияние монгольского завоевания” быть не может. Во-первых, история Золотой Орды – это часть истории России, ведь ее территория практически полностью входит в нынешние российские границы. Одно дело – оценивать такое конкретное событие, как поход Батыя: оно, естественно, имело для русских земель отрицательные последствия. Другое дело – опосредованное влияние завоевания на историю российской государственности. Здесь нужно говорить не о положительном или отрицательном влиянии, а о том, насколько оно было значительно. Здесь в иториографии высказывались разные мнения; я считаю, что монгольское завоевание привело к коренному изменению типа государственного развития. Недаром говорят: “домонгольский период” – именно потому, что тогда Руси был присущ традиционно европейский путь феодального развития (конечно с определенной региональной спецификой). А в тех условиях, в которых Россия оказалась в XIII-XV веках, под воздействием необходимости ускоренной централизации сформировался тип развития страны, отличающийся значительным своеобраз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хаков. “Оценки национальных историков невольно будут различаться. Для национальной татарской истории монгольское явление, безусловно, положитель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аркевич. “Я отношу себя к сторонникам традиционной точки зрения и солидарен с большинством крупных историков: роль монгольского нашествия в истории русского народа полностью отрицательная”.</w:t>
      </w:r>
    </w:p>
    <w:p>
      <w:pPr>
        <w:pStyle w:val="Normal"/>
        <w:spacing w:lineRule="auto" w:line="360"/>
        <w:ind w:firstLine="709"/>
        <w:jc w:val="both"/>
        <w:rPr/>
      </w:pPr>
      <w:r>
        <w:rPr>
          <w:rFonts w:cs="Times New Roman" w:ascii="Times New Roman" w:hAnsi="Times New Roman"/>
          <w:sz w:val="28"/>
          <w:szCs w:val="28"/>
        </w:rPr>
        <w:t>Как мы видим, у ученых взгляды и подходы к истории взаимоотношений Руси и Степи, к роли монгольского нашествия расходятся. Обмен мнениями почти не дает однозначного ответа. Понять причины столь заметного несогласия в оценках этих событий в современном ученом мире очень трудно. В советское время и до него зачастую высказывалось однородное понятие отрицательного влияния ига на развитие России, сейчас же эта концепция значительно пересматривается. Некоторые ученые сформировывают свою точку зрения по ордынскому игу в области “золотой серед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ь была под татарским владычеством 242 года. И этот период ее истории (особенно первые полтораста лет до победы Дмитрия Донского на Куликовом поле которая значительно ослабила иго завоевателей и фактически прекратила их вмешательство во внутренние дела страны) ознаменовался чрезвычайно тяжелыми материальными жертвами и полным упадком русской культуры которая дотоле блестяще развивалась и опережала культуру западноевропейских стран. Привыкший к победам русский народ попав под тяжелую пяту завоевателей разумеется, не смог испытывать к ним ничего кроме ненависти и в те годы кощунством показалась бы всякая попытка дать беспристрастную оценку национального характера татар и особенности их правления. Татарин мог быть только “поганым” - диким коварным бесчеловечным грабителем и насильником. И подобный образ его далекий от истины сделался традиционным в нашей литературе и в представлении русских людей. А вместе с тем если взглянуть на дело без предвзятости следует признать что кроме отрицательных качеств татары обладали и многими положительными - и как люди и как правители. Прежде всего они отличались непревзойденной честностью и в этом отношении влияние их на русский народ могло быть только хорошим. Иго их было несомненно тяжелым но помимо всех принесенных ими бедствий косвенно оказало Руси и большую услугу: из губившего страну удельного раздробления привело ее к единству вызванному необходимостью общими силами свергнуть это и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реков И.Б. "Мир истории: Русские земли в 13-15 вв.” Москва, "Молодая гвардия" 1988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ирпичников А.И. "Военное дело на Руси в 13-15 вв." 1976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лючевский В.О. "Курс русской истории", Москва, том 2,1959г.</w:t>
      </w:r>
    </w:p>
    <w:p>
      <w:pPr>
        <w:pStyle w:val="Normal"/>
        <w:spacing w:lineRule="auto" w:line="360"/>
        <w:rPr/>
      </w:pPr>
      <w:r>
        <w:rPr>
          <w:rFonts w:cs="Times New Roman" w:ascii="Times New Roman" w:hAnsi="Times New Roman"/>
          <w:sz w:val="28"/>
          <w:szCs w:val="28"/>
        </w:rPr>
        <w:t>4. Пресляков А.Е. "Российские самодержцы" Москва, "Книга" 1990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Ляхов В.А., Анкудинова А.М. “За землю русскую”, Ярославль, 1980 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Журнал “Родина”. “Монгольское нашествие. Лес и Степь. IX-XVI вв. Неизвестные страницы”. 1997 г. 3-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Соловьев С.М. “Чтение и рассказы по истории России”, Москва, “Книга” 199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7:00Z</dcterms:created>
  <dc:creator>Admin</dc:creator>
  <dc:description/>
  <cp:keywords/>
  <dc:language>en-US</dc:language>
  <cp:lastModifiedBy>SYSTEM</cp:lastModifiedBy>
  <dcterms:modified xsi:type="dcterms:W3CDTF">2011-09-21T12:17:00Z</dcterms:modified>
  <cp:revision>2</cp:revision>
  <dc:subject/>
  <dc:title/>
</cp:coreProperties>
</file>