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У ВПО Тульский Государственный Педагогический Университет</w:t>
      </w:r>
    </w:p>
    <w:p>
      <w:pPr>
        <w:pStyle w:val="Normal"/>
        <w:spacing w:lineRule="auto" w:line="360"/>
        <w:ind w:firstLine="709"/>
        <w:jc w:val="center"/>
        <w:rPr>
          <w:sz w:val="28"/>
          <w:szCs w:val="28"/>
        </w:rPr>
      </w:pPr>
      <w:r>
        <w:rPr>
          <w:sz w:val="28"/>
          <w:szCs w:val="28"/>
        </w:rPr>
        <w:t>им. Л.Н. Толстого</w:t>
      </w:r>
    </w:p>
    <w:p>
      <w:pPr>
        <w:pStyle w:val="Normal"/>
        <w:spacing w:lineRule="auto" w:line="360"/>
        <w:ind w:firstLine="709"/>
        <w:jc w:val="center"/>
        <w:rPr>
          <w:sz w:val="28"/>
          <w:szCs w:val="28"/>
        </w:rPr>
      </w:pPr>
      <w:r>
        <w:rPr>
          <w:sz w:val="28"/>
          <w:szCs w:val="28"/>
        </w:rPr>
        <w:t>Кафедра истории От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УЛЬСКИЕ ОРУЖЕЙ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тульского оружейного дела</w:t>
      </w:r>
    </w:p>
    <w:p>
      <w:pPr>
        <w:pStyle w:val="Normal"/>
        <w:spacing w:lineRule="auto" w:line="360"/>
        <w:jc w:val="both"/>
        <w:rPr>
          <w:sz w:val="28"/>
          <w:szCs w:val="28"/>
        </w:rPr>
      </w:pPr>
      <w:r>
        <w:rPr>
          <w:sz w:val="28"/>
          <w:szCs w:val="28"/>
        </w:rPr>
        <w:t xml:space="preserve">Тульские оружейники: </w:t>
      </w:r>
    </w:p>
    <w:p>
      <w:pPr>
        <w:pStyle w:val="Normal"/>
        <w:spacing w:lineRule="auto" w:line="360"/>
        <w:jc w:val="both"/>
        <w:rPr>
          <w:sz w:val="28"/>
          <w:szCs w:val="28"/>
        </w:rPr>
      </w:pPr>
      <w:r>
        <w:rPr>
          <w:sz w:val="28"/>
          <w:szCs w:val="28"/>
        </w:rPr>
        <w:t xml:space="preserve">Афанасьев Николай Михайлович </w:t>
      </w:r>
    </w:p>
    <w:p>
      <w:pPr>
        <w:pStyle w:val="Normal"/>
        <w:spacing w:lineRule="auto" w:line="360"/>
        <w:jc w:val="both"/>
        <w:rPr>
          <w:sz w:val="28"/>
          <w:szCs w:val="28"/>
        </w:rPr>
      </w:pPr>
      <w:r>
        <w:rPr>
          <w:sz w:val="28"/>
          <w:szCs w:val="28"/>
        </w:rPr>
        <w:t>Волков Александр Александрович</w:t>
      </w:r>
    </w:p>
    <w:p>
      <w:pPr>
        <w:pStyle w:val="Normal"/>
        <w:spacing w:lineRule="auto" w:line="360"/>
        <w:jc w:val="both"/>
        <w:rPr>
          <w:sz w:val="28"/>
          <w:szCs w:val="28"/>
        </w:rPr>
      </w:pPr>
      <w:r>
        <w:rPr>
          <w:sz w:val="28"/>
          <w:szCs w:val="28"/>
        </w:rPr>
        <w:t>Джонс Джонс</w:t>
      </w:r>
    </w:p>
    <w:p>
      <w:pPr>
        <w:pStyle w:val="Normal"/>
        <w:spacing w:lineRule="auto" w:line="360"/>
        <w:jc w:val="both"/>
        <w:rPr>
          <w:sz w:val="28"/>
          <w:szCs w:val="28"/>
        </w:rPr>
      </w:pPr>
      <w:r>
        <w:rPr>
          <w:sz w:val="28"/>
          <w:szCs w:val="28"/>
        </w:rPr>
        <w:t>Дегтярев Василий Алексеевич</w:t>
      </w:r>
    </w:p>
    <w:p>
      <w:pPr>
        <w:pStyle w:val="Normal"/>
        <w:spacing w:lineRule="auto" w:line="360"/>
        <w:jc w:val="both"/>
        <w:rPr>
          <w:sz w:val="28"/>
          <w:szCs w:val="28"/>
        </w:rPr>
      </w:pPr>
      <w:r>
        <w:rPr>
          <w:sz w:val="28"/>
          <w:szCs w:val="28"/>
        </w:rPr>
        <w:t>Захава (Захаво) Павел Дмитриевич</w:t>
      </w:r>
    </w:p>
    <w:p>
      <w:pPr>
        <w:pStyle w:val="Normal"/>
        <w:spacing w:lineRule="auto" w:line="360"/>
        <w:jc w:val="both"/>
        <w:rPr>
          <w:sz w:val="28"/>
          <w:szCs w:val="28"/>
        </w:rPr>
      </w:pPr>
      <w:r>
        <w:rPr>
          <w:sz w:val="28"/>
          <w:szCs w:val="28"/>
        </w:rPr>
        <w:t>Лисицын Николай Николаевич</w:t>
      </w:r>
    </w:p>
    <w:p>
      <w:pPr>
        <w:pStyle w:val="Normal"/>
        <w:spacing w:lineRule="auto" w:line="360"/>
        <w:jc w:val="both"/>
        <w:rPr>
          <w:sz w:val="28"/>
          <w:szCs w:val="28"/>
        </w:rPr>
      </w:pPr>
      <w:r>
        <w:rPr>
          <w:sz w:val="28"/>
          <w:szCs w:val="28"/>
        </w:rPr>
        <w:t>Макаров Николай Федорович</w:t>
      </w:r>
    </w:p>
    <w:p>
      <w:pPr>
        <w:pStyle w:val="Normal"/>
        <w:spacing w:lineRule="auto" w:line="360"/>
        <w:jc w:val="both"/>
        <w:rPr>
          <w:sz w:val="28"/>
          <w:szCs w:val="28"/>
        </w:rPr>
      </w:pPr>
      <w:r>
        <w:rPr>
          <w:sz w:val="28"/>
          <w:szCs w:val="28"/>
        </w:rPr>
        <w:t>Михалев Иван Михайлович</w:t>
      </w:r>
    </w:p>
    <w:p>
      <w:pPr>
        <w:pStyle w:val="Normal"/>
        <w:spacing w:lineRule="auto" w:line="360"/>
        <w:jc w:val="both"/>
        <w:rPr>
          <w:sz w:val="28"/>
          <w:szCs w:val="28"/>
        </w:rPr>
      </w:pPr>
      <w:r>
        <w:rPr>
          <w:sz w:val="28"/>
          <w:szCs w:val="28"/>
        </w:rPr>
        <w:t>Мосин Сергей Иванович</w:t>
      </w:r>
    </w:p>
    <w:p>
      <w:pPr>
        <w:pStyle w:val="Normal"/>
        <w:spacing w:lineRule="auto" w:line="360"/>
        <w:jc w:val="both"/>
        <w:rPr>
          <w:sz w:val="28"/>
          <w:szCs w:val="28"/>
        </w:rPr>
      </w:pPr>
      <w:r>
        <w:rPr>
          <w:sz w:val="28"/>
          <w:szCs w:val="28"/>
        </w:rPr>
        <w:t>Петров Федор Федорович</w:t>
      </w:r>
    </w:p>
    <w:p>
      <w:pPr>
        <w:pStyle w:val="Normal"/>
        <w:spacing w:lineRule="auto" w:line="360"/>
        <w:jc w:val="both"/>
        <w:rPr>
          <w:sz w:val="28"/>
          <w:szCs w:val="28"/>
        </w:rPr>
      </w:pPr>
      <w:r>
        <w:rPr>
          <w:sz w:val="28"/>
          <w:szCs w:val="28"/>
        </w:rPr>
        <w:t>Стечкин Игорь Яковлевич</w:t>
      </w:r>
    </w:p>
    <w:p>
      <w:pPr>
        <w:pStyle w:val="Normal"/>
        <w:spacing w:lineRule="auto" w:line="360"/>
        <w:jc w:val="both"/>
        <w:rPr>
          <w:sz w:val="28"/>
          <w:szCs w:val="28"/>
        </w:rPr>
      </w:pPr>
      <w:r>
        <w:rPr>
          <w:sz w:val="28"/>
          <w:szCs w:val="28"/>
        </w:rPr>
        <w:t>Токарев Федор Васильевич</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i/>
          <w:i/>
          <w:sz w:val="28"/>
          <w:szCs w:val="28"/>
        </w:rPr>
      </w:pPr>
      <w:r>
        <w:rPr>
          <w:i/>
          <w:sz w:val="28"/>
          <w:szCs w:val="28"/>
        </w:rPr>
        <w:t>Тула веками оружие ковала,</w:t>
      </w:r>
    </w:p>
    <w:p>
      <w:pPr>
        <w:pStyle w:val="Normal"/>
        <w:spacing w:lineRule="auto" w:line="360"/>
        <w:ind w:firstLine="709"/>
        <w:jc w:val="right"/>
        <w:rPr>
          <w:i/>
          <w:i/>
          <w:sz w:val="28"/>
          <w:szCs w:val="28"/>
        </w:rPr>
      </w:pPr>
      <w:r>
        <w:rPr>
          <w:i/>
          <w:sz w:val="28"/>
          <w:szCs w:val="28"/>
        </w:rPr>
        <w:t>Стала похожа сама на ружье.</w:t>
      </w:r>
    </w:p>
    <w:p>
      <w:pPr>
        <w:pStyle w:val="Normal"/>
        <w:spacing w:lineRule="auto" w:line="360"/>
        <w:ind w:firstLine="709"/>
        <w:jc w:val="right"/>
        <w:rPr>
          <w:i/>
          <w:i/>
          <w:sz w:val="28"/>
          <w:szCs w:val="28"/>
        </w:rPr>
      </w:pPr>
      <w:r>
        <w:rPr>
          <w:i/>
          <w:sz w:val="28"/>
          <w:szCs w:val="28"/>
        </w:rPr>
        <w:t>Слышится звон боевого металла</w:t>
      </w:r>
    </w:p>
    <w:p>
      <w:pPr>
        <w:pStyle w:val="Normal"/>
        <w:spacing w:lineRule="auto" w:line="360"/>
        <w:ind w:firstLine="709"/>
        <w:jc w:val="right"/>
        <w:rPr>
          <w:i/>
          <w:i/>
          <w:sz w:val="28"/>
          <w:szCs w:val="28"/>
        </w:rPr>
      </w:pPr>
      <w:r>
        <w:rPr>
          <w:i/>
          <w:sz w:val="28"/>
          <w:szCs w:val="28"/>
        </w:rPr>
        <w:t>В древних названиях улиц ее.</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В. Лазаре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акие ассоциации возникают у Вас при упоминании города Тулы? Конечно же, самовары, пряники, кто-то вспомнит Ясную Поляну, Богородицкий дворец-музей, но непременным будет и упоминание о знаменитейшем тульском оружии. </w:t>
      </w:r>
    </w:p>
    <w:p>
      <w:pPr>
        <w:pStyle w:val="Normal"/>
        <w:spacing w:lineRule="auto" w:line="360"/>
        <w:ind w:firstLine="709"/>
        <w:jc w:val="both"/>
        <w:rPr/>
      </w:pPr>
      <w:r>
        <w:rPr>
          <w:sz w:val="28"/>
          <w:szCs w:val="28"/>
        </w:rPr>
        <w:t xml:space="preserve">С XVI века Тула — кузница русского оружия. С тех самых пор тульские оружейники стали изготавливать пушки, ружья, сабли, пистолеты и т. п. Большую роль в становлении Тулы как оружейной столицы сыграли две личности: Петр </w:t>
      </w:r>
      <w:r>
        <w:rPr>
          <w:sz w:val="28"/>
          <w:szCs w:val="28"/>
          <w:lang w:val="en-US"/>
        </w:rPr>
        <w:t>I</w:t>
      </w:r>
      <w:r>
        <w:rPr>
          <w:sz w:val="28"/>
          <w:szCs w:val="28"/>
        </w:rPr>
        <w:t xml:space="preserve"> и Никита Демидов.</w:t>
      </w:r>
    </w:p>
    <w:p>
      <w:pPr>
        <w:pStyle w:val="Normal"/>
        <w:spacing w:lineRule="auto" w:line="360"/>
        <w:ind w:firstLine="709"/>
        <w:jc w:val="both"/>
        <w:rPr>
          <w:sz w:val="28"/>
          <w:szCs w:val="28"/>
        </w:rPr>
      </w:pPr>
      <w:r>
        <w:rPr>
          <w:sz w:val="28"/>
          <w:szCs w:val="28"/>
        </w:rPr>
        <w:t>Туляки известные мастера по изготовлению именно декоративного оружия, цель которого, не столько метко стрелять, сколько возможность украшать известнейшие коллекции мира.</w:t>
      </w:r>
    </w:p>
    <w:p>
      <w:pPr>
        <w:pStyle w:val="Normal"/>
        <w:spacing w:lineRule="auto" w:line="360"/>
        <w:ind w:firstLine="709"/>
        <w:jc w:val="both"/>
        <w:rPr>
          <w:sz w:val="28"/>
          <w:szCs w:val="28"/>
        </w:rPr>
      </w:pPr>
      <w:r>
        <w:rPr>
          <w:sz w:val="28"/>
          <w:szCs w:val="28"/>
        </w:rPr>
        <w:t>Под старинными сводами Богоявленского собора на территории Тульского Кремля выставляются и хранятся уникальные коллекции оружия. Но кто же создал все эти уникальные экспонаты? В этой работе мы рассмотрим историю тульского оружейного дела и биографии наиболее выдающихся мастеров нашего города.</w:t>
      </w:r>
      <w:r>
        <w:br w:type="page"/>
      </w:r>
    </w:p>
    <w:p>
      <w:pPr>
        <w:pStyle w:val="Normal"/>
        <w:spacing w:lineRule="auto" w:line="360"/>
        <w:ind w:firstLine="709"/>
        <w:jc w:val="center"/>
        <w:rPr>
          <w:b/>
          <w:b/>
          <w:sz w:val="28"/>
          <w:szCs w:val="28"/>
        </w:rPr>
      </w:pPr>
      <w:r>
        <w:rPr>
          <w:b/>
          <w:sz w:val="28"/>
          <w:szCs w:val="28"/>
        </w:rPr>
        <w:t>История тульского оружей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ки зарождения тульского оружейного дела лежат в глубинах далекого XVI в. После распада Золотой Орды образовалось Крымское ханство. Крымчаки, поддерживаемые султаном Турции, постоянно нападали на русские земли. Ради сбережения государства великий князь Василий III решил превратить Тулу в крепость и сделать ее центром всей оборонительной системы на южных рубежах. После возведения кремля в 1520г. Тула действительно стала таким "замком", ключ к которому не смог подобрать ни один иноземный завоеватель! Еще большее значение непробиваемого щита России она приобрела после того, как трудом сотен тысяч крестьян и работных людей в XVI в. была возведена большая Засечная черта, протянувшаяся через калужские, тульские и рязанские земли. </w:t>
      </w:r>
    </w:p>
    <w:p>
      <w:pPr>
        <w:pStyle w:val="Normal"/>
        <w:spacing w:lineRule="auto" w:line="360"/>
        <w:ind w:firstLine="709"/>
        <w:jc w:val="both"/>
        <w:rPr>
          <w:sz w:val="28"/>
          <w:szCs w:val="28"/>
        </w:rPr>
      </w:pPr>
      <w:r>
        <w:rPr>
          <w:sz w:val="28"/>
          <w:szCs w:val="28"/>
        </w:rPr>
        <w:t xml:space="preserve">В засечных острогах-крепостях несли пограничную службу до 20 тыс. стрельцов и казаков, да и в самой Туле из 4 тыс. человек, населявших ее в конце XVI в., большую часть составляли служилые люди. </w:t>
      </w:r>
    </w:p>
    <w:p>
      <w:pPr>
        <w:pStyle w:val="Normal"/>
        <w:spacing w:lineRule="auto" w:line="360"/>
        <w:ind w:firstLine="709"/>
        <w:jc w:val="both"/>
        <w:rPr>
          <w:sz w:val="28"/>
          <w:szCs w:val="28"/>
        </w:rPr>
      </w:pPr>
      <w:r>
        <w:rPr>
          <w:sz w:val="28"/>
          <w:szCs w:val="28"/>
        </w:rPr>
        <w:t xml:space="preserve">Поскольку пограничная служба проходила в постоянных стычках с врагом, то остро встал вопрос о ремонте выходившего из строя оружия, о вооружении засечных гарнизонов. </w:t>
      </w:r>
    </w:p>
    <w:p>
      <w:pPr>
        <w:pStyle w:val="Normal"/>
        <w:spacing w:lineRule="auto" w:line="360"/>
        <w:ind w:firstLine="709"/>
        <w:jc w:val="both"/>
        <w:rPr>
          <w:sz w:val="28"/>
          <w:szCs w:val="28"/>
        </w:rPr>
      </w:pPr>
      <w:r>
        <w:rPr>
          <w:sz w:val="28"/>
          <w:szCs w:val="28"/>
        </w:rPr>
        <w:t>Для ремонта оружия и доспехов, а иногда и для выделки новых сабель и пищалей, тульские воеводы привлекали местных посадских кузнецов. Эти мастера имели навыки кузнечной работы, могли ковать ножи, топоры, лемеха, сошники, уздечки, разную утварь. Им нетрудно было освоить оружейное дело. Развитию кузнечного дела способствовало и то, что в тридцати верстах от Тулы около древней столицы вятичей Дедославля, теперь - Дедилова, издавна добывали глыбы бурого железняка. Получаемого металла вполне хватало, чтобы удовлетворить запросы всех тогдашних кузнецов.</w:t>
      </w:r>
    </w:p>
    <w:p>
      <w:pPr>
        <w:pStyle w:val="Normal"/>
        <w:spacing w:lineRule="auto" w:line="360"/>
        <w:ind w:firstLine="709"/>
        <w:jc w:val="both"/>
        <w:rPr>
          <w:sz w:val="28"/>
          <w:szCs w:val="28"/>
        </w:rPr>
      </w:pPr>
      <w:r>
        <w:rPr>
          <w:sz w:val="28"/>
          <w:szCs w:val="28"/>
        </w:rPr>
        <w:t xml:space="preserve">В конце XVI в. раздача воеводами заказов тульским кузнецам на восстановление старого и выделку нового оружия приобретает регулярный характер. </w:t>
      </w:r>
    </w:p>
    <w:p>
      <w:pPr>
        <w:pStyle w:val="Normal"/>
        <w:spacing w:lineRule="auto" w:line="360"/>
        <w:ind w:firstLine="709"/>
        <w:jc w:val="both"/>
        <w:rPr>
          <w:sz w:val="28"/>
          <w:szCs w:val="28"/>
        </w:rPr>
      </w:pPr>
      <w:r>
        <w:rPr>
          <w:sz w:val="28"/>
          <w:szCs w:val="28"/>
        </w:rPr>
        <w:t xml:space="preserve">С приходом к власти Петра 1 началась активизация внешней политики России, направленной на борьбу за выход ее к морям. Для осуществления этих обширных замыслов нужно было иметь крупное оружейное производство, поэтому царь своим указом повелел оружейникам: "...жить на Туле за рекой Упой в казенной кузнецкой слободе". </w:t>
      </w:r>
    </w:p>
    <w:p>
      <w:pPr>
        <w:pStyle w:val="Normal"/>
        <w:spacing w:lineRule="auto" w:line="360"/>
        <w:ind w:firstLine="709"/>
        <w:jc w:val="both"/>
        <w:rPr>
          <w:sz w:val="28"/>
          <w:szCs w:val="28"/>
        </w:rPr>
      </w:pPr>
      <w:r>
        <w:rPr>
          <w:sz w:val="28"/>
          <w:szCs w:val="28"/>
        </w:rPr>
        <w:t xml:space="preserve">Тульские оружейники составляли в то время особое сословие, с особыми правами и привелегиями. Они имели свой жизненный уклад, специфические взаимоотношения с государством и своеобразную организацию производства, по целому ряду вопросов были тульским властям неподотчетны и неподсудны. Все сословие делилось на несколько "цехов", то есть групп людей одной специальности. В XVII в. таких цехов было четыре: ствольный, замочный, ложевой и палашного дела. Именно тогда в оружейном производстве формировались семьи известных тульских предпринимателей Мосоловых, Баташовых, Ореховых, Лялиных, Гольтяковых, Лугининых и, конечно, знаменитых Демидовых. </w:t>
      </w:r>
    </w:p>
    <w:p>
      <w:pPr>
        <w:pStyle w:val="Normal"/>
        <w:spacing w:lineRule="auto" w:line="360"/>
        <w:ind w:firstLine="709"/>
        <w:jc w:val="both"/>
        <w:rPr>
          <w:sz w:val="28"/>
          <w:szCs w:val="28"/>
        </w:rPr>
      </w:pPr>
      <w:r>
        <w:rPr>
          <w:sz w:val="28"/>
          <w:szCs w:val="28"/>
        </w:rPr>
        <w:t xml:space="preserve">Можно с уверенностью сказать, что тульские оружейники стояли у истоков отечественной металлургической и металлообрабатывающей промышленности. Петр 1 вел настоящую борьбу за качество. В 1698г. он предупреждал и оружейников, и их старост, что если "...к указанному сроку ружье... сделано будет не против образцового и плохим мастерством или в плохом железе, кузнецам всем за оплошку... за недосмотр быть в жестоком наказании, в вечном разорении". В конце 80 - начале 90-х гг. XVII в. Петр 1 требует поставить в армию по две тысячи пищалей на год и очень крепко наказывает за недоимки. В результате жестких, а зачастую и жестоких мер к началу XVIII в. сдача ружей увеличилась уже до 5-7 тыс. в год. </w:t>
      </w:r>
    </w:p>
    <w:p>
      <w:pPr>
        <w:pStyle w:val="Normal"/>
        <w:spacing w:lineRule="auto" w:line="360"/>
        <w:ind w:firstLine="709"/>
        <w:jc w:val="both"/>
        <w:rPr>
          <w:sz w:val="28"/>
          <w:szCs w:val="28"/>
        </w:rPr>
      </w:pPr>
      <w:r>
        <w:rPr>
          <w:sz w:val="28"/>
          <w:szCs w:val="28"/>
        </w:rPr>
        <w:t xml:space="preserve">А в 1703г. Петр определил тульским кузнецам заказ на производство для армии 15 тыс. фузей (такого числа ружей Тула еще никогда не производила!). Этого требовала длительная война со Швецией за возвращение отторгнутых еще у Великого Новгорода земель и за выход России к Балтийскому морю. Благодаря стараниям тысяч мастеровых людей русские солдаты стали получать первоклассное стрелковое оружие, силу которого в полной мере испытали на себе противники России. </w:t>
      </w:r>
    </w:p>
    <w:p>
      <w:pPr>
        <w:pStyle w:val="Normal"/>
        <w:spacing w:lineRule="auto" w:line="360"/>
        <w:ind w:firstLine="709"/>
        <w:jc w:val="both"/>
        <w:rPr>
          <w:sz w:val="28"/>
          <w:szCs w:val="28"/>
        </w:rPr>
      </w:pPr>
      <w:r>
        <w:rPr>
          <w:sz w:val="28"/>
          <w:szCs w:val="28"/>
        </w:rPr>
        <w:t xml:space="preserve">Начало XIX в. ознаменовалось для России одним из самых серьезных в ее истории испытаний - войной с наполеоновской Францией. В это время значение Тулы, символом которой стал оружейный завод, было столь велико для судеб России, что Наполеон грозил после захвата Москвы сжечь Тулу и тем самым обезоружить страну. Однако в результате победных для русской армии сражений французские завоеватели были вынуждены отступать по Смоленской дороге, и опасность для Тулы миновала. </w:t>
      </w:r>
    </w:p>
    <w:p>
      <w:pPr>
        <w:pStyle w:val="Normal"/>
        <w:spacing w:lineRule="auto" w:line="360"/>
        <w:ind w:firstLine="709"/>
        <w:jc w:val="both"/>
        <w:rPr>
          <w:sz w:val="28"/>
          <w:szCs w:val="28"/>
        </w:rPr>
      </w:pPr>
      <w:r>
        <w:rPr>
          <w:sz w:val="28"/>
          <w:szCs w:val="28"/>
        </w:rPr>
        <w:t>После русско-турецкой войны 1877 - 1878 гг. стала очевидной необходимость вооружения армии магазинным оружием. В России многие изобретатели работали над решением этой задачи, но наибольших успехов добился выдающийся конструктор С.И. Мосин. Именно он стал автором знаменитой трехлинейной винтовки образца 1891г., которая на протяжении ста лет оставалась надежным и испытанным оружием русского солдата.</w:t>
      </w:r>
    </w:p>
    <w:p>
      <w:pPr>
        <w:pStyle w:val="Normal"/>
        <w:spacing w:lineRule="auto" w:line="360"/>
        <w:ind w:firstLine="709"/>
        <w:jc w:val="both"/>
        <w:rPr>
          <w:sz w:val="28"/>
          <w:szCs w:val="28"/>
        </w:rPr>
      </w:pPr>
      <w:r>
        <w:rPr>
          <w:sz w:val="28"/>
          <w:szCs w:val="28"/>
        </w:rPr>
        <w:t xml:space="preserve">Большую роль сыграло тульское оружие и во время первой мировой войны. Надо было выпускать до одного миллиона винтовок в год. К марту 1916г. производительность заводов была доведена до 100 тыс. винтовок в месяц, значительную часть которых выполняли тульские оружейники. После окончания гражданской войны оружейный завод изготавливал традиционную военную продукцию - трехлинейные винтовки, станковые пулеметы "Максим", револьверы "Наган" и кавалерийские шашки. </w:t>
      </w:r>
    </w:p>
    <w:p>
      <w:pPr>
        <w:pStyle w:val="Normal"/>
        <w:spacing w:lineRule="auto" w:line="360"/>
        <w:ind w:firstLine="709"/>
        <w:jc w:val="both"/>
        <w:rPr>
          <w:sz w:val="28"/>
          <w:szCs w:val="28"/>
        </w:rPr>
      </w:pPr>
      <w:r>
        <w:rPr>
          <w:sz w:val="28"/>
          <w:szCs w:val="28"/>
        </w:rPr>
        <w:t>Быстрый рост советской авиации требовал создания отечественных образцов авиационных пулеметов. В начале 1928г. авиапулемет ПВ-1 принимается на вооружение армии. Была создана зенитная установка, разработанная знаменитым тульским конструктором оружия Ф. В. Токаревым. Впервые она была применена в боевых условиях в районе озера Хасан в 1938г. Особое внимание обращалось на создание скорострельных авиапулеметов. В 1928г. такой был создан инженером Б.Г. Шпитальным.</w:t>
      </w:r>
    </w:p>
    <w:p>
      <w:pPr>
        <w:pStyle w:val="Normal"/>
        <w:spacing w:lineRule="auto" w:line="360"/>
        <w:ind w:firstLine="709"/>
        <w:jc w:val="both"/>
        <w:rPr/>
      </w:pPr>
      <w:r>
        <w:rPr>
          <w:sz w:val="28"/>
          <w:szCs w:val="28"/>
        </w:rPr>
        <w:t>С первых дней Великой Отечественной войны тульские оружейники единодушно поддержали лозунг "Все для фронта, все для победы". Слова туляков не расходились с делом. Так, если в июле 1941г. завод дал фронту 88 тыс., самозарядных винтовок Токарева и 7 тыс. снайперских, то в августе - 100 тыс. винтовок Токарева и столько же снайперских.</w:t>
      </w:r>
    </w:p>
    <w:p>
      <w:pPr>
        <w:pStyle w:val="Normal"/>
        <w:spacing w:lineRule="auto" w:line="360"/>
        <w:ind w:firstLine="709"/>
        <w:jc w:val="both"/>
        <w:rPr>
          <w:sz w:val="28"/>
          <w:szCs w:val="28"/>
        </w:rPr>
      </w:pPr>
      <w:r>
        <w:rPr>
          <w:sz w:val="28"/>
          <w:szCs w:val="28"/>
        </w:rPr>
        <w:t>Оружейники не только самоотверженно трудились, но и храбро воевали. Более двух тысяч рабочих и служащих ушли на фронт, 27 из них стали Героями Советского Союза, трое - полными кавалерами орденов Славы. За мужество и стойкость, проявленные защитниками Тулы при героической обороне города, сыгравшей важную роль в разгроме немецко-фашистских войск под Москвой в период Великой Отечественной войны, и за достигнутые успехи в развитии народного хозяйства, Тула награждена орденом Ленина, ей присвоено почетное звание "Город-герой" с вручением медали "Золотая Звезда".</w:t>
      </w:r>
      <w:r>
        <w:br w:type="page"/>
      </w:r>
    </w:p>
    <w:p>
      <w:pPr>
        <w:pStyle w:val="Normal"/>
        <w:spacing w:lineRule="auto" w:line="360"/>
        <w:ind w:firstLine="709"/>
        <w:jc w:val="center"/>
        <w:rPr>
          <w:b/>
          <w:b/>
          <w:sz w:val="28"/>
          <w:szCs w:val="28"/>
        </w:rPr>
      </w:pPr>
      <w:r>
        <w:rPr>
          <w:b/>
          <w:sz w:val="28"/>
          <w:szCs w:val="28"/>
        </w:rPr>
        <w:t>ТУЛЬСКИЕ ОРУЖЕЙ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фанасьев Николай Михайл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колай Михайлович Афанасьев - один из ведущих специалистов в области авиационного стрелково-пушечного вооружения. </w:t>
      </w:r>
    </w:p>
    <w:p>
      <w:pPr>
        <w:pStyle w:val="Normal"/>
        <w:spacing w:lineRule="auto" w:line="360"/>
        <w:ind w:firstLine="709"/>
        <w:jc w:val="both"/>
        <w:rPr/>
      </w:pPr>
      <w:r>
        <w:rPr>
          <w:sz w:val="28"/>
          <w:szCs w:val="28"/>
        </w:rPr>
        <w:t xml:space="preserve">Афанасьев родился 14 ноября 1916г. в Петрограде. Детские годы провел в деревне Горицы Калининской области. В 1934г. окончил семилетнюю школу, в 1938г. - техникум механизации сельского хозяйства в г. Торжке. В 1940г., во время прохождения службы на границе с Монгольской Народной республикой, разработал скорострельный двуствольный авиационный пулемет. Для дальнейшей работы над проектом был направлен на научно-испытательный полигон стрелкового оружия в должности конструктора. </w:t>
      </w:r>
    </w:p>
    <w:p>
      <w:pPr>
        <w:pStyle w:val="Normal"/>
        <w:spacing w:lineRule="auto" w:line="360"/>
        <w:ind w:firstLine="709"/>
        <w:jc w:val="both"/>
        <w:rPr/>
      </w:pPr>
      <w:r>
        <w:rPr>
          <w:sz w:val="28"/>
          <w:szCs w:val="28"/>
        </w:rPr>
        <w:t xml:space="preserve">В сентябре 1941г. Н.М. Афанасьев ушел добровольцем на фронт. В феврале 1943г. он был отозван из действующей армии для продолжения работы на полигоне. После демобилизации из армии в 1945г. в течение года Афанасьев работал в конструкторском бюро минометного вооружения, возглавляемом Б.И. Шавыриным, затем снова на полигоне. </w:t>
      </w:r>
    </w:p>
    <w:p>
      <w:pPr>
        <w:pStyle w:val="Normal"/>
        <w:spacing w:lineRule="auto" w:line="360"/>
        <w:ind w:firstLine="709"/>
        <w:jc w:val="both"/>
        <w:rPr>
          <w:sz w:val="28"/>
          <w:szCs w:val="28"/>
        </w:rPr>
      </w:pPr>
      <w:r>
        <w:rPr>
          <w:sz w:val="28"/>
          <w:szCs w:val="28"/>
        </w:rPr>
        <w:t>В 1948г. Николай Михайлович был переведен в ЦКБ-14 (г. Тула), где приступил к работе над проблемой повышения скорострельности авиационного оружия. В 1949г. он предложил конструктивную схему автоматики газоотводного типа с оригинальным ускорительным механизмом и клиновым запиранием, что давало возможность увеличить темп стрельбы в 1,5-2 раза.</w:t>
      </w:r>
    </w:p>
    <w:p>
      <w:pPr>
        <w:pStyle w:val="Normal"/>
        <w:spacing w:lineRule="auto" w:line="360"/>
        <w:ind w:firstLine="709"/>
        <w:jc w:val="both"/>
        <w:rPr>
          <w:sz w:val="28"/>
          <w:szCs w:val="28"/>
        </w:rPr>
      </w:pPr>
      <w:r>
        <w:rPr>
          <w:sz w:val="28"/>
          <w:szCs w:val="28"/>
        </w:rPr>
        <w:t xml:space="preserve">2,7-мм авиационный пулемет системы Афанасьева с темпом стрельбы 800-1000 выстрелов в минуту был принят на вооружение в 1953 г. и устанавливался на вертолетах Ми-4, Ми-6, самолетах Ан-2, Як-18, МиГ-17-У, МиГ-19-У, МиГ-21-У. 23-мм авиационная пушка АМ-23 конструкции Афанасьева-Макарова с темпом стрельбы 1250-1350 выстрелов в минуту была принята на вооружение в 1954 г. и устанавливалась на самолетах Ту-16, Ту-95, М-3, М-4, Ан-8, Ан-10, Бе-6, Бе-8. </w:t>
      </w:r>
    </w:p>
    <w:p>
      <w:pPr>
        <w:pStyle w:val="Normal"/>
        <w:spacing w:lineRule="auto" w:line="360"/>
        <w:ind w:firstLine="709"/>
        <w:jc w:val="both"/>
        <w:rPr>
          <w:sz w:val="28"/>
          <w:szCs w:val="28"/>
        </w:rPr>
      </w:pPr>
      <w:r>
        <w:rPr>
          <w:sz w:val="28"/>
          <w:szCs w:val="28"/>
        </w:rPr>
        <w:t xml:space="preserve">В 1953г. был принят на вооружение крупнокалиберный авиационный пулемет системы Афанасьева А-12,7. Николай Михайлович также принимал участие в разработке многих образцов авиационных пушек, зенитных комплексных установок, автоматов, пистолетов-пулеметов и других видов оружия. </w:t>
      </w:r>
    </w:p>
    <w:p>
      <w:pPr>
        <w:pStyle w:val="Normal"/>
        <w:spacing w:lineRule="auto" w:line="360"/>
        <w:ind w:firstLine="709"/>
        <w:jc w:val="both"/>
        <w:rPr/>
      </w:pPr>
      <w:r>
        <w:rPr>
          <w:sz w:val="28"/>
          <w:szCs w:val="28"/>
        </w:rPr>
        <w:t xml:space="preserve">С 1960г. Н.М. Афанасьев работает в ЦКИБ СОО (г. Тула). Занимал должности начальника и главного конструктора отдела, в настоящее время работает ведущим конструктором. </w:t>
      </w:r>
    </w:p>
    <w:p>
      <w:pPr>
        <w:pStyle w:val="Normal"/>
        <w:spacing w:lineRule="auto" w:line="360"/>
        <w:ind w:firstLine="709"/>
        <w:jc w:val="both"/>
        <w:rPr/>
      </w:pPr>
      <w:r>
        <w:rPr>
          <w:sz w:val="28"/>
          <w:szCs w:val="28"/>
        </w:rPr>
        <w:t xml:space="preserve">За достигнутые успехи в области проектирования авиационного стрелково-пушечного вооружения Николаю Михайловичу Афанасьеву присвоено звание Героя Социалистического Труда, ему присуждены Государственная премия СССР, премии им. С.И. Мосина, он награжден двумя орденами Ленина, орденом Октябрьской Революции, орденом Отечественной войны II степени, многими медалями. Николай Михайлович - заслуженный изобретатель РСФС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лков Александр Александр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лександр Александрович Волков родился в Стрелецкой слободе Тульской губернии в семье крестьянина, который позже в поисках заработка перебрался в Тулу. После окончания начальной школы работал мальчиком в скобяном магазине. В 1921г. поступил в профессионально-техническое училище при Тульском патронном заводе, откуда через два года перешел в школу ФЗУ при Тульском оружейном заводе. Окончив ФЗУ в 1927г., получил квалификацию чертежника 7-го разряда с зачислением в конструкторское бюро машиностроительного отдела завода. </w:t>
      </w:r>
    </w:p>
    <w:p>
      <w:pPr>
        <w:pStyle w:val="Normal"/>
        <w:spacing w:lineRule="auto" w:line="360"/>
        <w:ind w:firstLine="709"/>
        <w:jc w:val="both"/>
        <w:rPr>
          <w:sz w:val="28"/>
          <w:szCs w:val="28"/>
        </w:rPr>
      </w:pPr>
      <w:r>
        <w:rPr>
          <w:sz w:val="28"/>
          <w:szCs w:val="28"/>
        </w:rPr>
        <w:t xml:space="preserve">В 1932-1934гг. преподавал холодную обработку металлов в школе ФЗУ Косогорского завода под Тулой. Затем возвратился на оружейный завод в отдел опытных военно-конструкторских работ. Здесь Волков вошел в состав группы молодых конструкторов, которым была поручена разработка образцов авиационного оружия. </w:t>
      </w:r>
    </w:p>
    <w:p>
      <w:pPr>
        <w:pStyle w:val="Normal"/>
        <w:spacing w:lineRule="auto" w:line="360"/>
        <w:ind w:firstLine="709"/>
        <w:jc w:val="both"/>
        <w:rPr>
          <w:sz w:val="28"/>
          <w:szCs w:val="28"/>
        </w:rPr>
      </w:pPr>
      <w:r>
        <w:rPr>
          <w:sz w:val="28"/>
          <w:szCs w:val="28"/>
        </w:rPr>
        <w:t xml:space="preserve">Вместе с Н.Ф. Токаревым принял участие в разработке спаренного авиационного пулемета ШКАС, который был установлен на самолет СБ и испытан в воздухе в 1936г. В дальнейшем, вследствие наметившейся по опыту боев в Испании тенденции вооружения самолетов крупнокалиберными пулеметами, работа над этим образцом была прекращена. </w:t>
      </w:r>
    </w:p>
    <w:p>
      <w:pPr>
        <w:pStyle w:val="Normal"/>
        <w:spacing w:lineRule="auto" w:line="360"/>
        <w:ind w:firstLine="709"/>
        <w:jc w:val="both"/>
        <w:rPr>
          <w:sz w:val="28"/>
          <w:szCs w:val="28"/>
        </w:rPr>
      </w:pPr>
      <w:r>
        <w:rPr>
          <w:sz w:val="28"/>
          <w:szCs w:val="28"/>
        </w:rPr>
        <w:t xml:space="preserve">В 1937г. совместно с С.А. Ярцевым спроектировал 20-мм авиационную пушку, работа над которой была приостановлена в связи с несовершенством боеприпасов этого калибра. В 1940г. Волков и Ярцев получили новое задание – разработать авиационную пушку калибра 23мм. Применив уже отработанную схему 20-мм пушки, конструкторы в короткий срок подготовили рабочие чертежи для изготовления опытного образца. 16 мая 1941г. постановлением правительства авиационная крупнокалиберная пушка системы Волкова-Ярцева (ВЯ-23) была принята на вооружение. </w:t>
      </w:r>
    </w:p>
    <w:p>
      <w:pPr>
        <w:pStyle w:val="Normal"/>
        <w:spacing w:lineRule="auto" w:line="360"/>
        <w:ind w:firstLine="709"/>
        <w:jc w:val="both"/>
        <w:rPr>
          <w:sz w:val="28"/>
          <w:szCs w:val="28"/>
        </w:rPr>
      </w:pPr>
      <w:r>
        <w:rPr>
          <w:sz w:val="28"/>
          <w:szCs w:val="28"/>
        </w:rPr>
        <w:t xml:space="preserve">Пушки системы Волкова-Ярцева устанавливались на штурмовиках ИЛ-2 и с успехом использовались в годы Великой Отечественной войны. Только за период 1943-1945 гг. было изготовлено 48 тыс. пушек ВЯ. </w:t>
      </w:r>
    </w:p>
    <w:p>
      <w:pPr>
        <w:pStyle w:val="Normal"/>
        <w:spacing w:lineRule="auto" w:line="360"/>
        <w:ind w:firstLine="709"/>
        <w:jc w:val="both"/>
        <w:rPr>
          <w:sz w:val="28"/>
          <w:szCs w:val="28"/>
        </w:rPr>
      </w:pPr>
      <w:r>
        <w:rPr>
          <w:sz w:val="28"/>
          <w:szCs w:val="28"/>
        </w:rPr>
        <w:t xml:space="preserve">В дальнейшем А.А. Волков участвовал в разработке целого ряда образцов авиационного вооружения с высокими тактико-техническими характеристиками. </w:t>
      </w:r>
    </w:p>
    <w:p>
      <w:pPr>
        <w:pStyle w:val="Normal"/>
        <w:spacing w:lineRule="auto" w:line="360"/>
        <w:ind w:firstLine="709"/>
        <w:jc w:val="both"/>
        <w:rPr>
          <w:sz w:val="28"/>
          <w:szCs w:val="28"/>
        </w:rPr>
      </w:pPr>
      <w:r>
        <w:rPr>
          <w:sz w:val="28"/>
          <w:szCs w:val="28"/>
        </w:rPr>
        <w:t xml:space="preserve">За создание новых образцов оружия А.А. Волкову была присуждена Государственная премия, он был награжден орденом Ленина, орденами Кутузова II степени, Отечественной войны II степени, многими медалями. </w:t>
      </w:r>
    </w:p>
    <w:p>
      <w:pPr>
        <w:pStyle w:val="Normal"/>
        <w:spacing w:lineRule="auto" w:line="360"/>
        <w:ind w:firstLine="709"/>
        <w:jc w:val="both"/>
        <w:rPr>
          <w:sz w:val="28"/>
          <w:szCs w:val="28"/>
        </w:rPr>
      </w:pPr>
      <w:r>
        <w:rPr>
          <w:sz w:val="28"/>
          <w:szCs w:val="28"/>
        </w:rPr>
        <w:t>В течение ряда лет А.А. Волков избирался членом Тульского Городского Комитета КПСС и депутатом Привокзального Районного Совета депутатов трудящихся.</w:t>
      </w:r>
      <w:r>
        <w:br w:type="page"/>
      </w:r>
    </w:p>
    <w:p>
      <w:pPr>
        <w:pStyle w:val="Normal"/>
        <w:spacing w:lineRule="auto" w:line="360"/>
        <w:ind w:firstLine="709"/>
        <w:jc w:val="center"/>
        <w:rPr>
          <w:b/>
          <w:b/>
          <w:sz w:val="28"/>
          <w:szCs w:val="28"/>
        </w:rPr>
      </w:pPr>
      <w:r>
        <w:rPr>
          <w:b/>
          <w:sz w:val="28"/>
          <w:szCs w:val="28"/>
        </w:rPr>
        <w:t>Джонс Джо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дном из заброшенных, заросших бурьяном участков Чулковского кладбища в Туле лежит надгробный камень-саркофаг из темно-серого отполированного гранита с надписью-эпитафией по бокам на русском и английском языках: "Джон Джонс родился в Бирмингеме 29 сентября (по другим сведениям 9 сентября, — авт.) 1768 года, скончался в Туле 7 января 1835 года, где за время службы, находясь при Оружейном заводе 17 лет... ввел разные им изобретенные полезные машины и удобные способы производства работ". Забытая сейчас могила хранит в себе останки некогда уважаемого и любимого туляками человека, который своим трудом умножил славу Тульского оружейного завода.</w:t>
      </w:r>
    </w:p>
    <w:p>
      <w:pPr>
        <w:pStyle w:val="Normal"/>
        <w:spacing w:lineRule="auto" w:line="360"/>
        <w:ind w:firstLine="709"/>
        <w:jc w:val="both"/>
        <w:rPr>
          <w:sz w:val="28"/>
          <w:szCs w:val="28"/>
        </w:rPr>
      </w:pPr>
      <w:r>
        <w:rPr>
          <w:sz w:val="28"/>
          <w:szCs w:val="28"/>
        </w:rPr>
        <w:t>В сентябре 1817 года в Тулу из Англии прибыл опытный механик Джон Джонс со своим единственным сыном Карлом. Англичане устроились по контракту на оружейный завод, где старший Джонс был назначен руководителем механической мастерской. Поселился Джонс на оружейной стороне, овладел русским языком и стал даже в официальных документах именоваться Иваном Ивановичем.</w:t>
      </w:r>
    </w:p>
    <w:p>
      <w:pPr>
        <w:pStyle w:val="Normal"/>
        <w:spacing w:lineRule="auto" w:line="360"/>
        <w:ind w:firstLine="709"/>
        <w:jc w:val="both"/>
        <w:rPr/>
      </w:pPr>
      <w:r>
        <w:rPr>
          <w:sz w:val="28"/>
          <w:szCs w:val="28"/>
        </w:rPr>
        <w:t>Хорошо зная оружейное производство, синтезировав опыт и мастерство английских и тульских умельцев, Джонс достиг выдающихся результатов. На протяжении 1818-1822 годов мастер наладил механическую штамповку деталей ружейного замка. Благодаря этому возросла производительность труда, и снизился расход металла на 40%, была достигнута взаимозаменяемость деталей. Джонс разработал систему ручных винтовых прессов, применяемых в процессе производства ружейных деталей, благодаря чему достигалось их тождество. Заслуги оружейников не остались незамеченными правительством, 1823 году последовала прибавка жалования, причем «заводской механик Джонс получил 20 тысяч рублей асс. годового оклада жалованья» (Афремов. «Историческое обозрение Тульской губернии», с. 216). В 1824 году Джонс сконструировал токарный станок, который устранял дефекты стволов, возникавшие при обработке их наружной поверхности. А в следующем году Джонс предложил новые приемы выделки ружейного ствола, изготовив для этого специальную наковальню. Это нововведение позволяло заваривать в день 6—8 стволов более высокого качества вместо трех, как это было ранее.</w:t>
      </w:r>
    </w:p>
    <w:p>
      <w:pPr>
        <w:pStyle w:val="Normal"/>
        <w:spacing w:lineRule="auto" w:line="360"/>
        <w:ind w:firstLine="709"/>
        <w:jc w:val="both"/>
        <w:rPr>
          <w:sz w:val="28"/>
          <w:szCs w:val="28"/>
        </w:rPr>
      </w:pPr>
      <w:r>
        <w:rPr>
          <w:sz w:val="28"/>
          <w:szCs w:val="28"/>
        </w:rPr>
        <w:t xml:space="preserve">20 сентября 1826 года оружейный завод посетили представители царствующих домов России и Европы. Именитые гости удивлялись возможности производить сборку из смешанных частей от многих оружейных замков. Тогда же справедливо механика Джонса назвали первым экспертом в Европе. </w:t>
      </w:r>
    </w:p>
    <w:p>
      <w:pPr>
        <w:pStyle w:val="Normal"/>
        <w:spacing w:lineRule="auto" w:line="360"/>
        <w:ind w:firstLine="709"/>
        <w:jc w:val="both"/>
        <w:rPr>
          <w:sz w:val="28"/>
          <w:szCs w:val="28"/>
        </w:rPr>
      </w:pPr>
      <w:r>
        <w:rPr>
          <w:sz w:val="28"/>
          <w:szCs w:val="28"/>
        </w:rPr>
        <w:t>Высоко ценило заслуги Джона Джонса, механика 7 класса, российское правительство, наградив его орденами св. Анны 2-й степени и св. Владимира 4-й ст.</w:t>
      </w:r>
    </w:p>
    <w:p>
      <w:pPr>
        <w:pStyle w:val="Normal"/>
        <w:spacing w:lineRule="auto" w:line="360"/>
        <w:ind w:firstLine="709"/>
        <w:jc w:val="both"/>
        <w:rPr>
          <w:sz w:val="28"/>
          <w:szCs w:val="28"/>
        </w:rPr>
      </w:pPr>
      <w:r>
        <w:rPr>
          <w:sz w:val="28"/>
          <w:szCs w:val="28"/>
        </w:rPr>
        <w:t>Джонсы имели усадьбу в сельце Бабурино Крапивенского уезда, расположенного недалеко от Ясной Поляны, что способствовало сближению с Толстыми — родителями писателя Л.Н. Толстого. Николай Ильич Толстой принимал даже участие в крещении внучки Джонса Елены.</w:t>
      </w:r>
    </w:p>
    <w:p>
      <w:pPr>
        <w:pStyle w:val="Normal"/>
        <w:spacing w:lineRule="auto" w:line="360"/>
        <w:ind w:firstLine="709"/>
        <w:jc w:val="both"/>
        <w:rPr>
          <w:sz w:val="28"/>
          <w:szCs w:val="28"/>
        </w:rPr>
      </w:pPr>
      <w:r>
        <w:rPr>
          <w:sz w:val="28"/>
          <w:szCs w:val="28"/>
        </w:rPr>
        <w:t>Безжалостный пожар 29 июня 1834 года поглотил в своем пламени почти все строения оружейного завода, оставив пустынное пепелище. После этого печального события старый мастер слег. Болезнь оказалась смертельной. 7 января 1835 года Джонса не стало. С ним навсегда ушли некоторые секреты технического мастерства, которые он не успел передать своим учени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егтярев Василий Алексее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силий Алексеевич Дегтярев, советский конструктор стрелкового оружия, родился 2 января 1880 года в Туле в семье потомственных оружейников. </w:t>
      </w:r>
    </w:p>
    <w:p>
      <w:pPr>
        <w:pStyle w:val="Normal"/>
        <w:spacing w:lineRule="auto" w:line="360"/>
        <w:ind w:firstLine="709"/>
        <w:jc w:val="both"/>
        <w:rPr>
          <w:sz w:val="28"/>
          <w:szCs w:val="28"/>
        </w:rPr>
      </w:pPr>
      <w:r>
        <w:rPr>
          <w:sz w:val="28"/>
          <w:szCs w:val="28"/>
        </w:rPr>
        <w:t xml:space="preserve">В одиннадцать лет началась его трудовая жизнь на Тульском оружейном заводе. Первые годы работы совпали с освоением на заводе трехлинейной винтовки С.И. Мосина. Именно в те годы и зародился у мальчика интерес к изобретательству. </w:t>
      </w:r>
    </w:p>
    <w:p>
      <w:pPr>
        <w:pStyle w:val="Normal"/>
        <w:spacing w:lineRule="auto" w:line="360"/>
        <w:ind w:firstLine="709"/>
        <w:jc w:val="both"/>
        <w:rPr>
          <w:sz w:val="28"/>
          <w:szCs w:val="28"/>
        </w:rPr>
      </w:pPr>
      <w:r>
        <w:rPr>
          <w:sz w:val="28"/>
          <w:szCs w:val="28"/>
        </w:rPr>
        <w:t>В 1901 году был призван на военную службу. Проходил ее в воинской части при офицерской стрелковой школе в Ораниенбауме (ныне г. Ломоносов, Ленинградской обл.). Там Дегтярев знакомится с известным ученым-оружейником Николаем Михайловичем Филатовым, будущим конструктором-ученым Владимиром Григорьевичем Федоровым, которые сыграли большую роль в становлении его как конструктора-изобретателя.</w:t>
      </w:r>
    </w:p>
    <w:p>
      <w:pPr>
        <w:pStyle w:val="Normal"/>
        <w:spacing w:lineRule="auto" w:line="360"/>
        <w:ind w:firstLine="709"/>
        <w:jc w:val="both"/>
        <w:rPr>
          <w:sz w:val="28"/>
          <w:szCs w:val="28"/>
        </w:rPr>
      </w:pPr>
      <w:r>
        <w:rPr>
          <w:sz w:val="28"/>
          <w:szCs w:val="28"/>
        </w:rPr>
        <w:t>В дальнейшем В. А. Дегтярев работает на Сестрорецком и Ковровском оружейных заводах, где приобретает имя самостоятельного изобретателя-конструктора.</w:t>
      </w:r>
    </w:p>
    <w:p>
      <w:pPr>
        <w:pStyle w:val="Normal"/>
        <w:spacing w:lineRule="auto" w:line="360"/>
        <w:ind w:firstLine="709"/>
        <w:jc w:val="both"/>
        <w:rPr>
          <w:sz w:val="28"/>
          <w:szCs w:val="28"/>
        </w:rPr>
      </w:pPr>
      <w:r>
        <w:rPr>
          <w:sz w:val="28"/>
          <w:szCs w:val="28"/>
        </w:rPr>
        <w:t>На вооружение Красной Армии поступают 7—62 мм пехотный пулемет, 7—62 мм авиационный пулемет, 7—62 мм танковый пулемет системы Дегтярева и другое оружие.</w:t>
      </w:r>
    </w:p>
    <w:p>
      <w:pPr>
        <w:pStyle w:val="Normal"/>
        <w:spacing w:lineRule="auto" w:line="360"/>
        <w:ind w:firstLine="709"/>
        <w:jc w:val="both"/>
        <w:rPr>
          <w:sz w:val="28"/>
          <w:szCs w:val="28"/>
        </w:rPr>
      </w:pPr>
      <w:r>
        <w:rPr>
          <w:sz w:val="28"/>
          <w:szCs w:val="28"/>
        </w:rPr>
        <w:t>За огромный вклад, внесенный в дело развития советского стрелкового оружия, 2 января 1940 г. В. А. Дегтярев был удостоен почетного звания Героя Социалистического Труда и степени доктора технических наук.</w:t>
      </w:r>
    </w:p>
    <w:p>
      <w:pPr>
        <w:pStyle w:val="Normal"/>
        <w:spacing w:lineRule="auto" w:line="360"/>
        <w:ind w:firstLine="709"/>
        <w:jc w:val="both"/>
        <w:rPr>
          <w:sz w:val="28"/>
          <w:szCs w:val="28"/>
        </w:rPr>
      </w:pPr>
      <w:r>
        <w:rPr>
          <w:sz w:val="28"/>
          <w:szCs w:val="28"/>
        </w:rPr>
        <w:t>С надежным и мощным оружием системы Дегтярева советские воины защищали Отчизну в годы Великой Отечественной войны. Неоднократно В.А. Дегтярев был лауреатом Государственных премий (1941, 1942, 1944, 1949 гг. — посмертно).</w:t>
      </w:r>
    </w:p>
    <w:p>
      <w:pPr>
        <w:pStyle w:val="Normal"/>
        <w:spacing w:lineRule="auto" w:line="360"/>
        <w:ind w:firstLine="709"/>
        <w:jc w:val="both"/>
        <w:rPr>
          <w:sz w:val="28"/>
          <w:szCs w:val="28"/>
        </w:rPr>
      </w:pPr>
      <w:r>
        <w:rPr>
          <w:sz w:val="28"/>
          <w:szCs w:val="28"/>
        </w:rPr>
        <w:t>16 января 1949г. генерал-майор В.А. Дегтярев скончался. Захоронен в г. Ковро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хава (Захаво) Павел Дмитрие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авел Дмитриевич Захава (Захаво) - выдающийся механик своего времени, его по праву считают основателем тульского станкостроения и приборостроения. Всю свою жизнь Павел Дмитриевич посвятил Тульскому Императорскому оружейному заводу, где его деятельность в качестве механика была направлена на развитие и совершенствование оружейного производства. Собственно говоря, именно изобретения П.Д. Захавы положили начало процессу превращения Тульского оружейного завода из мануфактуры в промышленное предприятие заводского типа. </w:t>
      </w:r>
    </w:p>
    <w:p>
      <w:pPr>
        <w:pStyle w:val="Normal"/>
        <w:spacing w:lineRule="auto" w:line="360"/>
        <w:ind w:firstLine="709"/>
        <w:jc w:val="both"/>
        <w:rPr>
          <w:sz w:val="28"/>
          <w:szCs w:val="28"/>
        </w:rPr>
      </w:pPr>
      <w:r>
        <w:rPr>
          <w:sz w:val="28"/>
          <w:szCs w:val="28"/>
        </w:rPr>
        <w:t xml:space="preserve">П.Д. Захава родился в 1779г. в селе Княжевичи Черниговской губернии в семье, принадлежавшей к рядовому казачеству. В 1792г. не имевшего дворянских прав Павла Захаву зачислили в Морской корпус в Санкт-Петербурге, видимо, в связи с участием в судьбе одаренного мальчика кого-то из знатных земляков. </w:t>
      </w:r>
    </w:p>
    <w:p>
      <w:pPr>
        <w:pStyle w:val="Normal"/>
        <w:spacing w:lineRule="auto" w:line="360"/>
        <w:ind w:firstLine="709"/>
        <w:jc w:val="both"/>
        <w:rPr>
          <w:sz w:val="28"/>
          <w:szCs w:val="28"/>
        </w:rPr>
      </w:pPr>
      <w:r>
        <w:rPr>
          <w:sz w:val="28"/>
          <w:szCs w:val="28"/>
        </w:rPr>
        <w:t>Морской корпус в конце XVIII века - одно из лучших учебных заведений России с широкой программой и высоким уровнем преподавания, принципиально допускавшее совместное обучение дворян-кадетов, которых готовили к командным должностям на флоте и гимназистов-разночинцев, которым предстояло стать учителями, занимать технические и хозяйственные должности по Адмиралтейству. Кроме изучения математических, морских, технических наук и иностранных языков Павел Захава приобретает практические навыки в инструментальной мастерской при корпусе, где известные в Европе иностранные мастера знакомили и обучали гимназистов искусству создания "курьезных" вещей оригинальной конструкции и замысловатого технического исполнения. Видимо, уже тогда у Павла Захавы возник тот интерес к технике, который предопределил его призвание.</w:t>
      </w:r>
    </w:p>
    <w:p>
      <w:pPr>
        <w:pStyle w:val="Normal"/>
        <w:spacing w:lineRule="auto" w:line="360"/>
        <w:ind w:firstLine="709"/>
        <w:jc w:val="both"/>
        <w:rPr>
          <w:sz w:val="28"/>
          <w:szCs w:val="28"/>
        </w:rPr>
      </w:pPr>
      <w:r>
        <w:rPr>
          <w:sz w:val="28"/>
          <w:szCs w:val="28"/>
        </w:rPr>
        <w:t>В 1795г. Павел Захава участвует в морских походах по Балтике.</w:t>
      </w:r>
    </w:p>
    <w:p>
      <w:pPr>
        <w:pStyle w:val="Normal"/>
        <w:spacing w:lineRule="auto" w:line="360"/>
        <w:ind w:firstLine="709"/>
        <w:jc w:val="both"/>
        <w:rPr>
          <w:sz w:val="28"/>
          <w:szCs w:val="28"/>
        </w:rPr>
      </w:pPr>
      <w:r>
        <w:rPr>
          <w:sz w:val="28"/>
          <w:szCs w:val="28"/>
        </w:rPr>
        <w:t>Завершив обучение в Морском корпусе, в январе 1800г. П.Д. Захава вступил в должность учителя.</w:t>
      </w:r>
    </w:p>
    <w:p>
      <w:pPr>
        <w:pStyle w:val="Normal"/>
        <w:spacing w:lineRule="auto" w:line="360"/>
        <w:ind w:firstLine="709"/>
        <w:jc w:val="both"/>
        <w:rPr>
          <w:sz w:val="28"/>
          <w:szCs w:val="28"/>
        </w:rPr>
      </w:pPr>
      <w:r>
        <w:rPr>
          <w:sz w:val="28"/>
          <w:szCs w:val="28"/>
        </w:rPr>
        <w:t xml:space="preserve">В марте 1802г. Захава получил повышение в чине – был произведен в унтер-лейтенанты в морской артиллерии и служил в Петербургской артиллерийской команде. Однако строевая служба, хотя бы и в столице, Павла Дмитриевича не привлекает, он пишет прошение о переводе и в августе 1803г. получает назначение на Тульский оружейный завод и должность комиссионера по доставке, приему и разбраковке железа, привозимого с уральских заводов. </w:t>
      </w:r>
    </w:p>
    <w:p>
      <w:pPr>
        <w:pStyle w:val="Normal"/>
        <w:spacing w:lineRule="auto" w:line="360"/>
        <w:ind w:firstLine="709"/>
        <w:jc w:val="both"/>
        <w:rPr>
          <w:sz w:val="28"/>
          <w:szCs w:val="28"/>
        </w:rPr>
      </w:pPr>
      <w:r>
        <w:rPr>
          <w:sz w:val="28"/>
          <w:szCs w:val="28"/>
        </w:rPr>
        <w:t xml:space="preserve">11 февраля 1804г. Павел Дмитриевич прибыл в Тулу. Приступив к работе, по роду деятельности посещает предприятия Урала, знакомится с их производственно-технической стороной. </w:t>
      </w:r>
    </w:p>
    <w:p>
      <w:pPr>
        <w:pStyle w:val="Normal"/>
        <w:spacing w:lineRule="auto" w:line="360"/>
        <w:ind w:firstLine="709"/>
        <w:jc w:val="both"/>
        <w:rPr>
          <w:sz w:val="28"/>
          <w:szCs w:val="28"/>
        </w:rPr>
      </w:pPr>
      <w:r>
        <w:rPr>
          <w:sz w:val="28"/>
          <w:szCs w:val="28"/>
        </w:rPr>
        <w:t xml:space="preserve">В 1803г. в Туле учрежден комитет для переустройства и переоборудования в Туле оружейного завода, в 1806г. П.Д. Захава введен в его состав. </w:t>
      </w:r>
    </w:p>
    <w:p>
      <w:pPr>
        <w:pStyle w:val="Normal"/>
        <w:spacing w:lineRule="auto" w:line="360"/>
        <w:ind w:firstLine="709"/>
        <w:jc w:val="both"/>
        <w:rPr>
          <w:sz w:val="28"/>
          <w:szCs w:val="28"/>
        </w:rPr>
      </w:pPr>
      <w:r>
        <w:rPr>
          <w:sz w:val="28"/>
          <w:szCs w:val="28"/>
        </w:rPr>
        <w:t xml:space="preserve">20 сентября 1806г. П.Д. Захава стал титулярным советником. </w:t>
      </w:r>
    </w:p>
    <w:p>
      <w:pPr>
        <w:pStyle w:val="Normal"/>
        <w:spacing w:lineRule="auto" w:line="360"/>
        <w:ind w:firstLine="709"/>
        <w:jc w:val="both"/>
        <w:rPr>
          <w:sz w:val="28"/>
          <w:szCs w:val="28"/>
        </w:rPr>
      </w:pPr>
      <w:r>
        <w:rPr>
          <w:sz w:val="28"/>
          <w:szCs w:val="28"/>
        </w:rPr>
        <w:t xml:space="preserve">В условиях войны России против Франции в 1806-1807 гг. Павел Дмитриевич Захава принял заметное участие в увеличении выработки оружия на Тульском оружейном заводе и в 1807 году был "награжден за поспешное дело оружия не в зачет годовым жалованием". </w:t>
      </w:r>
    </w:p>
    <w:p>
      <w:pPr>
        <w:pStyle w:val="Normal"/>
        <w:spacing w:lineRule="auto" w:line="360"/>
        <w:ind w:firstLine="709"/>
        <w:jc w:val="both"/>
        <w:rPr>
          <w:sz w:val="28"/>
          <w:szCs w:val="28"/>
        </w:rPr>
      </w:pPr>
      <w:r>
        <w:rPr>
          <w:sz w:val="28"/>
          <w:szCs w:val="28"/>
        </w:rPr>
        <w:t xml:space="preserve">В сентябре 1810г. П.Д. Захава назначен механиком завода. Он поставил перед собой задачу устранить недостатки в действии оружия, вызванные неудовлетворительной отделкой деталей, в первую очередь ствола (разностенность) и штыка, улучшить которую должно применение машин. </w:t>
      </w:r>
    </w:p>
    <w:p>
      <w:pPr>
        <w:pStyle w:val="Normal"/>
        <w:spacing w:lineRule="auto" w:line="360"/>
        <w:ind w:firstLine="709"/>
        <w:jc w:val="both"/>
        <w:rPr>
          <w:sz w:val="28"/>
          <w:szCs w:val="28"/>
        </w:rPr>
      </w:pPr>
      <w:r>
        <w:rPr>
          <w:sz w:val="28"/>
          <w:szCs w:val="28"/>
        </w:rPr>
        <w:t xml:space="preserve">В том же 1810г. Захава создал новые станки для сверления и отделки канала ствола с введением второго сверления в техническом исполнении. Улучшилось качество, повысилась производительность: ежедневно на двух станках теперь высверливалось 25 стволов. </w:t>
      </w:r>
    </w:p>
    <w:p>
      <w:pPr>
        <w:pStyle w:val="Normal"/>
        <w:spacing w:lineRule="auto" w:line="360"/>
        <w:ind w:firstLine="709"/>
        <w:jc w:val="both"/>
        <w:rPr>
          <w:sz w:val="28"/>
          <w:szCs w:val="28"/>
        </w:rPr>
      </w:pPr>
      <w:r>
        <w:rPr>
          <w:sz w:val="28"/>
          <w:szCs w:val="28"/>
        </w:rPr>
        <w:t xml:space="preserve">Одновременно с этим станком была создана новая шустовальная машина для окончательной отделки ствола, которая заменила "смыгальную машину" Я.Т. Батищева. Разработка Захавы основывалась на использовании кривошипно-шатунного механизма, она резко повысила качество обработки ствола, в котором "не оставалось даже малейших следов сверла", а так же устранила тяжелую ручную работу. Независимо от Захавы такую же машину собственной конструкции установил на Ижевском заводе известный механик Л.Ф. Собакин, но по сравнению с машиной Захавы она не имела столь очевидных преимуществ. </w:t>
      </w:r>
    </w:p>
    <w:p>
      <w:pPr>
        <w:pStyle w:val="Normal"/>
        <w:spacing w:lineRule="auto" w:line="360"/>
        <w:ind w:firstLine="709"/>
        <w:jc w:val="both"/>
        <w:rPr>
          <w:sz w:val="28"/>
          <w:szCs w:val="28"/>
        </w:rPr>
      </w:pPr>
      <w:r>
        <w:rPr>
          <w:sz w:val="28"/>
          <w:szCs w:val="28"/>
        </w:rPr>
        <w:t>11 января 1812г. П.Д. Захава «за усердную службу и труды по устроению машин» стал кавалером ордена св. Владимира 4-й степени с дозволением носить золотые нашивки на мундире.</w:t>
      </w:r>
    </w:p>
    <w:p>
      <w:pPr>
        <w:pStyle w:val="Normal"/>
        <w:spacing w:lineRule="auto" w:line="360"/>
        <w:ind w:firstLine="709"/>
        <w:jc w:val="both"/>
        <w:rPr>
          <w:sz w:val="28"/>
          <w:szCs w:val="28"/>
        </w:rPr>
      </w:pPr>
      <w:r>
        <w:rPr>
          <w:sz w:val="28"/>
          <w:szCs w:val="28"/>
        </w:rPr>
        <w:t>Летом того же года Павел Дмитриевич вступил в должность заведующего приборной (в последствии - инструментальной) мастерской, так называемой «фабрикой для приготовления механических, физических, математических приборов и точных инструментов», существовавшей всегда на базе механической мастерской. Учрежденная в 1785г. инициативой Великого князя Г.А. Потемкина, «фабрика» была призвана развивать таланты заводской молодежи, приобщать ее к техническому конструированию, воплощать оригинальные идеи. После смерти первого заведующего «фабрикой», приглашенного из Санкт-Петербурга князем Г.А. Потемкиным выдающегося английского мастера Ф. Довиха, именно П.Д. Захава стал наставником целой плеяды одаренных тульских оружейников.</w:t>
      </w:r>
    </w:p>
    <w:p>
      <w:pPr>
        <w:pStyle w:val="Normal"/>
        <w:spacing w:lineRule="auto" w:line="360"/>
        <w:ind w:firstLine="709"/>
        <w:jc w:val="both"/>
        <w:rPr>
          <w:sz w:val="28"/>
          <w:szCs w:val="28"/>
        </w:rPr>
      </w:pPr>
      <w:r>
        <w:rPr>
          <w:sz w:val="28"/>
          <w:szCs w:val="28"/>
        </w:rPr>
        <w:t xml:space="preserve">12 июня 1812г. армия Наполеона вторглась в пределы России. Александр I приказал Тульскому оружейному заводу ежемесячно поставлять армии 7 тысяч ружей казенной работы и 6 тысяч путем заказа на «собственных фабриках» оружейников. </w:t>
      </w:r>
    </w:p>
    <w:p>
      <w:pPr>
        <w:pStyle w:val="Normal"/>
        <w:spacing w:lineRule="auto" w:line="360"/>
        <w:ind w:firstLine="709"/>
        <w:jc w:val="both"/>
        <w:rPr>
          <w:sz w:val="28"/>
          <w:szCs w:val="28"/>
        </w:rPr>
      </w:pPr>
      <w:r>
        <w:rPr>
          <w:sz w:val="28"/>
          <w:szCs w:val="28"/>
        </w:rPr>
        <w:t>П.Д. Захаве было поручено «наискорее выстроить» 24 станка для верчения стволов, 4 - для отделки штыков, добавить точильные и полировальные круги, вертикальные станки и сделанную Захавой «металлическую машину для обтачивания стволов».</w:t>
      </w:r>
    </w:p>
    <w:p>
      <w:pPr>
        <w:pStyle w:val="Normal"/>
        <w:spacing w:lineRule="auto" w:line="360"/>
        <w:ind w:firstLine="709"/>
        <w:jc w:val="both"/>
        <w:rPr>
          <w:sz w:val="28"/>
          <w:szCs w:val="28"/>
        </w:rPr>
      </w:pPr>
      <w:r>
        <w:rPr>
          <w:sz w:val="28"/>
          <w:szCs w:val="28"/>
        </w:rPr>
        <w:t xml:space="preserve"> </w:t>
      </w:r>
      <w:r>
        <w:rPr>
          <w:sz w:val="28"/>
          <w:szCs w:val="28"/>
        </w:rPr>
        <w:t xml:space="preserve">Из работ этого времени, выполненных Захавой, особое значение имеют созданные по изготовленной им модели станки для обточки ружейных стволов - наиболее совершенные и автоматизированные, подобных не знала Западная Европа. Принципиально новым в этих станках явилось введение механического суппорта со стружколомателем, следящего люнета, автоматического останова, устройства для подачи охлаждающей жидкости. </w:t>
      </w:r>
    </w:p>
    <w:p>
      <w:pPr>
        <w:pStyle w:val="Normal"/>
        <w:spacing w:lineRule="auto" w:line="360"/>
        <w:ind w:firstLine="709"/>
        <w:jc w:val="both"/>
        <w:rPr>
          <w:sz w:val="28"/>
          <w:szCs w:val="28"/>
        </w:rPr>
      </w:pPr>
      <w:r>
        <w:rPr>
          <w:sz w:val="28"/>
          <w:szCs w:val="28"/>
        </w:rPr>
        <w:t>Уже с начала сентября 1812 г. на Тульском оружейном заводе выделывалось более 6 тысяч ружей в месяц. За все время войны, включая заграничные походы русской армии, 1812 –1814 гг., Тульский оружейный дал огромное для того времени количество оружия - 600 тысяч ружей. Изобретения П.Д. Захавы немало этому способствовали, в 1815 г. он был произведен в надворные советники.</w:t>
      </w:r>
    </w:p>
    <w:p>
      <w:pPr>
        <w:pStyle w:val="Normal"/>
        <w:spacing w:lineRule="auto" w:line="360"/>
        <w:ind w:firstLine="709"/>
        <w:jc w:val="both"/>
        <w:rPr>
          <w:sz w:val="28"/>
          <w:szCs w:val="28"/>
        </w:rPr>
      </w:pPr>
      <w:r>
        <w:rPr>
          <w:sz w:val="28"/>
          <w:szCs w:val="28"/>
        </w:rPr>
        <w:t xml:space="preserve">В 1818-1819 гг. Захава провел реорганизацию производства штыков, с этой целью он создал серию новых станков. В результате значительно повысилось качество и производительность работ: из 18 переходов обработки штыка 11 выполнялись на станках. По мнению современников, именно Захаве «русская победоносная армия обязана усовершенствованием русских штыков», Павла Дмитриевича называли «отцом русского штыка». </w:t>
      </w:r>
    </w:p>
    <w:p>
      <w:pPr>
        <w:pStyle w:val="Normal"/>
        <w:spacing w:lineRule="auto" w:line="360"/>
        <w:ind w:firstLine="709"/>
        <w:jc w:val="both"/>
        <w:rPr>
          <w:sz w:val="28"/>
          <w:szCs w:val="28"/>
        </w:rPr>
      </w:pPr>
      <w:r>
        <w:rPr>
          <w:sz w:val="28"/>
          <w:szCs w:val="28"/>
        </w:rPr>
        <w:t xml:space="preserve">«За особые труды по оружейному заводу» в 1822г. механику Захаве был пожалован бриллиантовый перстень с цветным камнем, а в 1823г. - орден св. Анны 2-й степени с алмазными украшениями. </w:t>
      </w:r>
    </w:p>
    <w:p>
      <w:pPr>
        <w:pStyle w:val="Normal"/>
        <w:spacing w:lineRule="auto" w:line="360"/>
        <w:ind w:firstLine="709"/>
        <w:jc w:val="both"/>
        <w:rPr>
          <w:sz w:val="28"/>
          <w:szCs w:val="28"/>
        </w:rPr>
      </w:pPr>
      <w:r>
        <w:rPr>
          <w:sz w:val="28"/>
          <w:szCs w:val="28"/>
        </w:rPr>
        <w:t xml:space="preserve">По описи 1824г. Тульский оружейный завод имел 198 станков. Использование машин позволило установить взаимозаменяемость деталей оружия. В сентябре 1826 г. этот производственно-технологический принцип был продемонстрирован посетившему завод императору Николаю I: после смешивания деталей разобранных ружей и новой сборки все ружья действовали безотказно. После этого П.Д. Захава получил «Высочайшее благоволение за отличное устройство Тульского оружейного завода при осмотре завода Его Величеством» и в этом же году был награжден поездкой в Лондон «для обозрения и исследования приспособленной там паровой машины к произведению выстрелов из орудий вместо пороха парами». </w:t>
      </w:r>
    </w:p>
    <w:p>
      <w:pPr>
        <w:pStyle w:val="Normal"/>
        <w:spacing w:lineRule="auto" w:line="360"/>
        <w:ind w:firstLine="709"/>
        <w:jc w:val="both"/>
        <w:rPr>
          <w:sz w:val="28"/>
          <w:szCs w:val="28"/>
        </w:rPr>
      </w:pPr>
      <w:r>
        <w:rPr>
          <w:sz w:val="28"/>
          <w:szCs w:val="28"/>
        </w:rPr>
        <w:t>В октябре 1829г. Захава представил начальству свои соображения о дальнейшем совершенствовании оружейного производства, основанные на необходимости частично, а затем и полностью отказаться от использования энергии воды и в качестве привода системы заводских станков применить паровые машины.</w:t>
      </w:r>
    </w:p>
    <w:p>
      <w:pPr>
        <w:pStyle w:val="Normal"/>
        <w:spacing w:lineRule="auto" w:line="360"/>
        <w:ind w:firstLine="709"/>
        <w:jc w:val="both"/>
        <w:rPr>
          <w:sz w:val="28"/>
          <w:szCs w:val="28"/>
        </w:rPr>
      </w:pPr>
      <w:r>
        <w:rPr>
          <w:sz w:val="28"/>
          <w:szCs w:val="28"/>
        </w:rPr>
        <w:t>После пожара в Туле 29 июня 1834г., захватившем большую часть территории завода, предстояло спешно восстановить производство работ. П.Д. Захава проявил своевременную смелую инициативу, минуя обращение в заводоуправление, предложил Высочайшей комиссии, рассматривавшей причины пожара и нанесенный ущерб, немедленно применить паровую машину для выделки 20 тысяч ружей ежегодно при 12-тичасовом рабочем дне. Комиссия предписала сделать это без «малейшей потери времени».</w:t>
      </w:r>
    </w:p>
    <w:p>
      <w:pPr>
        <w:pStyle w:val="Normal"/>
        <w:spacing w:lineRule="auto" w:line="360"/>
        <w:ind w:firstLine="709"/>
        <w:jc w:val="both"/>
        <w:rPr>
          <w:sz w:val="28"/>
          <w:szCs w:val="28"/>
        </w:rPr>
      </w:pPr>
      <w:r>
        <w:rPr>
          <w:sz w:val="28"/>
          <w:szCs w:val="28"/>
        </w:rPr>
        <w:t xml:space="preserve">П.Д. Захаве и его ученикам и помощникам предстояло в первую очередь переделать 20 лет бездействовавшую на заводе по причине маломощности паровую машину, а также установить необходимые станки, прежде всего для обработки ствола и штыка. С 1 марта 1835г. выделка оружия при использовании паровой машины шла полным ходом. </w:t>
      </w:r>
    </w:p>
    <w:p>
      <w:pPr>
        <w:pStyle w:val="Normal"/>
        <w:spacing w:lineRule="auto" w:line="360"/>
        <w:ind w:firstLine="709"/>
        <w:jc w:val="both"/>
        <w:rPr>
          <w:sz w:val="28"/>
          <w:szCs w:val="28"/>
        </w:rPr>
      </w:pPr>
      <w:r>
        <w:rPr>
          <w:sz w:val="28"/>
          <w:szCs w:val="28"/>
        </w:rPr>
        <w:t xml:space="preserve">В 1834г. П.Д. Захава создал собственной конструкции станки для механической отделки лож, которые еще делались вручную. В этой работе Захава вступил в творческое соревнование с польским инженером Жирардом. Было решено произвести сравнительные испытания станков Жирарда и Захавы, результаты которых показали очевидное преимущество станков Захавы. </w:t>
      </w:r>
    </w:p>
    <w:p>
      <w:pPr>
        <w:pStyle w:val="Normal"/>
        <w:spacing w:lineRule="auto" w:line="360"/>
        <w:ind w:firstLine="709"/>
        <w:jc w:val="both"/>
        <w:rPr>
          <w:sz w:val="28"/>
          <w:szCs w:val="28"/>
        </w:rPr>
      </w:pPr>
      <w:r>
        <w:rPr>
          <w:sz w:val="28"/>
          <w:szCs w:val="28"/>
        </w:rPr>
        <w:t xml:space="preserve">9 августа 1834г. Правление завода ликвидировало должность заведующего «инструментальной фабрикой» и прекратило выплату жалования П.Д. Захаве за ее управление по причине коммерческой несостоятельности «фабрики». И только благодаря работам Павла Дмитриевича неофициально инструментальная мастерская продолжала существовать еще несколько лет. </w:t>
      </w:r>
    </w:p>
    <w:p>
      <w:pPr>
        <w:pStyle w:val="Normal"/>
        <w:spacing w:lineRule="auto" w:line="360"/>
        <w:ind w:firstLine="709"/>
        <w:jc w:val="both"/>
        <w:rPr>
          <w:sz w:val="28"/>
          <w:szCs w:val="28"/>
        </w:rPr>
      </w:pPr>
      <w:r>
        <w:rPr>
          <w:sz w:val="28"/>
          <w:szCs w:val="28"/>
        </w:rPr>
        <w:t>15 апреля 1838г. Павел Дмитриевич предпринял очередную попытку сохранить инструментальную мастерскую, он написал рапорт в заводоуправление, в котором указал на высокое предназначение «фабрики» согласно замысла ее Высочайших учредителей: «…дабы не оскудевала слава тульских златокузнецов». Сразу после смерти Павла Дмитриевича мастерская была спешно расформирована; изделия «фабрики», в том числе с клеймом П.Д. Захавы, поныне относят к шедеврам мировой художественной культуры.</w:t>
      </w:r>
    </w:p>
    <w:p>
      <w:pPr>
        <w:pStyle w:val="Normal"/>
        <w:spacing w:lineRule="auto" w:line="360"/>
        <w:ind w:firstLine="709"/>
        <w:jc w:val="both"/>
        <w:rPr>
          <w:sz w:val="28"/>
          <w:szCs w:val="28"/>
        </w:rPr>
      </w:pPr>
      <w:r>
        <w:rPr>
          <w:sz w:val="28"/>
          <w:szCs w:val="28"/>
        </w:rPr>
        <w:t>П.Д. Захава скончался 19 ноября 1839г., и похоронен на Чулковском кладбище Тулы.</w:t>
      </w:r>
    </w:p>
    <w:p>
      <w:pPr>
        <w:pStyle w:val="Normal"/>
        <w:spacing w:lineRule="auto" w:line="360"/>
        <w:ind w:firstLine="709"/>
        <w:jc w:val="both"/>
        <w:rPr>
          <w:sz w:val="28"/>
          <w:szCs w:val="28"/>
        </w:rPr>
      </w:pPr>
      <w:r>
        <w:rPr>
          <w:sz w:val="28"/>
          <w:szCs w:val="28"/>
        </w:rPr>
        <w:t>Дворянский род Захаво внесен в дворянскую родословную книгу Тульской губернии. Сын П.Д. Захавы Николай продолжил дело отца на Тульском оружейном заводе, ведая Образцовой мастерской.</w:t>
      </w:r>
    </w:p>
    <w:p>
      <w:pPr>
        <w:pStyle w:val="Normal"/>
        <w:spacing w:lineRule="auto" w:line="360"/>
        <w:ind w:firstLine="709"/>
        <w:jc w:val="both"/>
        <w:rPr>
          <w:sz w:val="28"/>
          <w:szCs w:val="28"/>
        </w:rPr>
      </w:pPr>
      <w:r>
        <w:rPr>
          <w:sz w:val="28"/>
          <w:szCs w:val="28"/>
        </w:rPr>
        <w:t>Долголетняя плодотворная работа П.Д. Захавы на благо общества обеспечила ему уважение, признание и известность. Благодаря трудам Захавы машины получили значительное применение в тульском оружейном производстве, по своему техническому уровню оно превосходило западноевропейское.</w:t>
      </w:r>
    </w:p>
    <w:p>
      <w:pPr>
        <w:pStyle w:val="Normal"/>
        <w:spacing w:lineRule="auto" w:line="360"/>
        <w:ind w:firstLine="709"/>
        <w:jc w:val="both"/>
        <w:rPr>
          <w:sz w:val="28"/>
          <w:szCs w:val="28"/>
        </w:rPr>
      </w:pPr>
      <w:r>
        <w:rPr>
          <w:sz w:val="28"/>
          <w:szCs w:val="28"/>
        </w:rPr>
        <w:t>Изделия работы П.Д. Захавы хранят фонды Объединения "Тульский областной историко-архитектурный и литературный музей" (г. Тула), Государственного Исторического музея (г. Москва), Государственного Эрмитажа (г. Санкт-Петербург), Екатерининского музея-заповедника (г. Пушкин).</w:t>
      </w:r>
    </w:p>
    <w:p>
      <w:pPr>
        <w:pStyle w:val="Normal"/>
        <w:spacing w:lineRule="auto" w:line="360"/>
        <w:ind w:firstLine="709"/>
        <w:jc w:val="both"/>
        <w:rPr>
          <w:sz w:val="28"/>
          <w:szCs w:val="28"/>
        </w:rPr>
      </w:pPr>
      <w:r>
        <w:rPr>
          <w:sz w:val="28"/>
          <w:szCs w:val="28"/>
        </w:rPr>
        <w:t>С 1993г. ОАО АК «Туламашзавод» учредила стипендию имени П.Д. Захавы, которая присуждается студентам и аспирантам Тульского государственного университета «за успехи в учебе, инициативность, проявленный интерес к развитию отечественного станкостроения и автоматизации средств производства, за участие в научно-технических разработках, способствующих созданию продукции высокого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исицын Николай Никола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мане Н. Островскою «Как закалялась сталь» среди других персонажей встречается Н.Н. Лисицын, председатель Берездовского исполкома бывший тульский оружейник. С большой любовью нарисовал писатель этого человека, скупыми, но точными штрихами создал яркий художественный образ. Но мало кто знает, что литературный герой Лисицын - лицо реальное. </w:t>
      </w:r>
    </w:p>
    <w:p>
      <w:pPr>
        <w:pStyle w:val="Normal"/>
        <w:spacing w:lineRule="auto" w:line="360"/>
        <w:ind w:firstLine="709"/>
        <w:jc w:val="both"/>
        <w:rPr>
          <w:sz w:val="28"/>
          <w:szCs w:val="28"/>
        </w:rPr>
      </w:pPr>
      <w:r>
        <w:rPr>
          <w:sz w:val="28"/>
          <w:szCs w:val="28"/>
        </w:rPr>
        <w:t>Николай Николаевич Лисицын родился 15 ноября 1897г. в Туле, в большой семье рабочего оружейного завода. В 1912г. отец определил его слесарем в ствольную мастерскую завода. В 1918г. Лисицын уходит добровольцем в Красную Армию, пройдя в годы гражданской войны боевой путь, от рядового бойца до комиссара полка. За отвагу в боях комиссар 517-го полка 58-й стрелковой дивизии Н.Н. Лисицын был награжден орденом Красного Знамени. После войны он работал на Украине, где познакомился с Н. Островским, они подружились. В 1927г. Лисицын - секретарь парткома Николаевского судостроительного завода, а с осени 1928г. - студент Ленинградского политехнического института. В 1930г. вновь добровольно пошел в строй защитников Родины, став слушателем Военно-технической академии РККА. Окончив академию, военный инженер Лисицын стал начальником технического штаба 1-й механизированной бригады в Московском военном округе, затем - начальником Харьковской гарнизонной авто-бронетанко-тракторной мастерской Украинского военного округа. Небольшая мастерская под его руководством выросла по своей мощности в целый завод. Позже его перевели на военный завод в Киев. Н.Н. Лисицын много работал по усовершенствованию и созданию новых образцов военной техники. В частности, его имя должно по праву стоять в ряду создателей танка Т-34. Лучшего танка периода Великой Отечественной воины, в создании первых машин этой серии на Харьковском заводе он принимал деятельное участие. Бригвоенинженер Н.Н. Лисицын в 1938 г. был незаконно репрессирован и погиб. Посмертно реабилитиров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акаров Николай Федор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мя Николая Федоровича Макарова, создателя всемирно известного пистолета ПМ, авиационной пушки АМ-23 и других образцов вооружения навсегда вошло в историю российской оборонной техники и промышленности. </w:t>
      </w:r>
    </w:p>
    <w:p>
      <w:pPr>
        <w:pStyle w:val="Normal"/>
        <w:spacing w:lineRule="auto" w:line="360"/>
        <w:ind w:firstLine="709"/>
        <w:jc w:val="both"/>
        <w:rPr>
          <w:sz w:val="28"/>
          <w:szCs w:val="28"/>
        </w:rPr>
      </w:pPr>
      <w:r>
        <w:rPr>
          <w:sz w:val="28"/>
          <w:szCs w:val="28"/>
        </w:rPr>
        <w:t xml:space="preserve">Н.Ф. Макаров родился 9 мая 1914 года в селе Сасово Рязанской области. Учился в школе первой ступени (1928), Рязанской железнодорожной школе ФЗУ (1931), работал слесарем в Сасовском железнодорожном депо до 1936г. В этом же году Н.Ф. Макаров поступил в Тульский механический институт. </w:t>
      </w:r>
    </w:p>
    <w:p>
      <w:pPr>
        <w:pStyle w:val="Normal"/>
        <w:spacing w:lineRule="auto" w:line="360"/>
        <w:ind w:firstLine="709"/>
        <w:jc w:val="both"/>
        <w:rPr>
          <w:sz w:val="28"/>
          <w:szCs w:val="28"/>
        </w:rPr>
      </w:pPr>
      <w:r>
        <w:rPr>
          <w:sz w:val="28"/>
          <w:szCs w:val="28"/>
        </w:rPr>
        <w:t xml:space="preserve">Учился Николай Федорович на «отлично» по всем предметам. Но в жизнь вторглась война. Макарова отозвали с преддипломной практики, досрочно присвоили квалификацию инженера и направили в подмосковный Загорск, где было организовано производство ППШ. Начал молодой инженер свой путь с должности сменного мастера. </w:t>
      </w:r>
    </w:p>
    <w:p>
      <w:pPr>
        <w:pStyle w:val="Normal"/>
        <w:spacing w:lineRule="auto" w:line="360"/>
        <w:ind w:firstLine="709"/>
        <w:jc w:val="both"/>
        <w:rPr>
          <w:sz w:val="28"/>
          <w:szCs w:val="28"/>
        </w:rPr>
      </w:pPr>
      <w:r>
        <w:rPr>
          <w:sz w:val="28"/>
          <w:szCs w:val="28"/>
        </w:rPr>
        <w:t xml:space="preserve">В 1943г. выпускники технических вузов, в их числе был и Н.Ф. Макаров, получили возможность продолжать прерванную войной работу над дипломными проектами и защитить их. Николай Федорович с головой окунулся в подготовку проекта - в очередной раз сказалась главная черта макаровского характера: если работать, то до седьмого пота. </w:t>
      </w:r>
    </w:p>
    <w:p>
      <w:pPr>
        <w:pStyle w:val="Normal"/>
        <w:spacing w:lineRule="auto" w:line="360"/>
        <w:ind w:firstLine="709"/>
        <w:jc w:val="both"/>
        <w:rPr>
          <w:sz w:val="28"/>
          <w:szCs w:val="28"/>
        </w:rPr>
      </w:pPr>
      <w:r>
        <w:rPr>
          <w:sz w:val="28"/>
          <w:szCs w:val="28"/>
        </w:rPr>
        <w:t xml:space="preserve">Прекрасно понимая нужды армии в стрелковом оружии, Макаров решил взять для своего диплома тему, успешное решение которой принесло бы реальную пользу, поэтому он начал проектировать автомат под только что утвержденный тогда промежуточный патрон образца 1943г. </w:t>
      </w:r>
    </w:p>
    <w:p>
      <w:pPr>
        <w:pStyle w:val="Normal"/>
        <w:spacing w:lineRule="auto" w:line="360"/>
        <w:ind w:firstLine="709"/>
        <w:jc w:val="both"/>
        <w:rPr>
          <w:sz w:val="28"/>
          <w:szCs w:val="28"/>
        </w:rPr>
      </w:pPr>
      <w:r>
        <w:rPr>
          <w:sz w:val="28"/>
          <w:szCs w:val="28"/>
        </w:rPr>
        <w:t xml:space="preserve">Проект был защищен на «отлично». Однако дальше проекта дело не пошло, ибо в то время на вооружение был принят пистолет-пулемет Судаева, и разработку автомата Макарова отложили на неопределенное время. </w:t>
      </w:r>
    </w:p>
    <w:p>
      <w:pPr>
        <w:pStyle w:val="Normal"/>
        <w:spacing w:lineRule="auto" w:line="360"/>
        <w:ind w:firstLine="709"/>
        <w:jc w:val="both"/>
        <w:rPr>
          <w:sz w:val="28"/>
          <w:szCs w:val="28"/>
        </w:rPr>
      </w:pPr>
      <w:r>
        <w:rPr>
          <w:sz w:val="28"/>
          <w:szCs w:val="28"/>
        </w:rPr>
        <w:t>С 1945г. Н.Ф. Макаров начал работать снова в Туле в ЦКБ-14, преобразованном затем в ГУП «Конструкторское бюро приборостроения», где проработал до 1974г.</w:t>
      </w:r>
    </w:p>
    <w:p>
      <w:pPr>
        <w:pStyle w:val="Normal"/>
        <w:spacing w:lineRule="auto" w:line="360"/>
        <w:ind w:firstLine="709"/>
        <w:jc w:val="both"/>
        <w:rPr>
          <w:sz w:val="28"/>
          <w:szCs w:val="28"/>
        </w:rPr>
      </w:pPr>
      <w:r>
        <w:rPr>
          <w:sz w:val="28"/>
          <w:szCs w:val="28"/>
        </w:rPr>
        <w:t xml:space="preserve">В том же 1945г. в результате изучения и обобщения опыта боевого применения личного оружия во время Великой Отечественной войны был объявлен конкурс на разработку нового пистолета взамен пистолета Токарева (ТТ). Пистолет должен был иметь калибр 7,65 мм (под патрон Браунинга) или 9мм и отличаться от существующего образца меньшими размерами и массой, повышением меткости стрельбы, надежности и безотказности действия в различных условиях эксплуатации при сохранении того же убойного действия пули. </w:t>
      </w:r>
    </w:p>
    <w:p>
      <w:pPr>
        <w:pStyle w:val="Normal"/>
        <w:spacing w:lineRule="auto" w:line="360"/>
        <w:ind w:firstLine="709"/>
        <w:jc w:val="both"/>
        <w:rPr>
          <w:sz w:val="28"/>
          <w:szCs w:val="28"/>
        </w:rPr>
      </w:pPr>
      <w:r>
        <w:rPr>
          <w:sz w:val="28"/>
          <w:szCs w:val="28"/>
        </w:rPr>
        <w:t xml:space="preserve">В проектировании пистолета приняли участие Ф.В. Токарев, С.Г. Симонов, С.А. Коровин и другие конструкторы, в числе которых был и Н.Ф. Макаров </w:t>
      </w:r>
    </w:p>
    <w:p>
      <w:pPr>
        <w:pStyle w:val="Normal"/>
        <w:spacing w:lineRule="auto" w:line="360"/>
        <w:ind w:firstLine="709"/>
        <w:jc w:val="both"/>
        <w:rPr>
          <w:sz w:val="28"/>
          <w:szCs w:val="28"/>
        </w:rPr>
      </w:pPr>
      <w:r>
        <w:rPr>
          <w:sz w:val="28"/>
          <w:szCs w:val="28"/>
        </w:rPr>
        <w:t xml:space="preserve">Испытания были сложными, но ПМ безукоризненно отрабатывал один пункт за другим. </w:t>
      </w:r>
    </w:p>
    <w:p>
      <w:pPr>
        <w:pStyle w:val="Normal"/>
        <w:spacing w:lineRule="auto" w:line="360"/>
        <w:ind w:firstLine="709"/>
        <w:jc w:val="both"/>
        <w:rPr>
          <w:sz w:val="28"/>
          <w:szCs w:val="28"/>
        </w:rPr>
      </w:pPr>
      <w:r>
        <w:rPr>
          <w:sz w:val="28"/>
          <w:szCs w:val="28"/>
        </w:rPr>
        <w:t>Пистолет Макарова был принят на вооружение Советской армии под наименованием «9 мм пистолет Макарова (ПМ)». Необходимо отметить, что одновременно с 9мм Макаров разработал пистолет калибра 7,65мм, который успешно выдержал испытания, но предпочтение все же было отдано 9мм пистолету.</w:t>
      </w:r>
    </w:p>
    <w:p>
      <w:pPr>
        <w:pStyle w:val="Normal"/>
        <w:spacing w:lineRule="auto" w:line="360"/>
        <w:ind w:firstLine="709"/>
        <w:jc w:val="both"/>
        <w:rPr>
          <w:sz w:val="28"/>
          <w:szCs w:val="28"/>
        </w:rPr>
      </w:pPr>
      <w:r>
        <w:rPr>
          <w:sz w:val="28"/>
          <w:szCs w:val="28"/>
        </w:rPr>
        <w:t xml:space="preserve">ПМ прост по устройству, удобен в эксплуатации, легко и быстро разбирается и собирается без применения какого-либо инструмента. Его конструкция обеспечивает быстроту и дешевизну изготовления, применение прогрессивной технологии. </w:t>
      </w:r>
    </w:p>
    <w:p>
      <w:pPr>
        <w:pStyle w:val="Normal"/>
        <w:spacing w:lineRule="auto" w:line="360"/>
        <w:ind w:firstLine="709"/>
        <w:jc w:val="both"/>
        <w:rPr>
          <w:sz w:val="28"/>
          <w:szCs w:val="28"/>
        </w:rPr>
      </w:pPr>
      <w:r>
        <w:rPr>
          <w:sz w:val="28"/>
          <w:szCs w:val="28"/>
        </w:rPr>
        <w:t xml:space="preserve">Серийное производство ПМ осуществлялось на Ижевском механическом заводе, который, кстати, и сейчас его выпускает в различных модификациях. ПМ находится на вооружении силовых структур России и многих стран мира. Все, кто хочет сравнить какую-то систему по надежности, говорят: «Да это изделие работает как пистолет Макарова». Это высокая оценка! </w:t>
      </w:r>
    </w:p>
    <w:p>
      <w:pPr>
        <w:pStyle w:val="Normal"/>
        <w:spacing w:lineRule="auto" w:line="360"/>
        <w:ind w:firstLine="709"/>
        <w:jc w:val="both"/>
        <w:rPr>
          <w:sz w:val="28"/>
          <w:szCs w:val="28"/>
        </w:rPr>
      </w:pPr>
      <w:r>
        <w:rPr>
          <w:sz w:val="28"/>
          <w:szCs w:val="28"/>
        </w:rPr>
        <w:t xml:space="preserve">Несмотря на то, что разрабатываются новые модели пистолетов, ПМ еще долго будет выпускаться. И это лучшая память о Николае Федоровиче Макарове. </w:t>
      </w:r>
    </w:p>
    <w:p>
      <w:pPr>
        <w:pStyle w:val="Normal"/>
        <w:spacing w:lineRule="auto" w:line="360"/>
        <w:ind w:firstLine="709"/>
        <w:jc w:val="both"/>
        <w:rPr>
          <w:sz w:val="28"/>
          <w:szCs w:val="28"/>
        </w:rPr>
      </w:pPr>
      <w:r>
        <w:rPr>
          <w:sz w:val="28"/>
          <w:szCs w:val="28"/>
        </w:rPr>
        <w:t xml:space="preserve">В 1953г. была принята на вооружение авиационная пушка Афанасьева - Макарова (АМ-23).Николай Михайлович Афанасьев был автором схемы, а Макаров - ведущим конструктором, который заставил пушку работать, поставил ее на вооружение и организовал серийное производство на Тульском машиностроительном заводе. </w:t>
      </w:r>
    </w:p>
    <w:p>
      <w:pPr>
        <w:pStyle w:val="Normal"/>
        <w:spacing w:lineRule="auto" w:line="360"/>
        <w:ind w:firstLine="709"/>
        <w:jc w:val="both"/>
        <w:rPr>
          <w:sz w:val="28"/>
          <w:szCs w:val="28"/>
        </w:rPr>
      </w:pPr>
      <w:r>
        <w:rPr>
          <w:sz w:val="28"/>
          <w:szCs w:val="28"/>
        </w:rPr>
        <w:t xml:space="preserve">Макаров работал над новым видом вооружения - управляемыми противотанковыми снарядами. Это были ПТУРСы «Овод». «Шмель» и «Фагот». </w:t>
      </w:r>
    </w:p>
    <w:p>
      <w:pPr>
        <w:pStyle w:val="Normal"/>
        <w:spacing w:lineRule="auto" w:line="360"/>
        <w:ind w:firstLine="709"/>
        <w:jc w:val="both"/>
        <w:rPr>
          <w:sz w:val="28"/>
          <w:szCs w:val="28"/>
        </w:rPr>
      </w:pPr>
      <w:r>
        <w:rPr>
          <w:sz w:val="28"/>
          <w:szCs w:val="28"/>
        </w:rPr>
        <w:t xml:space="preserve">У Николая Федоровича Макарова был талант конструктора, это несомненно. А в жизни он был хороший семьянин, хороший отец. </w:t>
      </w:r>
    </w:p>
    <w:p>
      <w:pPr>
        <w:pStyle w:val="Normal"/>
        <w:spacing w:lineRule="auto" w:line="360"/>
        <w:ind w:firstLine="709"/>
        <w:jc w:val="both"/>
        <w:rPr>
          <w:sz w:val="28"/>
          <w:szCs w:val="28"/>
        </w:rPr>
      </w:pPr>
      <w:r>
        <w:rPr>
          <w:sz w:val="28"/>
          <w:szCs w:val="28"/>
        </w:rPr>
        <w:t xml:space="preserve">Очень любил поохотиться, порыбачить. Рисовал. Его картины до сих пор висят в Сасово в родительском доме. </w:t>
      </w:r>
    </w:p>
    <w:p>
      <w:pPr>
        <w:pStyle w:val="Normal"/>
        <w:spacing w:lineRule="auto" w:line="360"/>
        <w:ind w:firstLine="709"/>
        <w:jc w:val="both"/>
        <w:rPr>
          <w:sz w:val="28"/>
          <w:szCs w:val="28"/>
        </w:rPr>
      </w:pPr>
      <w:r>
        <w:rPr>
          <w:sz w:val="28"/>
          <w:szCs w:val="28"/>
        </w:rPr>
        <w:t xml:space="preserve">За заслуги перед государством удостоен звания Героя Социалистического Труда, лауреат двух Государственных премий, награжден высшими советскими орденами. </w:t>
      </w:r>
    </w:p>
    <w:p>
      <w:pPr>
        <w:pStyle w:val="Normal"/>
        <w:spacing w:lineRule="auto" w:line="360"/>
        <w:ind w:firstLine="709"/>
        <w:jc w:val="both"/>
        <w:rPr>
          <w:sz w:val="28"/>
          <w:szCs w:val="28"/>
        </w:rPr>
      </w:pPr>
      <w:r>
        <w:rPr>
          <w:sz w:val="28"/>
          <w:szCs w:val="28"/>
        </w:rPr>
        <w:t xml:space="preserve">Умер Н.Ф. Макаров в Туле 14 июля 1988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халев Иван Михайл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халёв Иван Михайлович – оружейник, талантливый конструктор, организатор создания и производства спортивно-охотничьего оружия высокого класса, почётный гражданин г. Тулы.</w:t>
      </w:r>
    </w:p>
    <w:p>
      <w:pPr>
        <w:pStyle w:val="Normal"/>
        <w:spacing w:lineRule="auto" w:line="360"/>
        <w:ind w:firstLine="709"/>
        <w:jc w:val="both"/>
        <w:rPr>
          <w:sz w:val="28"/>
          <w:szCs w:val="28"/>
        </w:rPr>
      </w:pPr>
      <w:r>
        <w:rPr>
          <w:sz w:val="28"/>
          <w:szCs w:val="28"/>
        </w:rPr>
        <w:t xml:space="preserve">Он родился 27 августа 1909 в Туле. После окончания опытно-показательной школы девятилетки пришел на Тульский оружейный завод чертежником. В 1930-1934 гг. учился в Тульском механическом институте. Возвратившись на завод, работал конструктором по приспособлениям, старшим конструктором, начальником группы конструкторов. </w:t>
      </w:r>
    </w:p>
    <w:p>
      <w:pPr>
        <w:pStyle w:val="Normal"/>
        <w:spacing w:lineRule="auto" w:line="360"/>
        <w:ind w:firstLine="709"/>
        <w:jc w:val="both"/>
        <w:rPr>
          <w:sz w:val="28"/>
          <w:szCs w:val="28"/>
        </w:rPr>
      </w:pPr>
      <w:r>
        <w:rPr>
          <w:sz w:val="28"/>
          <w:szCs w:val="28"/>
        </w:rPr>
        <w:t xml:space="preserve">В 1938-1939 гг. был командирован в Англию и США для закупки оборудования для завода. </w:t>
      </w:r>
    </w:p>
    <w:p>
      <w:pPr>
        <w:pStyle w:val="Normal"/>
        <w:spacing w:lineRule="auto" w:line="360"/>
        <w:ind w:firstLine="709"/>
        <w:jc w:val="both"/>
        <w:rPr>
          <w:sz w:val="28"/>
          <w:szCs w:val="28"/>
        </w:rPr>
      </w:pPr>
      <w:r>
        <w:rPr>
          <w:sz w:val="28"/>
          <w:szCs w:val="28"/>
        </w:rPr>
        <w:t xml:space="preserve">В годы Великой Отечественной войны работал на эвакуированном заводе в г. Медногорске - сначала начальником производства, а с февраля 1943г. – главным инженером-заместителем директора завода. </w:t>
      </w:r>
    </w:p>
    <w:p>
      <w:pPr>
        <w:pStyle w:val="Normal"/>
        <w:spacing w:lineRule="auto" w:line="360"/>
        <w:ind w:firstLine="709"/>
        <w:jc w:val="both"/>
        <w:rPr>
          <w:sz w:val="28"/>
          <w:szCs w:val="28"/>
        </w:rPr>
      </w:pPr>
      <w:r>
        <w:rPr>
          <w:sz w:val="28"/>
          <w:szCs w:val="28"/>
        </w:rPr>
        <w:t xml:space="preserve">В 1947г. был назначен начальником и главным конструктором центрального конструкторского бюро спортивно-охотничьего оружия (ЦКИБ СОО), которое возглавлял до 1978г. Под руководством И.М. Михалева было разработано более 80 образцов стрелково-пушечного вооружения, а при его непосредственном участии создано спортивно-охотничье оружие высокого класса: пистолеты МЦ1, МЦ 2; винтовки МЦ 12, МЦ 13, МЦ 70; ружья МЦ 5, МЦ 6, МЦ 8, МЦ 9, МЦ 10, МЦ 11, МЦ 20, МЦ 21. </w:t>
      </w:r>
    </w:p>
    <w:p>
      <w:pPr>
        <w:pStyle w:val="Normal"/>
        <w:spacing w:lineRule="auto" w:line="360"/>
        <w:ind w:firstLine="709"/>
        <w:jc w:val="both"/>
        <w:rPr>
          <w:sz w:val="28"/>
          <w:szCs w:val="28"/>
        </w:rPr>
      </w:pPr>
      <w:r>
        <w:rPr>
          <w:sz w:val="28"/>
          <w:szCs w:val="28"/>
        </w:rPr>
        <w:t xml:space="preserve">В 1978г. И.М. Михалев назначается освобождённым членом научно-технического совета Министерства оборонной промышленности, консультантом ЦКИБ СОО. Неоднократно избирался депутатом Тульского областного Совета депутатов трудящихся. </w:t>
      </w:r>
    </w:p>
    <w:p>
      <w:pPr>
        <w:pStyle w:val="Normal"/>
        <w:spacing w:lineRule="auto" w:line="360"/>
        <w:ind w:firstLine="709"/>
        <w:jc w:val="both"/>
        <w:rPr>
          <w:sz w:val="28"/>
          <w:szCs w:val="28"/>
        </w:rPr>
      </w:pPr>
      <w:r>
        <w:rPr>
          <w:sz w:val="28"/>
          <w:szCs w:val="28"/>
        </w:rPr>
        <w:t xml:space="preserve">И.М. Михалев награждён тремя орденами Ленина (1962, 1969, 1971), Отечественной войны II cтепени (1945), двумя орденами Трудового Красного Знамени (1944, 1976), Красной Звезды (1942), Знак Почёта (1966), пятью медалями, тремя золотыми медалями ВДНХ. В 1963г. ему была присуждена премия им. С.И. Мосина, в 1971г. - звание Героя Социалистического Труда. </w:t>
      </w:r>
    </w:p>
    <w:p>
      <w:pPr>
        <w:pStyle w:val="Normal"/>
        <w:spacing w:lineRule="auto" w:line="360"/>
        <w:ind w:firstLine="709"/>
        <w:jc w:val="both"/>
        <w:rPr>
          <w:sz w:val="28"/>
          <w:szCs w:val="28"/>
        </w:rPr>
      </w:pPr>
      <w:r>
        <w:rPr>
          <w:sz w:val="28"/>
          <w:szCs w:val="28"/>
        </w:rPr>
        <w:t xml:space="preserve">Умер И.М. Михалев в Туле 18 мая 1988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син Сергей Иван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 Мосин родился 2(14) апреля 1849 года в селе Рамонь Воронежской губернии в семье отставного подпоручика. В 1861 году Мосин был принят в кадетский корпус, преобразованный позднее в военную гимназию, которую он окончил с отличием в 1867 году. После окончания гимназии он поступил в Михайловское артиллерийское училище, блестяще окончил его и в чине подпоручика получил назначение в резервную конно-артиллерийскую бригаду. В 1872 году С.И. Мосин становится слушателем знаменитой Михайловской артиллерийской академии. В 1875 году он с золотой медалью окончил академию и был произведен в чин капитана и направлен на Тульский оружейный завод. Производственная обстановка, в которую попал молодой инженер, оказалась весьма благоприятной для развития активности и конструкторских способностей С.М. Мосина. Ни один завод России в это время не имел такой прекрасной технической базы и такого количества высококвалифицированных кадров, как ТОЗ. </w:t>
      </w:r>
    </w:p>
    <w:p>
      <w:pPr>
        <w:pStyle w:val="Normal"/>
        <w:spacing w:lineRule="auto" w:line="360"/>
        <w:ind w:firstLine="709"/>
        <w:jc w:val="both"/>
        <w:rPr>
          <w:sz w:val="28"/>
          <w:szCs w:val="28"/>
        </w:rPr>
      </w:pPr>
      <w:r>
        <w:rPr>
          <w:sz w:val="28"/>
          <w:szCs w:val="28"/>
        </w:rPr>
        <w:t xml:space="preserve">Работая на заводе, С.И. Мосин имел возможность детально ознакомиться со всеми сторонами оружейного дела, в совершенстве овладеть технологией производства стрелковых винтовок образца 1870 года , которые в то время состояли на вооружении русской армии. Этому способствовали не только хорошая техническая база завода и производственные традиции, но и разнообразие характера работ, которыми приходилось заниматься С.И. Мосину в период его деятельности. </w:t>
      </w:r>
    </w:p>
    <w:p>
      <w:pPr>
        <w:pStyle w:val="Normal"/>
        <w:spacing w:lineRule="auto" w:line="360"/>
        <w:ind w:firstLine="709"/>
        <w:jc w:val="both"/>
        <w:rPr>
          <w:sz w:val="28"/>
          <w:szCs w:val="28"/>
        </w:rPr>
      </w:pPr>
      <w:r>
        <w:rPr>
          <w:sz w:val="28"/>
          <w:szCs w:val="28"/>
        </w:rPr>
        <w:t xml:space="preserve">В 1880 году Мосин был назначен начальником инструментальной мастерской, одной из крупнейших на заводе. К этому времени он накопил уже богатый опыт инженера-технолога, что имело большое значение для дальнейшей самостоятельной конструкторской деятельности. </w:t>
      </w:r>
    </w:p>
    <w:p>
      <w:pPr>
        <w:pStyle w:val="Normal"/>
        <w:spacing w:lineRule="auto" w:line="360"/>
        <w:ind w:firstLine="709"/>
        <w:jc w:val="both"/>
        <w:rPr>
          <w:sz w:val="28"/>
          <w:szCs w:val="28"/>
        </w:rPr>
      </w:pPr>
      <w:r>
        <w:rPr>
          <w:sz w:val="28"/>
          <w:szCs w:val="28"/>
        </w:rPr>
        <w:t xml:space="preserve">ТОЗ сыграл важную роль в формировании личности Мосина как деструктора и явился прекрасной базой, на которой в полной мере смогли раскрыться конструкторские способности и организаторский талант С.И. Мосина. </w:t>
      </w:r>
    </w:p>
    <w:p>
      <w:pPr>
        <w:pStyle w:val="Normal"/>
        <w:spacing w:lineRule="auto" w:line="360"/>
        <w:ind w:firstLine="709"/>
        <w:jc w:val="both"/>
        <w:rPr>
          <w:sz w:val="28"/>
          <w:szCs w:val="28"/>
        </w:rPr>
      </w:pPr>
      <w:r>
        <w:rPr>
          <w:sz w:val="28"/>
          <w:szCs w:val="28"/>
        </w:rPr>
        <w:t xml:space="preserve">В начале 80-х годов встал вопрос о перевооружении русской армии малокалиберной магазинной винтовкой, и С.И. Мосин вместе с другими русскими специалистами-оружейниками приступил к работе по созданию нового образца оружия. </w:t>
      </w:r>
    </w:p>
    <w:p>
      <w:pPr>
        <w:pStyle w:val="Normal"/>
        <w:spacing w:lineRule="auto" w:line="360"/>
        <w:ind w:firstLine="709"/>
        <w:jc w:val="both"/>
        <w:rPr>
          <w:sz w:val="28"/>
          <w:szCs w:val="28"/>
        </w:rPr>
      </w:pPr>
      <w:r>
        <w:rPr>
          <w:sz w:val="28"/>
          <w:szCs w:val="28"/>
        </w:rPr>
        <w:t xml:space="preserve">В течение 9 лет (1882—1891) Мосин занимался конструированием различных систем магазинных винтовок. Первый образец винтовки с магазином в прикладе был принят для войсковых испытаний в 1885 году. Спустя 4 года Мосин спроектировал свой первый образец трехлинейной винтовки с серединным магазином на пять патронов, а с февраля 1891 года им была создана отсечка-отражатель, обеспечившая безотказность стрельбы новой винтовки. </w:t>
      </w:r>
    </w:p>
    <w:p>
      <w:pPr>
        <w:pStyle w:val="Normal"/>
        <w:spacing w:lineRule="auto" w:line="360"/>
        <w:ind w:firstLine="709"/>
        <w:jc w:val="both"/>
        <w:rPr>
          <w:sz w:val="28"/>
          <w:szCs w:val="28"/>
        </w:rPr>
      </w:pPr>
      <w:r>
        <w:rPr>
          <w:sz w:val="28"/>
          <w:szCs w:val="28"/>
        </w:rPr>
        <w:t xml:space="preserve">В результате острой конкуренции и сложных конкурсных испытаний винтовок С.И. Мосина и бельгийца Л. Нагана винтовка русского конструктора в 1891 году была принята на вооружение русской армии под наименованием «3-линейная винтовка образца 1891г.». </w:t>
      </w:r>
    </w:p>
    <w:p>
      <w:pPr>
        <w:pStyle w:val="Normal"/>
        <w:spacing w:lineRule="auto" w:line="360"/>
        <w:ind w:firstLine="709"/>
        <w:jc w:val="both"/>
        <w:rPr>
          <w:sz w:val="28"/>
          <w:szCs w:val="28"/>
        </w:rPr>
      </w:pPr>
      <w:r>
        <w:rPr>
          <w:sz w:val="28"/>
          <w:szCs w:val="28"/>
        </w:rPr>
        <w:t xml:space="preserve">25 ноября 1891 года С.И. Мосину была присуждена Большая Михайловская премия за создание винтовки и организацию ее производства, так как под его руководством были разработаны единые для всех русских заводов чертежи деталей винтовки, приспособлений, лекал и поверочного инструмента. </w:t>
      </w:r>
    </w:p>
    <w:p>
      <w:pPr>
        <w:pStyle w:val="Normal"/>
        <w:spacing w:lineRule="auto" w:line="360"/>
        <w:ind w:firstLine="709"/>
        <w:jc w:val="both"/>
        <w:rPr>
          <w:sz w:val="28"/>
          <w:szCs w:val="28"/>
        </w:rPr>
      </w:pPr>
      <w:r>
        <w:rPr>
          <w:sz w:val="28"/>
          <w:szCs w:val="28"/>
        </w:rPr>
        <w:t xml:space="preserve">В 1894 году С.И. Мосин был назначен начальником Сестрорецкого оружейного завода, где в короткий срок он организовал производство своей винтовки. По инициативе С.И. Мосина были открыты на заводе начальное и ремесленное училища для детей рабочих, библиотека-читальня. </w:t>
      </w:r>
    </w:p>
    <w:p>
      <w:pPr>
        <w:pStyle w:val="Normal"/>
        <w:spacing w:lineRule="auto" w:line="360"/>
        <w:ind w:firstLine="709"/>
        <w:jc w:val="both"/>
        <w:rPr>
          <w:sz w:val="28"/>
          <w:szCs w:val="28"/>
        </w:rPr>
      </w:pPr>
      <w:r>
        <w:rPr>
          <w:sz w:val="28"/>
          <w:szCs w:val="28"/>
        </w:rPr>
        <w:t xml:space="preserve">Винтовки Мосина производились до 17 января 1944 года, т.е. более 52 лет. Простота устройства, безотказность действия в самых разнообразных условиях боевого применения обеспечили винтовке Мосина такую долговечность, какой не знал ни один образец вооружения иностранных армий. Мосинская винтовка совершила свой длинный путь через ряд войн, в том числе и через Великую Отечественную войну, во время которой она была безотказным оружием. </w:t>
      </w:r>
    </w:p>
    <w:p>
      <w:pPr>
        <w:pStyle w:val="Normal"/>
        <w:spacing w:lineRule="auto" w:line="360"/>
        <w:ind w:firstLine="709"/>
        <w:jc w:val="both"/>
        <w:rPr>
          <w:sz w:val="28"/>
          <w:szCs w:val="28"/>
        </w:rPr>
      </w:pPr>
      <w:r>
        <w:rPr>
          <w:sz w:val="28"/>
          <w:szCs w:val="28"/>
        </w:rPr>
        <w:t>В Туле чтят память о выдающемся конструкторе оружия, в 1958 году был открыт недалеко от оружейного завода памятник-бюст (скульптор В.И. Мухина, архитектор А.А. Заварзин); на месте дома где жил С.И. Мосин, установлена памятная стела. Его именем названы улица в Туле и старейший Тульский механический техникум. Тульское научно-техническое общество «Машпром» учредило премию имени С.И. Мосина, присуждаемую за выдающиеся изобретения в области машиностроения.</w:t>
      </w:r>
      <w:r>
        <w:br w:type="page"/>
      </w:r>
    </w:p>
    <w:p>
      <w:pPr>
        <w:pStyle w:val="Normal"/>
        <w:spacing w:lineRule="auto" w:line="360"/>
        <w:ind w:firstLine="709"/>
        <w:jc w:val="center"/>
        <w:rPr>
          <w:b/>
          <w:b/>
          <w:sz w:val="28"/>
          <w:szCs w:val="28"/>
        </w:rPr>
      </w:pPr>
      <w:r>
        <w:rPr>
          <w:b/>
          <w:sz w:val="28"/>
          <w:szCs w:val="28"/>
        </w:rPr>
        <w:t>Петров Федор Федор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ый конструктор артиллерийских систем, Герой Социалистического Труда, Лауреат Ленинской и четырех Государственных премий СССР, доктор технических наук, генерал-лейтенант, инженер Ф.Ф. Петров родился 16 марта 1902г. в деревне Докторово, ныне это Веневский район Тульской области. Отец его был деревенским кузнецом. С 1916 года после окончания трехклассной школы Петров стал работать на строительстве железной дороги. В 1922г. был призван в Красную Армию и, проходя военную службу в Москве, получил разрешение учиться на вечернем рабфаке, чтобы получить среднее образование, и затем учиться дальше. В 1925г. после демобилизации из армии, продолжал учебу на рабфаке, работал грузчиком и агентом по перевозке грузов. </w:t>
      </w:r>
    </w:p>
    <w:p>
      <w:pPr>
        <w:pStyle w:val="Normal"/>
        <w:spacing w:lineRule="auto" w:line="360"/>
        <w:ind w:firstLine="709"/>
        <w:jc w:val="both"/>
        <w:rPr>
          <w:sz w:val="28"/>
          <w:szCs w:val="28"/>
        </w:rPr>
      </w:pPr>
      <w:r>
        <w:rPr>
          <w:sz w:val="28"/>
          <w:szCs w:val="28"/>
        </w:rPr>
        <w:t xml:space="preserve">В 1926г. Ф.Ф. Петров сдал вступительные экзамены в Московское высшее техническое училище имени Баумана и стал студентом механического факультета. Учился он хорошо, с большим желанием, уделяя большое внимание изучению теоретической механики, математики, сопротивлению материалов. </w:t>
      </w:r>
    </w:p>
    <w:p>
      <w:pPr>
        <w:pStyle w:val="Normal"/>
        <w:spacing w:lineRule="auto" w:line="360"/>
        <w:ind w:firstLine="709"/>
        <w:jc w:val="both"/>
        <w:rPr>
          <w:sz w:val="28"/>
          <w:szCs w:val="28"/>
        </w:rPr>
      </w:pPr>
      <w:r>
        <w:rPr>
          <w:sz w:val="28"/>
          <w:szCs w:val="28"/>
        </w:rPr>
        <w:t xml:space="preserve">В 1930 году в целях срочной подготовки инженеров для оборонной промышленности был проведен отбор студентов из МВТУ во вновь созданное военно-механическое отделение при Ленинградском машиностроительном институте по специальным артиллерийским дисциплинам. На этом факультете лекции читали преподаватели и профессора Военно-технической академии имени Дзержинского. В сентябре 1931г. экзамены и защита диплома проходили в академии. Ф. Ф. Петров всегда считал себя выпускником академии. </w:t>
      </w:r>
    </w:p>
    <w:p>
      <w:pPr>
        <w:pStyle w:val="Normal"/>
        <w:spacing w:lineRule="auto" w:line="360"/>
        <w:ind w:firstLine="709"/>
        <w:jc w:val="both"/>
        <w:rPr>
          <w:sz w:val="28"/>
          <w:szCs w:val="28"/>
        </w:rPr>
      </w:pPr>
      <w:r>
        <w:rPr>
          <w:sz w:val="28"/>
          <w:szCs w:val="28"/>
        </w:rPr>
        <w:t xml:space="preserve">Пятнадцатилетний путь, необходимый для подготовки специалиста с высшим образованием, Петров прошел за 10 лет. В итоге сбылась его заветная мечта стать инженером. Путь к конструкторской работе был, как считал сам Ф. Ф. Петров, долгим. Будучи назначенным на Мотовилихинский завод, работал руководителем цехового технологического бюро, мастером, начальником сборки систем. И только в 1934г. был назначен старшим инженером-конструктором в КБ завода, в 1940г. — начальником особого конструкторского бюро. </w:t>
      </w:r>
    </w:p>
    <w:p>
      <w:pPr>
        <w:pStyle w:val="Normal"/>
        <w:spacing w:lineRule="auto" w:line="360"/>
        <w:ind w:firstLine="709"/>
        <w:jc w:val="both"/>
        <w:rPr>
          <w:sz w:val="28"/>
          <w:szCs w:val="28"/>
        </w:rPr>
      </w:pPr>
      <w:r>
        <w:rPr>
          <w:sz w:val="28"/>
          <w:szCs w:val="28"/>
        </w:rPr>
        <w:t xml:space="preserve">Федор Федорович был человеком с исключительной волей в достижении поставленной цели. Его идеи и конструкторское мышление в области артиллерийских систем были неисчерпаемыми, он проявил удивительную способность и понимание цели, которую перед ним ставили при создании артиллерийских систем и средств вооружения танков и САУ. Необходимо отметить важную черту его конструкторской деятельности. Он обращал особое внимание на технологичность конструкции, на унификацию и стандартизацию узлов, а это приводило к тому, что несколько орудий, совершенно разных по огневой мощи и боевому применению, имели общий лафет и противотанковое устройство. </w:t>
      </w:r>
    </w:p>
    <w:p>
      <w:pPr>
        <w:pStyle w:val="Normal"/>
        <w:spacing w:lineRule="auto" w:line="360"/>
        <w:ind w:firstLine="709"/>
        <w:jc w:val="both"/>
        <w:rPr>
          <w:sz w:val="28"/>
          <w:szCs w:val="28"/>
        </w:rPr>
      </w:pPr>
      <w:r>
        <w:rPr>
          <w:sz w:val="28"/>
          <w:szCs w:val="28"/>
        </w:rPr>
        <w:t xml:space="preserve">Всего Ф.Ф. Петров проработал на уральских заводах 43 года, за это время под его руководством были созданы 33 артиллерийские системы разных калибров. Ни одно бюро в области артиллерии по конструкции и количеству принятых на вооружение образцов не может идти в сравнение с этим КБ. Не случайно о Ф.Ф. Петрове говорили: «Если Федору прикажут подковать блоху, он и блоху подкует, ведь он из туляков». </w:t>
      </w:r>
    </w:p>
    <w:p>
      <w:pPr>
        <w:pStyle w:val="Normal"/>
        <w:spacing w:lineRule="auto" w:line="360"/>
        <w:ind w:firstLine="709"/>
        <w:jc w:val="both"/>
        <w:rPr>
          <w:sz w:val="28"/>
          <w:szCs w:val="28"/>
        </w:rPr>
      </w:pPr>
      <w:r>
        <w:rPr>
          <w:sz w:val="28"/>
          <w:szCs w:val="28"/>
        </w:rPr>
        <w:t xml:space="preserve">В 1940г. Ф.Ф. Петров был переведен в помощь конструкторам свердловского завода «Уралмаш». Здесь удалось разработать два предложения, радикально упростивших конструкцию реактивного снаряда «М-13» («Катюша»). </w:t>
      </w:r>
    </w:p>
    <w:p>
      <w:pPr>
        <w:pStyle w:val="Normal"/>
        <w:spacing w:lineRule="auto" w:line="360"/>
        <w:ind w:firstLine="709"/>
        <w:jc w:val="both"/>
        <w:rPr>
          <w:sz w:val="28"/>
          <w:szCs w:val="28"/>
        </w:rPr>
      </w:pPr>
      <w:r>
        <w:rPr>
          <w:sz w:val="28"/>
          <w:szCs w:val="28"/>
        </w:rPr>
        <w:t xml:space="preserve">С 1974г. до последних дней своей жизни работал в министерстве оборонной промышленности. Умер в Москве 19 августа 1978г., захоронен на Новодевичьем кладбище. </w:t>
      </w:r>
    </w:p>
    <w:p>
      <w:pPr>
        <w:pStyle w:val="Normal"/>
        <w:spacing w:lineRule="auto" w:line="360"/>
        <w:ind w:firstLine="709"/>
        <w:jc w:val="both"/>
        <w:rPr>
          <w:sz w:val="28"/>
          <w:szCs w:val="28"/>
        </w:rPr>
      </w:pPr>
      <w:r>
        <w:rPr>
          <w:sz w:val="28"/>
          <w:szCs w:val="28"/>
        </w:rPr>
        <w:t xml:space="preserve">Вот как писал о Ф.Ф. Петрове его соратник конструктор В.А. Ильин: «Петров перевооружил всю Советскую Армию, он имел какой-то особый нюх, благодаря которому угадывал, какое оружие надо создать, чтобы опередить развитие техники». </w:t>
      </w:r>
    </w:p>
    <w:p>
      <w:pPr>
        <w:pStyle w:val="Normal"/>
        <w:spacing w:lineRule="auto" w:line="360"/>
        <w:ind w:firstLine="709"/>
        <w:jc w:val="both"/>
        <w:rPr>
          <w:sz w:val="28"/>
          <w:szCs w:val="28"/>
        </w:rPr>
      </w:pPr>
      <w:r>
        <w:rPr>
          <w:sz w:val="28"/>
          <w:szCs w:val="28"/>
        </w:rPr>
        <w:t>При въезде в Мотовилихинский район на высокой горе установлена 122-мм петровская пушка-памятник Конструктору с большой буквы. В г. Веневе установлен памятник-бюст Ф.Ф. Петро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течкин Игорь Яковл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льская земля дала миру немало замечательных конструкторов-оружейников. Среди них удивительный человек и талантливый инженер Игорь Яковлевич Стечкин.</w:t>
      </w:r>
    </w:p>
    <w:p>
      <w:pPr>
        <w:pStyle w:val="Normal"/>
        <w:spacing w:lineRule="auto" w:line="360"/>
        <w:ind w:firstLine="709"/>
        <w:jc w:val="both"/>
        <w:rPr>
          <w:sz w:val="28"/>
          <w:szCs w:val="28"/>
        </w:rPr>
      </w:pPr>
      <w:r>
        <w:rPr>
          <w:sz w:val="28"/>
          <w:szCs w:val="28"/>
        </w:rPr>
        <w:t xml:space="preserve">Он родился 15 ноября 1922г. в г. Алексине Тульской губернии в семье врача. В 1935г. семья Стечкиных переехала в Тулу на Косую Гору, где он окончил среднюю школу и в 1941г. поступил на оружейно-пулемётное отделение Тульского механического института. В начале войны И.Я. Стечкин переезжает в г. Базулук Чкаловской области, затем в Ижевск, там он учился в эвакуированном Московском высшем техническом училище им. Баумана. Одновременно работал на мотозаводе шлифовщиком. </w:t>
      </w:r>
    </w:p>
    <w:p>
      <w:pPr>
        <w:pStyle w:val="Normal"/>
        <w:spacing w:lineRule="auto" w:line="360"/>
        <w:ind w:firstLine="709"/>
        <w:jc w:val="both"/>
        <w:rPr>
          <w:sz w:val="28"/>
          <w:szCs w:val="28"/>
        </w:rPr>
      </w:pPr>
      <w:r>
        <w:rPr>
          <w:sz w:val="28"/>
          <w:szCs w:val="28"/>
        </w:rPr>
        <w:t xml:space="preserve">В конце 1942г. И.Я. Стечкин возвратился в Тулу и в феврале 1948г. закончил Тульский механический институт, успешно защитив дипломный проект по теме: «Самозарядный пистолет калибра 7,65 мм». Молодой инженер не только подготовил чертежи, но и добился разрешения изготовить образец из металла и при защите диплома произвёл из него несколько выстрелов холостыми патронами. </w:t>
      </w:r>
    </w:p>
    <w:p>
      <w:pPr>
        <w:pStyle w:val="Normal"/>
        <w:spacing w:lineRule="auto" w:line="360"/>
        <w:ind w:firstLine="709"/>
        <w:jc w:val="both"/>
        <w:rPr>
          <w:sz w:val="28"/>
          <w:szCs w:val="28"/>
        </w:rPr>
      </w:pPr>
      <w:r>
        <w:rPr>
          <w:sz w:val="28"/>
          <w:szCs w:val="28"/>
        </w:rPr>
        <w:t xml:space="preserve">После окончания института И.Я. Стечкин был направлен на работу в ЦКБ-14, где ему было поручено проектирование 9-мм пистолета. В 1951 г. автоматический пистолет Стечкина (АПС) был принят на вооружение армии. АПС приобрёл множество поклонников в армии, особенно среди солдат и офицеров, которым довелось применять его в боевых условиях </w:t>
      </w:r>
    </w:p>
    <w:p>
      <w:pPr>
        <w:pStyle w:val="Normal"/>
        <w:spacing w:lineRule="auto" w:line="360"/>
        <w:ind w:firstLine="709"/>
        <w:jc w:val="both"/>
        <w:rPr>
          <w:sz w:val="28"/>
          <w:szCs w:val="28"/>
        </w:rPr>
      </w:pPr>
      <w:r>
        <w:rPr>
          <w:sz w:val="28"/>
          <w:szCs w:val="28"/>
        </w:rPr>
        <w:t xml:space="preserve">В 1955г. конструктором были созданы два пистолета ТКБ-506 и ТКБ-506 А и специальный патрон к ним для бесшумной стрельбы </w:t>
      </w:r>
    </w:p>
    <w:p>
      <w:pPr>
        <w:pStyle w:val="Normal"/>
        <w:spacing w:lineRule="auto" w:line="360"/>
        <w:ind w:firstLine="709"/>
        <w:jc w:val="both"/>
        <w:rPr>
          <w:sz w:val="28"/>
          <w:szCs w:val="28"/>
        </w:rPr>
      </w:pPr>
      <w:r>
        <w:rPr>
          <w:sz w:val="28"/>
          <w:szCs w:val="28"/>
        </w:rPr>
        <w:t xml:space="preserve">В конце 50-хгг. в связи с интенсивным развитием работ по ракетной технике И.Я Стечкин, один из немногих конструкторов стрелкового оружия, активно включился в создание реактивно управляемого вооружения. Работая более десяти лет в качестве главного конструктора проекта, И.Я. Стечкин внёс большой вклад в создание высокоэффективных управляемых противотанковых комплексов «Фагот» и «Конкурс», состоящих на вооружении нашей армии. </w:t>
      </w:r>
    </w:p>
    <w:p>
      <w:pPr>
        <w:pStyle w:val="Normal"/>
        <w:spacing w:lineRule="auto" w:line="360"/>
        <w:ind w:firstLine="709"/>
        <w:jc w:val="both"/>
        <w:rPr/>
      </w:pPr>
      <w:r>
        <w:rPr>
          <w:sz w:val="28"/>
          <w:szCs w:val="28"/>
        </w:rPr>
        <w:t xml:space="preserve">В 1971г. И.Я. Стечкин был переведён в Центральное конструкторское бюро спортивно-охотничьего оружия. В ЦКИБ СОО он вновь возвратился к конструированию стрелкового оружия и принял участие в конкурсной работе по созданию укороченного автомата «Модерн» под 5,45мм патрон. Образец ТКБ- 0116 успешно прошёл государственные испытания. По кучности боя превзошёл образец АКС-74У конструкции М. Т. Калашникова, кроме того, он обладал меньшим звуком и пламенностью при выстреле. Однако, на вооружение был принят АКС-74У ввиду высокой унификации производства и эксплуатации по отношению к АК-74. </w:t>
      </w:r>
    </w:p>
    <w:p>
      <w:pPr>
        <w:pStyle w:val="Normal"/>
        <w:spacing w:lineRule="auto" w:line="360"/>
        <w:ind w:firstLine="709"/>
        <w:jc w:val="both"/>
        <w:rPr>
          <w:sz w:val="28"/>
          <w:szCs w:val="28"/>
        </w:rPr>
      </w:pPr>
      <w:r>
        <w:rPr>
          <w:sz w:val="28"/>
          <w:szCs w:val="28"/>
        </w:rPr>
        <w:t>Много времени и творческих сил конструктора отнял конкурс под шифром «Абакан» – создание высокоэффективного 5,45мм автомата для замены АК-74. Автомат ТКБ-0146 со смещённым импульсом отдачи, разработанный И.Я. Стечкиным, удовлетворял практически всем требованиям, но конкурсная комиссия решила, что применённая в автомате схема делает его излишне сложным. Предпочтение было отдано образцу Н. Никонова.</w:t>
      </w:r>
    </w:p>
    <w:p>
      <w:pPr>
        <w:pStyle w:val="Normal"/>
        <w:spacing w:lineRule="auto" w:line="360"/>
        <w:ind w:firstLine="709"/>
        <w:jc w:val="both"/>
        <w:rPr>
          <w:sz w:val="28"/>
          <w:szCs w:val="28"/>
        </w:rPr>
      </w:pPr>
      <w:r>
        <w:rPr>
          <w:sz w:val="28"/>
          <w:szCs w:val="28"/>
        </w:rPr>
        <w:t xml:space="preserve">С начала 90-х гг. И.Я. Стечкин возвращается к разработке личного стрелкового оружия. На вооружение органов внутренних дел были приняты созданные им образцы: 9-мм револьвер «Кобальт» ОЦ-01; 5,45-мм автоматический пистолет «Дротик» ОЦ-23; 9-мм самозарядный пистолет «Бердыш» ОЦ-27; 9-мм автоматический пистолет «Пернач» ОЦ-33 </w:t>
      </w:r>
    </w:p>
    <w:p>
      <w:pPr>
        <w:pStyle w:val="Normal"/>
        <w:spacing w:lineRule="auto" w:line="360"/>
        <w:ind w:firstLine="709"/>
        <w:jc w:val="both"/>
        <w:rPr>
          <w:sz w:val="28"/>
          <w:szCs w:val="28"/>
        </w:rPr>
      </w:pPr>
      <w:r>
        <w:rPr>
          <w:sz w:val="28"/>
          <w:szCs w:val="28"/>
        </w:rPr>
        <w:t xml:space="preserve">И.Я. Стечкин автор 50 авторских свидетельств на изобретения. За достигнутые успехи в области проектирования образцов оружейной техники И.Я. Стечкин удостоен государственной премии СССР (1952), награждён орденом Трудового Красного Знамени (1971), медалями «За трудовое отличие» (1962), «За доблестный труд» (1970). Ему присвоено почётное звание «Заслуженный конструктор Российской Федерации» (1992). </w:t>
      </w:r>
    </w:p>
    <w:p>
      <w:pPr>
        <w:pStyle w:val="Normal"/>
        <w:spacing w:lineRule="auto" w:line="360"/>
        <w:ind w:firstLine="709"/>
        <w:jc w:val="both"/>
        <w:rPr>
          <w:sz w:val="28"/>
          <w:szCs w:val="28"/>
        </w:rPr>
      </w:pPr>
      <w:r>
        <w:rPr>
          <w:sz w:val="28"/>
          <w:szCs w:val="28"/>
        </w:rPr>
        <w:t>28 ноября 2001г. И.Я. Стечкин скончал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окарев Федор Василь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ый конструктор стрелкового оружия Федор Васильевич Токарев родился 2 (14) июня 1871г. в станице Егорлыкской области Войска Донского (ныне Ростовской обл.) в казачьей семье. </w:t>
      </w:r>
    </w:p>
    <w:p>
      <w:pPr>
        <w:pStyle w:val="Normal"/>
        <w:spacing w:lineRule="auto" w:line="360"/>
        <w:ind w:firstLine="709"/>
        <w:jc w:val="both"/>
        <w:rPr>
          <w:sz w:val="28"/>
          <w:szCs w:val="28"/>
        </w:rPr>
      </w:pPr>
      <w:r>
        <w:rPr>
          <w:sz w:val="28"/>
          <w:szCs w:val="28"/>
        </w:rPr>
        <w:t xml:space="preserve">Обучался в г. Новочеркасске в военно-ремесленной школе, затем в юнкерском училище. Служил оружейным мастером 12-го Донского казачьего полка, а после получения офицерского чина - заведующим оружием указанного полка. </w:t>
      </w:r>
    </w:p>
    <w:p>
      <w:pPr>
        <w:pStyle w:val="Normal"/>
        <w:spacing w:lineRule="auto" w:line="360"/>
        <w:ind w:firstLine="709"/>
        <w:jc w:val="both"/>
        <w:rPr/>
      </w:pPr>
      <w:r>
        <w:rPr>
          <w:sz w:val="28"/>
          <w:szCs w:val="28"/>
        </w:rPr>
        <w:t>В 1907г. обучался на курсах при Офицерской стрелковой школе в Ораниенбауме, после чего обратился к самостоятельному конструированию автоматического оружия. Работал на Сестрорецком и Ижевском заводах. Полтора года находился в действующей армии во время 1-й мировой войны.</w:t>
      </w:r>
    </w:p>
    <w:p>
      <w:pPr>
        <w:pStyle w:val="Normal"/>
        <w:spacing w:lineRule="auto" w:line="360"/>
        <w:ind w:firstLine="709"/>
        <w:jc w:val="both"/>
        <w:rPr>
          <w:sz w:val="28"/>
          <w:szCs w:val="28"/>
        </w:rPr>
      </w:pPr>
      <w:r>
        <w:rPr>
          <w:sz w:val="28"/>
          <w:szCs w:val="28"/>
        </w:rPr>
        <w:t xml:space="preserve">В 1921-1941 гг. в течение 20 лет Ф.В. Токарев жил в Туле и работал на Тульском оружейном заводе. Именно здесь он создал свои лучшие образцы стрелкового оружия, в том числе те, которые были приняты на вооружение Красной Армии: ручной пулемет МТ (Максима - Токарева) образца 1925г., переделанный Токаревым из станкового пулемета Максима; пистолет ТТ (Тульский Токарева) образца 1930г.; самозарядную винтовку Токарева образца 1938г. (СВТ-38), которая была модернизирована в 1940 г. с учетом опыта ее боевого применения в советско-финляндской войне (СВТ-40). </w:t>
      </w:r>
    </w:p>
    <w:p>
      <w:pPr>
        <w:pStyle w:val="Normal"/>
        <w:spacing w:lineRule="auto" w:line="360"/>
        <w:ind w:firstLine="709"/>
        <w:jc w:val="both"/>
        <w:rPr>
          <w:sz w:val="28"/>
          <w:szCs w:val="28"/>
        </w:rPr>
      </w:pPr>
      <w:r>
        <w:rPr>
          <w:sz w:val="28"/>
          <w:szCs w:val="28"/>
        </w:rPr>
        <w:t xml:space="preserve">Оружие, созданное Ф.В. Токаревым, широко применялось советскими воинами в боях с немецко-фашистскими захватчиками в годы Великой Отечественной войны. </w:t>
      </w:r>
    </w:p>
    <w:p>
      <w:pPr>
        <w:pStyle w:val="Normal"/>
        <w:spacing w:lineRule="auto" w:line="360"/>
        <w:ind w:firstLine="709"/>
        <w:jc w:val="both"/>
        <w:rPr>
          <w:sz w:val="28"/>
          <w:szCs w:val="28"/>
        </w:rPr>
      </w:pPr>
      <w:r>
        <w:rPr>
          <w:sz w:val="28"/>
          <w:szCs w:val="28"/>
        </w:rPr>
        <w:t xml:space="preserve">За заслуги перед Родиной в 1940г. Ф.В. Токареву было присвоено звание Героя Социалистического Труда, присуждена Государственная премия СССР, он был утвержден в ученой степени доктора технических наук. </w:t>
      </w:r>
    </w:p>
    <w:p>
      <w:pPr>
        <w:pStyle w:val="Normal"/>
        <w:spacing w:lineRule="auto" w:line="360"/>
        <w:ind w:firstLine="709"/>
        <w:jc w:val="both"/>
        <w:rPr>
          <w:sz w:val="28"/>
          <w:szCs w:val="28"/>
        </w:rPr>
      </w:pPr>
      <w:r>
        <w:rPr>
          <w:sz w:val="28"/>
          <w:szCs w:val="28"/>
        </w:rPr>
        <w:t xml:space="preserve">Туляки дважды избирали его своим депутатом в Верховный Совет СССР. Ему было присвоено звание Почетного гражданина г. Тулы. Токарев был награжден 4 орденами Ленина, пятью другими орденами, а также медалями СССР. </w:t>
      </w:r>
    </w:p>
    <w:p>
      <w:pPr>
        <w:pStyle w:val="Normal"/>
        <w:spacing w:lineRule="auto" w:line="360"/>
        <w:ind w:firstLine="709"/>
        <w:jc w:val="both"/>
        <w:rPr>
          <w:sz w:val="28"/>
          <w:szCs w:val="28"/>
        </w:rPr>
      </w:pPr>
      <w:r>
        <w:rPr>
          <w:sz w:val="28"/>
          <w:szCs w:val="28"/>
        </w:rPr>
        <w:t xml:space="preserve">Последний период своей жизни Ф.В. Токарев жил в Москве, где и умер 7 июня 1968г. Однако согласно завещанию был похоронен в Туле на Всехсвятском кладбище. В Туле на доме № 67 по проспекту Ленина, где жил и работал с 1939 по 1941 гг. Ф.В. Токарев, установлена мемориальная доска в память о выдающемся конструкторе-оружейник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ляки по праву гордятся своим городом. Знаменитые тульские самовары, пряники и оружие. Оружие, изготовленное мастерами города, хранится в коллекции многих президентов.</w:t>
      </w:r>
    </w:p>
    <w:p>
      <w:pPr>
        <w:pStyle w:val="Normal"/>
        <w:spacing w:lineRule="auto" w:line="360"/>
        <w:ind w:firstLine="709"/>
        <w:jc w:val="both"/>
        <w:rPr>
          <w:sz w:val="28"/>
          <w:szCs w:val="28"/>
        </w:rPr>
      </w:pPr>
      <w:r>
        <w:rPr>
          <w:sz w:val="28"/>
          <w:szCs w:val="28"/>
        </w:rPr>
        <w:t>Много выдающихся оружейников было в Туле во все времена, но традиции тульского мастерства сохранились и приумножились и в наши дни: очень интересны современные образцы высокохудожественного охотничьего оружия, действующие миниатюрные модели ружей, винтовок и револьверов, выставленные в Тульском музее оружия.</w:t>
      </w:r>
    </w:p>
    <w:p>
      <w:pPr>
        <w:pStyle w:val="Normal"/>
        <w:spacing w:lineRule="auto" w:line="360"/>
        <w:ind w:firstLine="709"/>
        <w:jc w:val="both"/>
        <w:rPr>
          <w:b/>
          <w:b/>
          <w:sz w:val="28"/>
          <w:szCs w:val="28"/>
        </w:rPr>
      </w:pPr>
      <w:r>
        <w:rPr>
          <w:sz w:val="28"/>
          <w:szCs w:val="28"/>
        </w:rPr>
        <w:t>И этот факт дает нам право надеяться, что наш город еще долгие годы будет оставаться щитом Росс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В.Н. Ашурков "Избранное. История Тульского края", Тула, 2003 год;</w:t>
      </w:r>
    </w:p>
    <w:p>
      <w:pPr>
        <w:pStyle w:val="Normal"/>
        <w:numPr>
          <w:ilvl w:val="0"/>
          <w:numId w:val="1"/>
        </w:numPr>
        <w:spacing w:lineRule="auto" w:line="360"/>
        <w:ind w:left="0" w:hanging="0"/>
        <w:jc w:val="both"/>
        <w:rPr/>
      </w:pPr>
      <w:r>
        <w:rPr>
          <w:sz w:val="28"/>
          <w:szCs w:val="28"/>
        </w:rPr>
        <w:t>В.В. Пеньков "История тульской области", Тула, 2003 год;</w:t>
      </w:r>
    </w:p>
    <w:p>
      <w:pPr>
        <w:pStyle w:val="Normal"/>
        <w:numPr>
          <w:ilvl w:val="0"/>
          <w:numId w:val="1"/>
        </w:numPr>
        <w:spacing w:lineRule="auto" w:line="360"/>
        <w:ind w:left="0" w:hanging="0"/>
        <w:jc w:val="both"/>
        <w:rPr>
          <w:sz w:val="28"/>
          <w:szCs w:val="28"/>
        </w:rPr>
      </w:pPr>
      <w:r>
        <w:rPr>
          <w:sz w:val="28"/>
          <w:szCs w:val="28"/>
        </w:rPr>
        <w:t>К.А. Соловьёв "Тульский край".</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ульский биографический словарь", том 1, Тула, 1996 год;  </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ульский биографический словарь", том 2, Тула, 1996 год;</w:t>
      </w:r>
    </w:p>
    <w:p>
      <w:pPr>
        <w:pStyle w:val="Normal"/>
        <w:numPr>
          <w:ilvl w:val="0"/>
          <w:numId w:val="1"/>
        </w:numPr>
        <w:spacing w:lineRule="auto" w:line="360"/>
        <w:ind w:left="0" w:hanging="0"/>
        <w:jc w:val="both"/>
        <w:rPr>
          <w:sz w:val="28"/>
          <w:szCs w:val="28"/>
        </w:rPr>
      </w:pPr>
      <w:r>
        <w:rPr>
          <w:sz w:val="28"/>
          <w:szCs w:val="28"/>
        </w:rPr>
        <w:t>"Тульский краеведческий альманах" № 1, Тула, 2003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1</dc:creator>
  <dc:description/>
  <cp:keywords/>
  <dc:language>en-US</dc:language>
  <cp:lastModifiedBy>SYSTEM</cp:lastModifiedBy>
  <dcterms:modified xsi:type="dcterms:W3CDTF">2011-09-21T12:02:00Z</dcterms:modified>
  <cp:revision>2</cp:revision>
  <dc:subject/>
  <dc:title>Волков Александр Александрович</dc:title>
</cp:coreProperties>
</file>