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рия американской литературы</w:t>
      </w:r>
    </w:p>
    <w:p>
      <w:pPr>
        <w:pStyle w:val="Normal"/>
        <w:widowControl w:val="false"/>
        <w:spacing w:before="120" w:after="0"/>
        <w:ind w:firstLine="567"/>
        <w:jc w:val="both"/>
        <w:rPr>
          <w:color w:val="000000"/>
        </w:rPr>
      </w:pPr>
      <w:r>
        <w:rPr>
          <w:color w:val="000000"/>
        </w:rPr>
        <w:t>Америка, как известно, была официально открыта генуэзцем Колумбом в 1492 году. Но по воли случая получила имя флорентийца Америго.</w:t>
      </w:r>
    </w:p>
    <w:p>
      <w:pPr>
        <w:pStyle w:val="Normal"/>
        <w:widowControl w:val="false"/>
        <w:spacing w:before="120" w:after="0"/>
        <w:ind w:firstLine="567"/>
        <w:jc w:val="both"/>
        <w:rPr>
          <w:color w:val="000000"/>
        </w:rPr>
      </w:pPr>
      <w:r>
        <w:rPr>
          <w:color w:val="000000"/>
        </w:rPr>
        <w:t>Открытие Нового Света явилось величайшим событием в глобальной истории человечества. Не говоря уже о том, что оно рассеяло много ложных представлений о нашей планете, что содействовало значительным сдвигам в экономической жизни Европы и вызвало волну эмиграции на новый континент, оно, кроме того, повлияло на изменение духовного климата в странах с христианским вероисповеданием (т.к. в конце века христиане как всегда ожидали «конец света», «страшный суд» и т.п.).</w:t>
      </w:r>
    </w:p>
    <w:p>
      <w:pPr>
        <w:pStyle w:val="Normal"/>
        <w:widowControl w:val="false"/>
        <w:spacing w:before="120" w:after="0"/>
        <w:ind w:firstLine="567"/>
        <w:jc w:val="both"/>
        <w:rPr>
          <w:color w:val="000000"/>
        </w:rPr>
      </w:pPr>
      <w:r>
        <w:rPr>
          <w:color w:val="000000"/>
        </w:rPr>
        <w:t>Америка дала обильную пищу для самых восторженных мечтаний европейских мыслителей об обществе без государства, без обычных для Старого Света социальных пороков. Страна новых возможностей, страна, где можно построить совсем другую жизнь. Страна, где все ново и чисто, где цивилизованный человек еще ничего не успел испортить. А ведь там можно избежать всех ошибок, совершенных в Старом Свете, – так думали европейские гуманисты в XVI, XVII веках. И все эти мысли, воззрения и надежды, конечно, находили отклик в литературе, как в европейской, так и в американской.</w:t>
      </w:r>
    </w:p>
    <w:p>
      <w:pPr>
        <w:pStyle w:val="Normal"/>
        <w:widowControl w:val="false"/>
        <w:spacing w:before="120" w:after="0"/>
        <w:ind w:firstLine="567"/>
        <w:jc w:val="both"/>
        <w:rPr>
          <w:color w:val="000000"/>
        </w:rPr>
      </w:pPr>
      <w:r>
        <w:rPr>
          <w:color w:val="000000"/>
        </w:rPr>
        <w:t>Однако в реальности все получилось совсем по-другому. История заселения новооткрытых земель выходцами из Европы была кровавой. А эту правду жизни решились показать далеко не все писатели того времени (в своих произведениях отразили это испанцы Лас Касаса и Гомара).</w:t>
      </w:r>
    </w:p>
    <w:p>
      <w:pPr>
        <w:pStyle w:val="Normal"/>
        <w:widowControl w:val="false"/>
        <w:spacing w:before="120" w:after="0"/>
        <w:ind w:firstLine="567"/>
        <w:jc w:val="both"/>
        <w:rPr>
          <w:color w:val="000000"/>
        </w:rPr>
      </w:pPr>
      <w:r>
        <w:rPr>
          <w:color w:val="000000"/>
        </w:rPr>
        <w:t>В речевом обиходе наших дней именем «Америка» обычно называют только часть того огромного континента, который был открыт в конце XVI столетия, а именно Соединенные Штаты. Об этой части американского континента и пойдет речь.</w:t>
      </w:r>
    </w:p>
    <w:p>
      <w:pPr>
        <w:pStyle w:val="Normal"/>
        <w:widowControl w:val="false"/>
        <w:spacing w:before="120" w:after="0"/>
        <w:ind w:firstLine="567"/>
        <w:jc w:val="both"/>
        <w:rPr>
          <w:color w:val="000000"/>
        </w:rPr>
      </w:pPr>
      <w:r>
        <w:rPr>
          <w:color w:val="000000"/>
        </w:rPr>
        <w:t>С XVII столетия началось заселение этой территории выходцами из Европы. Продолжалось оно и в XVIII, и в XIX веках. В XVII веке возникло государство, называвшееся Новой Англией и подчиненное английскому королю и парламенту. И лишь только в 70-е годы XVIII столетия 13 штатов набрали в себе силы, чтобы заставить Англию признать их независимость. Таким образом, появилось новое государство – Соединенные Штаты Америки.</w:t>
      </w:r>
    </w:p>
    <w:p>
      <w:pPr>
        <w:pStyle w:val="Normal"/>
        <w:widowControl w:val="false"/>
        <w:spacing w:before="120" w:after="0"/>
        <w:ind w:firstLine="567"/>
        <w:jc w:val="both"/>
        <w:rPr>
          <w:color w:val="000000"/>
        </w:rPr>
      </w:pPr>
      <w:r>
        <w:rPr>
          <w:color w:val="000000"/>
        </w:rPr>
        <w:t>Художественная литература в собственном смысле слова и в том качестве, которое позволяет ей войти в историю мировой литературы, начинается в Америке только в XIX веке, когда на литературной арене появились такие писатели, как Вашингтон Ирвинг и Джеймс Фенимор Купер.</w:t>
      </w:r>
    </w:p>
    <w:p>
      <w:pPr>
        <w:pStyle w:val="Normal"/>
        <w:widowControl w:val="false"/>
        <w:spacing w:before="120" w:after="0"/>
        <w:ind w:firstLine="567"/>
        <w:jc w:val="both"/>
        <w:rPr>
          <w:color w:val="000000"/>
        </w:rPr>
      </w:pPr>
      <w:r>
        <w:rPr>
          <w:color w:val="000000"/>
        </w:rPr>
        <w:t>В период первых поселенцев, в XVII столетии, когда только начиналось освоение новых земель, основание первых поселков – было еще не до литературы. Лишь некоторые поселенцы вели дневники, записи, хроники. Хотя душа их авторов еще жила Англией, ее политическими и религиозными проблемами. Особого литературного интереса они не представляют, а более ценны как живая картина первых поселенцев Америки, рассказ о нелегких днях обживания новых мест, тяжелых испытаниях и т.п. Вот несколько известных дневников: Джена Уинтропа за 1630-1649 гг., «История Новой Англии», Уильяма Бредфорда «История поселения в Плимуте» (1630-1651), Джона Смита «Общая история Виргинии, Новой Англии и Летних островов» (1624).</w:t>
      </w:r>
    </w:p>
    <w:p>
      <w:pPr>
        <w:pStyle w:val="Normal"/>
        <w:widowControl w:val="false"/>
        <w:spacing w:before="120" w:after="0"/>
        <w:ind w:firstLine="567"/>
        <w:jc w:val="both"/>
        <w:rPr>
          <w:color w:val="000000"/>
        </w:rPr>
      </w:pPr>
      <w:r>
        <w:rPr>
          <w:color w:val="000000"/>
        </w:rPr>
        <w:t>Из произведений чисто литературных следует, пожалуй, упомянуть о стихах поэтессы Анны Бредстрит (1612-1672), религиозно-назидательных, весьма посредственных, но тешивших сердца первых поселенцев (поэмы-диалоги «Квартеты»).</w:t>
      </w:r>
    </w:p>
    <w:p>
      <w:pPr>
        <w:pStyle w:val="Normal"/>
        <w:widowControl w:val="false"/>
        <w:spacing w:before="120" w:after="0"/>
        <w:ind w:firstLine="567"/>
        <w:jc w:val="both"/>
        <w:rPr>
          <w:color w:val="000000"/>
        </w:rPr>
      </w:pPr>
      <w:r>
        <w:rPr>
          <w:color w:val="000000"/>
        </w:rPr>
      </w:r>
    </w:p>
    <w:p>
      <w:pPr>
        <w:pStyle w:val="Normal"/>
        <w:widowControl w:val="false"/>
        <w:spacing w:before="120" w:after="0"/>
        <w:jc w:val="center"/>
        <w:rPr>
          <w:b/>
          <w:b/>
          <w:bCs/>
          <w:color w:val="000000"/>
          <w:sz w:val="28"/>
          <w:szCs w:val="28"/>
        </w:rPr>
      </w:pPr>
      <w:r>
        <w:rPr>
          <w:b/>
          <w:bCs/>
          <w:color w:val="000000"/>
          <w:sz w:val="28"/>
          <w:szCs w:val="28"/>
        </w:rPr>
        <w:t>XVIII век</w:t>
      </w:r>
    </w:p>
    <w:p>
      <w:pPr>
        <w:pStyle w:val="Normal"/>
        <w:widowControl w:val="false"/>
        <w:spacing w:before="120" w:after="0"/>
        <w:ind w:firstLine="567"/>
        <w:jc w:val="both"/>
        <w:rPr>
          <w:color w:val="000000"/>
        </w:rPr>
      </w:pPr>
      <w:r>
        <w:rPr>
          <w:color w:val="000000"/>
        </w:rPr>
        <w:t>XVIII век в Америке проходит под флагом борьбы за независимоть. Центральное место занимают идеи Просвещения, пришедшие из Англии и Франции. В Новой Англии выросли города, были созданы университеты, стали выходить газеты. Появились и первые литературные ласточки: романы, создававшиеся под влиянием английской просветительской литературы и «готического» романа, Генри Брекенриджа (1748-1816) – «Современное рыцарство, или Приключения капитана Джона Фаррато и Тига О’Ригена, его слуги», Брокдена Брауна (1771-1810) – «Виланд», «Ормонд», «Артур Мервин»; поэмы Тимоти Дуайт (1752-1818) – «Завоевания Ханаана», «Гринфильд Хилл».</w:t>
      </w:r>
    </w:p>
    <w:p>
      <w:pPr>
        <w:pStyle w:val="Normal"/>
        <w:widowControl w:val="false"/>
        <w:spacing w:before="120" w:after="0"/>
        <w:ind w:firstLine="567"/>
        <w:jc w:val="both"/>
        <w:rPr>
          <w:color w:val="000000"/>
        </w:rPr>
      </w:pPr>
      <w:r>
        <w:rPr>
          <w:color w:val="000000"/>
        </w:rPr>
        <w:t>Вторая половина века ознаменовалась появлением большой группы поэтов, отражавших в своих произведениях политические страсти эпохи. Условно их разделяли на сочувствующих федералистам (самая известная группа – «университетские поэты») и сторонников революции и демократического правительства. Один из наиболее значимых поэтов, единомышленник Пейна и Джефферсона – Филипп Френо (1752 – 1832). В своих стихах ярко отразил политические события в стране, хотя позже разочаровался в новой американской действительности. В своих лучших стихах воспевал природу и размышлял о вечной жизни. Уже в творчестве Френо легко уловить зачатки романтизма, который полностью сформируется в США только в XIX веке.</w:t>
      </w:r>
    </w:p>
    <w:p>
      <w:pPr>
        <w:pStyle w:val="Normal"/>
        <w:widowControl w:val="false"/>
        <w:spacing w:before="120" w:after="0"/>
        <w:ind w:firstLine="567"/>
        <w:jc w:val="both"/>
        <w:rPr>
          <w:color w:val="000000"/>
        </w:rPr>
      </w:pPr>
      <w:r>
        <w:rPr>
          <w:color w:val="000000"/>
        </w:rPr>
        <w:t>Однако главное достояние американской литературы XVIII столетия составила ее просветительская публицистика с именами Бенджамина Франклина, Томаса Джефферсона и Томаса Пейна. Эти три человека вошли в историю общественной мысли Америки, они оставили заметный след в истории мировой литературы.</w:t>
      </w:r>
    </w:p>
    <w:p>
      <w:pPr>
        <w:pStyle w:val="Normal"/>
        <w:widowControl w:val="false"/>
        <w:spacing w:before="120" w:after="0"/>
        <w:ind w:firstLine="567"/>
        <w:jc w:val="both"/>
        <w:rPr>
          <w:color w:val="000000"/>
        </w:rPr>
      </w:pPr>
      <w:r>
        <w:rPr>
          <w:color w:val="000000"/>
        </w:rPr>
        <w:t>Томас Джефферсон (1743-1826), автор Декларации независимости, третий президент США, – личность бесспорно талантливая и оригинальная. Ученый, философ, изобретатель, обладавший большим и разносторонними познаниями, он должен быть упомянут в истории литературы как блестящий стилист, обладавший ясным, четким и образным языком литератора. Его «Заметки о Виргинии», его «Общий обзор прав Британской империи» ценились современниками не только за выражение в них мысли, но и за литературные достоинства. Математика, архитектура, астрономия, естественные науки, лингвистика (составление словарей индейских языков), история, музыка – все это составляло предмет увлечений и знаний этого человека.</w:t>
      </w:r>
    </w:p>
    <w:p>
      <w:pPr>
        <w:pStyle w:val="Normal"/>
        <w:widowControl w:val="false"/>
        <w:spacing w:before="120" w:after="0"/>
        <w:ind w:firstLine="567"/>
        <w:jc w:val="both"/>
        <w:rPr>
          <w:color w:val="000000"/>
        </w:rPr>
      </w:pPr>
      <w:r>
        <w:rPr>
          <w:color w:val="000000"/>
        </w:rPr>
        <w:t>Бенджамин Франклин (1706-1790) принадлежал к плеяде блестящих и универсальных умов XVIII века. Общественная мысль в Америке формировалась под воздействием этого могучего ума, гениального самоучки.</w:t>
      </w:r>
    </w:p>
    <w:p>
      <w:pPr>
        <w:pStyle w:val="Normal"/>
        <w:widowControl w:val="false"/>
        <w:spacing w:before="120" w:after="0"/>
        <w:ind w:firstLine="567"/>
        <w:jc w:val="both"/>
        <w:rPr>
          <w:color w:val="000000"/>
        </w:rPr>
      </w:pPr>
      <w:r>
        <w:rPr>
          <w:color w:val="000000"/>
        </w:rPr>
        <w:t>В течение 25 лет Франклин издавал знаменитый календарь «Альманах простака Ричарда», который в Америке выполнял роль своеобразной энциклопедии, собрания научных сведений и в то же время остроумных житейских наставлений. Он печатал газету. Организовал в Филадельфии публичную библиотеку, больницу, писал философские сочинения. Свою жизнь он описал в «Автобиографии» (вышла посмертно в 1791 г.). Его «Поучения простака Ричарда» обошли Европу. Многие европейские университеты даровали ему звание почетного доктора. Ну, и, наконец, он – политический деятель, выполнявший ответственные дипломатические миссии в Европе.</w:t>
      </w:r>
    </w:p>
    <w:p>
      <w:pPr>
        <w:pStyle w:val="Normal"/>
        <w:widowControl w:val="false"/>
        <w:spacing w:before="120" w:after="0"/>
        <w:ind w:firstLine="567"/>
        <w:jc w:val="both"/>
        <w:rPr>
          <w:color w:val="000000"/>
        </w:rPr>
      </w:pPr>
      <w:r>
        <w:rPr>
          <w:color w:val="000000"/>
        </w:rPr>
        <w:t>Томас Пейн (1737-1809) – талантливый, бескорыстный революционер и просветитель. Опубликовал памфлет «Здравый смысл». 10 января 1776 г. памфлет стал сенсацией дня. Он призывал американцев на войну за независимость, на революцию. Во время французской буржуазной революции Т. Пейн сражался на стороне повстанцев. Кроме того, перу Пейна принадлежит книга «Век разума» – выдающееся произведение американской просветительской мысли XVIII века. Книга, часть которой написана в парижской тюрьме, содержит в довольно резких выражениях осуждение христианства.</w:t>
      </w:r>
    </w:p>
    <w:p>
      <w:pPr>
        <w:pStyle w:val="Normal"/>
        <w:widowControl w:val="false"/>
        <w:spacing w:before="120" w:after="0"/>
        <w:ind w:firstLine="567"/>
        <w:jc w:val="both"/>
        <w:rPr>
          <w:color w:val="000000"/>
        </w:rPr>
      </w:pPr>
      <w:r>
        <w:rPr>
          <w:color w:val="000000"/>
        </w:rPr>
        <w:t>Американское просвещение не выдвинуло авторов такого масштаба, каким отличались просветители Англии, Франции, Германии. Мы не найдем в сочинениях Франклина, Джефферсона, Пейна и других блеска и остроумия Вольтера, глубины мысли Локка, красноречия и страстности Жан-Жака Руссо, поэтического воображения Мильтона. Это были больше практики, чем мыслители и. Конечно, менее всего художники. Они освоили идеи европейского Просвещения и пытались с учетом возможностей применить их к своей стране. Томас Пейн был самый смелый и самый радикальный их них.</w:t>
      </w:r>
    </w:p>
    <w:p>
      <w:pPr>
        <w:pStyle w:val="Normal"/>
        <w:widowControl w:val="false"/>
        <w:spacing w:before="120" w:after="0"/>
        <w:ind w:firstLine="567"/>
        <w:jc w:val="both"/>
        <w:rPr>
          <w:color w:val="000000"/>
        </w:rPr>
      </w:pPr>
      <w:r>
        <w:rPr>
          <w:color w:val="000000"/>
        </w:rPr>
        <w:t>Американские просветители особо выделяли вопросы общества, личности и государства. Общество превыше государства. Оно может менять свою политическую систему, если новое поколение сочтет это полезным, рассуждали они.</w:t>
      </w:r>
    </w:p>
    <w:p>
      <w:pPr>
        <w:pStyle w:val="Normal"/>
        <w:widowControl w:val="false"/>
        <w:spacing w:before="120" w:after="0"/>
        <w:ind w:firstLine="567"/>
        <w:jc w:val="both"/>
        <w:rPr>
          <w:color w:val="000000"/>
        </w:rPr>
      </w:pPr>
      <w:r>
        <w:rPr>
          <w:color w:val="000000"/>
        </w:rPr>
        <w:t>Итак, американская просветительская публицистика XVIII века теоретически обосновала задачи буржуазной революции. Таким образом, американское Просвещение внесло свой вклад в развитие освободительных идей и исторического прогресса.</w:t>
      </w:r>
    </w:p>
    <w:p>
      <w:pPr>
        <w:pStyle w:val="Normal"/>
        <w:widowControl w:val="false"/>
        <w:spacing w:before="120" w:after="0"/>
        <w:jc w:val="center"/>
        <w:rPr>
          <w:b/>
          <w:b/>
          <w:bCs/>
          <w:color w:val="000000"/>
          <w:sz w:val="28"/>
          <w:szCs w:val="28"/>
        </w:rPr>
      </w:pPr>
      <w:r>
        <w:rPr>
          <w:b/>
          <w:bCs/>
          <w:color w:val="000000"/>
          <w:sz w:val="28"/>
          <w:szCs w:val="28"/>
        </w:rPr>
        <w:t>XIX век</w:t>
      </w:r>
    </w:p>
    <w:p>
      <w:pPr>
        <w:pStyle w:val="Normal"/>
        <w:widowControl w:val="false"/>
        <w:spacing w:before="120" w:after="0"/>
        <w:ind w:firstLine="567"/>
        <w:jc w:val="both"/>
        <w:rPr>
          <w:color w:val="000000"/>
        </w:rPr>
      </w:pPr>
      <w:r>
        <w:rPr>
          <w:color w:val="000000"/>
        </w:rPr>
        <w:t>Приоритетным направлением в политике США в XIX в. являлось расширение территорий (присоединены: Луизиана, Флорида, Техас, Верхняя Калифорния и др. территории). Одним из последствий этого становится военный конфликт с Мексикой (1846-1848). Что касается внутренней жизни страны, то развитие капитализма в США в XIX в. было неравномерно. «Замедление», отсрочка его роста в первой половине XIX столетия подготовили особо широкое и интенсивное его развитие, особо бурный взрыв экономических и социальных противоречий во второй половине столетия.</w:t>
      </w:r>
    </w:p>
    <w:p>
      <w:pPr>
        <w:pStyle w:val="Normal"/>
        <w:widowControl w:val="false"/>
        <w:spacing w:before="120" w:after="0"/>
        <w:ind w:firstLine="567"/>
        <w:jc w:val="both"/>
        <w:rPr>
          <w:color w:val="000000"/>
        </w:rPr>
      </w:pPr>
      <w:r>
        <w:rPr>
          <w:color w:val="000000"/>
        </w:rPr>
        <w:t>При изучении истории американской культуры и литературы нельзя не обратить внимание на то, что подобное неравномерное развитие капитализма наложило характерный отпечаток на идеологическую жизнь США, в частности обусловило относительную отсталость, «незрелость» социальной мысли и социального сознания американского общества. Играла свою роль и провинциальная обособленность США от европейских культурных центров. Социальное же сознание в стране находилось в значительной мере во власти отживших иллюзий и предрассудков.</w:t>
      </w:r>
    </w:p>
    <w:p>
      <w:pPr>
        <w:pStyle w:val="Normal"/>
        <w:widowControl w:val="false"/>
        <w:spacing w:before="120" w:after="0"/>
        <w:ind w:firstLine="567"/>
        <w:jc w:val="both"/>
        <w:rPr>
          <w:color w:val="000000"/>
        </w:rPr>
      </w:pPr>
      <w:r>
        <w:rPr>
          <w:color w:val="000000"/>
        </w:rPr>
        <w:t>Разочарование результатами послереволюционного развития страны ведет писателей Америки к поиску романтического идеала, противостоящего антигуманной действительности.</w:t>
      </w:r>
    </w:p>
    <w:p>
      <w:pPr>
        <w:pStyle w:val="Normal"/>
        <w:widowControl w:val="false"/>
        <w:spacing w:before="120" w:after="0"/>
        <w:ind w:firstLine="567"/>
        <w:jc w:val="both"/>
        <w:rPr>
          <w:color w:val="000000"/>
        </w:rPr>
      </w:pPr>
      <w:r>
        <w:rPr>
          <w:color w:val="000000"/>
        </w:rPr>
        <w:t>Американские романтики – создатели национальной литературы США. Это, прежде всего, отличает их от европейских собратьев. В то время как в Европе начала XIX в. национальные литертуры закрепили за собой качества, складывавшиеся в течение почти целого тысячелетия и ставшие их специфическими национальными чертами, американская литература, так же как и нация, еще только определялись. И в Новом Свете не только в начале XIX в., но и позже, спустя несколько десятилетий. На книжном рынке господствовали главным образом произведения английских писателей и литература, переведенная с других европейских языков. Американская книга с трудом пробивала себе дорогу к отечественному читателю. В то время в Нью-Йорке уже существовали литературные клубы, но во вкусах царила английская литература и ориентация на европейскую культуру: американское в буржуазной среде считалось «вульгарным».</w:t>
      </w:r>
    </w:p>
    <w:p>
      <w:pPr>
        <w:pStyle w:val="Normal"/>
        <w:widowControl w:val="false"/>
        <w:spacing w:before="120" w:after="0"/>
        <w:ind w:firstLine="567"/>
        <w:jc w:val="both"/>
        <w:rPr>
          <w:color w:val="000000"/>
        </w:rPr>
      </w:pPr>
      <w:r>
        <w:rPr>
          <w:color w:val="000000"/>
        </w:rPr>
        <w:t>На американских романтиков была возложена довольно серьезная задача, кроме формирования национальной литературы они должны были создавать и весь сложный этико-философский кодекс молодой нации – помогать ей сформироваться.</w:t>
      </w:r>
    </w:p>
    <w:p>
      <w:pPr>
        <w:pStyle w:val="Normal"/>
        <w:widowControl w:val="false"/>
        <w:spacing w:before="120" w:after="0"/>
        <w:ind w:firstLine="567"/>
        <w:jc w:val="both"/>
        <w:rPr>
          <w:color w:val="000000"/>
        </w:rPr>
      </w:pPr>
      <w:r>
        <w:rPr>
          <w:color w:val="000000"/>
        </w:rPr>
        <w:t>Кроме того, необходимо отметить, что для своего времени романтизм был наиболее действенным методом художественного освоения действительности; без него процесс эстетического развития нации был бы неполным.</w:t>
      </w:r>
    </w:p>
    <w:p>
      <w:pPr>
        <w:pStyle w:val="Normal"/>
        <w:widowControl w:val="false"/>
        <w:spacing w:before="120" w:after="0"/>
        <w:ind w:firstLine="567"/>
        <w:jc w:val="both"/>
        <w:rPr>
          <w:color w:val="000000"/>
        </w:rPr>
      </w:pPr>
      <w:r>
        <w:rPr>
          <w:color w:val="000000"/>
        </w:rPr>
        <w:t>Хронологические рамки американского романтизма несколько отличаются от романтизма европейского. Романтическое направление в литературе США сложилось к рубежу между вторым и третьим десятилетиями и сохраняло господствующее положение вплоть до окончания Гражданской войны (1861-1865).</w:t>
      </w:r>
    </w:p>
    <w:p>
      <w:pPr>
        <w:pStyle w:val="Normal"/>
        <w:widowControl w:val="false"/>
        <w:spacing w:before="120" w:after="0"/>
        <w:ind w:firstLine="567"/>
        <w:jc w:val="both"/>
        <w:rPr>
          <w:color w:val="000000"/>
        </w:rPr>
      </w:pPr>
      <w:r>
        <w:rPr>
          <w:color w:val="000000"/>
        </w:rPr>
        <w:t>В становлении романтизма прослеживается три этапа. Первый этап – ранний американский романтизм (1820-1830-е годы). Его непосредственным предшественником был предромантизм, развивавшийся еще в рамках просветительской литературы (творчество Ф. Френо в поэзии, Ч. Брокден Брауна в романе и др.). Крупнейшие писатели раннего романтизма – В. Ирвинг, Д.Ф. Купер, У.К. Брайент, Д.П. Кеннеди и др. С появление их произведений американская литература впервые получает международное признание. Идет процесс взаимодействия американского и европейского романтизма. Ведется интенсивный поиск национальных художественных традиций, намечаются основные темы и проблематика (война за независимость, освоение континента, жизнь индейцев). Мировоззрение ведущих писателей этого периода окрашено в оптимистические тона, связанные с героическим временем войны за независимость и открывавшимися перед молодой республикой грандиозными перспективами. Сохраняется тесная преемственная связь с идеологией американского Просвещения. Показательно, что и Ирвинг, и Купер активно участвуют в общественно-политической жизни страны, стремясь прямо воздействовать на ход ее развития.</w:t>
      </w:r>
    </w:p>
    <w:p>
      <w:pPr>
        <w:pStyle w:val="Normal"/>
        <w:widowControl w:val="false"/>
        <w:spacing w:before="120" w:after="0"/>
        <w:ind w:firstLine="567"/>
        <w:jc w:val="both"/>
        <w:rPr>
          <w:color w:val="000000"/>
        </w:rPr>
      </w:pPr>
      <w:r>
        <w:rPr>
          <w:color w:val="000000"/>
        </w:rPr>
        <w:t>Вместе с тем в раннем романтизме зреют критические тенденции, являющиеся реакцией на негативные последствия укрепления капитализма во всех сферах жизни американского общества. Они ищут альтернативу буржуазному укладу и находят ее в романтически идеализированной жизни американского Запада, героике Войны за независимость, свободной морской стихии, патриархальном прошлом страны и т.д.</w:t>
      </w:r>
    </w:p>
    <w:p>
      <w:pPr>
        <w:pStyle w:val="Normal"/>
        <w:widowControl w:val="false"/>
        <w:spacing w:before="120" w:after="0"/>
        <w:ind w:firstLine="567"/>
        <w:jc w:val="both"/>
        <w:rPr>
          <w:color w:val="000000"/>
        </w:rPr>
      </w:pPr>
      <w:r>
        <w:rPr>
          <w:color w:val="000000"/>
        </w:rPr>
        <w:t>Второй этап – зрелый американский романтизм (1840-1850-е годы). К этому периоду относится творчество Н. Готорна, Э.А. По, Г. Мелвилла, Г.У. Лонгфелло, У.Г. Симмса, писателей-трансценденталистов Р.У. Эмерсона, Г.Д. Торо. Сложная и противоречивая реальность Америки этих лет обусловила заметные различия в мироощущении и эстетической позиции романтиков 40-50-х годов. Большинство писателей этого периода испытывают глубокое недовольство ходом развития страны. Разрыв между действительностью и романтическим идеалом углубляется, превращается в пропасть. Не случайно среди романтиков зрелого периода так много непонятых и непризнанных художников, отвергнутых буржуазной Америкой: По, Мелвилл, Торо, а позднее – поэтесса Э. Дикинсон.</w:t>
      </w:r>
    </w:p>
    <w:p>
      <w:pPr>
        <w:pStyle w:val="Normal"/>
        <w:widowControl w:val="false"/>
        <w:spacing w:before="120" w:after="0"/>
        <w:ind w:firstLine="567"/>
        <w:jc w:val="both"/>
        <w:rPr>
          <w:color w:val="000000"/>
        </w:rPr>
      </w:pPr>
      <w:r>
        <w:rPr>
          <w:color w:val="000000"/>
        </w:rPr>
        <w:t>В зрелом американском романтизме преобладают драматические, даже трагические тона, ощущение несовершенства мира и человека (Готорн), настроения скорби, тоски (По), сознание трагизма человеческого бытия (Мелвилл). Появляется герой с раздвоенной психикой, несущий в своей душе печать обреченности. Уравновешенно-оптимистический мир Лонгфелло и трансценденталистов о всеобщей гармонии в эти десятилетия стоят некоторым особняком.</w:t>
      </w:r>
    </w:p>
    <w:p>
      <w:pPr>
        <w:pStyle w:val="Normal"/>
        <w:widowControl w:val="false"/>
        <w:spacing w:before="120" w:after="0"/>
        <w:ind w:firstLine="567"/>
        <w:jc w:val="both"/>
        <w:rPr>
          <w:color w:val="000000"/>
        </w:rPr>
      </w:pPr>
      <w:r>
        <w:rPr>
          <w:color w:val="000000"/>
        </w:rPr>
        <w:t>На данном этапе американский романтизм переходит от художественного освоения национальной реальности к исследованию на национальном материале универсальных проблем человека и мира, приобретает философскую глубину. В художественный язык зрелого американского романтизма проникает символика, редко встречающаяся у романтиков предшествующего поколения. По, Мелвилл, Готорн в своих произведениях создали символические образы большой глубины и обобщающей силы. Заметную роль в их творениях начинают играть сверхъестественные силы, усиливаются мистические мотивы.</w:t>
      </w:r>
    </w:p>
    <w:p>
      <w:pPr>
        <w:pStyle w:val="Normal"/>
        <w:widowControl w:val="false"/>
        <w:spacing w:before="120" w:after="0"/>
        <w:ind w:firstLine="567"/>
        <w:jc w:val="both"/>
        <w:rPr>
          <w:color w:val="000000"/>
        </w:rPr>
      </w:pPr>
      <w:r>
        <w:rPr>
          <w:color w:val="000000"/>
        </w:rPr>
        <w:t>Трансцендентализм – литературно-философское течение, появившееся в 30-х г. «Трансцендентальный клуб» был организован в сентябре 1836 г. в Бостоне, Массачусетс. С самого начала в него входили: Р.У. Эмерсон, Дж. Рипли, М. Фуллер, Т. Паркер, Э.Олкотт, в 1840 г. к ним присоединился Г.Д. Торо. Название клуба связано с философией «Трансцендентального идеализма» немецкого мыслителя И. Канта. Клуб с 1840 по 1844 гг. издавал свой журнал «Дайэл». Учение американского трансцендентализма поставило перед современниками вопросы глобального характера – о сущности человека, о взаимоотношениях человека и природы, человека и общества, о путях нравственного самосовершенствования. Что касается взглядов на свою страну, то трансценденталисты утверждали, что у Америки свое великое предназначение, но в то же время выступали с резкой критикой буржуазного развития США.</w:t>
      </w:r>
    </w:p>
    <w:p>
      <w:pPr>
        <w:pStyle w:val="Normal"/>
        <w:widowControl w:val="false"/>
        <w:spacing w:before="120" w:after="0"/>
        <w:ind w:firstLine="567"/>
        <w:jc w:val="both"/>
        <w:rPr>
          <w:color w:val="000000"/>
        </w:rPr>
      </w:pPr>
      <w:r>
        <w:rPr>
          <w:color w:val="000000"/>
        </w:rPr>
        <w:t>Трансцендентализм положил начало американской философской мысли и оказал влияние на формирование национального характера и самосознания. И что более примечательно, трансцендентализм использовали в идейной борьбе и в XX в. (М. Ганди, М.Л. Кинг). А споры вокруг этого течения не утихают до сих пор.</w:t>
      </w:r>
    </w:p>
    <w:p>
      <w:pPr>
        <w:pStyle w:val="Normal"/>
        <w:widowControl w:val="false"/>
        <w:spacing w:before="120" w:after="0"/>
        <w:ind w:firstLine="567"/>
        <w:jc w:val="both"/>
        <w:rPr>
          <w:color w:val="000000"/>
        </w:rPr>
      </w:pPr>
      <w:r>
        <w:rPr>
          <w:color w:val="000000"/>
        </w:rPr>
        <w:t>Третий этап – поздний американский романтизм (60-е годы). Период кризисных явлений. Романтизм как метод все чаще оказывается не в состоянии отразить новую реальность. В полосу тяжелого творческого кризиса вступают те писатели предыдущего этапа, кто еще продолжает свой путь в литературе. Наиболее яркий пример – судьба Мелвилла, на долгие годы ушедшего в добровольную духовную самоизоляцию.</w:t>
      </w:r>
    </w:p>
    <w:p>
      <w:pPr>
        <w:pStyle w:val="Normal"/>
        <w:widowControl w:val="false"/>
        <w:spacing w:before="120" w:after="0"/>
        <w:ind w:firstLine="567"/>
        <w:jc w:val="both"/>
        <w:rPr>
          <w:color w:val="000000"/>
        </w:rPr>
      </w:pPr>
      <w:r>
        <w:rPr>
          <w:color w:val="000000"/>
        </w:rPr>
        <w:t>В этот период происходит резкое размежевание среди романтиков, вызванное Гражданской войной. С одной стороны выступает литература аболиционизма, в рамках романтической эстетики протестующая против рабства с эстетических, общегуманистических позиций. С другой стороны, литература Юга, романтизируя и идеализируя «южное рыцарство», встает на защиту исторически обреченного неправого дела и реакционного уклада жизни. Аболиционистские мотивы занимают заметное место в творчестве писателей, чье творчество сложилось в предшествующий период, – Лонгфелло, Эмерсона, Торо и др., становятся основными в творчестве Г. Бичер-Стоу, Д.Г. Уитьера, Р. Хилдрета и др.</w:t>
      </w:r>
    </w:p>
    <w:p>
      <w:pPr>
        <w:pStyle w:val="Normal"/>
        <w:widowControl w:val="false"/>
        <w:spacing w:before="120" w:after="0"/>
        <w:ind w:firstLine="567"/>
        <w:jc w:val="both"/>
        <w:rPr>
          <w:color w:val="000000"/>
        </w:rPr>
      </w:pPr>
      <w:r>
        <w:rPr>
          <w:color w:val="000000"/>
        </w:rPr>
        <w:t>Имели место в американском романтизме и региональные различия. Основные литературные регионы – Новая Англия (северо-восточные штаты), средние штаты, и Юг. Для романтизма Новой Англии (Готорн, Эмерсон, Торо, Брайент) характерно в первую очередь стремление к философскому осмыслению американского опыта, к анализу национального прошлого, к исследованию сложных этических проблем. Основные темы в творчестве романтиков средних штатов (Ирвинг, Купер, Полдинг, Мелвилл) – поиски национального героя, интерес к социальной проблематике, сопоставление прошлого и настоящего Америки. Писатели-южане (Кеннеди, Симмс) нередко остро и справедливо критикуют пороки капиталистического развития Америки, но при этом они не могут избавиться от стереотипов прославления добродетелей «южной демократии» и преимуществ рабовладельческих порядков.</w:t>
      </w:r>
    </w:p>
    <w:p>
      <w:pPr>
        <w:pStyle w:val="Normal"/>
        <w:widowControl w:val="false"/>
        <w:spacing w:before="120" w:after="0"/>
        <w:ind w:firstLine="567"/>
        <w:jc w:val="both"/>
        <w:rPr>
          <w:color w:val="000000"/>
        </w:rPr>
      </w:pPr>
      <w:r>
        <w:rPr>
          <w:color w:val="000000"/>
        </w:rPr>
        <w:t>На всех этапах развития для американского романтизма характерна тесная связь с общественно-политической жизнью страны. Именно это делает романтическую литературу специфически американской по содержанию и форме. Кроме того, существуют и некоторые другие отличия от европейского романтизма. Американские романтики выражают свое неудовлетворение буржуазным развитием страны, не принимают новых ценностей современной Америки. Сквозной в их творчестве становится индейская тема: американские романтики проявляют искренний интерес и глубокое уважение к индейскому народу.</w:t>
      </w:r>
    </w:p>
    <w:p>
      <w:pPr>
        <w:pStyle w:val="Normal"/>
        <w:widowControl w:val="false"/>
        <w:spacing w:before="120" w:after="0"/>
        <w:ind w:firstLine="567"/>
        <w:jc w:val="both"/>
        <w:rPr>
          <w:color w:val="000000"/>
        </w:rPr>
      </w:pPr>
      <w:r>
        <w:rPr>
          <w:color w:val="000000"/>
        </w:rPr>
        <w:t>Романтическое направление в литературе США не сразу после окончания Гражданской войны сменяется реализмом. Сложным сплавом романтических и реалистических элементов является творчество величайшего американского поэта Уолта Уитмена. Романтическим мироощущением – уже за пределами хронологических рамок романтизма – проникнуто творчество Дикинсон. Романтические мотивы органично входят в творческий метод Ф. Брет Гарта, М. Твена, А. Бирса, Д. Лондона и других писателей США конца XIX – начала XX столетия. Своеобразные ласточки реализма появились в Америке уже в середине столетия. Одной из таких – наиболее ярких – является рассказ Ребекки Гардинг «Жизнь на литейных заводах» (1861). В котором безо всяких прикрас и с обстоятельностью почти что документальной нарисованы условия жизни американских рабочих в восточном районе США.</w:t>
      </w:r>
    </w:p>
    <w:p>
      <w:pPr>
        <w:pStyle w:val="Normal"/>
        <w:widowControl w:val="false"/>
        <w:spacing w:before="120" w:after="0"/>
        <w:ind w:firstLine="567"/>
        <w:jc w:val="both"/>
        <w:rPr>
          <w:color w:val="000000"/>
        </w:rPr>
      </w:pPr>
      <w:r>
        <w:rPr>
          <w:color w:val="000000"/>
        </w:rPr>
        <w:t>Переходный период ознаменовался творчеством писателей (У.Д. Хоуэллс, Г. Джеймс и др.), чей метод получил название «мягкого», «джентильного реализма», или по определению самого Гоуэллса – «сдержанного» (reticent) реализма. Суть их воззрений заключалась в исключительности и «непреходящих преимуществах» американской жизни перед жизнью Старого Света; по их мнению, проблемы возникавшие в произведениях европейского реализма и русского (наиболее популярного в то время) не имели никаких точек соприкосновения с американскими. Именно этим объяснялась их попытка ограничить критический реализм в США. Но позже несправедливость этих воззрений стала настолько очевидной, что им пришлось отказаться от них.</w:t>
      </w:r>
    </w:p>
    <w:p>
      <w:pPr>
        <w:pStyle w:val="Normal"/>
        <w:widowControl w:val="false"/>
        <w:spacing w:before="120" w:after="0"/>
        <w:ind w:firstLine="567"/>
        <w:jc w:val="both"/>
        <w:rPr>
          <w:color w:val="000000"/>
        </w:rPr>
      </w:pPr>
      <w:r>
        <w:rPr>
          <w:color w:val="000000"/>
        </w:rPr>
        <w:t>«Бостонская школа». Одно из важнейших мест в литературе США после Гражданской войны получает течение, известное под названием «литературы условностей и приличий», «традиции утонченности» и т.д. В это направление включают писателей, живших главным образом в Бостоне и связанных с журналами, издававшимися там, и с Гарвардским университетом. Поэтому писателей этой группы часто называют «бостонцами». Сюда относились такие литераторы, как Лоуэлл («Записки Биглоу»), Олдрич, Тэйлор, Нортон и др.</w:t>
      </w:r>
    </w:p>
    <w:p>
      <w:pPr>
        <w:pStyle w:val="Normal"/>
        <w:widowControl w:val="false"/>
        <w:spacing w:before="120" w:after="0"/>
        <w:ind w:firstLine="567"/>
        <w:jc w:val="both"/>
        <w:rPr>
          <w:color w:val="000000"/>
        </w:rPr>
      </w:pPr>
      <w:r>
        <w:rPr>
          <w:color w:val="000000"/>
        </w:rPr>
        <w:t>Большое распространение в конце XIX в. получил жанр исторического романа и повести. Появились такие произведения, как «Старые креольские времена» Д. Кейбла (1879), «Полковник Картер из Картерсвилля» Смита, «В старой Виргинии» Пейджа. Некоторые из них не были лишены художественных достоинств, как, например, «Старые креольские времена», ярко воспроизводившие быт и нравы американского Юга начала века. В этом отношении Кейбл выступит как один из представителей «областнической литературы».</w:t>
      </w:r>
    </w:p>
    <w:p>
      <w:pPr>
        <w:pStyle w:val="Normal"/>
        <w:widowControl w:val="false"/>
        <w:spacing w:before="120" w:after="0"/>
        <w:ind w:firstLine="567"/>
        <w:jc w:val="both"/>
        <w:rPr>
          <w:color w:val="000000"/>
        </w:rPr>
      </w:pPr>
      <w:r>
        <w:rPr>
          <w:color w:val="000000"/>
        </w:rPr>
        <w:t>В целом же развитие исторического жанра имело для американской литературы того времени скорее отрицательное значение. Исторический роман уводил от насущных проблем современности. В большинстве книг этого жанра идеализировалось прошлое, разжигались националистические и расистские стремления, почти совсем отсутствовала та историческая правда, которая является главным условием подлинно художественного исторического романа.</w:t>
      </w:r>
    </w:p>
    <w:p>
      <w:pPr>
        <w:pStyle w:val="Normal"/>
        <w:widowControl w:val="false"/>
        <w:spacing w:before="120" w:after="0"/>
        <w:ind w:firstLine="567"/>
        <w:jc w:val="both"/>
        <w:rPr>
          <w:color w:val="000000"/>
        </w:rPr>
      </w:pPr>
      <w:r>
        <w:rPr>
          <w:color w:val="000000"/>
        </w:rPr>
        <w:t>Многие создатели исторического романа стремились только развлекать читателя. Именно такую задачу ставил перед собой Д.М. Кроуфорд, автор многих псевдоисторических романов. Именно поэтому писатели-реалисты боролись против псевдоисторических романов, видя в них одно из важнейших препятствий на пути развития реалистической литературы.</w:t>
      </w:r>
    </w:p>
    <w:p>
      <w:pPr>
        <w:pStyle w:val="Normal"/>
        <w:widowControl w:val="false"/>
        <w:spacing w:before="120" w:after="0"/>
        <w:ind w:firstLine="567"/>
        <w:jc w:val="both"/>
        <w:rPr/>
      </w:pPr>
      <w:r>
        <w:rPr>
          <w:color w:val="000000"/>
        </w:rPr>
        <w:t>Наряду с историческим и авантюрно-приключенческим романом большое распространение получил жанр «деловой повести». Произведения этого типа обычно рассказывали о бедном, но энергичном и предприимчивом юноше, который своим трудом, упорством и настойчивостью добивался успеха в жизни. Проповедь делячества в литературе (С. Уайт «Завоеватели лесов», «Компаньон»; Д. Лорример «Письма самого себя создавшего купца к своему сыну») подкреплялась учением прагматистов в американской философии. В. Джеймс, Д. Дьюи и другие американские прагматики подводили философскую базу под бизнесменство, способствовали развитию культа индивидуализма и делячества среди широких слоев американского населения.</w:t>
      </w:r>
    </w:p>
    <w:p>
      <w:pPr>
        <w:pStyle w:val="Normal"/>
        <w:widowControl w:val="false"/>
        <w:spacing w:before="120" w:after="0"/>
        <w:ind w:firstLine="567"/>
        <w:jc w:val="both"/>
        <w:rPr>
          <w:color w:val="000000"/>
        </w:rPr>
      </w:pPr>
      <w:r>
        <w:rPr>
          <w:color w:val="000000"/>
        </w:rPr>
        <w:t>С «Американской мечтой» во многом связано развитие американской литературы. Одни писатели верили в нее, пропагандировали в своих произведениях (та же «деляческая литература», позднее – представители апологетической, конформистской литературы). Другие (большинство романтиков и реалистов) резко критиковали этот миф, показывали его изнанку (например, Драйзер в «Американской трагедии»).</w:t>
      </w:r>
    </w:p>
    <w:p>
      <w:pPr>
        <w:pStyle w:val="Normal"/>
        <w:widowControl w:val="false"/>
        <w:spacing w:before="120" w:after="0"/>
        <w:jc w:val="center"/>
        <w:rPr>
          <w:b/>
          <w:b/>
          <w:bCs/>
          <w:color w:val="000000"/>
          <w:sz w:val="28"/>
          <w:szCs w:val="28"/>
        </w:rPr>
      </w:pPr>
      <w:r>
        <w:rPr>
          <w:b/>
          <w:bCs/>
          <w:color w:val="000000"/>
          <w:sz w:val="28"/>
          <w:szCs w:val="28"/>
        </w:rPr>
        <w:t>Американская новелла XIX века.</w:t>
      </w:r>
    </w:p>
    <w:p>
      <w:pPr>
        <w:pStyle w:val="Normal"/>
        <w:widowControl w:val="false"/>
        <w:spacing w:before="120" w:after="0"/>
        <w:ind w:firstLine="567"/>
        <w:jc w:val="both"/>
        <w:rPr>
          <w:color w:val="000000"/>
        </w:rPr>
      </w:pPr>
      <w:r>
        <w:rPr>
          <w:color w:val="000000"/>
        </w:rPr>
        <w:t>Довольно прочные позиции в американской литературе XIX в. заняла новелла. Американский писатель Брет Гарт даже сказал, что новелла – «национальный жанр американской литературы». Но нельзя, разумеется, считать, что интерес к новелле был исключительной привилегией американцев. Довольно успешно новелла (рассказ) развивалась и в Европе. Однако основной формой европейского литературного развития в XIX в. был реалистический социальный роман. Иное было в Америке. В силу исторически сложившихся обстоятельств социального и культурного развития страны, критико-реалистический роман не нашел в американской литературе должного воплощения. Почему же? Основную причину этого, как и многих других аномалий американской культуры, нужно искать в отсталости общественного сознания в США на протяжении XIX столетия. Неспособность американской литературы создать в XIX в. большой социальный роман объясняется, во-первых, ее неподготовленностью, отсутствием исторического опыта и нежеланием воспринять этот опят в европейской литературе и, во-вторых, теми значительными объективными трудностями, какие представляет для понимания художника всякая социальная действительность, «окутанная туманом незрелых экономических отношений» (Энгельс). Большой критико-реалистический роман появиться в США, но со значительным опозданием, лишь в начале XX века.</w:t>
      </w:r>
    </w:p>
    <w:p>
      <w:pPr>
        <w:pStyle w:val="Normal"/>
        <w:widowControl w:val="false"/>
        <w:spacing w:before="120" w:after="0"/>
        <w:ind w:firstLine="567"/>
        <w:jc w:val="both"/>
        <w:rPr>
          <w:color w:val="000000"/>
        </w:rPr>
      </w:pPr>
      <w:r>
        <w:rPr>
          <w:color w:val="000000"/>
        </w:rPr>
        <w:t>Американская литература в каждом своем поколении выдвигает выдающихся мастеров-рассказчиков, как Э. По, М. Твен, или Д. Лондон. Форма короткого занимательного повествования становится типической для американской литературы.</w:t>
      </w:r>
    </w:p>
    <w:p>
      <w:pPr>
        <w:pStyle w:val="Normal"/>
        <w:widowControl w:val="false"/>
        <w:spacing w:before="120" w:after="0"/>
        <w:ind w:firstLine="567"/>
        <w:jc w:val="both"/>
        <w:rPr>
          <w:color w:val="000000"/>
        </w:rPr>
      </w:pPr>
      <w:r>
        <w:rPr>
          <w:color w:val="000000"/>
        </w:rPr>
        <w:t>Одной из причин процветания новеллы является стремительность жизни в Америке того времени, а так же «журнальный уклад» американской литературы. Заметную роль в американской жизни, а значит и в литературе, XIX в. все еще играет устный рассказ. Американский устный рассказ восходит первоначально к легендам (которые сохраняют живучесть почти на протяжении всего XIX в.) трапперов.</w:t>
      </w:r>
    </w:p>
    <w:p>
      <w:pPr>
        <w:pStyle w:val="Normal"/>
        <w:widowControl w:val="false"/>
        <w:spacing w:before="120" w:after="0"/>
        <w:ind w:firstLine="567"/>
        <w:jc w:val="both"/>
        <w:rPr>
          <w:color w:val="000000"/>
        </w:rPr>
      </w:pPr>
      <w:r>
        <w:rPr>
          <w:color w:val="000000"/>
        </w:rPr>
        <w:t>Основной составляющей новеллы становиться «американский юмор». Юмористическая бытоописательная новелла 30-х г. складывается в основном на фольклорной почве. А существенным элементом американского фольклора явилось устное творчество негров, которые принесли с собой традиции африканского примитивного эпоса («Сказки дядюшки Римуса» Джоэла Гарриса).</w:t>
      </w:r>
    </w:p>
    <w:p>
      <w:pPr>
        <w:pStyle w:val="Normal"/>
        <w:widowControl w:val="false"/>
        <w:spacing w:before="120" w:after="0"/>
        <w:ind w:firstLine="567"/>
        <w:jc w:val="both"/>
        <w:rPr>
          <w:color w:val="000000"/>
        </w:rPr>
      </w:pPr>
      <w:r>
        <w:rPr>
          <w:color w:val="000000"/>
        </w:rPr>
        <w:t>Типичной чертой американской новеллистики является такое построение рассказа, где обязательно присутствует обостренный сюжет, подводящий к парадоксальной, нежданной развязке. Надо заметить, что именно в этом видел преимущества короткого рассказа Э. По, а так же в его размере, дающем возможность прочитать его разом, т.о. не потерять цельность впечатления, что, по его мнению, невозможно в случае с романом.</w:t>
      </w:r>
    </w:p>
    <w:p>
      <w:pPr>
        <w:pStyle w:val="Normal"/>
        <w:widowControl w:val="false"/>
        <w:spacing w:before="120" w:after="0"/>
        <w:ind w:firstLine="567"/>
        <w:jc w:val="both"/>
        <w:rPr>
          <w:color w:val="000000"/>
        </w:rPr>
      </w:pPr>
      <w:r>
        <w:rPr>
          <w:color w:val="000000"/>
        </w:rPr>
        <w:t>Выдающуюся роль новелла играет и в искусстве американского романтизма (По, Готорн, Мелвилл).</w:t>
      </w:r>
    </w:p>
    <w:p>
      <w:pPr>
        <w:pStyle w:val="Normal"/>
        <w:widowControl w:val="false"/>
        <w:spacing w:before="120" w:after="0"/>
        <w:ind w:firstLine="567"/>
        <w:jc w:val="both"/>
        <w:rPr>
          <w:color w:val="000000"/>
        </w:rPr>
      </w:pPr>
      <w:r>
        <w:rPr>
          <w:color w:val="000000"/>
        </w:rPr>
        <w:t>В 60-70-х г. развитие американской новеллы связывается с именами таких писателей, как Брет Гарт, Твен, Кейбл. Основной темой у них становятся общественные и частные отношения на колонизируемых землях. Одно из наиболее ярких произведений этого периода – «Калифорнийские рассказы» Брета Гарта.</w:t>
      </w:r>
    </w:p>
    <w:p>
      <w:pPr>
        <w:pStyle w:val="Normal"/>
        <w:widowControl w:val="false"/>
        <w:spacing w:before="120" w:after="0"/>
        <w:ind w:firstLine="567"/>
        <w:jc w:val="both"/>
        <w:rPr>
          <w:color w:val="000000"/>
        </w:rPr>
      </w:pPr>
      <w:r>
        <w:rPr>
          <w:color w:val="000000"/>
        </w:rPr>
        <w:t>В 80-90-х годах появляется новое поколение писателей (Гарленд, Норрис, Крейн), которых характеризуют как представителей американского натурализма. Их натуралистическая новелла рисует американскую жизнь в резких и суровых чертах, нащупывая ее коренные социальные противоречия и не боясь черпать опыт в европейской социально-политической и художественной литературе. Но социальный протест американских натуралистов нигде не доводился до отрицания капиталистического строя в целом. И все же роль этих писателей в движении американской литературы к социальному реализму куда значительней, чем она может ограничиваться в рамках натурализма.</w:t>
      </w:r>
    </w:p>
    <w:p>
      <w:pPr>
        <w:pStyle w:val="Normal"/>
        <w:widowControl w:val="false"/>
        <w:spacing w:before="120" w:after="0"/>
        <w:jc w:val="center"/>
        <w:rPr>
          <w:b/>
          <w:b/>
          <w:bCs/>
          <w:color w:val="000000"/>
          <w:sz w:val="28"/>
          <w:szCs w:val="28"/>
        </w:rPr>
      </w:pPr>
      <w:r>
        <w:rPr>
          <w:b/>
          <w:bCs/>
          <w:color w:val="000000"/>
          <w:sz w:val="28"/>
          <w:szCs w:val="28"/>
        </w:rPr>
        <w:t>XX век</w:t>
      </w:r>
    </w:p>
    <w:p>
      <w:pPr>
        <w:pStyle w:val="Normal"/>
        <w:widowControl w:val="false"/>
        <w:spacing w:before="120" w:after="0"/>
        <w:ind w:firstLine="567"/>
        <w:jc w:val="both"/>
        <w:rPr>
          <w:color w:val="000000"/>
        </w:rPr>
      </w:pPr>
      <w:r>
        <w:rPr>
          <w:color w:val="000000"/>
        </w:rPr>
        <w:t>В новом, XX веке проблематика американской литературы определяется фактом громадного значения: наиболее богатая, сильная капиталистическая страна, идущая во главе всего мира, порождает наиболее сумрачную и горькую литературу современности. Писатели приобрели новое качество: им стало свойственно ощущение трагизма и обреченности этого мира. «Американская трагедия» Драйзера выразила стремление писателей к большим обобщениям, которое отличает литература США того времени.</w:t>
      </w:r>
    </w:p>
    <w:p>
      <w:pPr>
        <w:pStyle w:val="Normal"/>
        <w:widowControl w:val="false"/>
        <w:spacing w:before="120" w:after="0"/>
        <w:ind w:firstLine="567"/>
        <w:jc w:val="both"/>
        <w:rPr>
          <w:color w:val="000000"/>
        </w:rPr>
      </w:pPr>
      <w:r>
        <w:rPr>
          <w:color w:val="000000"/>
        </w:rPr>
        <w:t>В XX в. новелла не играет уже столь важной роли в американской литературе как в XIX, ей на смену приходит реалистический роман. Но все ей продолжают уделять значительное внимание романисты, и целый ряд выдающихся американских прозаиков посвящают себя преимущественно или исключительно новелле.</w:t>
      </w:r>
    </w:p>
    <w:p>
      <w:pPr>
        <w:pStyle w:val="Normal"/>
        <w:widowControl w:val="false"/>
        <w:spacing w:before="120" w:after="0"/>
        <w:ind w:firstLine="567"/>
        <w:jc w:val="both"/>
        <w:rPr>
          <w:color w:val="000000"/>
        </w:rPr>
      </w:pPr>
      <w:r>
        <w:rPr>
          <w:color w:val="000000"/>
        </w:rPr>
        <w:t>Один из них О.Генри (Уильям Сидни Портер), сделавший попытку наметить иной путь для американской новеллы, как бы «в обход» уже явно определившегося критико-реалистического направления. О.Генри так же можно назвать основателем американского happy end (что присутствовало в большинстве его рассказов), который в последствие будет очень успешно использоваться в американской ходовой беллетристике. Не смотря на иногда не очень лестные отзывы о его творчестве, оно является одним из важных и поворотных моментов в развитии американского рассказа XX века.</w:t>
      </w:r>
    </w:p>
    <w:p>
      <w:pPr>
        <w:pStyle w:val="Normal"/>
        <w:widowControl w:val="false"/>
        <w:spacing w:before="120" w:after="0"/>
        <w:ind w:firstLine="567"/>
        <w:jc w:val="both"/>
        <w:rPr>
          <w:color w:val="000000"/>
        </w:rPr>
      </w:pPr>
      <w:r>
        <w:rPr>
          <w:color w:val="000000"/>
        </w:rPr>
        <w:t>Своеобразное влияние на американских новеллистов XX в. оказали представители русского реалистического рассказа (Толстой, Чехов, Горький). Особенности построение сюжета рассказа определялись существенными жизненными закономерностями и полностью входили в общую художественную задачу реалистического изображения действительности.</w:t>
      </w:r>
    </w:p>
    <w:p>
      <w:pPr>
        <w:pStyle w:val="Normal"/>
        <w:widowControl w:val="false"/>
        <w:spacing w:before="120" w:after="0"/>
        <w:ind w:firstLine="567"/>
        <w:jc w:val="both"/>
        <w:rPr>
          <w:color w:val="000000"/>
        </w:rPr>
      </w:pPr>
      <w:r>
        <w:rPr>
          <w:color w:val="000000"/>
        </w:rPr>
        <w:t>В начале XX в. появились новые течения, которые внесли оригинальный вклад в становление критического реализма. В 900-е г. в США возникает течение «разгребателей грязи». «Разгребатели грязи» - обширная группа американских писателей, публицистов, социологов, общественных деятелей либеральной ориентации. В их творчестве существовали два тесно взаимосвязанных потока: публицистический (Л.Стеффенс, И.Тарбелл, Р.С. Бейкер) и лиературно-художественный (Э.Синклер, Р.Херрик, Р.Р.Кауффман). На отдельных этапах своего творческого пути с движением muckrakers (как назвал их президент Т. Рузвельт в 1906 г.) сближались такие крупные писатели, как Д. Лондон, Т. Драйзер.</w:t>
      </w:r>
    </w:p>
    <w:p>
      <w:pPr>
        <w:pStyle w:val="Normal"/>
        <w:widowControl w:val="false"/>
        <w:spacing w:before="120" w:after="0"/>
        <w:ind w:firstLine="567"/>
        <w:jc w:val="both"/>
        <w:rPr>
          <w:color w:val="000000"/>
        </w:rPr>
      </w:pPr>
      <w:r>
        <w:rPr>
          <w:color w:val="000000"/>
        </w:rPr>
        <w:t>Выступления «разгребателей грязи» способствовали укреплению социально-критических тенденций в литературе США, развитию социологической разновидности реализма. Благодаря им публицистический аспект становится существенным элементом современного американского романа.</w:t>
      </w:r>
    </w:p>
    <w:p>
      <w:pPr>
        <w:pStyle w:val="Normal"/>
        <w:widowControl w:val="false"/>
        <w:spacing w:before="120" w:after="0"/>
        <w:ind w:firstLine="567"/>
        <w:jc w:val="both"/>
        <w:rPr>
          <w:color w:val="000000"/>
        </w:rPr>
      </w:pPr>
      <w:r>
        <w:rPr>
          <w:color w:val="000000"/>
        </w:rPr>
        <w:t>10-е г. отмечены реалистическим взлетом в американской поэзии, получившим название «поэтического ренессанса». Этот период связан с именами Карла Сендберга, Эдгара Ли Мастера, Роберт Фроста, В. Линдсея, Э. Робинсона. Эти поэты обратились к жизни американского народа. Опираясь на демократическую поэзию Уитмена и достижения реалистов-прозаиков, они, ломая устаревшие романтические каноны, закладывали основы новой реалистической поэтики, включавшей в себя обновление поэтического словаря, прозаизацию стиха, углубленный психологизм. Эта поэтика отвечала требованиям времени, помогала отображению поэтическими средствами американской действительности в ее многообразии.</w:t>
      </w:r>
    </w:p>
    <w:p>
      <w:pPr>
        <w:pStyle w:val="Normal"/>
        <w:widowControl w:val="false"/>
        <w:spacing w:before="120" w:after="0"/>
        <w:ind w:firstLine="567"/>
        <w:jc w:val="both"/>
        <w:rPr>
          <w:color w:val="000000"/>
        </w:rPr>
      </w:pPr>
      <w:r>
        <w:rPr>
          <w:color w:val="000000"/>
        </w:rPr>
        <w:t>900-е и 10-е г. нашего века ознаменовались долгожданным появлением большого критико-реалистичекого романа (Ф. Норрис, Д. Лондон, Драйзер, Э. Синклер). Считается, что критический реализм в новейшей литературе США сложился в процессе взаимодействия трех исторически определившихся факторов: это – реальные элементы протеста американских романтиков, реализм Марка Твена, выраставший на самобытно-народной основе, и опыт американских писателей реалистического направления, воспринявших в той или иной мере традицию европейского классического романа XIX столетия.</w:t>
      </w:r>
    </w:p>
    <w:p>
      <w:pPr>
        <w:pStyle w:val="Normal"/>
        <w:widowControl w:val="false"/>
        <w:spacing w:before="120" w:after="0"/>
        <w:ind w:firstLine="567"/>
        <w:jc w:val="both"/>
        <w:rPr>
          <w:color w:val="000000"/>
        </w:rPr>
      </w:pPr>
      <w:r>
        <w:rPr>
          <w:color w:val="000000"/>
        </w:rPr>
        <w:t>Американский реализм явился литературой общественного протеста. Писатели-реалисты отказывались принимать действительность как закономерный результат развития. Критика складывавшегося империалистического общества, изображение его отрицательных сторон становится отличительными признаками американского критического реализма. Появляются новые темы, выдвинутые на первый план изменившимися условиями жизни (разорение и обнищание фермерства; капиталистический город и маленький человек в нем; обличение монополистического капитала).</w:t>
      </w:r>
    </w:p>
    <w:p>
      <w:pPr>
        <w:pStyle w:val="Normal"/>
        <w:widowControl w:val="false"/>
        <w:spacing w:before="120" w:after="0"/>
        <w:ind w:firstLine="567"/>
        <w:jc w:val="both"/>
        <w:rPr>
          <w:color w:val="000000"/>
        </w:rPr>
      </w:pPr>
      <w:r>
        <w:rPr>
          <w:color w:val="000000"/>
        </w:rPr>
        <w:t>Новое поколение писателей связано с новым регионом: оно опирается на демократический дух американского Запада, на стихию устного фольклора и адресует свои произведения самому широкому массовому читателю.</w:t>
      </w:r>
    </w:p>
    <w:p>
      <w:pPr>
        <w:pStyle w:val="Normal"/>
        <w:widowControl w:val="false"/>
        <w:spacing w:before="120" w:after="0"/>
        <w:ind w:firstLine="567"/>
        <w:jc w:val="both"/>
        <w:rPr>
          <w:color w:val="000000"/>
        </w:rPr>
      </w:pPr>
      <w:r>
        <w:rPr>
          <w:color w:val="000000"/>
        </w:rPr>
        <w:t>Уместно сказать о стилевом многообразии и жанровом новаторстве в американском реализме. Развиваются жанры психологической и социальной новеллы, социально-психологического романа, романа-эпопеи, философского романа, широкое распространение получает жанр социальной утопии (Беллами «Взгляд назад», 1888), создается жанр научного романа (С. Льюис «Эроусмит»). При этом писатели-реалисты часто использовали новые эстетические принципы, особый взгляд «изнутри» на окружающую жизнь. Действительность изображалась как объект психологического и философского осмысления человеческого существования.</w:t>
      </w:r>
    </w:p>
    <w:p>
      <w:pPr>
        <w:pStyle w:val="Normal"/>
        <w:widowControl w:val="false"/>
        <w:spacing w:before="120" w:after="0"/>
        <w:ind w:firstLine="567"/>
        <w:jc w:val="both"/>
        <w:rPr>
          <w:color w:val="000000"/>
        </w:rPr>
      </w:pPr>
      <w:r>
        <w:rPr>
          <w:color w:val="000000"/>
        </w:rPr>
        <w:t>Типологической чертой американского реализма явилась достоверность. Отталкиваясь от традиций поздней романтической литературы и литературы переходного периода, писатели-реалисты стремились изображать только правду, без прикрас и умолчаний. Другой типологической особенностью явилась социальная направленность, подчеркнуто социальный характер романов и рассказов. Еще одна типологическая особенность американской литературы XX в. – присущая ей публицистичность. Писатели в своих произведениях резко и четко разграничивают свои симпатии и антипатии.</w:t>
      </w:r>
    </w:p>
    <w:p>
      <w:pPr>
        <w:pStyle w:val="Normal"/>
        <w:widowControl w:val="false"/>
        <w:spacing w:before="120" w:after="0"/>
        <w:ind w:firstLine="567"/>
        <w:jc w:val="both"/>
        <w:rPr>
          <w:color w:val="000000"/>
        </w:rPr>
      </w:pPr>
      <w:r>
        <w:rPr>
          <w:color w:val="000000"/>
        </w:rPr>
        <w:t>К 20-м г. относится становление американской национальной драматургии, которая ранее не получила значительного развития. Этот процесс протекал в условиях острой внутренней борьбы. Стремление к реалистическому отражению жизни осложнялось у американских драматургов модернистскими влияниями. Юджин О’Нил занимает одно из первых мест в истории американской драматургии. Он заложил основы американской национальной драмы, создал яркие остропсихологические пьесы; и все его творчество оказало большое влияние на последующее развитие американской драматургии.</w:t>
      </w:r>
    </w:p>
    <w:p>
      <w:pPr>
        <w:pStyle w:val="Normal"/>
        <w:widowControl w:val="false"/>
        <w:spacing w:before="120" w:after="0"/>
        <w:ind w:firstLine="567"/>
        <w:jc w:val="both"/>
        <w:rPr>
          <w:color w:val="000000"/>
        </w:rPr>
      </w:pPr>
      <w:r>
        <w:rPr>
          <w:color w:val="000000"/>
        </w:rPr>
        <w:t>Красноречивым и своеобразным явлением в литературе 20-х г. было творчество группы молодых писателей, которые вошли в литературу сразу после окончания первой мировой войны и отобразили в своем искусстве сложные условия послевоенного развития. Всех их объединяло разочарование в буржуазных идеалах. Их особенно волновала судьба молодого человека в послевоенной Америке. Это так называемые представители «потерянного поколения» – Эрнест Хемингуэй, Уильям Фолкнер, Джон Дос Пассос, Френсис Скотт Фицджеральд. Конечно, сам термин «потерянное поколение» очень приблизителен, потому что писатели, которых обычно включают в эту группу, очень различны по политическим, социальным и эстетическим воззрениям, по особенностям своей художественной практики. И тем не менее в какой-то степени этот термин может быть к ним применен: осознание трагизма американской жизни особенно сильно и подчас болезненно сказалось в творчестве именно этих молодых людей, потерявших веру в старые буржуазные устои. Ф.С. Фицджеральд дал свое название эпохе «потерянного поколения»: он назвал ее «джазовым веком». В этом термине он хотел выразить ощущение неустойчивости, мимолетности жизни, ощущение, свойственное многим людям, изверившимся и спешившим жить и тем самым убежать, пусть иллюзорно, от своей потерянности.</w:t>
      </w:r>
    </w:p>
    <w:p>
      <w:pPr>
        <w:pStyle w:val="Normal"/>
        <w:widowControl w:val="false"/>
        <w:spacing w:before="120" w:after="0"/>
        <w:ind w:firstLine="567"/>
        <w:jc w:val="both"/>
        <w:rPr>
          <w:color w:val="000000"/>
        </w:rPr>
      </w:pPr>
      <w:r>
        <w:rPr>
          <w:color w:val="000000"/>
        </w:rPr>
        <w:t>Примерно с 20-х г. начинают появляться модернистские группы, которые ведут борьбу с реализмом, пропагандируют культ «чистого искусства», занимаются формалистическими изысканиями. Американская школа модернизма наиболее ярко представлена поэтической практикой и теоретическими воззрениями таких метров модернизма, как Эзра Паунд и Томас Стернс Элиот. Эзра Паунд стал так же одним из основоположников модернистского течения в литературе, получившего название имажизма. Имажизм (от image) отрывал литературу от жизни, отстаивал принцип существования «чистого искусства», провозглашал примат формы над содержанием. Эта идеалистическая концепция в свою очередь со временем претерпела незначительные изменения и положила начало еще одной разновидности модернизма, известной под именем вортицизма. Вортицизм (от vortex) близок к имажизму и футуризму. Это течение вменяло в обязанность поэтам образно воспринимать интересующие их явления и изображать их через слова, в которых учитывалось лишь их звучание. Вортицисты пытались добиться зрительного восприятия звука, старались находить такие слова-звуки, которые выражали бы движение, динамику, вне связи с их смыслом и значением. Так же появлению новых направлений в модернистской литературе способствовали фрейдистские теории, получившие в то время широкое распространение. Они стали основой романа «потока сознания» и других различных школ.</w:t>
      </w:r>
    </w:p>
    <w:p>
      <w:pPr>
        <w:pStyle w:val="Normal"/>
        <w:widowControl w:val="false"/>
        <w:spacing w:before="120" w:after="0"/>
        <w:ind w:firstLine="567"/>
        <w:jc w:val="both"/>
        <w:rPr>
          <w:color w:val="000000"/>
        </w:rPr>
      </w:pPr>
      <w:r>
        <w:rPr>
          <w:color w:val="000000"/>
        </w:rPr>
        <w:t>Хотя американские писатели, находившиеся в Европе, не создали оригинальных модернистских школ. Они активно включались в деятельность различных модернистских группировок – французских, английских и разнонациональных. Среди «изгнанников» (так они себя называли) большинство составляли писатели младшего поколения, которые утратили веру в буржуазные идеалы, в капиталистическую цивилизацию, но не могли найти реальной опоры в жизни. Их смятение и выразилось в модернистских исканиях.</w:t>
      </w:r>
    </w:p>
    <w:p>
      <w:pPr>
        <w:pStyle w:val="Normal"/>
        <w:widowControl w:val="false"/>
        <w:spacing w:before="120" w:after="0"/>
        <w:ind w:firstLine="567"/>
        <w:jc w:val="both"/>
        <w:rPr>
          <w:color w:val="000000"/>
        </w:rPr>
      </w:pPr>
      <w:r>
        <w:rPr>
          <w:color w:val="000000"/>
        </w:rPr>
        <w:t>В 1929 г. в США возник первый клуб Джона Рида, объединивший пролетарских писателей и выступавших за революционное искусство и литературу, а в 30-е г. насчитывалось уже 35 таких клубов, а в последствии на их основе была создана Лига американских писателей, просуществовавшая с 1935 по 1942 г. За время ее существования было созвано четыре конгресса (1935, 1937, 1939, 1941), которые положили начало объединению писателей США вокруг демократических общественных задач, способствовали идейному росту многих из них; это объединение сыграло выдающуюся роль в истории американской литературы.</w:t>
      </w:r>
    </w:p>
    <w:p>
      <w:pPr>
        <w:pStyle w:val="Normal"/>
        <w:widowControl w:val="false"/>
        <w:spacing w:before="120" w:after="0"/>
        <w:ind w:firstLine="567"/>
        <w:jc w:val="both"/>
        <w:rPr>
          <w:color w:val="000000"/>
        </w:rPr>
      </w:pPr>
      <w:r>
        <w:rPr>
          <w:color w:val="000000"/>
        </w:rPr>
        <w:t>«Розовое десятилетие». Можно говорить о том, что в 30-е г. литература социалистической ориентации в США оформляется как направление. Ее развитию так же способствовало бурное социалистическое движение в России. У ее представителей (Майкл Голд, Линкольн Стеффенс, Альберт Мальц и др.) отчетливо заметно стремление к социалистическому идеалу, усиление связей с общественно-политической жизнью. Очень часто в их произведениях звучал призыв к сопротивлению, к борьбе против угнетателей. Эта черта стала одной из важных особенностей американской социалистической литературы.</w:t>
      </w:r>
    </w:p>
    <w:p>
      <w:pPr>
        <w:pStyle w:val="Normal"/>
        <w:widowControl w:val="false"/>
        <w:spacing w:before="120" w:after="0"/>
        <w:ind w:firstLine="567"/>
        <w:jc w:val="both"/>
        <w:rPr>
          <w:color w:val="000000"/>
        </w:rPr>
      </w:pPr>
      <w:r>
        <w:rPr>
          <w:color w:val="000000"/>
        </w:rPr>
        <w:t>В эти же годы происходит своеобразный «взрыв документализма»; он был связан со стремлением писателей оперативно, непосредственно откликнуться на текущие общественно-политические события. Обращаясь к публицистике, прежде всего к очерку, писатели (Андерсон, Колдуэл, Френк, Дос Пассос) оказываются первопроходчиками новых тем, которые позднее получают художественное осмысление.</w:t>
      </w:r>
    </w:p>
    <w:p>
      <w:pPr>
        <w:pStyle w:val="Normal"/>
        <w:widowControl w:val="false"/>
        <w:spacing w:before="120" w:after="0"/>
        <w:ind w:firstLine="567"/>
        <w:jc w:val="both"/>
        <w:rPr>
          <w:color w:val="000000"/>
        </w:rPr>
      </w:pPr>
      <w:r>
        <w:rPr>
          <w:color w:val="000000"/>
        </w:rPr>
        <w:t>В конце 30-х г. происходит явный взлет критико-реалистического направления после заметного спада в начале десятилетия. Появляются новые имена: Томас Вулф, Ричард Райт, Альберт Мальц, Д. Трамбо, Э. Колдуэлл, Д. Фаррел и др. А развитие эпического жанра, который формировался в атмосфере народной борьбы против монополий и фашистской угрозы, стало выдающимся достижением критического реализма в США. Здесь в первую очередь необходимо назвать имена таких авторов как Фолкнер, Стейнбек, Хемингуэй, Дос Пассос.</w:t>
      </w:r>
    </w:p>
    <w:p>
      <w:pPr>
        <w:pStyle w:val="Normal"/>
        <w:widowControl w:val="false"/>
        <w:spacing w:before="120" w:after="0"/>
        <w:ind w:firstLine="567"/>
        <w:jc w:val="both"/>
        <w:rPr>
          <w:color w:val="000000"/>
        </w:rPr>
      </w:pPr>
      <w:r>
        <w:rPr>
          <w:color w:val="000000"/>
        </w:rPr>
        <w:t>В годы II мировой войны американские писатели включаются в борьбу против гитлеризма: они выступают с осуждением гитлеровской агрессии, поддерживают борьбу против фашистских агрессоров. В большом количестве издаются публицистические статьи и репортажи военных корреспондентов. А позднее тема II мировой войны отразится в книгах многих писателей (Хемингуэя, Мейлера, Сакстона и др.). Некоторые писатели, создавая антифашистские произведения, видели свою задачу в безоговорочной поддержке действий правящих кругов США, что иногда могло приводить к отходу от жизненной правды, от реалистического изображения действительности. Подобную позицию в те годы занимал Джон Стейнбек.</w:t>
      </w:r>
    </w:p>
    <w:p>
      <w:pPr>
        <w:pStyle w:val="Normal"/>
        <w:widowControl w:val="false"/>
        <w:spacing w:before="120" w:after="0"/>
        <w:ind w:firstLine="567"/>
        <w:jc w:val="both"/>
        <w:rPr>
          <w:color w:val="000000"/>
        </w:rPr>
      </w:pPr>
      <w:r>
        <w:rPr>
          <w:color w:val="000000"/>
        </w:rPr>
        <w:t>После II мировой войны происходит некоторый спад в развитии литературы, но это не относится к поэзии и драме, где творчество поэтов Роберта Лоуэлла и Алана Гинзберга, Грегори Корсо и Лоренса Ферлингетти, драматургов Артура Миллера, Теннесси Уильямса и Эдварда Олби получило всемирную известность.</w:t>
      </w:r>
    </w:p>
    <w:p>
      <w:pPr>
        <w:pStyle w:val="Normal"/>
        <w:widowControl w:val="false"/>
        <w:spacing w:before="120" w:after="0"/>
        <w:ind w:firstLine="567"/>
        <w:jc w:val="both"/>
        <w:rPr>
          <w:color w:val="000000"/>
        </w:rPr>
      </w:pPr>
      <w:r>
        <w:rPr>
          <w:color w:val="000000"/>
        </w:rPr>
        <w:t>В послевоенные годы углубляется столь характерная для негритянской литературы антирасистская тема. Об этом свидетельствуют стихи и проза Ленгстона Хьюза, романы Джона Килленза («Молодая кровь, и тогда мы услышали гром»), и пламенная публицистика Джеймса Болдуина, и драматургия Лоррейн Хенсберри. Одним из ярчайших представителей негритянского творчества был Ричард Райт («Сын Америки»).</w:t>
      </w:r>
    </w:p>
    <w:p>
      <w:pPr>
        <w:pStyle w:val="Normal"/>
        <w:widowControl w:val="false"/>
        <w:spacing w:before="120" w:after="0"/>
        <w:ind w:firstLine="567"/>
        <w:jc w:val="both"/>
        <w:rPr>
          <w:color w:val="000000"/>
        </w:rPr>
      </w:pPr>
      <w:r>
        <w:rPr>
          <w:color w:val="000000"/>
        </w:rPr>
        <w:t>Все чаще литература создается «под заказ» правящих кругов Америки. Огромными тиражами выбрасываются на книжный рынок романы Л. Найсона, Л. Сталлинга и др., изображавшие в героическом ореоле действия американских войск в годы I мировой войны и иные «блага» Америки. А в годы II мировой войны правящие круги США сумели подчинить себе многих писателей. И впервые в таком масштабе литература США была поставлена на службу пропагандистской деятельности правительства. И как отмечают многие критики, этот процесс оказал губительное влияние на развитие литературы США, что, по их мнению, нашло наглядное подтверждение в послевоенной ее истории.</w:t>
      </w:r>
    </w:p>
    <w:p>
      <w:pPr>
        <w:pStyle w:val="Normal"/>
        <w:widowControl w:val="false"/>
        <w:spacing w:before="120" w:after="0"/>
        <w:ind w:firstLine="567"/>
        <w:jc w:val="both"/>
        <w:rPr>
          <w:color w:val="000000"/>
        </w:rPr>
      </w:pPr>
      <w:r>
        <w:rPr>
          <w:color w:val="000000"/>
        </w:rPr>
        <w:t>Большое распространение в США получает так называемая массовая беллетристика, ставящая перед собой цель перенести читателя в приятный и радужный мир. Книжный рынок наводнили романы Кетлин Норрис, Темпл Бейли, Фенни Херст и других поставщиков «литературы для женщин», продуцировавших легковесные, скроенные по определенным шаблонам роман, с непременным happy end. Помимо книг на любовную тему, массовая литература была так же представлена детективами. Так же стали популярны псевдоисторические произведения, сочетающие развлекательность с апологией американской государственности (Кеннет Робертс). Однако самым известным произведением в этом жанре стал американский бестселлер – роман Маргарет Митчелл «Унесенные ветром» (1937), рисующий жизнь южной аристократии в эпоху войны Севера и Юга и Реконструкции.</w:t>
      </w:r>
    </w:p>
    <w:p>
      <w:pPr>
        <w:pStyle w:val="Normal"/>
        <w:widowControl w:val="false"/>
        <w:spacing w:before="120" w:after="0"/>
        <w:ind w:firstLine="567"/>
        <w:jc w:val="both"/>
        <w:rPr>
          <w:color w:val="000000"/>
        </w:rPr>
      </w:pPr>
      <w:r>
        <w:rPr>
          <w:color w:val="000000"/>
        </w:rPr>
        <w:t>В 60-70-е г. в США на базе массового негритянского и антивоенного движения в стране наметился очевидный поворот многих писателей к значительной, общественной проблематике, рост в их творчестве социально-критических настроений, возврат к традициям реалистического творчества.</w:t>
      </w:r>
    </w:p>
    <w:p>
      <w:pPr>
        <w:pStyle w:val="Normal"/>
        <w:widowControl w:val="false"/>
        <w:spacing w:before="120" w:after="0"/>
        <w:ind w:firstLine="567"/>
        <w:jc w:val="both"/>
        <w:rPr>
          <w:color w:val="000000"/>
        </w:rPr>
      </w:pPr>
      <w:r>
        <w:rPr>
          <w:color w:val="000000"/>
        </w:rPr>
        <w:t>Все значительнее становится роль Джона Чивера как лидера прозы США. Еще один представитель литературы того времени Сол Беллоу был удостоен Нобелевской премии и завоевал широкое признание в Америке и за ее пределами.</w:t>
      </w:r>
    </w:p>
    <w:p>
      <w:pPr>
        <w:pStyle w:val="Normal"/>
        <w:widowControl w:val="false"/>
        <w:spacing w:before="120" w:after="0"/>
        <w:ind w:firstLine="567"/>
        <w:jc w:val="both"/>
        <w:rPr>
          <w:color w:val="000000"/>
        </w:rPr>
      </w:pPr>
      <w:r>
        <w:rPr>
          <w:color w:val="000000"/>
        </w:rPr>
        <w:t>Среди писателей-модернистов ведущая роль принадлежит «черным юмористам» Бартелми, Барту, Пинчону, в творчестве которых под иронией часто скрывается отсутствие собственного видения мира и которым скорее свойственно трагическое ощущение и непонимание жизни, чем ее неприятие.</w:t>
      </w:r>
    </w:p>
    <w:p>
      <w:pPr>
        <w:pStyle w:val="Normal"/>
        <w:widowControl w:val="false"/>
        <w:spacing w:before="120" w:after="0"/>
        <w:ind w:firstLine="567"/>
        <w:jc w:val="both"/>
        <w:rPr>
          <w:color w:val="000000"/>
        </w:rPr>
      </w:pPr>
      <w:r>
        <w:rPr>
          <w:color w:val="000000"/>
        </w:rPr>
        <w:t>В последние десятилетия многие писатели приходили в литературу из университетов. И поэтому основными темами становились: воспоминания о детстве, юношестве и университетских годах, и когда эти темы исчерпывались, писатели столкнулись с трудностями. В известной степени это относится и к таким замечательным писателям как Джон Апдайк и Филип Рот. Но далеко не все из этих писателей оставались в своем восприятии Америки на уровне университетских впечатлений. Кстати, Ф. Рот и Дж. Апдайк в своих последних произведениях выходят далеко за рамки этих проблем, хотя это для них не так уж и легко.</w:t>
      </w:r>
    </w:p>
    <w:p>
      <w:pPr>
        <w:pStyle w:val="Normal"/>
        <w:widowControl w:val="false"/>
        <w:spacing w:before="120" w:after="0"/>
        <w:ind w:firstLine="567"/>
        <w:jc w:val="both"/>
        <w:rPr>
          <w:color w:val="000000"/>
        </w:rPr>
      </w:pPr>
      <w:r>
        <w:rPr>
          <w:color w:val="000000"/>
        </w:rPr>
        <w:t>Среди среднего поколения американских писателей самые популярные и значительные – Курт Воннегут, Джойс Кэрол Оутс и Джон Гарднер. Этим писателям и принадлежит будущее, хотя они уже сказали свое особое и оригинальное слово в американской литературе. Что же касается развивающихся концепций, то они выражают различные разновидности современных буржуазных течений в американском литературоведении.</w:t>
      </w:r>
    </w:p>
    <w:p>
      <w:pPr>
        <w:pStyle w:val="Normal"/>
        <w:widowControl w:val="false"/>
        <w:spacing w:before="120" w:after="0"/>
        <w:ind w:firstLine="567"/>
        <w:jc w:val="both"/>
        <w:rPr>
          <w:color w:val="000000"/>
        </w:rPr>
      </w:pPr>
      <w:r>
        <w:rPr>
          <w:color w:val="000000"/>
        </w:rPr>
        <w:t>Но, конечно же, современную литературу США, уже проверенную временем, изучат, оценят и осмыслят, может, с других позиций лишь по прошествии определенного количества времени, – что и будет, скорее всего, более достоверно с точки зрения развития американской литературы в цел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С.Д.Артамонов, История зарубежной литературы XVII-XVIII веков, М.: 1988 г.</w:t>
      </w:r>
    </w:p>
    <w:p>
      <w:pPr>
        <w:pStyle w:val="Normal"/>
        <w:widowControl w:val="false"/>
        <w:spacing w:before="120" w:after="0"/>
        <w:ind w:firstLine="567"/>
        <w:jc w:val="both"/>
        <w:rPr>
          <w:color w:val="000000"/>
        </w:rPr>
      </w:pPr>
      <w:r>
        <w:rPr>
          <w:color w:val="000000"/>
        </w:rPr>
        <w:t>История зарубежной литературы XIX века, под ред. М.А. Соловьевой, М.: 1991 г.</w:t>
      </w:r>
    </w:p>
    <w:p>
      <w:pPr>
        <w:pStyle w:val="Normal"/>
        <w:widowControl w:val="false"/>
        <w:spacing w:before="120" w:after="0"/>
        <w:ind w:firstLine="567"/>
        <w:jc w:val="both"/>
        <w:rPr>
          <w:color w:val="000000"/>
        </w:rPr>
      </w:pPr>
      <w:r>
        <w:rPr>
          <w:color w:val="000000"/>
        </w:rPr>
        <w:t>История зарубежной литературы XIX века, Часть I, под ред. А.С. Дмитриева, М.: 1979 г.</w:t>
      </w:r>
    </w:p>
    <w:p>
      <w:pPr>
        <w:pStyle w:val="Normal"/>
        <w:widowControl w:val="false"/>
        <w:spacing w:before="120" w:after="0"/>
        <w:ind w:firstLine="567"/>
        <w:jc w:val="both"/>
        <w:rPr>
          <w:color w:val="000000"/>
        </w:rPr>
      </w:pPr>
      <w:r>
        <w:rPr>
          <w:color w:val="000000"/>
        </w:rPr>
        <w:t>М.Н. Боброва, Романтизм в американской литературе XIX века, М.: 1991 г.</w:t>
      </w:r>
    </w:p>
    <w:p>
      <w:pPr>
        <w:pStyle w:val="Normal"/>
        <w:widowControl w:val="false"/>
        <w:spacing w:before="120" w:after="0"/>
        <w:ind w:firstLine="567"/>
        <w:jc w:val="both"/>
        <w:rPr>
          <w:color w:val="000000"/>
        </w:rPr>
      </w:pPr>
      <w:r>
        <w:rPr>
          <w:color w:val="000000"/>
        </w:rPr>
        <w:t>История зарубежной литературы XX века 1871-1917 г., под ред. В.Н. Богословесного, З.Т. Гражданской, М.: 1972 г.</w:t>
      </w:r>
    </w:p>
    <w:p>
      <w:pPr>
        <w:pStyle w:val="Normal"/>
        <w:widowControl w:val="false"/>
        <w:spacing w:before="120" w:after="0"/>
        <w:ind w:firstLine="567"/>
        <w:jc w:val="both"/>
        <w:rPr>
          <w:color w:val="000000"/>
        </w:rPr>
      </w:pPr>
      <w:r>
        <w:rPr>
          <w:color w:val="000000"/>
        </w:rPr>
        <w:t>История зарубежной литературы XX века 1917-1945 г., под ред. В.Н. Богословесного, З.Т. Гражданской, М.: 1990 г.</w:t>
      </w:r>
    </w:p>
    <w:p>
      <w:pPr>
        <w:pStyle w:val="Normal"/>
        <w:widowControl w:val="false"/>
        <w:spacing w:before="120" w:after="0"/>
        <w:ind w:firstLine="567"/>
        <w:jc w:val="both"/>
        <w:rPr>
          <w:color w:val="000000"/>
        </w:rPr>
      </w:pPr>
      <w:r>
        <w:rPr>
          <w:color w:val="000000"/>
        </w:rPr>
        <w:t>История зарубежной литературы XX века, под ред. Л.Г. Андреева, М.: 1980 г.</w:t>
      </w:r>
    </w:p>
    <w:p>
      <w:pPr>
        <w:pStyle w:val="Normal"/>
        <w:widowControl w:val="false"/>
        <w:spacing w:before="120" w:after="0"/>
        <w:ind w:firstLine="567"/>
        <w:jc w:val="both"/>
        <w:rPr>
          <w:color w:val="000000"/>
        </w:rPr>
      </w:pPr>
      <w:r>
        <w:rPr>
          <w:color w:val="000000"/>
        </w:rPr>
        <w:t>Б.А. Гиленсон, Американская литература 30-х годов XX века, М.: 1974 г.</w:t>
      </w:r>
    </w:p>
    <w:p>
      <w:pPr>
        <w:pStyle w:val="Normal"/>
        <w:widowControl w:val="false"/>
        <w:spacing w:before="120" w:after="0"/>
        <w:ind w:firstLine="567"/>
        <w:jc w:val="both"/>
        <w:rPr>
          <w:color w:val="000000"/>
        </w:rPr>
      </w:pPr>
      <w:r>
        <w:rPr>
          <w:color w:val="000000"/>
        </w:rPr>
        <w:t>А. Старцев, От Уитмена до Хэмингуэя, М.: 1972 г.</w:t>
      </w:r>
    </w:p>
    <w:p>
      <w:pPr>
        <w:pStyle w:val="Normal"/>
        <w:widowControl w:val="false"/>
        <w:spacing w:before="120" w:after="0"/>
        <w:ind w:firstLine="567"/>
        <w:jc w:val="both"/>
        <w:rPr>
          <w:color w:val="000000"/>
        </w:rPr>
      </w:pPr>
      <w:r>
        <w:rPr>
          <w:color w:val="000000"/>
        </w:rPr>
        <w:t>Литературная история Соединенных Штатов Америки, том III, под ред. Р. Спиллера, У. Торпа, Т.Н. Джонсона, Г.С. Кенби, М.: 1979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jc w:val="both"/>
      <w:outlineLvl w:val="1"/>
    </w:pPr>
    <w:rPr>
      <w:rFonts w:ascii="Book Antiqua" w:hAnsi="Book Antiqua" w:cs="Book Antiqua"/>
      <w:sz w:val="32"/>
      <w:szCs w:val="32"/>
    </w:rPr>
  </w:style>
  <w:style w:type="character" w:styleId="WW8Num1z0">
    <w:name w:val="WW8Num1z0"/>
    <w:qFormat/>
    <w:rPr>
      <w:b/>
      <w:bCs/>
      <w:i w:val="false"/>
      <w:iCs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720"/>
      <w:jc w:val="both"/>
    </w:pPr>
    <w:rPr/>
  </w:style>
  <w:style w:type="paragraph" w:styleId="32">
    <w:name w:val="Основной текст 3"/>
    <w:basedOn w:val="Normal"/>
    <w:qFormat/>
    <w:pPr>
      <w:jc w:val="both"/>
    </w:pPr>
    <w:rPr/>
  </w:style>
  <w:style w:type="paragraph" w:styleId="33">
    <w:name w:val="Основной текст с отступом 3"/>
    <w:basedOn w:val="Normal"/>
    <w:qFormat/>
    <w:pPr>
      <w:ind w:firstLine="709"/>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07:00Z</dcterms:created>
  <dc:creator>***</dc:creator>
  <dc:description/>
  <cp:keywords/>
  <dc:language>en-US</dc:language>
  <cp:lastModifiedBy>Mage</cp:lastModifiedBy>
  <dcterms:modified xsi:type="dcterms:W3CDTF">2011-10-10T20:07:00Z</dcterms:modified>
  <cp:revision>2</cp:revision>
  <dc:subject/>
  <dc:title>Содержание</dc:title>
</cp:coreProperties>
</file>