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на территории Центральной Азии и Южной Сибири сформировались две основные этнокультурные группы — тюрков-тюкю (тупо), создавших крупнейшее государство раннего средневековья в этой части мира — Первый тюркский каганат, и подчиненных им в социальном отношении теле. Судя по сообщениям летописей, племена, кочевавшие здесь, по происхождению были связаны с племенными объединениями хунну и динлинов. Под общим названием "динлины" в летописях фигурируют как племена, сходные между собой по образу жизни, основанному на соединении кочевого скотоводства и охо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современные ученые считают, что до династии Суй (598—618 гг.) термин "динлин" являлся общим названием именно для тюркоязычных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емен, которое затем было заменено термином "чиле", превратившимся затем в "теле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ые века нашей эры по северную сторону пустыни Гоби кочевали племена гаогюй. Свое название они получили будто бы по бытовому признаку. Слово "гао-гю" ("као-кю") означало "высокие повозки". Именно такими повозками на высоких колесах со множеством спиц, в которые впрягали быков, пользовались гаогюй при перекочевк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е племя гаогюй юаньхэ, которое позднее стало именоваться вэйхо, хуйхо или уйгур, обитало по соседству с территорией современной Тувы в бассейне р. Селенги. Наименование "уйгур", конечно, не случайно сохранилось по сей день у одной из групп тувинцев, проживающей в долине р. Хемчи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нце </w:t>
      </w: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</w:rPr>
        <w:t xml:space="preserve"> в. </w:t>
      </w:r>
      <w:r>
        <w:rPr>
          <w:color w:val="000000"/>
          <w:sz w:val="28"/>
          <w:szCs w:val="28"/>
        </w:rPr>
        <w:t>значительная часть гаогюй (около 100 тыс. юрт) перекочевала из Монголии через Алтай в район современного Турфана, образовав государство Гаогюй. Это повлекло за собой расселение гаогюйских племен в районах Восточного Туркестана и смешение их с местными жителями. Наряду с названием "гаогюй" в истории северных династий Китая (386—581 гг.) для упомянутых кочевников употреблялось и народное название "чиле", которое у южных китайских историков превратилось в "теле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этих же степных кочевников, переселившихся в Срединный Китай, по-прежнему называли динлинами, и гаогюй во всем Китае в целом именовались гаогюйскими динлинами. Но в истории Суйской (581—618 гг.) и Танской (618—907 гг.) династий названия "гаогюй" и "чиле" заменены термином "теле". Можно допустить, что термин "теле" с тем же значением, что и "гаогюй", восходит к монгольскому слову "теленген", "терге", означающему повозку. В героическом эпосе тувинцев также встречается слово "терге", означающее повозку, которой пользовались предки тувинцев при перекочевк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, или гаогюйские предки тувинцев, по свидетельству древней летописи, считали себя потомками хунну, и их язык был сходен с языком хунну. Территория современной Монголии и Тувы входит в их кочевья. В упомянутых источниках теле выступают как объединение или конфедерация племен. Основу конфедерации теле составляли племена уйгу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настийные летописи и древнетюркские рунические надписи называют тюрками-тюкю или кок-тюрками союз тюркоязычных племен, возглавляемых родом Ашина, в число которых входили и собственно тюрки-тюкю, и ряд племен, из которых у чападных тюрков-тюкю чаще всего упоминаются тюргеш, карлук, шато или целые объединения западных тюркских племен дулу и нушиби. В этот союз были еще инкорпорированы огузы, кыпчаки и др. По тем же письменным источникам известно, что собственно тюрки-тюкю состояли из двенадцати родов, из которых упоминаются роды ашина и ашидэ. Племена тюрков-тюкю с середины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до середин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 распространили свое военное и политическое влияние и свои кочевья на Алтай, Туву и Монгол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тюркоязычной группой, также освоившей в рассматриваемое время были кыргызы. В ранних китайских источниках предки енисейских кыргызов упоминаются под названием "гяньгунь". Кыргызы не только часто соприкасались через территорию Тувы с племенами теле, но, по свидетельству источников, нередко смешивались с ни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при рассмотрении вопроса об исторических предках тувинцев необходимо иметь в виду различные виды их контактов и с протомонгольскими племенами, так как монголоязычные племена также входили в состав хуннуского государства и жили в непосредственной близости с тюркоязычными племенами теле. Монголоязычные племена в первые века нашей эры еще не объединились под общим этнонимом "монголы". Они жили в те времена гораздо восточнее территории современной Монголии в лесистых областях и горных долинах вплоть до Ляодунского залива. Южными из них были кидани и си (или х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дани жили по восточную сторону Большого Хингана в бассейне р. Ляо-хэ. На запад кочевали до современного хр. Ин-шань, который являлся границей между ними и си, а на север — до р. Таоэр-хэ. Китайская летопись считает киданей ветвью хунну. Они занимались кочевым скотоводством и охотой (в основном на оленей и кабан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емена си жили к западу от современного Иншаня, достигая оз. Далай-нор. Занимались скотоводством, земледелием и охотой. В древнетюркских надписях они упоминаются под названием "тата-бы". Часть южных монголоязычных племен (туюйхунь, тогон)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в. переселилась в район оз. Кукунор (Северо-Восточный Тибет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верные монголоязычные племена в рассматриваемое время выступают в летописях под обобщенными названиями "шивэй" и "жужане", хотя, как можно судить по древнетюркским надписям, их называли также и тата (татар, татабы). Шивэй не имели общего предводителя и делились на несколько групп. Именно среди шивэй была группа с названием "мэн-у", в котором исследователи видят наиболее раннее упоминание в исторических письменных источниках термина "монгол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ужане кочевали по южную и северную стороны пустыни Гоби, а также в ее восточной части. В 394 г. они разбили племена гаогюй и заняли их кочевья по северную сторону пустыни. Жужане в конц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создали мощный военно-племенной союз. Их каганы кочевали у Хангая. После переселения на запад большой части гаогюйцев (теле) в 479 г. жужане стали господствовать в степях Монголии, стремясь подчинить себе оставшиеся разрозненные племена гаогю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ми предками тувинцев по историческим источникам были в основном кочевые племена теле, близкие по происхождению и языку племенам тюрков-тюкю, именуемым в литературе древними тюр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динение древних тюрков-тюкю, которые основали затем государство, получившее в истории название Тюркского каганата, произошло в конце 20-х и начале 30-х гг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Об этом свидетельствует письмо тюркского Ышбара Невар-кагана (Шаболио), который в 585 г. писал: "С тех пор, как тюрки были созданы небом, прошло уже более пятидесяти лет". В то время политическое господство в пустынях и горных степях Центральной Азии принадлежало каганату жужаней, который распространял власть на многие тюркоязычные племена, входившие прежде в государство хунну. Однако в начале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жужанский каганат начал испытывать кризис. Он терпел поражения от государства эфталитов, возникшего в середине </w:t>
      </w: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  <w:lang w:val="en-US"/>
        </w:rPr>
        <w:t>b</w:t>
      </w:r>
      <w:r>
        <w:rPr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бассейне Амударьи и подчинившего ряд городов Восточного Туркестана. Сильный удар был нанесен жужанскому каганату Вэйской династией Китая, в результате чего каган Анахуань признал себя вассалом китайского императора. Но еще больше ослабляли каганат постоянные восстания подчиненных ему племен теле, стремившихся к самосто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их политических условиях под влиянием благоприятных экономических причин быстро усиливались племена тюрков-тюкю. Умение выплавлять железо и выделывать из него оружие и военные доспехи в соединении с ведением кочевого скотоводства, в котором основное место занимало коневодство и овцеводство, давало им большие преимущества перед другими племенами кочевников, разводившими крупный (малоподвижный) рогатый скот. В то время оружие из железа (наконечники стрел, мечи, длинные пики, кинжалы) и такие доспехи, как шлемы и кольчуги, делали кавалерию тюрок-тюкю грозной военной силой. Недаром в Суйской летописи сказано: "Сила тюрок заключается лишь в верховой, езде и стрельбе из лука. Если они видят благоприятное положение, то продвигаются вперед, если замечают опасность, тотчас! же отступают. Они бушуют, как буря и молния, и не знают устойчивого боевого порядка. Лук и стрелы являются их когтями и зубами, а кольчуги и шлемы — повседневным одеянием. Их войска не маршируют строем и не разбивают лагерей на определенном месте. Они поселяются там, где находят воду и траву, а их овцы и лошади представляют собой военный провиант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того как мощь тюрков-тюкю быстро усиливалась, вооруженные всадники их предводителя Бумына рыскали по степям и пустыням Центральной Азии, далеко удаляясь от южных склонов Монгольского Алтая. В 534 г. они появляются у китайской границы. Некоторые династии, следившие за жизнью кочевников, быстро обратили внимание на тюрков-тюкю как на нарождавшуюся новую силу. В это время в Китае шла междоусобная династийная борьба за трон, и тюрки-тюкю были сразу же в ней использованы. В 545 г. к ним прибывает посол от династии Северных Чжоу. На следующий год Бумын уже отправил своих посланников к императору династии Западный Вэй как к своему союзнику, чтобы доставить изделия своей страны и получить ответные подарки. В том же году Бумын внезапно напал на племена теле, шедшие в поход против жужан, разгромил их и захватил 50 тыс. кибиток, положив начало подчинению теле тюркам-тюкю. Окрыленный успехом и усилившийся за счет теле, Бумын пожелал породниться с жужанским каганом Анахуанем через брак с его дочерью, но получил отказ, гласивший: "Ты же наш простой кузнец. Как ты мог осмелиться произнести такие слова". Разъяренный Бумын убил жужанского посланника, принесшего ответ, и счел выгодным укрепить отношения с династией Западных Вэй. Император этой династии искал союза с тюрками-тюкю, стремясь использовать их в своей борьбе за престол. В 552 г. Бумын нанес столь сильное поражение жужанам, что объявил себя каганом, приняв тронное имя Иллиг-кагана. Так возникло государство тюрков-тюкю "Вечный тюркский эль", просуществовавшее до середин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 Бумын умер на следующий же год после того, как он сделался каганом. После него каганом был Кара Иссык-каган (Коло Иссык-каган), который также правил недолго — меньше года. Третьим каганом стал младший брат Бумына под именем Мухан-каган. Он жил у гор Тукиншан (или Дугин), расположенных по южную сторону Гоби. Этот обширный район, включая Ордос, с прекрасными пастбищами китайские летописи называли "родиной тюрков". Это вполне отражает действительность, так как указанный район входил в исконную территорию кочевников (хунну и их исторических предков), которую постепенно захватывал Китай. Поскольку тюрки-тюкю вышли из хуннуского племенного объединения, их исторические права на этот район не подлежали сомнению. Здесь были и могилы первых тюркских каганов. </w:t>
      </w:r>
      <w:r>
        <w:rPr>
          <w:color w:val="000000"/>
          <w:sz w:val="28"/>
          <w:szCs w:val="28"/>
          <w:lang w:val="en-US"/>
        </w:rPr>
        <w:t>My</w:t>
      </w:r>
      <w:r>
        <w:rPr>
          <w:color w:val="000000"/>
          <w:sz w:val="28"/>
          <w:szCs w:val="28"/>
        </w:rPr>
        <w:t>хан-каган всю жизнь провел в походах. При нем владения каганата расширились с запада на восток от Азовского моря до Ляодунского залива, с юга на север — от Великой стены до Байкала. Племена, жившие в Туве вместе с древними кыргызами, были покорены Мухан-каганом в 555 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ерритория современной Тувы, как и все кочевья теле, вошла в состав каганата. Племена теле, находившиеся в подчинении тюрков-тюкю, составляли большую силу, которая систематически использовалась верхушкой каганата для завоевательных и карательных походов. По словам летописи "Таншу", тюрки-тюкю "их силами геройствовали в пустынях севера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смерти Мухан-кагана тюрки-тюкю в 572 г. избрали каганом его младшего брата, принявшего тронное имя Таспар-каган (по китайским летописям — Тобо-хан). Этот каган разделил обширные владения, как и в государстве хуннов, на восточную и западную части. Восточная часть называлась Толис, а западная — Тардуш. Управление восточной частью поручалось хану, западной — "ябгу" (шеху), которые подчинялись кагану и были его близкими родственниками. В обеих частях были назначены главные военачальники, подчинявшиеся также кагану и носившие титул "шад". Такая военно-административная система, разумеется, создавала условия для раздробленности государства кочевников. Таспар-каган назначил шадом восточной части каганата своего сына Шету, а западной — своего младшего брата Тули. Китай, ослабленный внутренней династийной борьбой, все еще искал союза с тюркским каганом. Двор Северных Чжоу ежегодно посылал тюркам-тюкю 100 тыс. кусков шелка, а династия Северных Ци опустошала свою казну на подарки кагану. К этому времени относится проникновение к тюркам-тюкю буддизма. Чжоуский император приказал перевести (около 576 г.) на тюркский язык Нирвану-сутру. Сам Таспар-каган принял это учение и даже построил монастырь, но в широкие массы кочевников буддизм не прони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смерти Тобо в 581г. его сын Шету, кочевавший на юге у гор Тукиншан, стал каганом под именем Шаболио. Его брат Анло стал ханом восточной части и кочевал по р. Толе, управляя племенами теле, обитавшими здесь. Младшего брата Чулохеу он сделал Толис-шадом, т.е. военачальником восточной части. Ему подчинялись монголоязычные племена татабы, кидани и татары. Сын покойного Мухан-кагана по имени Дало-бань был назначен Аба-ханом правителем одного из племен теле — аба. Его владения находились между горами Отукен на востоке и Алтаем на западе. Территория современной Тувы также входила в его кочевья. Далекие потомки племени аба до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охраняли свое племенное наименование (аба или абалар) и кочевали по северную сторону Западного Саяна в Кузнецкой степ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коре в каганате образовались две коалиции. В первую из них входили сам Невар-каган и его братья Анло и Чулохеу, вторую возглавлял Кара-Чурин Тардуш-хан, который был ханом западной стороны. В результате междоусобиц эти коалиции образовали в 581 г. два самостоятельных государства. Каганом западных тюрков-тюкю стал вначале Кара-Чурин. В Китае, где в 581 г. утвердилась династия Суй, оценили новую обстановку в каганате, и суйский император отметил, что у них "братья спорят из-за власти, отцы и дяди не доверяют друг другу", что "восточные варвары (кидани и си) жаждут отомстить тюркам" и кыргызы "со скрежещущими зубами поджидают свою удачу". Император провозгласил политику "равновесия" в отношениях с тюрками-тюкю, направленную к ослаблению их усилившихся правителей и усилению слабых. После разделения каганата Невар-каган потерпел поражение от династии Суй, стремившейся к захвату территорий кочевников на север от Великой сте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587 г. каганом стал сын покойного Невар-кагана Тулан. На севере в это время правил другой его сын — Тули-каган (Яньха), который вместе со своим братом каганом Туланом боролся с западными тюкю. В конце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западные тюрки-тюкю на некоторое время захватили земли к северу от пустыни, и племена теле, обитавшие в Монголии и Туве, оказались под властью Кара-Чурин Тардуш-кагана. Тули в 597 г. переселился с севера на юг, к ставке тюркских каганов у гор Тукиншан, так как суйский император сумел поссорить его с Тулан-каганом и затем временно номинально подчинил его себе, дав ему титул Кимин-кагана. Этот каган занимал пастбища внутри излучины Хуанхэ севернее стены. Тулан в 599 г. погиб от руки убийцы. Каганом тюрков-тюкю провозгласил себя правитель западного каганата Кара-Чурин Тардуш-ха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западных тюрков-тюкю в это время царила междоусобица. Племена теле (секйе, кун, бугу, аба) в 600—603 гг. часто восставали против господства западных тюрков-тюкю. Они часто перекочевывали за южную границу пустыни под покровительство Кишмин (или Сымын)-кагана, частью переселились через Алтай в Джунгарию, где им пришлось сразиться с западными каганами Нели-ханом и Шеху, которых теле сумели разбить. Ряд племен теле (сеяньто, киби, уйгуры, тонгра) стал в то время кочевать севернее Тянь-Шаня. Таким образом, в этот период племена теле рассеялись. Однако после того, как в 605 г. западно-тюркский каган Чуло-каган покорил их, затем истребил почти всех их предводителей и обложил тяжелой данью, племена теле (уйгуры, сеянь-то, бугу, тонгра, байырку и др.) снова объединились, восстали, сбросили иго Чуло-кагана и образовали на западе свой кратковременный кагана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сть каганата теле, возглавляемого предводителями из племен киби и сеяньто, в котором, однако, уйгуры играли большую роль, распространялась и на некоторые государства-города </w:t>
      </w:r>
      <w:r>
        <w:rPr>
          <w:color w:val="000000"/>
          <w:sz w:val="28"/>
          <w:szCs w:val="28"/>
          <w:lang w:val="en-US"/>
        </w:rPr>
        <w:t>Bo</w:t>
      </w:r>
      <w:r>
        <w:rPr>
          <w:color w:val="000000"/>
          <w:sz w:val="28"/>
          <w:szCs w:val="28"/>
        </w:rPr>
        <w:t>сточного Туркестана — Гаочан, Иву. Теле посылали туда своих чиновников для сбора налога с подчиненных жителей. Теле нападали даже на территорию суйского Кит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огда в 609 г. у восточных тюрков-тюкю каганом стал Шиби, семь племен теле (уйгуры, байырку, эдизы, тонгра, и др.), кочевавшие у гор Отукен (в районе Хангая), покорились ему. Сеяньто в то время жили у Алтая и подчинялись западными тюркам-тюкю. Племена же теле, кочевавшие на западе, были покорены в период 615—619 гг. западными тюрками-тюк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Шиби-кагане восточно-тюркский каганат вновь достиг большого могущества. Все кочевники от киданей и шивэй на востоке и до Турфана на западе были в подчинении у Шиби-кагана. Он смело и решительно вмешивался в дела Китая, ослабленного в это время внутренними раздорами. При Шиби вступил на престол в 618 г. основатель Танской династии Китая Гао-цз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смерти Шиби в 617 г. каганом стал его брат Хели, или Сели. Сына покойного Шиби Тули он назначил ханом племен на востоке. Племена теле, жившие по северную сторону пустыни, управлялись Уйку-шадом — сыном самого Хели-кагана. Под его властью оказались также сеяньто, которые вследствие беспорядков у западных тюрков-тюкю подчинились Хели-кагану в количестве 70 тыс. юрт, под предводительством Инана. Однако сила восточно-тюркского каганата и его влияние на Китай начали уменьшаться. Это, с одной стороны, результат усиления Танской династии, с другой — восстаний подвластных племен теле, которых Хели облагал большими налог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ена теле — сеяньто и уйгуры, восставшие в 627 г., напали на кочевья тюрков-тюкю через северную границу и разгромили отряды кагана. Особенно отличились уйгуры, преследовавшие бежавших до Монгольского Алтая тюрков. С этой победы уйгуры стали усиливаться. Они вместе с сеяньто стали наиболее сильными племенами, их кочевья распространялись на Северную Монголию и Туву. Многие роды и племена Хели-кагана сдались сеяньто и уйгурам. Власть Инана — предводителя сеяньто — признал и уйгурский предводитель Пуса, ставка которого была на р. Толе. Отделение и восстание племен теле весьма ослабили Хе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его ухудшалось еще и тем, что он поссорился с Гули. В 628 г. Инан объявил себя Йенчу Бильге-каганом. Он стал каганом не только сеяньто, но и племен теле (уйгуры, байырку, дизы, тонгра, бугу, си). Он поставил свою ставку по северную сторону пустыни в горах Юйдугюнь. Его владения простирались 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 Алтая и на восток до государства Мохэ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630 г. Хели-каган был разбит китайскими войсками и взят в плен. Первый тюркский каганат закончил свое существование. Подчиненные Хели-кагану племена частично бежали к сеяньт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восточных тюрков была вынуждена признать временно зависимость от Танской династии. Они расселились вдоль Великой стены; у них учредили префектуры. Но власть оставалась в руках предводителей племен, и зависимость от Танской династии была довольно условной. Тюрки-тюкю, например, нередко отказывались участвовать в походах императорских войск. Они жили своей внутренней жизнью, сохраняли оружие, военные подразделения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ган теле — Инан — стал продвигаться на восток и укрепился в горах южнее Толы. К востоку от него жили некоторые группы шивэй, к югу — тюрков-тюкю, к западу находился Алтай, а к северу — Байкал. Это была, гласит летопись, прежняятерритория хунн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 северную сторону пустыни в восточной части Центральной Азии возник каганат племен теле, далеких предков современных тувинцев, во главе с племенем сеяньто. Он назывался по-тюркски "токуз-огуз", т.е. "девять огузов", или "девять племен". Ядро этого объединения составляли девять племен (сеянь-то, уйгур, байырку, бугу, тонгра, кун, хусйе, доланко, эдиз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описях Танской династии токуз-огузы обычно именуются просто "девять племен", что является переводом на китайский язык термина "токуз-огуз", причем этот термин появляется в китайских источниках около 630 г. Название "токуз-огуз" означает конфедерацию племен тел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ганат, возглавляемый сеяньто, вошли территории современной Монголии, Тувы и государство енисейских кыргызов. Йенчу Бильге-каган (Инан) поставил одного из своих сыновей ханом восточной части своих владений (Тулиш), а другого — западной части (Тадуш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ган сеяньто, занявший свои прежние кочевья по северную сторону пустыни, располагал 200 тыс. отборных воин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 время племенная аристократия восточных тюрков-тюкю, номинально подчиненных Китаю, выдвинула своим предводителем Кюпи (Чеби), происходившего из каганского рода Ашина (из племени тули). Но токуз-огузы во главе с сеяньто тогда были настолько сильны, что Кюпи сам признал их власть над собой. Это был период кратковременного владычества племен теле над восточными тюрками-тюкю. В 632 и 635 гг. теле разгромили пытавшихся их уничтожить западно-тюркских каганов. Кюпи настолько опасался кагана токуз-огузов, что вскоре бежал от Великой стены. Он разбил- свою ставку севернее Монгольского Алтая, где и провозгласил себя каганом тюрков-тюкю. Территория современной Тувы оказалась в его кочевьях. На западе он подчинил карлуков, а на севере — государство енисейских кыргызов. Отсюда каган совершал набеги на сеяньто и продержался здесь до 649 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639 г. император в расчете противопоставить кагану Кюпи своего ставленника назначил каганом покоренных им восточных тюрков-тюкю родственника покойного Хели по имени Семо и приказал ему переселить тюрков-тюкю, большинство которых обитало в Китае, на их прежнюю территорию, расположенную к югу от пустыни и захватывающую излучину р. Хуанхэ, севернее Великой стены. Но Семо боялся токуз-огузов. Это вынудило императора, которого начинало тревожить усиление токуз-огузов во главе с сеяньто, заявить, что сеяньто должны жить и управлять кочевниками по северную сторону пустыни, а территорию южнее пустыни до Великой стены он назвал "древней страной тюрков" к повелел здесь править тюркскому кагану Семо, который поставил свою ставку севернее излучины Хуанхэ, восточнее Ордоса (близ современного г. Хох-Хото). Его территория находилась, следовательно, южнее пустыни, захватывая Ордос до Великой стены. Именно эта территория с прекрасными зимними и летними пастбищами называлась "родиной тюрков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41 г. сеяньто (под предводительством Инана) вместе с уйгурами, тонгра, бугу и другими племенами теле пересекли пустыню, напали на Семо-кагана и частично вторглись в Китай. Подоспевшие на помощь Семо китайские войска разбили Инана и захватили большое количество лошадей и кольчуг. Но Семо не использовал эту победу. Летопись характеризует его не способным к военному делу. Многие недовольные им племена откочевали от него на север, к сеяньто. Семо же с остатками подчиненных ему племен вернулся в Китай. Этим воспользовался Кюпи-каган и захватил освободившуюся территорию, именовавшуюся "родиной тюрков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645 г. Йенчу Бильге-каган умер. Правителем сеяньто стал его сын Бачжо под именем Доми-кагана. В 646 г. китайские войска совместно с конницей восточных тюрков-тюкю разгромили сеяньто севернее Отукен, обезглавив более 5 тыс. чел. и взяв в плен свыше 30 тыс. мужчин и женщин. Сеяньто были полностью разбиты и рассея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й ситуации против сеяньто выступили другие племена теле. Предводитель уйгуров Тумиту нанес сеяньто сильное поражение и захватил их территорию. Предводители племен уйгуров, байырку, бугу, доланко, секйе, эдизов, киби, кунов, тйекие и хусйе писали в 646 г. императору, что племя сеяньто "рассыпалось и неизвестно куда ушло. Каждый из нас имеет свою определенную территорию, и мы можем не следовать за сеяньто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сдаться императору". В 648 г. китайские отряды разгромили остатки сеяньто у Монгольского Алтая, и их имя исчезает из китайских источников. Среди токуз-огузов главенствующую роль стали играть уйгуры. В силу возросшего могущества Танской империи племена теле (токуз-огузы) были вынуждены в 648 г. формально признать некоторую зависимость от Китая. Для управления ими на их территории было учреждено 13 префектур, или административных областей и военных губернаторств. Из них шесть племен уйгуров, бугу, доланко, байырку, тонгра и байси были учреждены на территории современной Монголии. В районе современного Улан-Батора находилась административная область Янжань, близи которой кочевали теленгиты. Этой области были подчинены остальные, находящиеся по северную сторону пустыни. Территория Тувы и владения енисейских кыргызов были также причислены к ней. В 664 г. эта область была переименована в Ханхай. Однако китайская администрация имела реальную власть в районах, прилегающих к Великой Китайской стене, и чем дальше от стены, тем призрачнее были ее влияние и власть. Поэтому в новообразованных префектурах, особенно в Туве и Минусинской котловине, не было китайской администрации. Все свелось к тому, что предводителям племен теле были присвоены должности военных губернаторов и префектов, никаких реальных обязанностей перед китайскими властями они не имели. В качестве знака власти они получили по железному изображению рыбы. В частности, сын уйгурского предводителя Тумиту был назначен комендантом Ханх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ена теле, находившиеся в подчинении Танской династии, использовались для различных военных походов. Однако и в этих условиях токуз-огузы, кочевавшие по северную сторону пустыни, довольно часто проявляли неподчинение, особенно в 60-х гг., стремясь к самостоятельности. В период 660—663 гг. племена байырку, тонгра, бугу, уйгуры постоянно поднимали восстания, которые обычно жестоко подавлялись. Вместе с этим не прекращались взаимные набеги токуз-огузов и тюрков-тюк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ия племен теле, а затем и тюрков-тюкю свидетельствовали о том, что в тюркоязычных массах кочевников, подчиненных Танской династии, раздробленных, но не покоренных, были распространены идеи объединения и государственной самосто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яда восстаний племен тюрков-тюкю в 682 г. был восстановлен "Вечный тюркский эль", который в научной литературе принято называть Вторым тюркским каганатом. Первым каганом возрожденного государства восточных тюрков-тюкю стал дальний родственник последнего кагана первого тюркского каганата Хели-кагана — тудун Кутлугчор (по китайским источникам — Гудулу). Он объявил себя каганом после ряда побед над юкуз-огузами, приняв тронное имя Ильтерес-кагана. Его ставка была в местности Кара-Кум (по-тюркски — Черные песк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дившись от политической зависимости от Танской династии, Кутлугчор стал укреплять государство восточных тюрков-тюкю, действуя в интересах господствующего класса, возглавляемого каганским родом. Главной целью кагана было обеспечение экономических и политических интересов кочевой аристократии тюрков-тюкю. Он прежде всего укрепил личную власть, назначив своих ближайших родственников на высшие военно-административные должности. Двух младших братьев он сделал шадом и ябгу восточной и западной половины государства. Борьба за политическую гегемонию среди кочевников, обитавших по обе стороны пустыни, угнетение подчиненных племен, грабительские походы и набеги на соседей были основой политики каганов возрожденного государства восточных тюрков-тюк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начально положение кагана было весьма трудным, так как он находился в окружении врагов. На юге это была Танская империя, на востоке — кидани, татабы (си) и отуз-татары, на севере и северо-западе — токуз-огузы, курыканы (гулигань), кыргызы (гегесы). Но в многочисленных сражениях Ильтерес-каган разбил и покорил врагов. Разгромив токуз-огузов, каган захватил Отукен, где преимущественно жили уйгуры. Ставка Ильтерес-кагана в последний период его жизни была уже в горах Отукен по северную сторону пустыни, в южной же ставке — </w:t>
      </w:r>
      <w:r>
        <w:rPr>
          <w:color w:val="000000"/>
          <w:sz w:val="28"/>
          <w:szCs w:val="28"/>
          <w:lang w:val="en-US"/>
        </w:rPr>
        <w:t>Kap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y</w:t>
      </w:r>
      <w:r>
        <w:rPr>
          <w:color w:val="000000"/>
          <w:sz w:val="28"/>
          <w:szCs w:val="28"/>
        </w:rPr>
        <w:t>ме — правил его брат — Толис-шад Моч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смерти Ильтерес-кагана в 692 г. правителем тюрков-тюкю под именем Капаган-кагана стал его младший брат Мочо. Он сохранил деление государства на две половины, шадом восточной назначил своего брата (бывшего при Ильтерес-кагане ябгу западной половины), а шадом западной половины поставил сына Кутлуг-чора — Могиляна. Ставка Капаган-кагана находилась в Черных песк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паган-каган совершал набеги на Китай. В 696 г. он предложил императору усмирить восставших киданей в обмен на тюрков-тюкю, еще находившихся в Китае. Каган разбил киданей и за это вернул всех тюрков-тюкю, ранее расселенных в китайских префектурах. Так было завершено освобождение тюрков-тюкю из-под власти Танской династии. После этого Капаган-каган возобновил набеги. За его голову танским двором была обещана большая награда. Кидани платили кагану налоги, выполняли "подневольные работы". Западные тюрки-тюкю также находились в зависимости от него. Его войско насчитывало 400 тыс. лучников. Это было время расцвета могущества Капаган-кагана. Но племена токуз-огузов часто восставали против кагана. Около 713 г. некоторые из них откочевали в пределы Китая, где были поселены раздельно к северу от Тайюань. Так началось ослабление Капаган-кагана. Его ускорил неудачный поход на Бешбалык. От кагана начали откочевывать различные племена. В 715 г. прибыли ко двору предводители пяти родов Дулу (левого крыла) и пяти родов Нушиби (правого крыла) западных тюрков-тюкю, всего 10 тыс. юрт. Они поселились у излучины Хуанхэ на старой территории тюрков-тюкю. Отпали карлуки трех родов, поселившихся на Алтае. Восстали оставшиеся по северную сторону пустыни токуз-огузы, кочевья которых распространялись и на территорию Тувы. Осенью 715 г. Капаган-каган нанес им сильное поражение, уничтожив много людей и скота. В 716 г. на р. Толе он напал на племя байырку и разбил его, но тогда же и был убит в лесу бежавшим воином из племени байырку. Его голову доставили в столицу. Кратковременный успех не мог восстановить положения, ибо отделение племен токуз-огузов снова нанесло тяжелый удар тюркам-тюк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ена тюрков-тюкю объединил сын Ильтерес-кагана по имени Кюльтегин. Он убил всех близких родственников покойного Капаган-кагана и объявил тюркским каганом своего старшего брата Могиляна, который принял тронное имя Бильге-каган. Сам Кюльтегин остался при кагане командующим войсками. Обстановка для каганата восточных тюрков-тюкю в это время была неблагоприятной. Токуз-огузские племена не признавали их власти. Татабы (си) и кидани также воспротивились подчинению восточным тюркам-тюкю. Тюргеши (западные тюрки-тюкю) провозгласили своего кагана, и большинство племен тюрков-тюкю отошло от Бильге-кагана. В этих условиях военные способности Кюльтегина, энергия и опыт его советника Тоньюкука (бывшего советником и при Капаган-кагане) помогли кагану удержаться, укрепить власть и политическое влияние восточного кагана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20 г. Китай пытался разгромить тюрков-тюкю с помощью киданей и басмылов (басими), но безуспешно. Тоньюкук разгромил басмылов около Бешбалыка, а затем нанес поражение и китайским войск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го времени власть кагана стала усиливаться, а племена, подчиненные ранее Капаган-кагану, признавали Бильге-кага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лась на родину часть племени теле. К 727 г. каган овладел всеми бывшими племенами Капаган-кагана. Племена, кочевав</w:t>
      </w:r>
      <w:r>
        <w:rPr>
          <w:bCs/>
          <w:color w:val="000000"/>
          <w:sz w:val="28"/>
          <w:szCs w:val="28"/>
        </w:rPr>
        <w:t xml:space="preserve">шие </w:t>
      </w:r>
      <w:r>
        <w:rPr>
          <w:color w:val="000000"/>
          <w:sz w:val="28"/>
          <w:szCs w:val="28"/>
        </w:rPr>
        <w:t>на территории Монголии и Тувы, входили во владения тюркских каганов. В это время мощь Танской династии ослабла и Китай откупался от тюрков-тюкю данью, уплачивая кагану ежегодно 100 тыс. кусков шелка. Император оказывал каганам всяческое вним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юльтегин и Тоньюкук устроили свою ставку в местности Отукен. В орхонских древних надписях она восхваляется как самое надежное убежище для каганской ставки, которое было обнаружено Кюльтегином и Тоньюкуком во время их походов на токуз-огузов, как место, не имевшее в то время "хорошего владыки", ибо токуз-огузы уже были разбиты и рассея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31 г. Кюльтегин умер. Его похоронили на р. Орхон в местности, называемой ныне Кошо-Цайдам. В летописи говорится, что император решил воздвигнуть для умершего камень и сам сочинил надгробную надпись на китайском языке. Затем он послал людей построить храм, высечь из камня статую Кюльтегина и на четырех стенах храма нарисовать боевые сцены, в которых принимал участие покойный. В 732 г. посланными мастерами Кюльтегину был воздвигнут храм. Храм размером немногим более чем 10 х 10 был построен из сырцового кирпича, с оштукатуренными стенами и вымощенным глиняной плиткой полом, покрыт черепицей и кровельными желобами. При входе были установлены мраморные фигуры баранов, недалеко от входа стояла мраморная черепаха, служившая основанием для каменной стены, а над ней первоначально был сооружен павильон с черепичной крышей четырех деревянных столбах. На восток от храма на протяжении 3 км стояли балбалы (через каждые 3 м), как это принято было по древнетюркскому погребальному обыча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коре после смерти Кюльтегина Бильге-каган был отравлен. Китайский император приказал воздвигнуть храм и поставить надгробный камень с надписью в честь Бильге-кагана, которая также дошла до нас и расшифрована. Кроме того, на обоих упомянутых памятниках высечены надписи на древнетюркском язы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мерти Бильге-кагана у тюрков-тюкю начались междоусобицы из-за престола. Последний каган их именовался Озмиш-каган (кит. Усумиши). В 742 г. китайское высшее командование вступило в контакт с племенами уйгуров, басмылов и карлуков и подговорило их напасть на кагана восточных тюрков-тюкю. Уйгуры тогда кочевали между Верхней Селенгой и Кобдо, а басмылы находились в Восточном Туркестане, в районе Гучена (Бешбалык). Озмиш-каган бежал. Глава уйгуров перенес свою ставку в 743 г. на старинные свои кочевья в горно-лесистую область Отукен и утвердил свое господство от Алтая на западе до Байкала на северо-востоке. Территория Тувы вошла в его вла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44 г. басмылы и западные тюрки-тюкю убили Озмиш-кагана. Глава уйгуров Кюль Бойла (Кули Пейло), происходивший из правящего рода яглакар, объявил себя каган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закончился период Тюркского каганата и началось владычество уйгур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иблиография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Тувы. В 2 т. Т. 2. – М.: Наука, 1964. – 407 с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Тувы. В 2 т. – Т.1. – 2-е изд., перераб. и доп. / под общ. ред. С.И. Вайнштейна, М.Х. Маннай-оола. – Новосибирск: Наука, 2001. – 36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0:00Z</dcterms:created>
  <dc:creator>Admin</dc:creator>
  <dc:description/>
  <cp:keywords/>
  <dc:language>en-US</dc:language>
  <cp:lastModifiedBy>SYSTEM</cp:lastModifiedBy>
  <cp:lastPrinted>2010-01-19T08:50:00Z</cp:lastPrinted>
  <dcterms:modified xsi:type="dcterms:W3CDTF">2011-09-21T12:00:00Z</dcterms:modified>
  <cp:revision>2</cp:revision>
  <dc:subject/>
  <dc:title/>
</cp:coreProperties>
</file>