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ие бывают презервативы и чем они отличаются?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л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ерватив способен избавить нас от многих бед. Порой его латексная пленка толщиной всего лишь 0.06 мм отделяет нас от опасных инфекций, включая венерические болезни и В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чти в любой аптеке Вы найдете целую витрину с презервативами разных марок и видов. Как правильно выбрать из них тот, которому можно доверить свое здоровье и спокойствие?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раздел поможет Вам разобраться в том, насколько можно доверять презервативам, какие они бывают и чем отлич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хорошо разобраться в этих вопросах, стоит познакомиться с основными моментами производства и контроля качества презервативов. Я постарался изложить эту информацию просто и крат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редставления о производстве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ство презервативов включает следующие этапы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Приготовление латексной сме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туральный латекс смешивают с мелкодисперсной смесью вулканизирующих, стабилизирующих и других веществ. Особый натуральный латекс, используемый для производства презервативов, отличается по качеству и цене от обычного латекса. Качественные презервативы можно получить только из дорогого качественного латек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й лучший в мире латекс производят в Малайзии. Если предприятие экономит, закупая дешевый латекс, хороших презервативов ему не произве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Формование (макани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ученная латексная смесь поступает в ванны, в которые поочередно погружают стеклянные формы. Затем формы со сформировавшейся на них пленкой сушат и отправляют на повторное макание. Далее их пропускают через устройство закатки венчика и вулканизируют (при этом презервативы приобретают свои прочностные свойст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Инспе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ые презервативы тестируют на герметичность электролитическим или электрощеточным методом. В первом случае презерватив, надетый на электрод, погружают в электролит. Во втором – пропускают через вращающиеся электропроводящие щетки. Презервативы, имеющие даже микроскопические отверстия, выявляют и отбраков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Упаков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ервативы упаковывают с добавлением лубриканта (смазывающего вещест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ь отметить, для производства качественных презервативов необходим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ое качество сырья, особенно латекс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овые оборудование и технология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упречное соблюдение технологии на всех этапах производств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сокая культура производства. </w:t>
      </w:r>
    </w:p>
    <w:p>
      <w:pPr>
        <w:pStyle w:val="Normal"/>
        <w:spacing w:before="12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контроля качест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зводство презервативов является массовым. Некоторые современные предприятия этого профиля способны выпускать до 2 млн. презервативов в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таком массовом производстве (даже на лучшем оборудовании, с использованием лучшего сырья) неизбежен некоторый (хоть и очень небольшой) процент брака. Чтобы до потребителя доходили только качественные презервативы, система контроля качества не менее важна, чем само производств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лектронный контроль в процессе производства отбраковывает презервативы, имеющие отверстия (то есть откровенно «дырявые», негерметичные презервативы). Этот тест не способен выявить дефекты, снижающие прочность презервативов (то есть презервативы без отверстий, но склонные к разрыву). Такие дефекты могут быть обусловлены низкими прочностными свойствами полученной резины, неравномерностью толщины пленки презерватива, посторонними включениями, микросгустками латекса, пузырьками воздух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лишь некоторые выборочные тесты для выявления дефектов, снижающих прочность презерватив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Определение взрывного объема и взрывного давления. Презерватив надувается воздухом до взрыва с точным снятием показаний объема и давления воздуха на момент взрыва. Этот тест предусмотрен международными стандартами (ISO и EN), но не предусмотрен российским ГО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Определение прочности презервативов на разрыв и определение относительного удлинения при растяжении. Исследуют не каждый презерватив, а выборку из каждой партии. Этот тест предусмотрен только европейским EN и российским ГО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Визуальный тест на герметичность. При этом в презерватив наливают небольшое количество воды и обмакивают снаружи фильтровальной бумагой для выявления микроотверстий. Этот тест предусмотрен международными стандартами (ISO и EN) и ГО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) Визуальный тест для выявления внешних дефектов презерватива, таких как дефект венчика, наличия подтеков, складок, посторонних включений, неравномерности пигментации (для цветных презервативов). Этот тест предусмотрен международными стандартами (ISO и EN) и ГОС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5) Измерение линейных размеров – толщина стенок, ширина, длина, диаметр венчика, размеры накопителя. Этот тест предусмотрен международными стандартами (ISO и EN) и ГОС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ирование презервативов путем измерения максимального объема налитой в них воды не корректны по своей методике по следующим причинам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ливая воду в презерватив, его держат на весу. При этом напряжения пленки распределены неравномерно. Разрыв, как правило, происходит не в самом слабом месте презерватива, а в области максимального напряжения (обычно в том месте, где его при этом держат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разных производителей несколько отличается толщина стенок презервативов (0,05-0,12 мм). Сравнивать презервативы разной толщины также некоррект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е тесты проводились группой энтузиастов и описывались в некоторых СМИ. Ориентироваться на результаты этих тестов не сто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ы для определения качества должны быть научно обоснованы и статистически достоверны. Они требуют сложного оборудования и должны проводиться в специальных лаборатор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отметить, что все ввозимые в Россию презервативы тестируются в соответствии с ГОСТ 4645-81, который был принят в начале 80-х годов прошлого столетия. Ориентирами для него были не мировые стандарты качества, а существовавшие на тот момент технологические возможности отечественных производителей и техническое оснащение лаборатор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ребования этого ГОСТа невысоки, что позволяет совершенно законно импортировать в Россию низкокачественные презервативы в любых количества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ие аспекты презерватив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шний день презервативы являются самым надежным средством защиты от венерических болезней и ВИЧ-инфек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о том, что презервативы из латекса могут пропускать ВИЧ и возбудителей венерических болезней, не соответствует действительности. Современные научные исследования убедительно показывают, что латексная пленка презерватива непроницаема для ВИЧ и возбудителей венерических болез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презервативов высока, но не равна 100%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кольку презервативы покрывают не всю поверхность, подвергающуюся опасности заражения, они более эффективны для профилактики ВИЧ-инфекции и болезней, поражающих мочеиспускательный канал и шейку матки (гонорея, хламидиоз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ервативы менее эффективны в профилактике болезней, поражающих кожу половых органов (герпес половых органов, сифилис, остроконечные кондиломы и инфекция ВПЧ)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ественно, от чесотки и лобковых вшей презервативы защитить не мог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эффективность презервативов обусловлена их неправильным использованием, соскальзыванием с полового члена, разрывом или нарушением герметичности (иногда в отсутствие разрыв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данным американских исследователей (King K. Holms Sexually Transmitted diseases, 3ed edition, 1999, McGraw-Hill) частота разрывов презервативов в развитых странах составля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ло 0,6% при вагинальных контактах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-7% при анальных контакт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тересно, что в развивающихся странах частота разрывов презервативов выше. Это связывают с большой долей некачественных презервативов на рынке этих стран, а также с жарким климатом (неблагоприятным для хранения презерватив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ее 70% случаев разрывов презервативов обусловлены их неправильным использованием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й обзор российского рынка презерватив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т основные торговые марки, представленные на российском рынк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Contex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Sico (Герма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VIZIT (Герма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Durex (мировая марк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Masculan (Герман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Life Styles (мировая марка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Innotex (Франция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Reflex (Росс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стоит отметить, что большинство импортных презервативов производятся не в тех странах, которые указаны на их упаковке, а в азиатских странах (Китай, Индия, Малайзия, Таилан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которые импортеры скрывают азиатское происхождение презервативов и пишут, например, Германия или Великобрита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щита интересов потребител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ывая низкие требования ГОСТа и недобросовестность некоторых импортеров презервативов, создается ситуация, когда потребитель презервативов в России мало защищен. При разрыве презерватива у потребителя очень мало шансов отстоять свои права в суде, так как требования ГОСТа подразумевают некоторый (хоть и очень небольшой) процент бракованных презерватив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ечественный производитель презервативов ОАО «Эластомер» (торговая марка Reflex) для защиты интересов потребителей выступил с законодательной инициативой в виде Технического Регламента на презервативы. Это регламент подразумевае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язательную сертификацию презервативов. Дело в том, что закон о тех. регулировании отменяет обязательную сертификацию, заменяя ее добровольным декларированием (если обратное не предусмотрено специально Техническим Регламентом). Таким образом, если Технический Регламент на презервативы не будет принят, в России вообще можно будет торговать несертифицированными презервативами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стирование презервативов по международному стандарту ISO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 в пол года выборку каждой марки презервативов из торговой сети и проверка качества (в случае несоответствия по качеству – приостановление действия сертифика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щиту потребителя от введения его в заблуждение – указание о происхождении презервативов (страна и фирма-производитель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нный технический регламент встретил на общественных слушаниях ярое сопротивление почти всех импортеров. Поддержку оказали только международные общественные организации и представители Государственной Ду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ка Технический Регламент на презервативы еще не будет принят, рекомендую обращать внимание на следующие признаки, по которым можно судить о качестве презерватив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1) Упак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чественные презервативы упаковывают таким образом, чтобы товарная упаковка (в которой продукт поступает на прилавок) разрушалась при вскрытии (принцип необратимости вскрытия товарной упаковки), т.е. они должны быть запечатаны в пленку или заклеены промышленным метод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2) Маркировк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дущие мировые производители наносят номер партии и срок годности, как на индивидуальную упаковку (пленку либо фольгу), так и на конечную товарную упаковку с помощью промышленных принтеров непосредственно в момент упаковки продукта. Отсутствие такой маркировки служит признаком низкого технического уровня производи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) Презерватив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ными признаками невысокого качества презервативов является неравномерность толщины пленки при просмотре на просвет, подтеки и остаточная деформация, складки, неравномерность пигментации (для цветных презерватив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нилостный запах презервативов связан с использованием низкокачественных органических опудривающих добавок. Он свидетельствует об устаревшей технологии производ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использования презерватив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стоит скептически относиться к этому разделу. Правильное использование презервативов избавит Вас от множества пробл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ервативы должны храниться в прохладном сухом месте вдали от прямого солнечного света. Карман брюк - не самое лучшее место для их длительного (недели и месяцы) хранения. Температура в кармане выше температуры, нужной для продолжительного хранения презервативов. Кроме того, при длительном нахождении в кармане брюк из-за постоянного трения возможно нарушение целостности упаков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покупке презервативов обратите внимание на срок их годности. Использование просроченных презервативов - одна из наиболее распространеннных причин разрывов. Покупать презервативы лучше в аптеке, а не в ларьке. В аптеке меньше шансов купить просроченные презервативы. Кроме того, в аптеке проше соблюдать температурный режим их хранения. В ларьке Вам могут продать презервативы, лежавшие на витрине под открытым солнечным светом; зимой в ларьке презервативы могут находиться при отрицательной температур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 по правильному применению презервативов: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 использованием презерватива убедитесь в сроке его годности и целостности упако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крывать упаковку надо осторожно, не употребляя острых предметов (ножи, ножницы, зубы). Не повредите презерватив острым ногт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зерватив следует одевать на эрегированный (твердый) член. Оттяните крайнюю плоть и наденьте презерватив на головку члена. Сжимая большим и указательным пальцем выдавите воздух из резервуара (соска) на кончике презерватива. Раскатайте презерватив на всю длину полового чле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зерватив должен быть одет в течение всего полового ак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окончания полового акта аккуратно снимите презервати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когда не используйте презерватив дваж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важный момент - применение дополнительной смазки при использовании презерватива. Смазки на жировой основе (вазелин, детский крем, крем для рук, минеральное масло для массажа) разрушают латекс, что легко может привести к разрыву презерватива. Смазка должна быть специальной - на водной основе. Ее можно купить в аптеке или секс-шопе. В отсутсвие специальной смазки ее может заменить белок куриного яй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оит добавить, что губная помада, так же как и смазки на жировой основе, может повредить презерватив из латекс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nerologia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4:00Z</dcterms:created>
  <dc:creator>User</dc:creator>
  <dc:description/>
  <cp:keywords/>
  <dc:language>en-US</dc:language>
  <cp:lastModifiedBy>Mage</cp:lastModifiedBy>
  <dcterms:modified xsi:type="dcterms:W3CDTF">2011-10-12T04:44:00Z</dcterms:modified>
  <cp:revision>2</cp:revision>
  <dc:subject/>
  <dc:title>Какие бывают презервативы и чем они отличаются</dc:title>
</cp:coreProperties>
</file>