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iCs/>
          <w:color w:val="000000"/>
          <w:sz w:val="28"/>
          <w:szCs w:val="32"/>
        </w:rPr>
        <w:t xml:space="preserve">Франция в </w:t>
      </w:r>
      <w:r>
        <w:rPr>
          <w:rFonts w:cs="Times New Roman" w:ascii="Times New Roman" w:hAnsi="Times New Roman"/>
          <w:b/>
          <w:iCs/>
          <w:color w:val="000000"/>
          <w:sz w:val="28"/>
          <w:szCs w:val="32"/>
          <w:lang w:val="en-US"/>
        </w:rPr>
        <w:t>XII</w:t>
      </w:r>
      <w:r>
        <w:rPr>
          <w:rFonts w:cs="Times New Roman" w:ascii="Times New Roman" w:hAnsi="Times New Roman"/>
          <w:b/>
          <w:iCs/>
          <w:color w:val="000000"/>
          <w:sz w:val="28"/>
          <w:szCs w:val="32"/>
        </w:rPr>
        <w:t>–</w:t>
      </w:r>
      <w:r>
        <w:rPr>
          <w:rFonts w:cs="Times New Roman" w:ascii="Times New Roman" w:hAnsi="Times New Roman"/>
          <w:b/>
          <w:iCs/>
          <w:color w:val="000000"/>
          <w:sz w:val="28"/>
          <w:szCs w:val="32"/>
          <w:lang w:val="en-US"/>
        </w:rPr>
        <w:t>XVII</w:t>
      </w:r>
      <w:r>
        <w:rPr>
          <w:rFonts w:cs="Times New Roman" w:ascii="Times New Roman" w:hAnsi="Times New Roman"/>
          <w:b/>
          <w:iCs/>
          <w:color w:val="000000"/>
          <w:sz w:val="28"/>
          <w:szCs w:val="32"/>
        </w:rPr>
        <w:t xml:space="preserve"> веках</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ся 1-я половина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прошла для Франции под знаком непрерывных итальянских войн, начатых Карлом </w:t>
      </w:r>
      <w:r>
        <w:rPr>
          <w:rFonts w:cs="Times New Roman" w:ascii="Times New Roman" w:hAnsi="Times New Roman"/>
          <w:color w:val="000000"/>
          <w:sz w:val="28"/>
          <w:szCs w:val="26"/>
          <w:lang w:val="en-US"/>
        </w:rPr>
        <w:t>VIII</w:t>
      </w:r>
      <w:r>
        <w:rPr>
          <w:rFonts w:cs="Times New Roman" w:ascii="Times New Roman" w:hAnsi="Times New Roman"/>
          <w:color w:val="000000"/>
          <w:sz w:val="28"/>
          <w:szCs w:val="26"/>
        </w:rPr>
        <w:t xml:space="preserve">, которые постепенно переросли в борьбу Валуа и Габсбургов за гегемонию в Европе. В ходе войны 1552–1559 годов, которую вел уже Генрих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Франция потерпела окончательное поражение, что и было закреплено в Като-Камбрезийском мирном договор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начале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во Франции, как и в других европейских странах, началось движение за реформацию католической церкви, которое вылилось в бесконечные религиозные войны, сотрясавшие государство на протяжении всей 2-й половины этого столет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 1534 года Франциск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начал репрессии против протестантов. Началось массовое бегство протестантов из Франции. В числе других родину покинул и молодой Жан Кальвин, будущий лидер Реформации в Швейцарии. В 1547 году только что вступивший на престол король Генрих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создал специальный карательный орган – «Огненную палату», которая выявляла и сжигала протестант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конечном итоге, протестантизм во Франции был обречен на поражение, причиной чему служили особенности экономического и социального развития страны. Французский король был абсолютным монархом, чья наследственная власть не была ограничена парламентом. Он располагал огромной армией, благодаря чему мог назначать и собирать налоги, не спрашивая чьего-либо позволения. Управление страной было сосредоточено в королевском совете, а наиболее важные дела король решал в кругу особо приближенных лиц. Его власть лишь немного была ограничена муниципальными парламентами (так во Франции называли городские судебно-административные органы), особенно Парижским, который имел право регистрировать королевские указ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Французские крестьяне в подавляющем большинстве были свободными людьми, державшими свои участки на правах наследственной аренды. Они не испытали ужасов английского «огораживания» и немецкого повторного закрепощения. Дворяне жили за счет ренты и постепенно полностью отошли от сельского хозяйства. Постепенно наряду с «дворянством шпаги» – потомственными аристократами, которые жили за счет доходов от аренды и денежных пожалований короля за службу в армии или при дворе, во Франции образовалось «дворянство мантии» – разбогатевшие дельцы из городского сословия, которые покупали себе государственные должности и вкладывали деньги в сельское хозяйство. Однако, в отличие от родовой аристократии, «дворяне мантии» должны были платить налоги и не имели права служить в королевской армии на офицерских должностях или в привилегированных полках. Эти категории правящего слоя прекрасно себя чувствовали в качестве католиков, поэтому протестантами чаще всего становились бедные ремесленники. К тому же, Реформация во Франции сразу же приняла оттенок национального сепаратизма, распространяясь в основном на юге страны, в областях, сравнительно недавно присоединенных к короне. Всего же в «лучшие» годы протестантизм исповедовала только У</w:t>
      </w:r>
      <w:r>
        <w:rPr>
          <w:rFonts w:cs="Times New Roman" w:ascii="Times New Roman" w:hAnsi="Times New Roman"/>
          <w:color w:val="000000"/>
          <w:sz w:val="28"/>
          <w:szCs w:val="26"/>
          <w:vertAlign w:val="subscript"/>
        </w:rPr>
        <w:t>10</w:t>
      </w:r>
      <w:r>
        <w:rPr>
          <w:rFonts w:cs="Times New Roman" w:ascii="Times New Roman" w:hAnsi="Times New Roman"/>
          <w:color w:val="000000"/>
          <w:sz w:val="28"/>
          <w:szCs w:val="26"/>
        </w:rPr>
        <w:t xml:space="preserve"> часть населения Франц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Закончив войну с Испанией, король Генрих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решил раз и навсегда покончить с Реформацией в своей стране. Но едва вернувшись в Париж, он погиб на рыцарском турнире в июне 1559 года, после чего корона перешла к его 15-летнему сыну Франциску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В этой ситуации впервые четко обозначились политические силы, которым через несколько лет предстояло сцепиться в бесконечной религиозной бойн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Лидерами протестантской партии, прозванной гугенотами, были правитель Наварры Антуан Бурбон – отец будущего короля Генриха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xml:space="preserve">, его брат принц Людовик Конде и адмирал Гаспар де Колиньи. Католическую партию возглавляли правители Лотарингии герцоги де Гизы – главнокомандующий королевской армией герцог Франсуа де Гиз и кардинал Лотарингии Карл де Гиз. Они захватили в свои руки регентство над малолетним Франциском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разделив его с вдовствующей королевой Екатериной Медич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1560 году протестанты во главе с Конде организовали заговор. Они хотели захватить малолетнего короля, находившегося в замке Амбуаз, сместить Гизов и провозгласить регентом Антуана Бурбона. Однако де Гизы узнали о готовящемся мятеже, захватили заговорщиков на подходе к Амбуазскому лесу и сразу же всех повесили. В том же году Франциск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умер от туберкулеза. На трон взошел его 15-летний брат Карл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и регент Екатерина Медичи поделилась властью с Антуаном Бурбоно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1562 году отряд Гизов напал на протестантов, совершавших богослужение в шампанском городке Васси, и убил 23 человека. Резня в Васси стала официальным поводом для 1-й религиозной войны. Война закончилась в марте 1563 года подписанием Амбуазского эдикта, который признавал свободу вероисповедания и разрешал протестантам справлять богослужение в строго определенных местах.</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Екатерина Медичи не смогла победить гугенотов военной силой и тогда решила прибегнуть к хитрости. Она предложила Генриху Наваррскому жениться на ее дочери Маргарите Валуа. В августе 1572 года Генрих прибыл на свадьбу в Париж в сопровождении Колиньи и других влиятельных протестантов. Однако, оказавшись в столице, гугеноты попали в ловушку. Через несколько дней после бракосочетания, в 2 часа ночи 24 августа, в день святого Варфоломея, в Париже ударил набат, после чего заранее подготовившиеся католики начали резать застигнутых врасплох гугенотов. Молодой герцог Генрих де Гиз, сын убитого в 1563 году Франсуа де Гиза, лично возглавил отряд, который ворвался в дом Колиньи и зверски убил престарелого адмирала. Другой юноша, король Карл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xml:space="preserve"> развлекался стрельбой по протестантам из окон своего дворца. К утру на залитых кровью парижских улицах осталось лежать более 2 тыс. человек. По приказу Медичи жизнь сохранили только Генриху Наваррскому и принцу Генриху Конде, сыну Людовика, которые под угрозой смерти приняли католичество.</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арфоломеевская ночь послужила причиной новой религиозной войны. Католики осадили Ла-Рошель, но взять неприступную крепость, снабжавшуюся по морю, они не смогли. Когда в 1573 году проходили выборы нового польского короля, которым должен был стать принц Генрих Анжуйский, третий сын Медичи, сейм потребовал реабилитации жертв ночи святого Варфоломея. Чтобы не упустить польский трон, Париж был вынужден прекратить осаду Ла-Рошели и подписать очередной недолговечный ми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ложение вновь осложнилось в конце мая 1574 года, когда неожиданно умер Карл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По закону трон должен был перейти к младшему сыну Медичи принцу Франсуа Месье, но вдовствующая королева срочно вызвала из Польши Генриха, который и стал новым королем. Взбешенный Франсуа перешел на сторону протестантов и вместе с Генрихом Наваррским бежал из Парижа. Пятая гугенотская война вылилась в бесконечные переговоры между сторонами, которые закончились в 1577 году мирным договором в Пуать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ем временем протестанты практически создали собственное государство на юге Франции. В 1575 году протестанты объединили земли от Дофине и Лангедока до Сентонжа в республиканскую конфедерацию, представлявшую собой союз городских общин. Они начали конфискацию земельных владений церкви, требовали войны с Испанией и создания французских колоний в Новом Свет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ответ на это в 1576 году Генрих де Гиз создал Католическую лигу, которая выступала за создание парламентской монархии и подчинение короля требованиям национальных интересов страны. Король Генрих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оказавшись между двух огней, в конце концов вошел в Католическую лигу, возглавил ее и оттеснил от руководства Гиз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1584 году принц Франсуа умер, а поскольку у Генриха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детей не было, законным наследником французского, престола стал гугенот Генрих Наваррский. Это событие, страшное для всех католиков, подтолкнуло герцогов Гизов к заключению союза с Испанией. В 1585 году герцоги Гизы 'встретились в Жуанвиле с послом Филиппа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 заключили с ним договор о создании Священной лиги. В новую лигу католиков вошло большинство населения Франции. В Париже горожане создали «Комитет 16-ти», в который вошло по 1 депутату от каждого района города. Лигисты закупали оружие и создавали отряды самообороны, твердо решив не допустить на французский престол протестанта. В противовес Генриху Наваррскому они выдвинули собственную кандидатуру – герцога Генриха де Гиза. В стране началась новая религиозная войн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Генрих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бежал из своей столицы, но уже в декабре 1588 года обманом заманил к себе Генриха де Гиза и предательски его убил. На следующий день его брат Людовик де Гиз был арестован и предан казни. Однако наемники, находившиеся на службе у короля, были быстро разбиты лигистами, и Генрих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бежал под защиту протестантской армии Генриха Наваррского. Протестанты во главе с двумя Генрихами осадили Париж. Король остановился в Сен-Клу, пригороде столицы, где 1 августа 1589 года его заколол кинжалом монах Жан Клеман. Так смерть Гизов была отомщена, но теперь, когда династия Валуа пресеклась, законным королем Франции стал гугенот Генрих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xml:space="preserve"> Наваррский. Однако первому из Бурбонов понадобилось еще долгих 5 лет, чтобы въехать в свою столиц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Только когда в 1593 году Генрих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xml:space="preserve"> принял католичество, лигисты признали его своим королем, и 22 марта 1594 года он смог вступить в столиц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1598 году Генрих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xml:space="preserve"> заключил мир с Испанией, долго не желавшей признавать провал своей политики во Франции, и издал Нантский эдикт, который объявил католичество официальной религией в королевстве, но признавал за гугенотами право исповедовать протестантиз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о внешней политике Генрих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xml:space="preserve"> мало считался с религиозным принципом и стремился к ослаблению Испании и империи, поддерживая немецких протестантских князей. В 1609 году он начал подготовку войны против немецких Габсбургов, что и стадо причиной его преждевременной гибели. 14 мая 1610 года Генрих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xml:space="preserve"> среди белого дня был заколот католическим фанатиком Франсуа Равальяком на одной из парижских улиц. Поскольку новому королю Людовику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было всего 9 лет, регентом при нем стала Мария Медич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а протяжении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большая часть французской буржуазии превратилась в «дворянство мантии». Теперь мало кто желал заниматься только торговлей или производством, но все стремились стать чиновниками, закрепить государственную должность за своей семьей и жить за счет поборов с населения. Произошло небывалое перерождение капиталистов в касту чиновников, зависимую от короля и заинтересованную в его абсолютном всевластии, что надолго определило историю Франции и в конечном итоге спустя почти два столетия привело к революц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целях сближения с Габсбургами в 1615 году Медичи организовала брак Людовика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с Анной Австрийской, старшей дочерью Филиппа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Испанского. Вступив в брак, Людовик решил править страной самостоятельно. Медичи бежала из Блуа, вступила в союз с протестантами и аристократией, после чего начала войну против сына. В 1620 году Людовик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заключил перемирие с матерью и протестантами, но уже в следующем году гугеноты восстанавливают свою республику на юге страны, фактически отделившись от Франции. Монарх был вынужден окончательно помириться с Медичи, которая и представила ему нового фаворита. Им стал епископ Люсонский Арман Жан дю Плесси де Ришелье, которому сразу же был присвоен сан кардинала. В том же 1622 году в Монпелье Людовик заключил с гугенотами мирный договор, который по сути повторял положения Нантского эдикт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1626 году началась 10-я и последняя гугенотская война. Королевские войска блокировали Ла-Рошель, однако осада крепости затягивалась, и в феврале 1628 года кардинал Ришелье взял командование армией в свои руки. Спустя 7 месяцев, в октябре, Ла-Рошель сдалась на милость победителей. В 1629 году король подписал Нимский эдикт, который положил конец религиозным войнам во Франции. Ришелье смог убедить Людовика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отказаться от преследования гугенот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1629 году по инициативе Ришелье был принят «Кодекс Мишо», названный так по имени составителя – хранителя печати Мишеля де Марильяка. Этот сборник стал первым систематизированным сводом французских закон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1635 году после длительной материальной и союзной поддержки протестантов Франция вступила в раздиравшую Центральную Европу Тридцатилетнюю войну и начала боевые действия против Габсбургов. Герцог Гастон Орлеанский вновь начал плести интриги в пользу Испании, был разоблачен и бежал из страны. Боевые действия складывались в пользу Франции, но Ришелье не суждено было дожить до заключения Вестфальского мира – он умер весной 1642 года. Людовик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ненадолго пережил всемогущего кардинала, тенью которого он был последние 20 лет своего правления. Король скончался в 1643 году, после чего стройное здание, лпостроенное Ришелье, дало трещину, и Франция погрузилась в междоусоб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огласно завещанию короля, при малолетнем Людовике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xml:space="preserve"> создавался регентский совет, но Анна стала единолично править страной. Однако реальной властью во Франции обладала не вдовствующая королева, а ее всесильный фаворит кардинал Мазарини. Парижский парламент отказывался признавать издаваемые кардиналом законы, поскольку они не обсуждались на его заседаниях и не были внесены в регистры. Тогда был введен новый порядок принятия законов, согласно которому его текст просто прочитывался в присутствии короля, после чего вступал в силу. В 1645 году Мазарини смог подобным образом провести 19 эдиктов, но когда он попробовал повторить эту процедуру через 3 года, напряженное до предела французское общество взорвалось. Во Франции началось восстание, которое было названо парламентской Фрондо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мае 1648 года четыре верховные судебные палаты Парижского парламента отказались подчиниться приказу короля прекратить заседания, а крестьяне и горожане прекратили платить налоги. 6 января 1649 года Мазарини и двор бежали из столицы, а подошедшие к стенам Парижа войска принца Конде начали осаду города. Столица держалась 3 месяца, после чего председатель парламента Моле подписал 15 марта </w:t>
      </w:r>
      <w:r>
        <w:rPr>
          <w:rFonts w:cs="Times New Roman" w:ascii="Times New Roman" w:hAnsi="Times New Roman"/>
          <w:bCs/>
          <w:color w:val="000000"/>
          <w:sz w:val="28"/>
          <w:szCs w:val="26"/>
        </w:rPr>
        <w:t xml:space="preserve">1649 </w:t>
      </w:r>
      <w:r>
        <w:rPr>
          <w:rFonts w:cs="Times New Roman" w:ascii="Times New Roman" w:hAnsi="Times New Roman"/>
          <w:color w:val="000000"/>
          <w:sz w:val="28"/>
          <w:szCs w:val="26"/>
        </w:rPr>
        <w:t>года мирный договор с короле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ворянство мантии» и буржуа капитулировали, но спустя менее года власть кардинала подверглась новому, на этот раз, более суровому испытанию – началась Фронда принцев. Против всесильного Мазарини выступила младшая ветвь Бурбонов: братья – принцы Конде и Конти, а также кардинал де Ретц. Конде вступили в сношения с испанским королем, чьи войска немедленно перешли границу Франции. Мазарини сам возглавил войска, выступившие против испанско-протестантской армии и разгромил их в битве при Ретел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Тем временем в январе 1651 года Моле от лица всего Парижского парламента потребовал от короля освободить принцев и изгнать кардинала. Людовик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xml:space="preserve"> вынужден был согласиться с этими требованиями, и Мазарини временно отправился в ссылку. В сентябре 1651 года 14-летний Людовик был провозглашен совершеннолетним, после чего Конде покинул Париж и начал открытую войну против короля. Мазарини быстро собрал армию, которая выступила против принца и привлеченных им испанце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сле нескольких месяцев войны в провинции, в результате кровопролитного сражения Конде закрепился в Париже, но в октябре 1652 года вынужден был покинуть город. Де Ретц, считая себя союзником короля, по неосторожности остался в столице и через несколько месяцев был арестован. В феврале 1653 года Мазарини торжественно въехал в Париж, встреченный толпами народа, – Фронда принцев закончилас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ардинал и король издавали законы и устанавливали налоги, следуя только собственной воле и не нуждаясь в одобрении Парижского парламента. Генеральные штаты также не созывались – о существовании такого органа власти забыли за ненадобностью. Кардиналу сопутствовал успех не только во внутренней, но и во внешней политике. Франция одержала победу в Тридцатилетней войне, в 1659 году был заключен выгодный мирный договор с Испание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Людовик не смог бы единолично править страной, не имея мощной армии, созданной усилиями военного министра маркиза де Лувуа. К началу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ека французский король имел 400 тыс. солдат. Во Франции впервые была введена всеобщая воинская повинность, единая военная форма для солдат и офицеров, а также единообразное вооруж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Франция воевала против Испании за Фландрию и Брабант. Продолжая политику захватов чужих территорий, Людовик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xml:space="preserve"> создал так называемые «палаты воссоединений», при помощи которых добился вхождения германских прирейнских земель в состав своего королев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18 октября 1685 года король отменил Нантский эдикт, что означало для протестантов насильственное крещение в католичество или изгнание из Франции с полной конфискацией имущества. Протестанты традиционно занимались торговлей и финансовыми операциями, поэтому отмена Нантского эдикта, кроме всего прочего, была обусловлена весьма прозаическими причинами. Людовик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xml:space="preserve"> отчаянно нуждался в деньгах. Чтобы добыть их, он и решил ограбить гугенот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Изгнание гугенотов стало последней каплей, которая переполнила чашу терпения европейских государств. Под началом Габсбургов была создана Аугсбургская лига, целью которой было противостояние захватам Людовика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врага протестантизма и всякой свободы. Начавшиеся в 1688 году боевые действия сначала развивались в пользу Франции. По приказу военного министра французские войска бесчинствовали на немецких землях, уничтожая мирное население, сжигая деревни и город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1689 году, когда французская армия методично превращала Пфальц в выжженную пустыню, Голландия и Англия заключили в Вене договор о совместном участии в войне против Франции на стороне Габсбургов. Однако прошло еще несколько лет, прежде чем Франция начала проигрывать войну. На море англо-голландский флот уничтожил французские корабли, а на суше Людовику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xml:space="preserve"> снова пришлось воевать с Вильгельмом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Оранским, который объединил под своим скипетром Нидерланды и Великобритани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дписанный в 1697 году Рисвикский мирный договор в общем утвердил довоенные границы сторон. Однако спустя всего 3 года Людовик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xml:space="preserve"> попытался взять реванш в войне за Испанское наследство. Умерший 1 ноября 1700 года душевнобольной Карл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завещал испанский трон Франции. Теперь Людовик пожинал плоды своей внешней политики: ему пришлось в союзе с полностью небоеспособной Испанией сражаться чуть ли не против всей Европ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вые 4 года войны были благоприятны для Франции. Войска под командованием маршала Каимна, Виллара и герцога Вандома вели оборонительные сражения в Нидерландах и Рейнской области. Однако имперские и английские войска принца Евгения Савойского и герцога Мальборо умело действовали в Италии, а затем перенесли всю тяжесть боев непосредственно к границам Французского королев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К 1705 году стало ясно, что Франция экономически не способна выиграть войну. В 1706 году французы потеряли Фландрию, а в 1707 году вынуждены были покинуть Италию. Положение Франции было настолько бедственным, что на мирных переговорах в Гааге в 1709 году Людовику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xml:space="preserve"> предъявили заранее невыполнимые территориальные требования. Король не смог их принять, и война продолжалась.</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т полной катастрофы Францию спасла Англия, которая преследовала свои интересы и не была заинтересована в чрезмерном усилении какой-либо из сторон. В 1711 году англичане начали тайные переговоры с Людовиком, в ходе которых согласились на воцарение Бурбонов в Испании в обмен на часть французских колоний. По Утрехтскому мирному договору Англия получила от Франции Ньюфаундленд и Акадию в Канаде. Кроме того, Людовик согласился на переход под власть империи Южных Нидерландов и почти всей Итал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Царствование Людовика длилось слишком долго. Находясь на троне, король пережил два поколения своих наследников, сыновей и внуков, из-за чего после смерти Людовика </w:t>
      </w:r>
      <w:r>
        <w:rPr>
          <w:rFonts w:cs="Times New Roman" w:ascii="Times New Roman" w:hAnsi="Times New Roman"/>
          <w:color w:val="000000"/>
          <w:sz w:val="28"/>
          <w:szCs w:val="26"/>
          <w:lang w:val="en-US"/>
        </w:rPr>
        <w:t>XIV</w:t>
      </w:r>
      <w:r>
        <w:rPr>
          <w:rFonts w:cs="Times New Roman" w:ascii="Times New Roman" w:hAnsi="Times New Roman"/>
          <w:color w:val="000000"/>
          <w:sz w:val="28"/>
          <w:szCs w:val="26"/>
        </w:rPr>
        <w:t xml:space="preserve"> от гангрены 1 сентября 1715 года престол перешел к его малолетнему правнуку Людовику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феврале 1723 года Людовик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xml:space="preserve"> достиг совершеннолетия, а спустя 3 года стал править самостоятельно. Первым министром стал бывший воспитатель короля кардинал Эркюль де Флери, который сосредоточил в своих руках все рычаги управления государство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сле смерти кардинала де Флери Людовик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не обладавший сильной волей и характером, не смог найти достойную замену своему воспитателю. Довольно скоро король оказался во власти своей новой фаворитки маркизы де Помпадур, женщины с острым умом и железной хваткой. Чтобы упрочить свое влияние, она потворствовала самым отвратительным порокам Людовика, который завел себе гарем, печально известный под безобидным названием «Олений парк», и начал жить по принципу «После нас – хоть потоп!» Настоящим же правителем Франции стал министр иностранных дел Этьен Франсуа Шаузель.</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аркиза де Помпадур решила изменить главное направление внешней политики покойного де Флери и согласилась на союз с Австрией против Пруссии. Причина такого поворота коренилась в англо-французских противоречиях, вылившихся в передел колоний. В 1755 году Англия напала на французские владения в Канаде и заключила договор с Пруссией. После этого Франция автоматически стала союзником австрийских Габсбург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 Франция и Англия опутали Европу сетью союзов и спровоцировали Семилетнюю войну. В итоге, в 1763 году в Париже был подписан мирный договор, по которому Франция потеряла Канаду, большую часть африканских и индийских владений. Европейские границы страны остались без измен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1774 году трон перешел к Людовику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По рекомендации своего наставника графа де Морепа молодой король, первое время выгодно отличавшийся от своих предшественников, приблизил к себе видного экономиста Анна Робера Тюргостав генеральным контролером финансов, он предложил единственную меру, которая могла спасти экономику Франции: дворянство и духовенство должны платить налоги. В мае 1776 года Тюрго был отправлен в отставку, еще раньше были ликвидированы судебные палат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1777 году место Тюрго занял швейцарский банкир Жак Неккер. Главной его задачей было изыскание средств для покрытия зияющей дыры, в которую превратился бюджет Франции. Однако единственный выход из положения, предложенный еще Тюрго, был неприемлем для Людовика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слишком слабого человека и политика, чтобы заставить привилегированные сословия платить налоги и хоть немного уменьшить расходы двора. Дело кончилось тем, что отчаявшийся Неккер в 1781 году опубликовал отчет о реальном состоянии финансов государства. Этот документ произвел эффект разорвавшейся бомбы, вызвал бурю негодования во французском обществе и повлек за собой немедленную отставку генерального контролер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Тем не менее, денег по-прежнему не было. Преемник Неккера Калонн чеканил порченную монету, продал все мыслимые и немыслимые государственные должности, распродал казенные земли, взял огромные кредиты и, в конце концов, пришел к тому, на чем погубил свою карьеру Тюрго – налоги должны платить все без исключения подданные короля. Собрание аристократии и Парижский парламент отказались принять подобное решение, и в 1789 году Людовик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рнул Неккера и созвал Генеральные штаты – представительский орган власти, последний раз собиравшийся более 170 лет наза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3:00Z</dcterms:created>
  <dc:creator>XTreme</dc:creator>
  <dc:description/>
  <cp:keywords/>
  <dc:language>en-US</dc:language>
  <cp:lastModifiedBy>SYSTEM</cp:lastModifiedBy>
  <dcterms:modified xsi:type="dcterms:W3CDTF">2011-09-21T11:23:00Z</dcterms:modified>
  <cp:revision>2</cp:revision>
  <dc:subject/>
  <dc:title>Реферат</dc:title>
</cp:coreProperties>
</file>