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ждународное экологическое право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n1 по экологическому праву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 - 1997 г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ий институ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факультет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сущности и значения международного права необходимо сегодня достаточно широкому кругу лиц,поскольку международное право оказывает воздействие практически на все сферы современной жизни. Применение международного права - важная сторона деятельности всех тех,кто так или иначе связан с международными отношениями. Однако, и те юристы,которые напрямую не занимаются международными отношениями, периодически сталкиваются по роду деятельности с нормативными актами международного права и должны правильно ориентироваться при принятии решений по такого рода делам. Это относится и к следственным работникам при расследовании хозяйственный преступлений международных корпораций, фирм ,занимающихся внешнеэкономической деятельностью или оперативным подразделениям,ведущим борьбу с терроризмом и международной преступностью, и к нотариусам, удостоверяющим юридические действия, касающиеся иностранных граждан,находящихся на территории Украины,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торого тысячелетия современной эры в истории человечества совпадает с началом нового этапа развития международного права. Рассуждения о пользе международного права или сомнения в его необходимости сменяются всеобщим признанием этой правовой системы в качестве объективной реальности ,которая существует и развивается независимо от субъективной воли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ая Ассамблея ООН приняла в 1989 году резолюцию 44/23 "Десятилетие международного права Организации Объединенных Наций". В ней отмечается вклад ООН в содействие "более широкому принятию и уважению принципов международного права" и в поощрение "прогрессивного развития международного права и его кодификации". Признается, что на данном этапе необходимо укреплять главенство права в международных отношениях, для чего требуется содействовать его преподаванию, изучению, распространению и более широкому признанию. Период 1990-1999 годов провозглашен ООН Десятилетием международного права, в течении которого должно произойти дальнейшее повышение роли международно-правового регулирования в международных отнош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ная ниже тема - "ВНЕШНЕЭКОНОМИЧЕСКИЕ СДЕЛКИ. РАССМОТРЕНИЕ СПОРОВ В ПОРЯДКЕ АРБИТРАЖА" - интересна тем, что позволяет наглядно понять и проследить принципы экономического сотрудничества между народами, имеющими различные обычаи, традиции, религии, государственное устройство и т.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шнеэкономические сдел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понятие внешнеэкономической сдел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оцессе осуществления торгово-экономических, научно-технических и иных международных связей между организациями и фирмами различных государств заключается большое число договоров, обычно именуемых контрактами. Место нахождения сторон, а также место заключения и исполнения этих договоров не совпадают, что требует определение права, подлежащего применению к такому договору с иностранным, или международным, элементом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customMarkFollows="1" w:id="2"/>
        <w:t>1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ешнеторговым сделкам относят сделки, в которых хотя бы одна из сторон является иностранным гражданином или иностранным юридическим лицом и содержанием которых являются операции по ввозу из-за границы товаров или по вызову товаров за границу либо какие-нибудь подсобные операции, связанные с вывозом или ввозом товаров. Наиболее широко распространенным видом внешнеторговых сделок является договор внешнеторговой купли-продажи, но наряду с куплей-продаже товаров все большее значение приобретают различные договоры (контракты) по оказанию всякого рода услуг, проведению работ, оказанию технического содействия в строительстве предприятий, созданию промышленных комплексов и осуществлению других проектов, сотрудничеству в производстве отдельных видов оборудования, проведению совместных конструкторских и научно-исследовательских работ, лицензионные договоры об использовании изобретении и других научно технических достижений (“ноу-хау”), договоры о передаче научно-технической документации, договоры инжиниринга, лизинга и др. Все эти договоры представляют собой различные виды внешнеэкономических сделок. Сделки заключаются внешнеэкономическими организациями, промышленными предприятиями (объединениями) и иными организа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примера можно привести Соглашение между правительством Российской Федерации и правительством КНР о государственном кредите для поставок товаров из КНР в РФ от 18 декабря 1992 года. В соответствии с условиями этого соглашения в счет кредита из КНР в РФ поставляются товары, предусмотренные перечнем, а погашение основного долга и уплата процентов по кредиту осуществляются поставками товаров, также определяемых соглашением. Конкретная номенклатура ежегодно поставляемых в КНР российских товаров будет согласовываться компетентными органами обеих стран за 3 месяца до начала года поставки товаров. Контракты на поставку товаров будут заключаться между российскими и китайскими внешнеторговыми организациями, уполномоченными компетентными органами обеих стра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форма догов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изионная норма о праве, подлежащем применению к форме сделки, содержится в ст. 165 Основ гражданского законодательства РФ 1991 года. В этой статье предусмотрено следующее правило: “Форма сделки подчиняется места ее совершения. Однако сделка совершенная за границей, не может быть признана недействительной вследствие несоблюдения формы, если соблюдены требования российского прав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приведенного правила следует, что форма совершенной за границей сделки должна отвечать требованиям, установленным правом места совершения сделки, либо требованиям нашего зако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ыне действующее законодательство устанавливает для внешнеторговых сделок, совершаемых нашими организациями, не только письменную форму, но и определенный порядок их подписания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customMarkFollows="1" w:id="3"/>
        <w:t>1</w:t>
      </w:r>
      <w:r>
        <w:rPr>
          <w:color w:val="000000"/>
          <w:sz w:val="24"/>
          <w:szCs w:val="24"/>
        </w:rPr>
        <w:t xml:space="preserve">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еторговая арбитражная комиссия всегда исходила из того, что соблюдение российских законов, предусматривающих письменную форму для совершаемых российскими организациями сделок по внешней торговли и определенный порядок их подписания, является условием действительности этих сделок, независимо от того, по какому закону (российскому или иностранному) должны быть определены права и обязанности сто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на территории России с 3 августа 1992 года Основ гражданского законодательства 1991 года, не предусматривающих обязательного применения особого порядка подписания сделок двумя лицами (как было закреплено в союзном законодательстве), приводит к выводу,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одательства, подлежащее применению в России. Порядок подписания внешнеторговых сделок двумя лицами подлежит применению лишь в случаях, предусмотренных учредительными документами (уставами, положениями) соответствующих российских участников внешнеторговых сдело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наче этот вопрос решается законодательством Украины. Согласно ст.6 Закона Украины “О внешнеэкономической деятельности” от 16 апреля 1991 г.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customMarkFollows="1" w:id="4"/>
        <w:t>1</w:t>
      </w:r>
      <w:r>
        <w:rPr>
          <w:color w:val="000000"/>
          <w:sz w:val="24"/>
          <w:szCs w:val="24"/>
        </w:rPr>
        <w:t xml:space="preserve"> , в случае, если внешнеэкономический договор (контракт) подписывается физическим лицом, требуется только подпись этого лица. От имени других субъектов внешнеэкономической деятельности внешнеэкономический договор (контракт) подписываю два лица: лицо, обладающее таким правом согласно должности в соответствии с учредительными документами, и лицо, уполномоченное доверенностью, выданной за подписью руководителя субъекта внешнеэкономической деятельности единолично, если учредительные документы не предусматривают и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го вышесказанного вытекает, что для сделок, заключаемых Российскими или Украинскими субъектами внешнеэкономических отношений, является обязательной письменная форма сдело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Компенсационные соглаш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компенсационными соглашениями понимают вид внешнеэкономических связей, представляющих собой возмещение кредитов и услуг на определенных условиях и в установленные сроки. Компенсационные соглашения являются взаимовыгодной формой внешнеэкономического сотрудничества. Различают два вида компенсационных соглашений, коммерческую и промышленную компенса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оммерческой компенсации соглашения заключаются на товарообменной основе: стороны обмениваются списками взаимопоставляемых товаров и с указанием их количества и цен, и осуществляют операции типа бартерных сделок, клиринговых сделок, закупок встречных. Промышленная компенсация предусматривает сооружение промышленного объекта, поставку для него комплектного оборудования с оплатой товарами, произведенными на этом объекте или валютными средствами, получаемыми от их прода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компенсационным соглашением долгосрочного действия о реализации крупномасштабных проектов понимаются соглашения на крупные суммы, заключаемые на длительны сроки с фирмой или группой фирм о закупке, как правило, на условиях предоставления долгосрочного кредита (банковского и фирменного) машин, оборудования, лицензий материалов и других тов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нсационные соглашения имеют гражданско-правовой характер и относятся к сфере международного частного права, несмотря на то что они тесно связаны с соответствующими межправительственными соглашени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концессионные и иные соглаш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обое место в системе договоров занимают концессионные и аналогичные им соглашения. Концессионное соглашение - это договор на сдачу в эксплуатацию иностранному государству или частному лицу на определенных условиях предприятий, земель, недр и т.п. с целью развития и восстановления национальной экономики и освоения природных богатств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customMarkFollows="1" w:id="5"/>
        <w:t>1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, Кыргызстане, Венгрии, Великобритании, Норвегии и в некоторых других государствах порядок заключения и условия таких договоров регулируются в законодательном поряд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гласно положениям российского законодательства и практике его применения, государство представляет по таким соглашениям иностранным инвесторам права либо на поиск и освоение возобновляемых и невозобновляемых природных ресурсов на территории России, либо на ведение отдельных видов хозяйственной деятельности, являющихся монополией государства, либо на долгосрочную аренду имущества, являющегося государственной собственностью, но не переданного в полное хозяйственное ведение или оперативное управление предприятиям, учреждениям и организациям Российской Федерации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смотрение споров в порядке арбитраж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ое развитие международных хозяйственных связей, в том числе сотрудничества в области производства, науки и техники между организациями различных государств, делает проблемы арбитражного рассмотрения споров весьма актуаль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важным является определение подсудности споров в порядке арбитража при таких длящихся отношениях сторон, как отношения по производственному сотрудничеству, кооперации, сотрудничеству при проведении научно-исследовательских и проектно-конструкторских работ, в лицензионных отнош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кое определение порядка рассмотрения возможных споров, создание тем самым определенных гарантий выполнения обязательств сторон призваны способствовать развитию на взаимовыгодной основе экономических отношений между стран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ыстрое и справедливое разрешение споров способствует расширению и облегчению торговли и сотрудничества. В подавляющем большинстве сделок, заключаемых отечественными организациями и фирмами других стран, предусматривается арбитражный порядок разрешения споров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customMarkFollows="1" w:id="6"/>
        <w:t>1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третейским (арбитражным) судом понимается суд, избранный сторонами для разрешения спора между ними. Состав суда определяется сторонами. В отличие от общего (государственного) суда, обращение к третейскому суду происходит на основании соглашения сто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изаций и фирм, ведущих торговые и иные операции, рассмотрение споров в порядке арбитража имеет существенные преимущества по сравнению с судебным порядком. Преимущества эти прежде всего состоят в непродолжительности, по сравнению с обычными судами, срока рассмотрения дел, в том, что решения арбитража не подлежат обжалованию, а также относительной (по сравнению с судами) дешевизне. Последнее немаловажно, если учесть, что в западных странах расходы на ведение процесса, в том числе на адвокатов, обычно весьма высоки. Большим достоинством арбитража является компетентность третейских судов, поскольку арбитры избираются из числа специалистов. Наконец, с точки зрения организаций и фирм, существенным преимуществом представляется то, что третейский суд обычно заседает неглас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ейские суды, рассматривающие споры в области торговых и иных экономических отношений, возникающих между организациями и фирмами различных государств, следует отличать от третейских судов, которые могут рассматривать споры между государствами как субъектами международного права. Вместе с тем третейские (арбитражные) суды, рассматривающие споры только по правоотношениям с иностранным элементом, следует отличать от системы арбитражных судов, разрешающих в РФ и в других странах споры главным образом между хозяйственными организациями внутри страны. В отношении третейских (арбитражных) судов, специально предназначенных для рассмотрения споров с иностранными организациями и фирмами, обычно применяется понятие международного коммерческого арбитраж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е эти отношения регулируются принятым в 1993 году в России Законом “О международном коммерческом арбитраже”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customMarkFollows="1" w:id="7"/>
        <w:t>1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ередачи спора на разрешение третейского суда требуется так называемое третейское, или арбитражное соглашение, соглашение. Это соглашение сторон о том, что споры, которые уже возникли или возникнут в будущем между сторонами, будут переданы ими на рассмотрение третейского с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заключенного арбитражного соглашения является то, что оно обязательно для сторон и уклониться от передачи спора арбитражу они не могут. Обычный суд, как правило, не вправе ни отменить арбитражное соглашение, ни пересмотреть по существу решение арбитража. Это правило получило признание в законодательстве и судебной практике различных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ждународной практике известны два вида третейских судов: так называемые изолированные и постоянно действующие. Изолированный третейский суд создается сторонами специально для рассмотрения данного конкретного спора. Стороны сами определяют порядок создания третейского суда и правила рассмотрения в нем дела. После вынесения решения по делу такой суд прекращает свое существование. Он получил так же название третейского суда ad hoc (буквально - “для этого”, т.е. для рассмотрения данного дел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личие от третейских судов ad hoc, постоянно действующие третейские суды создаются при различных организациях и ассоциациях, при торгово-промышленных и торговых пала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м для постоянно действующих арбитражей является то, что каждый из них имеет положение (или устав) свои правила производства дел, список арбитров, из которых стороны выбирают арби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ительное отношение к арбитражу как одному из подходящих способов разрешения споров было выражено в Заключительном акте Совещания по безопасности и сотрудничеству в Европе. Государства - участники совещания рекомендовали “организациям предприятиям и фирмам своих стран в соответствующих случаях предусматривать арбитражную оговорку в коммерческих сделках и контрактах о промышленном сотрудничестве или специальных соглашениях”. Они предложили также, “чтобы положения об арбитраже предусматривали проведение арбитража на основе взаимоприемлемого регламента и допускали и допускали проведение арбитража на основе взаимоприемлемого регламента и допускали проведение арбитража в третьей стране, с учетом действующих межправительственных и иных соглашений в этой области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в объеме 1-й контрольной работы трудно полностью осветить такую глубокую и обширную тему как ВНЕШНЕЭКОНОМИЧЕСКИЕ СДЕЛКИ И РАССМОТРЕНИЕ СПОРОВ В ПОРЯДКЕ АРБИТРАЖА, однако фундаментальные понятия и базовые положения в указанной работе приведены. Несмотря на то,что заключение внешнеэкономических сделок, а также рассмотрение споров в порядке арбитржа по-российскому и украинскому законодательству несколько отличаются друг от друга,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,что дает нашим законодателям использовать положительный опыт накопленный российскими юристами после принятия тех или иных нормативных актов, и избегать ошибок,обязательно встречающихся на таком тернистом пути как правотворч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я положительный опыт не только России ,но и других развитых государств,учитывая национальные и исторические особенности нашего народа Украина станет демократическим и правовым государ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онув одну область международного частного права внешнеэкономические сделки и рассмотрение споров в порядке арбитража мы наглядно убедились, что эта отрасль представляет собой самостоятельную систему, можно сказать подсистему в рамках целостной, единой системы международного права, которая в настоящее время является одной из самой бурно развивающейся отраслью международного пра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Богуславский М.М. Международное экономическое право.- М.,1986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Вельяминов Г.М. Правовое урегулирование международной торговли.- М.,197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Вельяминов Г.М. Основы международного экономического права.- М.,199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Международное право: Учебник/Отв.ред. Ю.М.Колосов,В.И.Кузнецов.- М.:Междунар.отношения,199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Юридичний словник.- К.: УРЭ.-198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гуславский М.М. Международное частное право: Учебник.- 2-е изд.,перераб. и доп.- М.: Междунар.отношения,1994, с.200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ретерсий И.С.,Крылов С.Б. Международное частное право. - М.: 1990, с.147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  внешнеэкономической деятельности: Закон Украины от 16 апреля 1991г.// Ведомости Верховной Рады УССР. - N29. - Ст.377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олковый словарь рыночной экономики.Под. ред.проф. А.Ф.Крутикова .- М.: 1993, с.111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ебедев С.Н. Международный торговый арбитраж. - М.,1965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 международном коммерческом арбитраже: Закон РФ от 7 июля 1993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 CYR" w:hAnsi="Times New Roman CYR" w:cs="Times New Roman CYR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false"/>
      <w:autoSpaceDE w:val="false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05:00Z</dcterms:created>
  <dc:creator>USER</dc:creator>
  <dc:description/>
  <cp:keywords/>
  <dc:language>en-US</dc:language>
  <cp:lastModifiedBy>Mage</cp:lastModifiedBy>
  <dcterms:modified xsi:type="dcterms:W3CDTF">2011-10-10T20:05:00Z</dcterms:modified>
  <cp:revision>2</cp:revision>
  <dc:subject/>
  <dc:title>Международное экологическое право</dc:title>
</cp:coreProperties>
</file>