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защитить себя от венерических заболева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аздел очень важен. В нем я постарался донести до Вас наиболее точную, полную и современную информацию о способах, позволяющих снизить риск заражения венерическими заболев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всего, следует отметить, что внешний вид человека, уровень образования, социальное и семейное положение ничего не могут сказать о наличии или отсутствии у него венерических заболеваний. Большинство из венерических заболеваний часто протекают бессимптомно. При этом человек может даже не подозревать о том, что бо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ые виды секса и полового поведения характеризуются разным риском за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пасное половое поведение включает длительные постоянные отношения со здоровым партнером, самомастурбацию и использование индивидуальных секс-игрушек. Если говорить о непостоянных (случайных) половых контактах, то безопасные виды секса в этом случае буду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аж те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ние тела о тел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циальный» (сухой) поцелу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целуи и ласки тела язык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в отсутствие орального контакта с половыми органам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мастурбация в присутствие партн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безопасные виды секса с непостоянным (случайным) партнером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лубокие» (влажные) поцелу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ная мастурба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альный, вагинальный или анальный половой контакт с использованием презерват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енно опасные виды секса с непостоянным (случайным) партнером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альный контакт без презерватива. При оральном сексе без презерватива риск заражения ниже, чем при вагинальном или анальном, но полностью исключить риск в этом случае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асные виды секса с непостоянным (случайным) партнером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гинальный или анальный половой контакт без презервати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презервативов высока, но не равна 100%. При этом от разных заболеваний, передающихся половым путем, они защищают с разной эффективностью. Подробнее об этом см. раздел Медицинские аспекты презерва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методы профилактики при контактах с непостоянным (случайным) партнером без презерватива не дают никаких гарантий. Подобные методы профилактики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мывание непосредственно после контакта наружных половых органов водой или водой с мы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вание влагалища или прямой кишки с помощью душа, клизмы или спринц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вание влагалища или прямой кишки хлорсодержащими антисептиками (Гибитан, Мирамистин) или введение их в уретр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противозачаточных кремов и свечей (спермицидов), таких как Фарматекс и спермицидов, содержащих 9-ноноксинол (Ноноксинол, Патентекс Ова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ять эти методы можно, но на них не стоит полагаться. При этом следует сказать несколько слов о вреде некоторых их эти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промывание влагалища (спринцевание) способствует продвижению возбудителей в более верхние отделы женских половых органов, вызывая ослож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рмициды, содержащие 9-ноноксинол (Ноноксинол, Патентекс Овал) оказались неэффективны для профилактики гонореи, хламидиоза и ВИЧ-инфекции. Кроме того, они способствуют развитию гарднерел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 Вас произошел контакт с непостоянным (случайным) половым партнером без презерватива, а также в случае разрыва презерватива смотри раздел Профилактика после случайных связ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User</dc:creator>
  <dc:description/>
  <cp:keywords/>
  <dc:language>en-US</dc:language>
  <cp:lastModifiedBy>Mage</cp:lastModifiedBy>
  <dcterms:modified xsi:type="dcterms:W3CDTF">2011-10-12T04:43:00Z</dcterms:modified>
  <cp:revision>2</cp:revision>
  <dc:subject/>
  <dc:title>Как защитить себя от венерических заболеваний</dc:title>
</cp:coreProperties>
</file>