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сбора гетероморф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бора гетероморфа (Rasbora heteromorpha Duncker) pacпространена на Малаккском полуострове, Суматре и Таи- ланде. Живет она в густо заросших прудах и болотах с мягкой вод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е экземпляры этих красивых рыбок были завезены в нам в 1955-1956гг., а спустя полтора-два года московские акварнумисты научились их разводить. Тело рыбок короткое, высокое, сжатое с боков. Длина 3-4см. Окраска особенно интенсивна с середины тела до хвос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ое, что бросается в глаза, это большой темно-синий с фиолетовым оттенком треугольник, от которого вдоль тела до хвостового оперения тянется полоса. От верхнего спинного плавника и от нижних анальных плавников до хвоста тело окрашено в ярко-малиновый цвет. Верхний спинной плавник окрашен так же, но темнее и заканчивается двумя-тремя черными штрихами. Грудные и анальные плавники (кроме одного) прозрач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непрозрачном имеются черные штрихи. Спина светло-коричневого цвета с золотистым опенком, а остальная часть тела серебристо-серая, глаза черные с красно-желтым ободком. Пол этих рыбок определить довольно просто. Самец всегда ярко окрашен, а заострение треугольника доходит до края брюшка. У самки же, наоборот, нижняя часть треугольника не заострена и доходит только до половины тела. Расборы неприхотливы и миролюбив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и уживаются со всеми видами рыб. Любят просторные большие аквариумы и предпочитают плавать в верхних слоях воды. Свет им нужен не очень яркий. Вода в аквариуме должна быть ста- рой, чистой, жесткостью от 5 до 14o и температурой 24-26o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асборы особенно охотно едят мотыля; кроме того, они потребляют энхитрею, трубочника, циклопа. Половой зрелости они достигают к шести-семи месяцам. В это время рыб надо посадить на нерест. Нерестилищем служит цельностеклянная банка (можно и из оргстекла) размером 20х20х25см. Банку надо стерильно помыть и залить дистиллированной водой, выдержанной 1.5-2 недели. Затем в нее добавляют отстоянную водопроводную воду и доводят жесткость воды до 1.5-2o. В эту же воду надо добавить торфяного отвара, пока она не приобретет янтарный цвет. Уровень воды должен быть не менее 20см, рН 5.8-6.2, температура 26-28o, грунт не нужен. Из растений в нерестилище желательно поместить криптокорин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д нерестом производителей надо рассадить и обильно кормить мотылем, а вечером третьего или четвертого дня посадить их в нерестилище. Вначале самец начинает гонять самку, затем он плывет над ней, прижимаясь телом, и вдруг резко направляется к листу, как бы приглашая ее туда. Когда самка готова к нересту, она подходит к одному из листьев и переворачивается вверх брюшком. Тогда самец сжимает самку, после чего часть икры остается на листе, а часть падает на дно. Затем они плывут к другому листу, и все повторяется снача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рест продолжается 2-2.5 часа. За это время хорошая пара способна отложить 200-300 икринок. После нереста банку с икрой следует затенить, а про- изводителей высадить. Через 24 часа появляются личинки. Они висят на стенках банки, а спустя 5-6 дней превращамтся в мальков и начинают свободно плавать в поисках корма. Первые 2-3 дня их можно кормить инфузорией туфелькой, затем - живой пылью; постепенно корм следует укрупнять. Мальки растут быстр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только они станут брать мелкого цикло- па, их надо пересадить в просторный аквариум со старой чистой водой. В 3.5-4 недели у мальков появляется треугольник и они начинают приобретать окраску взрослых рыб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Мухин. Расбора гетероморфа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00:00Z</dcterms:created>
  <dc:creator>USER</dc:creator>
  <dc:description/>
  <cp:keywords/>
  <dc:language>en-US</dc:language>
  <cp:lastModifiedBy>Mage</cp:lastModifiedBy>
  <dcterms:modified xsi:type="dcterms:W3CDTF">2011-10-10T20:00:00Z</dcterms:modified>
  <cp:revision>2</cp:revision>
  <dc:subject/>
  <dc:title>Расбора гетероморфа</dc:title>
</cp:coreProperties>
</file>