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. Расчет предварительно напряженной плиты покрыт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 Исходные данные, назначение геометрических размеров плиты, классов арматуры и бетон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 Определение нагрузок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3 Расчет полки плиты на местный изгиб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4 Расчет поперечного ребра плит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5 Расчет плиты на общий изгиб по нормальным сечениям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6 Расчет продольных ребер по наклонным сечениям на поперечную силу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7 Определение геометрических характеристик приведенного сеч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8 Определение потерь предварительного напряжения арма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9 Расчет на образование трещин, нормальных к продольной ос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0 Расчет на раскрытие трещин, нормальных к продольной оси при гf =1,0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1 Расчет прогиба плит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Расчет прочности сплошной колонны среднего ряд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Расчет фундамента под среднюю колонну сплошного сеч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1 Данные для расчет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2 Определение геометрических размеров фундамент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3 Расчет арматуры фундамент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1.Расчет предварительно напряженной плиты покры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1.1 Исходные данные, назначение геометрических размеров плиты, классов арматуры и бето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 выполнить расчет и конструирование сборной ж/бетонной плиты покрытия размером 3х6 м, арматура предварительно напряженная, натяжение арматуры механическое на упоры металлических форм, здание неотапливаемое, второй район по нормированию снегового покро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Нормативные нагрузки и соответствующие коэффициенты надежности элементов покрытия.</w:t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71"/>
        <w:gridCol w:w="2334"/>
        <w:gridCol w:w="27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ормат. Нагр-к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. надежн-ти по нагр-к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/б плита размером 3х6 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ароизоля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теплител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Асфальтовая стяж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5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улонный кове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асс арматуры для продольных ребер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IV, R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510 МПа, R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590 МПа, 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190000 МПа, для поперечных ребер назначаем арматуру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Ш6, 8 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55 МПа, для полки плиты на местный изгиб Ш 3 Вр-I,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75 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величину контролируемого напряжения для напрягаемой арматуры 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 0,6·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6·590 = 470 </w:t>
      </w:r>
      <w:r>
        <w:rPr>
          <w:sz w:val="28"/>
          <w:szCs w:val="28"/>
          <w:lang w:val="uk-UA"/>
        </w:rPr>
        <w:t>МПа, Д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0,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значаем класс бетона В30,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lang w:val="uk-UA"/>
        </w:rPr>
        <w:t xml:space="preserve">= 0,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7·0.9 = 15,3 МПа, 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1,2·0,9 = 1,08 МП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1,8 МП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29000 МПа, б</w:t>
      </w:r>
      <w:r>
        <w:rPr>
          <w:sz w:val="28"/>
          <w:szCs w:val="28"/>
          <w:lang w:val="uk-UA"/>
        </w:rPr>
        <w:t xml:space="preserve"> = 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90000/29000 = 6,5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значаем геометрические размеры, соответствующие типовой плите покрытия, вес плиты 2,4 т, ве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333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934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72" t="16598" r="7374" b="16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пределение нагрузок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870"/>
        <w:gridCol w:w="2431"/>
        <w:gridCol w:w="1870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ид нагруз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uk-UA"/>
              </w:rPr>
              <w:t>Нормативная нагрузка, кН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vertAlign w:val="subscript"/>
              </w:rPr>
            </w:pPr>
            <w:r>
              <w:rPr>
                <w:lang w:val="uk-UA"/>
              </w:rPr>
              <w:t>Коэффициент надежности по нагруз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uk-UA"/>
              </w:rPr>
              <w:t>Расчетная нагрузка, кН/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стоянная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собственный вес плиты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uk-UA"/>
              </w:rPr>
              <w:t>-</w:t>
            </w:r>
            <w:r>
              <w:rPr/>
              <w:t>пароизоляция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утеплител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асфальтовая стяжка, д=2 см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/>
              <w:t>-рулонный ков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333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466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того:</w:t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 снегов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8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g</w:t>
            </w:r>
            <w:r>
              <w:rPr/>
              <w:t xml:space="preserve"> = 2661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80</w:t>
            </w:r>
          </w:p>
        </w:tc>
      </w:tr>
      <w:tr>
        <w:trPr>
          <w:trHeight w:val="11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Итого</w:t>
            </w:r>
            <w:r>
              <w:rPr/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29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364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 полки плиты на местный изгиб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счетная схема. При отношении ширины плиты к расстоянию между поперечными ребрами (0,99 м) больше 2 полк плиты на местный изгиб следует рассчитывать, как балочную. Выделяется, условно, полоса шириной 1 м и рассматривается, как многопролетная неразрезная балка, опорами у которой являются поперечные ребра. Размеры сечения этой балки: ширина – 100 см, высота – 2,5 с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13" t="28428" r="9259" b="1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асчетные пролеты принимаются равными расстояниям в чистоте между поперечными ребрами 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99 – 10 = 89 с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42970" cy="148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82" t="41656" r="14937" b="19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ная нагрузка </w:t>
      </w:r>
      <w:r>
        <w:rPr>
          <w:sz w:val="28"/>
          <w:szCs w:val="28"/>
          <w:lang w:val="uk-UA"/>
        </w:rPr>
        <w:t xml:space="preserve">на 1 м </w:t>
      </w:r>
      <w:r>
        <w:rPr>
          <w:sz w:val="28"/>
          <w:szCs w:val="28"/>
        </w:rPr>
        <w:t>длин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выделенной полосы состоит из собственного веса полки плиты и нагрузки от кровли. Собственный вес плиты толщиной д = 2,5 см при объемном весе с =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учетом коэффициента надежности по нагрузке 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 будет раве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· 1 · д · с · г = 1 · 1 · 0,025 · 2500 · 1,1 = 68,8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88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нагрузка (см. табл.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88 + (3641 – 1466) = 2863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е моменты определяются с учетом перераспределения усилий вследствие пластических деформаций, в расчет принимается изгибающий мом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= q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11 = 2863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0,8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1 = 206,12 Н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тимальность толщины полки плиты проверяется из условия прочности при ж = 0,1 и соответственно 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095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0226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2225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арматуры пр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таблице ж=0,09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8 Ш3 Вр-I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57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шаг рабочих стержней в сетке 100/8 = 12,5 см. Назначаем распределительную арматуру (не менее 10% от площади рабочей арматуры) 4 Ш3 Вр-I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2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шаг стержней распределительной арматуры 100/4 = 25 с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счет поперечного ребра плит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схема. С продольными ребрами поперечные ребра связаны монолитно, поэтому в качестве расчетной схемы для поперечного ребра принимаем однопролетную балку с защемленными опо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7525" cy="1741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024" t="24949" r="18722" b="33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ое сечение поперечного ребра принимается тавровым с шириной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', равной расстоянию между поперечными реб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0" cy="1677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84" t="28095" r="16060" b="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13 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= (4+10)/2=7 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99 с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2,5 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й пролет принимается как расстояние в чистоте между продольными реб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8555" cy="2299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565" t="40028" r="13038" b="18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ная нагрузка определяется на полосу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99 см с </w:t>
      </w:r>
      <w:r>
        <w:rPr>
          <w:sz w:val="28"/>
          <w:szCs w:val="28"/>
        </w:rPr>
        <w:t>учетом нагрузки от собственного веса ребра при с =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. Собственный вес одного метра ребра 0,07·(0,15-0,025)·1·2500·1,1=24,06 кг/м = 244 Н/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41 + 688·0,99+(3641 – 1466)·0,99 = 3075 Н/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е моменты определяются с учетом перераспределения усилий вследствие пластических деформаций, пролетный и опорные моменты принимаются одинаковыми.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819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арматуры в пролете (расчетное сечение тавровое – полка в сжатой зоне), принима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им положение нейтральной оси </w:t>
      </w: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йтральная ось проходит в пределах высоты пол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1 Ш8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50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ая площадь арматуры на опорах (расчетное сечение прямоугольное – полка в растянутой зоне)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так же как в пролете 1 Ш8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50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им необходимость расчета хомутов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ловие удовлетворяется, поперечная арматура по расчету не требуется, принимаем конструктивно хомуты Ш3 мм Вр-I с шагом 15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Расчет плиты на общий изгиб по нормальным сечениям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схема. Плита покрытия свободно опирается на ригели поперечных рам и при расчете рассматривается как однопролетная свободно опертая балка. В качестве расчетного сечения принимаем тавровое сечение с шириной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298</w:t>
      </w:r>
      <w:r>
        <w:rPr>
          <w:sz w:val="28"/>
          <w:szCs w:val="28"/>
          <w:lang w:val="uk-UA"/>
        </w:rPr>
        <w:t xml:space="preserve">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54220" cy="1719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84" t="28095" r="16060" b="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uk-UA"/>
        </w:rPr>
        <w:t xml:space="preserve"> 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= 2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2·12=24</w:t>
      </w:r>
      <w:r>
        <w:rPr>
          <w:sz w:val="28"/>
          <w:szCs w:val="28"/>
          <w:lang w:val="uk-UA"/>
        </w:rPr>
        <w:t xml:space="preserve"> 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298</w:t>
      </w:r>
      <w:r>
        <w:rPr>
          <w:sz w:val="28"/>
          <w:szCs w:val="28"/>
          <w:lang w:val="uk-UA"/>
        </w:rPr>
        <w:t xml:space="preserve"> с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2,5 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Ширина ребра расчетного таврового сечения принимается равной удвоенной ширине средних значений ширины продольных ребер плиты. При ширине пли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нагрузка, определенная на 1 м кв. умножается на ширину плиты 3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635" cy="1271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4333" t="10499" r="20600" b="2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ный пролет плиты принимаем из условия, что опорные реакции размещаются от торцов плиты на расстояниях равных 6 см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596-2·6=584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 и поперечная сила определяются как в свободно опертой балке: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743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ребуемая площадь арматуры при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в предположении, что нейтральная ось проходит в пределах высоты пол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положение нейтральной оси из услов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йтральная ось проходит в пределах высоты полки и сечение рассчитывается как прямоугольное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,24 см (ширина вводимой в расчет полки в каждую сторону от ребра должна быть не более 1/6 части пролета – 1/6 · 6 м = 1 м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по таблице ж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5 и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2 Ш10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1,57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 1 Ш10 в каждом реб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1.6 Расчет продольных ребер по наклонным сечениям на поперечную сил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полнительные табличные данные. Расчетное сопротивление поперечной арматуры Ш 4 р-I, 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265 МПа, отношение модулей упругости арматуры и бетона </w:t>
      </w:r>
      <w:r>
        <w:rPr>
          <w:sz w:val="28"/>
          <w:szCs w:val="28"/>
        </w:rPr>
        <w:drawing>
          <wp:inline distT="0" distB="0" distL="0" distR="0">
            <wp:extent cx="209550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четная равномерно распределенная нагрузка равна фактичес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ируемое напряжение в напрягаемой арматур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е обжат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1155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жения, используемые при расчете хомуто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еречная сила, которая должна быть воспринята хомутами, определяется в зависимости от выполнения услов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0365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овлетворяетс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значаем хомуты 2 Ш4 Вр-I (А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0,2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определяем шаг хомут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ышает конструктивный минимум равный 15 см. Принимаем конструктивно S = 15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достаточность принятых размеров сечения продольных ребер из условия прочности по наклонной сжатой поло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1143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, принятые размеры сечения продольных ребер плиты достаточ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7 Определение геометрических характеристик приведенного сечен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9380" cy="12611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0971" t="35025" r="14802" b="1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приведенного сеч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ический момент площади приведенного сеч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от низшей грани до центра тяжести площади приведенного сеч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мент инерции сеч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8255" cy="10579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опротивления приведенного сечения по нижней зон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опротивления приведенного сечения по верхней зон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от центра тяжести площади приведенного сечения до верхней точки ядра сеч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 принимае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ая прочность бето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= 1,6-0,75=0,8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85·6653/1590=3,56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же до нижней точки ядра сечени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nf</w:t>
      </w:r>
      <w:r>
        <w:rPr>
          <w:sz w:val="28"/>
          <w:szCs w:val="28"/>
        </w:rPr>
        <w:t xml:space="preserve"> = 0,85</w:t>
      </w:r>
      <w:r>
        <w:rPr>
          <w:sz w:val="28"/>
          <w:szCs w:val="28"/>
          <w:lang w:val="uk-UA"/>
        </w:rPr>
        <w:t>·17539/1590 = 9,32 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угопластический момент </w:t>
      </w:r>
      <w:r>
        <w:rPr>
          <w:sz w:val="28"/>
          <w:szCs w:val="28"/>
        </w:rPr>
        <w:t>сопротивления по растянутой зон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75 </w:t>
      </w:r>
      <w:r>
        <w:rPr>
          <w:sz w:val="28"/>
          <w:szCs w:val="28"/>
        </w:rPr>
        <w:t>для таврового сечения с полкой в сжатой зоне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Упругопластический момент </w:t>
      </w:r>
      <w:r>
        <w:rPr>
          <w:sz w:val="28"/>
          <w:szCs w:val="28"/>
        </w:rPr>
        <w:t>сопротивления по растянутой зоне в стадии изготовления и обжатия элемент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г=1,5 для таврового </w:t>
      </w:r>
      <w:r>
        <w:rPr>
          <w:sz w:val="28"/>
          <w:szCs w:val="28"/>
        </w:rPr>
        <w:t>сечения с полкой в растянутой зоне)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Определение потерь предварительного напряжения арма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релаксаций напряжений в арматуре при механическом способе напряжения </w:t>
      </w: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температурного перепада между натянутой арматурой и упорами отсутствуют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от деформаций анкеров, расположенных у натянутых устрой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трения арматуры отсутствуют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деформации стальной фермы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илия обжатия с учетом потерь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этого усилия относительно центра тяжести приведенного сечения </w:t>
      </w: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в бетоне при обжат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авливаем передаточную прочность бетона из услов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сжимающее напряжение в бетоне на уровне центра тяжести напрягаемой арматуры от усилия обжатия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 учетом изгибающего момента от веса плиты </w:t>
      </w:r>
      <w:r>
        <w:rPr>
          <w:sz w:val="28"/>
          <w:szCs w:val="28"/>
        </w:rPr>
        <w:drawing>
          <wp:inline distT="0" distB="0" distL="0" distR="0">
            <wp:extent cx="2578100" cy="355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е потери </w:t>
      </w: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пряжение в бетоне с учетом первых потерь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дварительно определив усилие обжатия с учетом потер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усадки бетона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ери от ползучести бетона при </w:t>
      </w: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торые потер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ые потери </w:t>
      </w:r>
      <w:r>
        <w:rPr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я обжатия с учетом полных потер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 Расчет на образование трещин, нормальных к продольной ос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 конструкций третьей категории трещиностойкости производится по нормативным нагрузкам (при 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1,0). Изгибающий момент от нормативной нагруз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мент образования трещин (при коэффициенте точности натяжения арматуры г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=1-0,1=0,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970" cy="405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3224 &lt; 38151 Нм – трещины в растянутой зоне образую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рим, образуются ли трещины в верхней зоне при отпуске арматуры с упоров (при г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=1+Дг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= 1+0,1 = 1,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ует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131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яетс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ые трещины в верхней зоне не образуются, (изгибающий момент от собственного веса оказывается большим момента от обжат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.10 Расчет на раскрытие трещин, нормальных к продольной оси при г</w:t>
      </w:r>
      <w:r>
        <w:rPr>
          <w:b/>
          <w:bCs/>
          <w:sz w:val="28"/>
          <w:szCs w:val="28"/>
          <w:vertAlign w:val="subscript"/>
        </w:rPr>
        <w:t xml:space="preserve">f </w:t>
      </w:r>
      <w:r>
        <w:rPr>
          <w:b/>
          <w:bCs/>
          <w:sz w:val="28"/>
          <w:szCs w:val="28"/>
        </w:rPr>
        <w:t>=1,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ельная ширина раскрытия трещин для элементов третьей категории трещиностойкости – непродолжительная а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0,4мм, продолжительная а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= 0,3мм. Определим изгибающие моменты от нормативных нагрузо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постоянной и длительно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всей нормативной нагруз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риращение напряжений в арматуре от действия постоянной и длительной нагруз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010" cy="3378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0,5hґ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40-0,5·2,5=38,75см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= 0, т.к. усил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ложено в центре тяжести арматуры А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, W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момент сопротивления сечения по растянутой арматур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7·38,75 = 60,8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ащение напряжений в арматуре от действия полной нагруз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ширину раскрытия трещин от непродолжительного действия всей нагруз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м=А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/ в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57/24·40=0,001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 = 1,0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; з = 1,0; d = 25 м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ширину раскрытия трещин от непродолжительного действия постоянной и длительной нагруз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родолжительная ширина раскрытия трещин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ая ширина раскрытия трещин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СНиП ширине раскрытия трещин не выполняются. Необходимо увеличить А</w:t>
      </w:r>
      <w:r>
        <w:rPr>
          <w:sz w:val="28"/>
          <w:szCs w:val="28"/>
          <w:vertAlign w:val="subscript"/>
        </w:rPr>
        <w:t>s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 Расчет прогиба плит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иб плиты определяется от нормативной постоянной и длительной нагрузок изгибающий момент равен М = 33036 Н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ая величина прогиб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ривизну оси пли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суммарная продольная сила от предварительного обжатия с учетом всех потерь при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, учитывающий работу бетона на участках с трещин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139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лительно действующей нагрузк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</w:t>
      </w: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сжатой зоны </w:t>
      </w: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ечо внутренней пары </w:t>
      </w: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 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845" cy="406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иб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СНиП по предельному значению величины прогиба удовлетворяетс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прочности сплошной колонны среднего ряд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ые для расчета сечений: бетон тяжелый класса В15, подвергнутый тепловой обработке при атмосферном давлени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8,5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=0,75МП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20,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рматур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&gt;10 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= 365МП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на уровне верха консоли колон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ечение колон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50*60 см при а=аґ=4 см; полезная высота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6 см. В сечении действуют три комбинации расчетных уси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я от продолжительного действия нагруз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-25,7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-60,1 к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расчете сечения на первую и вторую комбинации усилий 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следует вводить с коэффициентом г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1,1 , т.к. в комбинации включены постоянная, снеговая, крановая и ветровая нагрузки; на третью с коэффициентом г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0,9 (постоянная и снеговая). Расчет сечения выполняется по 1-й комбинации, как самой невыгод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я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14141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учесть влияние прогиба элемента на его прочность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словная критическая сил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83200" cy="990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десь 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h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12 = 50 · 6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12 = 900000 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59655" cy="21291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19780" cy="11817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drawing>
          <wp:inline distT="0" distB="0" distL="0" distR="0">
            <wp:extent cx="2129790" cy="4686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условии, что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высота сжатой зо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32075" cy="4927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ысота сжатой зоны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368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ничное значение относительной высоты сжатой зоны бетона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63900" cy="647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596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арматуры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начают по конструктивным соображениям </w:t>
      </w: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3 ш16 с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6,03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ечения колонны в плоскости, перпендикулярной плоскости изгиба, не делают, т.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79900" cy="762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в заделке колон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я от продолжительного действия нагруз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расчете сечения на третью комбинацию усилий расчетное сопротивление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следует вводить с коэффициентом г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0,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787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736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учесть влияние прогиба элемента на его проч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ная критическая сил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990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8460" cy="18783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609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=0,004 первое приближение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508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413000" cy="5454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условии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ґ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ысота сжатой зо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ысота сжатой зоны </w:t>
      </w:r>
      <w:r>
        <w:rPr>
          <w:sz w:val="28"/>
          <w:szCs w:val="28"/>
        </w:rPr>
        <w:drawing>
          <wp:inline distT="0" distB="0" distL="0" distR="0">
            <wp:extent cx="1498600" cy="368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ничное значение относительной высоты сжатой зоны бето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лощадь армату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ґ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азначаем по конструктивным соображения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0,002; В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2·50·56 = 5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имаем 3 ш16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6,0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сечения колонны в плоскости, перпендикулярной к плоскости изгиба, не выполняют, т.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81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фундамента под среднюю колонну сплошного сечен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Данные для расче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нты основания – пески пылеватые средней плотности, маловлажные. Расчетное сопротивление грунта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МПа; бетон тяжелый класса В 12,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bt</w:t>
      </w:r>
      <w:r>
        <w:rPr>
          <w:sz w:val="28"/>
          <w:szCs w:val="28"/>
        </w:rPr>
        <w:t xml:space="preserve"> =0,66 МПа; арматура из горячекатаной стали класса А-II,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80 МПа; вес единицы объема материала фундамента и грунта на его обрезах г =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выполняем на наиболее опасную комбинацию расчетных усилий в заделке колонны: М = 104,1 кНм; N = 1398 кН; Q = 21,3 кН. Нормативное значение усилий на усредненный коэффициент надежности по нагрузк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1,15; т.е.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=90,5 к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215,7 кН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8,5 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пределение геометрических размеров фундамен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убину заложения стакана фундамента принимаем 90 см, что не менее значений: Н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≥ 0,5+0,33hf = 0,5+0,33·1,1 = 0,896 м; Н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&gt;1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ol</w:t>
      </w:r>
      <w:r>
        <w:rPr>
          <w:sz w:val="28"/>
          <w:szCs w:val="28"/>
        </w:rPr>
        <w:t xml:space="preserve"> = 1,5·0,5 = 0,75м; Н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≥ л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= 33·1,6 = 52,8 см, где d = 1,6 см – диаметр продольной арматуры колонны; л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= 33 для бетона класса В 12,5. Расстояние от дна стака-на до подошвы фундамента принята 250 мм. Полная высота фундамента Н = 900+250 = 1150 мм, принимаем 1200 мм, что кратно 300 мм. Глубина заложения фундамента при расстоянии от планировочной отметки до верха фундамента 150 мм.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00+150 = 1350 мм = 1,35 м. Фундамент трехступенчатый, высота ступеней принята одинаковой – 40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 площадь фундамента определяется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7155" cy="39560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есь 1,05 – коэффициент, учитывающий наличие мом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значая отношение сторо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8 получа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5054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*2,7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заглубление фундамента менее 2 м, ширина подошвы более 1м, необходимо уточнить расчетное сопротивление грунта основани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4140" cy="2076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 для пылеватых пес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м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5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7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счете размеров фундамента с уточненным значением R получае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,2 м 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6 м. Окончательно приним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,6*3 м. Площадь подошвы фундамента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бочую высоту фундамента из условия прочности на продавливание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4102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h = 0,6 м – высота сечения колонны; b</w:t>
      </w:r>
      <w:r>
        <w:rPr>
          <w:sz w:val="28"/>
          <w:szCs w:val="28"/>
          <w:vertAlign w:val="subscript"/>
          <w:lang w:val="en-US"/>
        </w:rPr>
        <w:t>col</w:t>
      </w:r>
      <w:r>
        <w:rPr>
          <w:sz w:val="28"/>
          <w:szCs w:val="28"/>
        </w:rPr>
        <w:t xml:space="preserve"> = 0,5 м – ширина сечения колон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215,7/10,8 = 112,6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bookmarkStart w:id="0" w:name="OLE_LINK1"/>
      <w:r>
        <w:rPr>
          <w:sz w:val="28"/>
          <w:szCs w:val="28"/>
          <w:lang w:val="en-US"/>
        </w:rPr>
        <w:t>·</w:t>
      </w:r>
      <w:bookmarkEnd w:id="0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,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0,66 = 0,726 МПа = 726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ная высота фундамента Н = 0,35+0,05 = 0,4 м &lt; 1,2 м. Следовательно, принятая высота фундамента достаточ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краевое давление на основание. Изгибающий момент в уровень с подошвой </w:t>
      </w: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тивная нагрузка от веса фундамента и грунта на его обрезах </w:t>
      </w: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словии, что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5815" cy="1069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Расчет арматуры фундамен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напряжение в грунте под подошвой фундамента в направлении длинной стороны а без учета веса фундамента и грунта на его уступах от расчетных нагрузо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8095" cy="7042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е изгибающие момен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ечении I-I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52925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304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III-III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сечение армату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1371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16 ш10 А-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12,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цент армирова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матура, укладываемая параллельно меньшей стороне фундамента, определяется по изгибаемому моменту в сечении IV-IV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0105" cy="1168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10 ш14 А-ІІ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15,3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цент армирова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Байков В.Н. Железобетонные конструкции. Общий курс. Москва. Стройиздат 1991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МУ и примеры расчета элементов железобетонных конструкций по КП №2. Макеевка 1995г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rFonts w:ascii="Arial Narrow" w:hAnsi="Arial Narrow" w:cs="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426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567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hanging="0"/>
      <w:jc w:val="center"/>
      <w:outlineLvl w:val="4"/>
    </w:pPr>
    <w:rPr>
      <w:rFonts w:ascii="Times New Roman CYR" w:hAnsi="Times New Roman CYR" w:cs="Times New Roman CYR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 CYR" w:hAnsi="Times New Roman CYR" w:cs="Times New Roman CYR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left" w:pos="720" w:leader="none"/>
      </w:tabs>
      <w:ind w:firstLine="426"/>
      <w:jc w:val="left"/>
      <w:outlineLvl w:val="7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567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567"/>
    </w:pPr>
    <w:rPr>
      <w:sz w:val="28"/>
      <w:szCs w:val="28"/>
    </w:rPr>
  </w:style>
  <w:style w:type="paragraph" w:styleId="Style14">
    <w:name w:val="Название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24">
    <w:name w:val="Основной текст 2"/>
    <w:basedOn w:val="Normal"/>
    <w:qFormat/>
    <w:pPr>
      <w:widowControl/>
      <w:spacing w:lineRule="auto" w:line="360"/>
      <w:ind w:hanging="0"/>
      <w:jc w:val="center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Style15">
    <w:name w:val="Цитата"/>
    <w:basedOn w:val="Normal"/>
    <w:qFormat/>
    <w:pPr>
      <w:widowControl/>
      <w:ind w:left="-1276" w:right="-1050" w:hanging="0"/>
      <w:jc w:val="center"/>
    </w:pPr>
    <w:rPr>
      <w:rFonts w:ascii="PragmaticaC;Courier New" w:hAnsi="PragmaticaC;Courier New" w:cs="PragmaticaC;Courier New"/>
      <w:b/>
      <w:bCs/>
      <w:sz w:val="28"/>
      <w:szCs w:val="28"/>
      <w:lang w:val="en-GB"/>
    </w:rPr>
  </w:style>
  <w:style w:type="paragraph" w:styleId="Web">
    <w:name w:val="Обычный (Web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16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Textn">
    <w:name w:val="textn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Формула"/>
    <w:basedOn w:val="TextBody"/>
    <w:qFormat/>
    <w:pPr>
      <w:widowControl w:val="false"/>
      <w:tabs>
        <w:tab w:val="clear" w:pos="720"/>
        <w:tab w:val="left" w:pos="3402" w:leader="none"/>
        <w:tab w:val="left" w:pos="8789" w:leader="none"/>
      </w:tabs>
      <w:spacing w:lineRule="auto" w:line="240"/>
    </w:pPr>
    <w:rPr>
      <w:i/>
      <w:iCs/>
      <w:sz w:val="22"/>
      <w:szCs w:val="22"/>
      <w:lang w:val="en-US"/>
    </w:rPr>
  </w:style>
  <w:style w:type="paragraph" w:styleId="11">
    <w:name w:val="Нормал 1-ф"/>
    <w:basedOn w:val="Normal"/>
    <w:next w:val="Normal"/>
    <w:qFormat/>
    <w:pPr>
      <w:widowControl/>
      <w:spacing w:before="60" w:after="0"/>
      <w:ind w:left="1134" w:hanging="567"/>
    </w:pPr>
    <w:rPr>
      <w:sz w:val="22"/>
      <w:szCs w:val="22"/>
    </w:rPr>
  </w:style>
  <w:style w:type="paragraph" w:styleId="25">
    <w:name w:val="Нормал 2-ф"/>
    <w:basedOn w:val="Normal"/>
    <w:qFormat/>
    <w:pPr>
      <w:widowControl/>
      <w:spacing w:before="60" w:after="0"/>
      <w:ind w:left="1134" w:hanging="0"/>
    </w:pPr>
    <w:rPr>
      <w:sz w:val="22"/>
      <w:szCs w:val="22"/>
    </w:rPr>
  </w:style>
  <w:style w:type="paragraph" w:styleId="Style18">
    <w:name w:val="Основной текст без отступа"/>
    <w:basedOn w:val="TextBody"/>
    <w:next w:val="TextBody"/>
    <w:qFormat/>
    <w:pPr>
      <w:widowControl w:val="false"/>
      <w:spacing w:lineRule="auto" w:line="264"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27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3:00Z</dcterms:created>
  <dc:creator>Спирит</dc:creator>
  <dc:description/>
  <cp:keywords/>
  <dc:language>en-US</dc:language>
  <cp:lastModifiedBy>SYSTEM</cp:lastModifiedBy>
  <cp:lastPrinted>2009-04-11T14:50:00Z</cp:lastPrinted>
  <dcterms:modified xsi:type="dcterms:W3CDTF">2011-09-20T13:13:00Z</dcterms:modified>
  <cp:revision>2</cp:revision>
  <dc:subject/>
  <dc:title> </dc:title>
</cp:coreProperties>
</file>