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259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333.wmf" ContentType="image/x-wmf"/>
  <Override PartName="/word/media/image295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375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2976" w:leader="none"/>
        </w:tabs>
        <w:spacing w:lineRule="auto" w:line="360"/>
        <w:ind w:hanging="0"/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>Содержание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1. Разработка вариантов балочной клетки…………………………….….…….1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1.1. Вариант 1. Балочная клетка нормального типа…………………....……1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1.2. Вариант 2. Балочная клетка усложненного типа……………….…...…..5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1.3. Вариант 1. Балочная клетка нормального типа. Расчет балки настила…7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1.4. Вариант 2. Балочная клетка усложненного типа. Расчет балки настила.9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1.5. Сравнение вариантов балочной клетки……………………………..…….12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 Проектирование составной сварной главной балки………………….…….13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1.Подбор сечения главной балки…………………………………………...13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2. Проверка прочности главной балки……………………………….…….16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3. Повторная проверка прочности главной балки…………………..…….17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4. Проверка прогиба главной балки………………………………………..18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5. Определение типа сопряжения вспомогательной и главной балок….18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6. Проверка общей устойчивости главной балки……………….………...19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7. Изменение сечения балки………………………………………………..19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8. Расчет поясных сварных швов  ……………………………….………..21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9. Проверка устойчивости сжатой полки балки……………..…………….21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10. Проверка устойчивости стенки  ……………………….……………..21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11. Расчет опорного ребра жесткости главной балки…..…………………23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2.1.12. Расчет болтового соединения в месте примыкания вспомогательной балки к главной……………………………………………………………24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3. Проектирование колонны сплошного сечения……………..………………26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3.1. Расчетная длина колонны и сбор нагрузки…………….…………………26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3.2. Подбор сечения колонны………………………………….…………….26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3.3. Проверка устойчивости полки и стенки колонны………….…………….27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3.4. Расчет базы колонны…………………………………….…………………30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3.5. Расчет оголовка колонны……………………………….………………….34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Список литературы……………………………………………..……………….3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ЕКТИРОВАНИЕ СТАЛЬНОЙ БАЛОЧН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ременная нагрузка                                                           - 18 кН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лщина настила площадки нормального типа              - 1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лщина настила площадки усложненного типа            - 6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лет главной балки                                                       - 18,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шаг главных балок (пролет вспомогательной балки)    - 6,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абарит помещения под перекрытием                             - 6,8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метка верха настила (ОВН)                                           - 8,50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ип сечения колонны                                                         - сплош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ль настила и прокатных балок                                    - С23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ль главной балки и колонны                                        - С24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Разработка вариантов стальной балочн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. Вариант 1. Балочная клетка нормаль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стил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1 – Сбор нагрузки на 1 м</w:t>
      </w:r>
      <w:r>
        <w:rPr>
          <w:sz w:val="28"/>
          <w:szCs w:val="28"/>
          <w:vertAlign w:val="superscript"/>
        </w:rPr>
        <w:t>2</w:t>
      </w:r>
      <w:r>
        <w:rPr/>
        <w:t xml:space="preserve"> насти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4391"/>
        <w:gridCol w:w="1879"/>
        <w:gridCol w:w="655"/>
        <w:gridCol w:w="1881"/>
      </w:tblGrid>
      <w:tr>
        <w:trPr>
          <w:trHeight w:val="442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ая нагрузка, кН/м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четная нагрузка, кН/м2</w:t>
            </w:r>
          </w:p>
        </w:tc>
      </w:tr>
      <w:tr>
        <w:trPr>
          <w:trHeight w:val="57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грузка -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9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наст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28800" cy="2286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удельный вес стали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0" cy="2286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7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q=g+P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qn=18,7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22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величина коэффициента надежности по нагрузк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62100" cy="419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расчетную схему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077595</wp:posOffset>
            </wp:positionH>
            <wp:positionV relativeFrom="paragraph">
              <wp:posOffset>123825</wp:posOffset>
            </wp:positionV>
            <wp:extent cx="3876675" cy="218249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Сварные швы крепления настила к балкам не дают возможности его опорам сближаться при изгибе. Поэтому в настиле возникают растягивающие цепные усилия Н. Защемление настила сварными швами на опорах в запас не учитывают, считая опоры шарнирно-неподвижными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е определяется наибольший пролет полосы настила единичной ширины при заданной толщине лис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предельном прогибе </w:t>
      </w:r>
      <w:r>
        <w:rPr>
          <w:sz w:val="28"/>
          <w:szCs w:val="28"/>
        </w:rPr>
        <w:drawing>
          <wp:inline distT="0" distB="0" distL="0" distR="0">
            <wp:extent cx="6223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м примере после подстановки величин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в формулу (1)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лях экономии стали 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следует принимать как можно ближе 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, так, чтобы длина главной балки была кратна пролету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. Так как величи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зависит от пролета насти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, задачу решаем попытками, принимая пролет настила в интервале от 0,5 до 2,5 м.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,85 м. В этом случае проле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укладывается десять раз по длине главной балк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ил. табл. 1 интерполяцией находим предельный прогиб </w:t>
      </w:r>
      <w:r>
        <w:rPr>
          <w:sz w:val="28"/>
          <w:szCs w:val="28"/>
        </w:rPr>
        <w:drawing>
          <wp:inline distT="0" distB="0" distL="0" distR="0">
            <wp:extent cx="634365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пролет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=1,85 </w:t>
      </w:r>
      <w:r>
        <w:rPr>
          <w:sz w:val="28"/>
          <w:szCs w:val="28"/>
        </w:rPr>
        <w:t>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, по формуле (2) вычисляется наибольший прол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ринятый пролет настила превышает предельны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85 м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376 м), увеличиваем число пролетов настила на один и получа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682 м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428 м, то увеличиваем число пролетов до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542 м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472 м, то увеличиваем число пролетов до 1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46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423 м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511 м,  на этом расчет закан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прощения крепления балки настила к главной у ее опоры, смещаем на половину шага в пролет первую и последнюю балки настила. Тогда разбивка главной балки на панели будет иметь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89" r="-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i/>
          <w:iCs/>
          <w:sz w:val="28"/>
          <w:szCs w:val="28"/>
        </w:rPr>
        <w:t>Проверка прогиба настила.</w:t>
      </w: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начале вычисляется балочный прогиб, то есть прогиб от поперечной нагрузки в середине полосы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 м, имеющей цилиндрическую жесткость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без учета растягивающей си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7371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Прогиб настила с учетом растягивающей сил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определяется по формул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из решения кубического уравнения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57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Для решения примем </w:t>
      </w:r>
      <w:r>
        <w:rPr>
          <w:sz w:val="28"/>
          <w:szCs w:val="28"/>
        </w:rPr>
        <w:drawing>
          <wp:inline distT="0" distB="0" distL="0" distR="0">
            <wp:extent cx="533400" cy="457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565400" cy="3048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3048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иб наст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8669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рогиб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прогиб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9525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верка прогиба удовлетворяет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прочности настил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 с учетом приварки настила на опорах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гивающая сил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1816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прочности полосы настила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1 м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59100" cy="444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площадь сечения настил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наст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431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12,794 МПа &lt;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сварного шва крепления настила к балк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 металлу ш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глубины провара шва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условия работы шва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табл. 55 принимаем электроды типа Э42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сопротивление металла шва при ручной сварке с электродами Э42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 =180 МП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92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чет по металлу границы спла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глубины провара шва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оэффициент условия работы шва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противление по металлу границы сплавления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>=360 МПа – нормативное сопротивление прокат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авнивая полученные величины при расчете по металлу шва и по металлу границы сплавления, находим минимальную из них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катет шв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min</w:t>
      </w:r>
      <w:r>
        <w:rPr>
          <w:sz w:val="28"/>
          <w:szCs w:val="28"/>
        </w:rPr>
        <w:t>=5 м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2. Вариант 2. Балочная клетка усложненного тип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.2 – Сбор нагрузки на 1 м</w:t>
      </w:r>
      <w:r>
        <w:rPr>
          <w:sz w:val="28"/>
          <w:szCs w:val="28"/>
          <w:vertAlign w:val="superscript"/>
        </w:rPr>
        <w:t>2</w:t>
      </w:r>
      <w:r>
        <w:rPr/>
        <w:t xml:space="preserve"> настил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136"/>
        <w:gridCol w:w="1768"/>
        <w:gridCol w:w="563"/>
        <w:gridCol w:w="2381"/>
      </w:tblGrid>
      <w:tr>
        <w:trPr>
          <w:trHeight w:val="442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ая нагрузка, кН/м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, кН/м2</w:t>
            </w:r>
          </w:p>
        </w:tc>
      </w:tr>
      <w:tr>
        <w:trPr>
          <w:trHeight w:val="57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грузка -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599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наст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55800" cy="2286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" t="-157" r="-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5</w:t>
            </w:r>
          </w:p>
        </w:tc>
      </w:tr>
      <w:tr>
        <w:trPr>
          <w:trHeight w:val="27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q=g+P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749300" cy="2286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8" t="-157" r="-4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=22,0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коэффициент </w:t>
      </w: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ий пролет настила в зависимости о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ролет насти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,3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лет укладывается целое число раз по длине вспомогательной балки: </w:t>
      </w:r>
      <w:r>
        <w:rPr>
          <w:sz w:val="28"/>
          <w:szCs w:val="28"/>
        </w:rPr>
        <w:drawing>
          <wp:inline distT="0" distB="0" distL="0" distR="0">
            <wp:extent cx="482600" cy="4191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5" t="-86" r="-7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3,711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числяем наибольший прол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3 м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944 м, то необходимо увеличить число пролетов на од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1,00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1,083 м 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0,991 м, то необходимо увеличить число пролетов на оди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91565" cy="393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2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=0,929 м &l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,009 м, то расчет можно продол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прогиба настила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алочный прогиб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851400" cy="457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тся как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3180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иб наст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955800" cy="419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ый прогиб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ый прогиб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444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роверка прогиба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збивки вспомогательной балки на панели: </w:t>
      </w:r>
      <w:r>
        <w:rPr>
          <w:sz w:val="28"/>
          <w:szCs w:val="28"/>
        </w:rPr>
        <w:drawing>
          <wp:inline distT="0" distB="0" distL="0" distR="0">
            <wp:extent cx="634365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тервале от 2 до 5 м назначаем пролет балки настила, равный шагу вспомогательных балок, так, чтобы ему был кратен пролет главной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393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мещаем на половину шага в пролет первую и последнюю вспомогательные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разбивки главной балки на панели: </w:t>
      </w:r>
      <w:r>
        <w:rPr>
          <w:sz w:val="28"/>
          <w:szCs w:val="28"/>
        </w:rPr>
        <w:drawing>
          <wp:inline distT="0" distB="0" distL="0" distR="0">
            <wp:extent cx="14097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верка прочности настил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ягивающая сил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767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 настила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ормальных напряжен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70200" cy="4572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сварного шва крепления настила к бал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силие Н=268 кН меньше усилия, действующего в настиле первого варианта (Н=412,287 кН), принимаем катет сварного шва аналогично. То есть конструктивно по минимальной величин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 5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851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лки насти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алка рассчитывается как свободно опертая, загруженная равномерно распределенной нагрузкой. Пролет равен шагу главных бало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 xml:space="preserve"> = 6,5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гонная нагрузка собирается с полосы шириной, равной пролету настил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,423 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а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62600" cy="457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 первом приближении вес балки принят равным 2 % от нагруз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ная нагруз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от расчетно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4191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69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, учитывающий развитие пластических деформаци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1 в первом прибли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ый момент инерции по предельному прогибу (при пролет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 xml:space="preserve"> = 6,50 м наход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01,117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44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вутавр №35Б2 ГОСТ 26020-83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1550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662,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А=55,17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55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0,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6,5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34,9 см; масс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>=43,3 кг/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коэффициент, учитывающий развитие пластических деформаций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зависимости от отношения площадей сечения полки и стен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по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00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табл. 66 интерполяцией определяем коэффициен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= 1,09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собственный вес балки и вс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30700" cy="2413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4191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орма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 с недонапряжени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перерезывающая сила на опо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2098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касательных напряжений на опоре [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, формула (41)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5110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9812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49,14 МПа &lt;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 с большим запа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гиба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5700" cy="8890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довле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роверка общей устойчивости балки.</w:t>
      </w:r>
      <w:r>
        <w:rPr>
          <w:sz w:val="28"/>
          <w:szCs w:val="28"/>
        </w:rPr>
        <w:t xml:space="preserve"> В соответствие с п. 5.16 (а)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 наличии стального настила, непрерывно опирающегося на сжатый пояс балки и надежно с ним связанного электросваркой, проверять общую устойчивость балки не треб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ысота покрытия по главным балкам и расход стали по первому варианту</w:t>
      </w:r>
      <w:r>
        <w:rPr>
          <w:sz w:val="28"/>
          <w:szCs w:val="28"/>
        </w:rPr>
        <w:t>. Высота баки настила, плюс толщина наст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349+10=359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стали на настил и балки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13100" cy="4318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4. Вариант 2. Балочная клетка усложненного ти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балки насти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гонная нагрузка на балку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ая от временной нагрузки, веса настила и балки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211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 от расчетно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й момент сопротивления пр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1 в первом приближен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469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по предельному прогибу момент ине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я требуемые моменты сопротивления и инерции, по сортаменту подбираем двутавр №18 ГОСТ 26020 – 8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290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43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23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</w:rPr>
        <w:t xml:space="preserve">=18,4 кг/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5,1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8,1 мм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коэффициен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 при отношении площадей полки и сте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с=</w:t>
      </w:r>
      <w:r>
        <w:rPr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нагруз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орматив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счет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24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4191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м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норма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457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 выполняется с недонапряжением 8,729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езывающая сила на опо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касательных напряж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457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 Проверка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про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445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drawing>
          <wp:inline distT="0" distB="0" distL="0" distR="0">
            <wp:extent cx="1536700" cy="4318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довлетворяетс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общей устойчивости балки наст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п.5.16,а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 наличии стального настила, непрерывно опирающегося на сжатый пояс балки и надежно с ним связанного электросваркой, проверять общую устойчивость балки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851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спомогательной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rPr/>
      </w:pPr>
      <w:r>
        <w:rPr>
          <w:sz w:val="28"/>
          <w:szCs w:val="28"/>
        </w:rPr>
        <w:t>Нагрузки передаются на балку в местах опирания балок настила. Сосредоточенные силы определяются по грузовой площади, рав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вспомогательной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.3 – Сбор нагрузки на вспомогательную бал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</w:p>
    <w:tbl>
      <w:tblPr>
        <w:tblW w:w="943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170"/>
        <w:gridCol w:w="1779"/>
        <w:gridCol w:w="567"/>
        <w:gridCol w:w="2402"/>
      </w:tblGrid>
      <w:tr>
        <w:trPr>
          <w:trHeight w:val="44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рмативная нагрузка, кН/м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, кН/м2</w:t>
            </w:r>
          </w:p>
        </w:tc>
      </w:tr>
      <w:tr>
        <w:trPr>
          <w:trHeight w:val="5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грузка - 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11300" cy="22860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" t="-157" r="-2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46</w:t>
            </w:r>
          </w:p>
        </w:tc>
      </w:tr>
      <w:tr>
        <w:trPr>
          <w:trHeight w:val="60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ст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14500" cy="22860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1" t="-157" r="-2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7</w:t>
            </w:r>
          </w:p>
        </w:tc>
      </w:tr>
      <w:tr>
        <w:trPr>
          <w:trHeight w:val="33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балки насти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66900" cy="24130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</w:tr>
      <w:tr>
        <w:trPr>
          <w:trHeight w:val="21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вспомогательной бал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43100" cy="22860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нимаем вес двутавра № 40Б2)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3</w:t>
            </w:r>
          </w:p>
        </w:tc>
      </w:tr>
      <w:tr>
        <w:trPr>
          <w:trHeight w:val="27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q=g+P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величина коэффициента </w:t>
      </w: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гибающий момент от расчетной нагрузки при шести грузах в проле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58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й момент сопротивления пр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1 в первом прибли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02865" cy="444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инерции по предельному прогиб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ри пролете бал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6,5 м предельный прогиб </w:t>
      </w:r>
      <w:r>
        <w:rPr>
          <w:sz w:val="28"/>
          <w:szCs w:val="28"/>
        </w:rPr>
        <w:drawing>
          <wp:inline distT="0" distB="0" distL="0" distR="0">
            <wp:extent cx="1422400" cy="482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4318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ринимаем двутавр № 50 Б 2 ГОСТ 26020 – 83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42390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709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А=102,8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200 м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49,6 с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4,0 мм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9,2 мм;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80,7 кг/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по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тся коэффициент с, учитывающий развитие пластических деформаций по высоте сечения балки, интерполяцией по табл. 6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 </w:t>
      </w: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=1,100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при четном количестве грузов на балке имеется зона чистого изгиба, в соответствии с п.5.18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вместо коэффициент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едует принимать коэффициент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0,5(1+с)=0,5(1+1,1006)=1,050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Уточняется нагрузка на балку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вспомогательной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ы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ая нагрузк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с учетом данных таблицы 1.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ная 61,871+1,588+0,668+0,7355=64,8625 к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ная 74,246+1,667+0,701+0,772=77,386 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величина коэффициента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згибающий момент от расчетной нагрузки при шести груз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5800" cy="2159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роверка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16200" cy="4572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  <w:lang w:val="en-US"/>
        </w:rPr>
        <w:drawing>
          <wp:inline distT="0" distB="0" distL="0" distR="0">
            <wp:extent cx="13589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напряжение 5,09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касательных напряжений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верка прогиба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63365" cy="457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939800" cy="4318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ход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роверка общей устойчивости балки. </w:t>
      </w:r>
      <w:r>
        <w:rPr>
          <w:sz w:val="28"/>
          <w:szCs w:val="28"/>
        </w:rPr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0,929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табл.8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наибольшее значение отно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к ширине сжатого пояс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, при котором не требуется проверка общей устойчивости,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94200" cy="10160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</w:t>
      </w:r>
      <w:r>
        <w:rPr>
          <w:sz w:val="28"/>
          <w:szCs w:val="28"/>
        </w:rPr>
        <w:drawing>
          <wp:inline distT="0" distB="0" distL="0" distR="0">
            <wp:extent cx="8763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асчет на общую устойчивость балки выполнять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ысота покрытия по главным балкам и расход стали по второму вариа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покрытия по главным бал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lang w:val="en-US"/>
        </w:rPr>
        <w:t>=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</w:rPr>
        <w:t>БН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lang w:val="en-US"/>
        </w:rPr>
        <w:t xml:space="preserve">=6+180+496=682 </w:t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стали на настил, балки настила и вспомогательные балки, приходящийся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балочной кле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745865" cy="4318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5. Сравнение вариантов балочной клет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ритерием при выборе варианта принимаем расход стали. Сравнивается расход стали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лощади балочной клетки покрытия по главным балк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первому вариант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=108,93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второму варианту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88,72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Вывод: </w:t>
      </w:r>
      <w:r>
        <w:rPr>
          <w:sz w:val="28"/>
          <w:szCs w:val="28"/>
        </w:rPr>
        <w:t>по расходу стали более экономичен второй вариант. Поэтому к дальнейшему проектированию принимаем второй вариант усложненной балочной клетки. Сопряжение вспомогательной и главной балок может быть поэтажное или в пониженном уровне. Тип сопряжения определится после расчета высоты главной бал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 Проектирование составной сварной главной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зная главная балка загружена сосредоточенными нагрузками. Нагрузки на балку передаются в местах опирания на нее вспомогательных балок. Сосредоточенные силы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от постоянной нагрузки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от временной) подсчитываются по грузовой площади, равной произведению пролетов вспомогательной балки и балки наст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главной балки</w:t>
      </w:r>
    </w:p>
    <w:p>
      <w:pPr>
        <w:pStyle w:val="Normal"/>
        <w:tabs>
          <w:tab w:val="clear" w:pos="708"/>
          <w:tab w:val="left" w:pos="163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1. – Сбор нагрузки на главную балку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47"/>
        <w:gridCol w:w="2648"/>
        <w:gridCol w:w="900"/>
        <w:gridCol w:w="1799"/>
      </w:tblGrid>
      <w:tr>
        <w:trPr>
          <w:trHeight w:val="306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нагрузка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ая нагруз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0" cy="21590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,48</w:t>
            </w:r>
          </w:p>
        </w:tc>
      </w:tr>
      <w:tr>
        <w:trPr>
          <w:trHeight w:val="185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настила и ба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38300" cy="4572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2" t="-79" r="-2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7</w:t>
            </w:r>
          </w:p>
        </w:tc>
      </w:tr>
      <w:tr>
        <w:trPr>
          <w:trHeight w:val="251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бственный вес главной балки (предварительно принимаем 3% от временной нагруз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17600" cy="2159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2" t="-167" r="-3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</w:tr>
      <w:tr>
        <w:trPr>
          <w:trHeight w:val="164" w:hRule="atLeast"/>
          <w:cantSplit w:val="true"/>
        </w:trPr>
        <w:tc>
          <w:tcPr>
            <w:tcW w:w="4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G+P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Подбор сечения главной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составной сварной балки состоит из трех листов: вертикального – стенка и двух горизонтальных – по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(при пяти грузах в пролете) расчетный изгиб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1200" cy="228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ринятой толщины листов полок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27000" cy="1524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0 мм расчетное сопротивление стали С245 равн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240 МПа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ловия работы </w:t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первом приближени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578100" cy="4445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сечения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предварительно определяется по соотношению межд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оптимальная высота сечения из условия прочност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.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– оптимальная высота сечения из условия жесткости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– высота сечения из условия минимальной жесткости, при обеспечении прочн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высота балки из условия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667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84200" cy="4318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рекомендуемое отношение высоты балки к толщине стенки в предела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25…140. 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25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ая высота балки из условия жестк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75000" cy="2667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076700" cy="431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232,3 получена для пролет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8,5 м линейной интерполяцией.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Высота балки из условия минимальной жесткости при обеспечении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318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асчете полученные высоты располагаются в следующем со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84см &l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,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67,99см&lt;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,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73,92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яя правило выбора, выбираем высоту балки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ПТ,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68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ота главной балки, помимо расчетов, должна соответствовать наибольшей строительной высоте перекрытия согласно заданию:  </w:t>
      </w:r>
      <w:r>
        <w:rPr>
          <w:sz w:val="28"/>
          <w:szCs w:val="28"/>
        </w:rPr>
        <w:drawing>
          <wp:inline distT="0" distB="0" distL="0" distR="0">
            <wp:extent cx="927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толщина настила. Наибольшая строительная высота перекрытия определяется разностью отметок верха настила и габарита помещения под перекрытием: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</w:rPr>
        <w:t>=8,50-6,80=1,70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=1680 мм &lt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MAX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1700-6=1694 мм, оставляем выбранную высоту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168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лее высота сте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назначается близкой к высоте бал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в соответствии с шириной листа сортамента универсальной или толстолистовой ста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наибольшая ширина листа универсальной стали равна 1050 мм, принимаем толстолистовую сталь шириной 1600 мм. С учетом обрезки кромок с двух сторон по 5 мм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600 – 10 = 159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анее принятому коэффициенту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25 определяем толщину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48765" cy="4318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4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у полок назначаем рав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2 мм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42 мм, тогда полная высота балки оказывается равной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590+44=1634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момент инерции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47900" cy="4191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инерции по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.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2065694,6-468962,55=1596732,1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наибольший требуемый момент инерции бал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ется по двум значениям из условий прочности и жестк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57400" cy="1905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жестк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219970,4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о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445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полки из условия обеспечения ее местной устойчив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84400" cy="736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е было приня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,2 см &gt;2,03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ки назначается равной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530 мм, что соответствует ширине листа универсальной стали по сорта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собственный вес балки по принятым размерам. Площадь поперечного сечения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огонного метра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9271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стали;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структивный коэффициент, учитывающий вес ребер жесткости и сварных швов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ес главной балки на участке между вспомогательными бал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05965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тся нагрузки на балку, полученные в таблице 2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797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519,48+21,97+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1905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55,49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ются усилия. Изгибающие моменты от нормативных и расчетных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7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45865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езывающая сила на опоре (для пяти грузов в пролет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159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еометрические характеристики сечения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7112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36800" cy="4191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оотношения площадей полки и стен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уточняется коэффициен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учитывающий развитие пластических деформаций. В соответствии с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. 5.18.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полируя по табл. 6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находим коэффициен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=1,11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2. Проверка прочности главной бал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ьн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gt;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напряжение – 6,97 %. Увеличим толщину стенки сечения главной бал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до 18 мм и произведем расчет зано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яем момент инерции стен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момент инерции по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softHyphen/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.т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2065694,6-602951,85=1462742,75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наибольший требуемый момент инерции бал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.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определяется по двум значениям из условий прочности и жестк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про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0,5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2057400" cy="1905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условия жестк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219970,4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по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445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полки из условия обеспечения ее местной устойчив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736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е было принято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2,2 см &gt;1,9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полки назначается равной </w:t>
      </w:r>
      <w:r>
        <w:rPr>
          <w:sz w:val="28"/>
          <w:szCs w:val="28"/>
        </w:rPr>
        <w:drawing>
          <wp:inline distT="0" distB="0" distL="0" distR="0">
            <wp:extent cx="927100" cy="4318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530 мм, что соответствует ширине листа универсальной стали по сортамен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ем собственный вес балки по принятым размерам. Площадь поперечного сечения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 погонного метра бал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Вес главной балки на участке между вспомогательными балк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9300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ются нагрузки на балку, полученные в таблице 2.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91765" cy="2159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519,48+21,97+</w:t>
      </w:r>
      <w:r>
        <w:rPr>
          <w:sz w:val="28"/>
          <w:szCs w:val="28"/>
          <w:lang w:val="en-US"/>
        </w:rPr>
        <w:drawing>
          <wp:inline distT="0" distB="0" distL="0" distR="0">
            <wp:extent cx="749300" cy="1905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48" t="-189" r="-4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57,45 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очняются усилия. Изгибающие моменты от нормативных и расчетных нагруз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34765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езывающая сила на опоре (для пяти грузов в пролете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2159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Геометрические характеристики сечения ба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21300" cy="7112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5700" cy="4191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соотношения площадей полки и стен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уточняется коэффициен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учитывающий развитие пластических деформаций. В соответствии с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. 5.18.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полируя по табл. 6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находим коэффициент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с=1,14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3. Проверка прочности главной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ормальные напряж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68600" cy="4572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  <w:lang w:val="en-US"/>
        </w:rPr>
        <w:drawing>
          <wp:inline distT="0" distB="0" distL="0" distR="0">
            <wp:extent cx="1091565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Недонапряжение – 1,98 % &lt; 5 %, следовательно окончательно принимаем следующие размеры главной балки: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 стенки главной балки 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1590 мм, толщина стенки сечения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18 мм, ширина  полки  сечения 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530 мм, толщина полки  сечения 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22 мм, высота покрытия по главной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лке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=682 мм, длина панели 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Н</w:t>
      </w:r>
      <w:r>
        <w:rPr>
          <w:rFonts w:cs="Times New Roman" w:ascii="Times New Roman" w:hAnsi="Times New Roman"/>
          <w:sz w:val="28"/>
          <w:szCs w:val="28"/>
        </w:rPr>
        <w:t>=3700 мм, расход металла m=88,692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толщина настила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ого варианта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6 мм.</w:t>
      </w:r>
    </w:p>
    <w:p>
      <w:pPr>
        <w:pStyle w:val="HTML1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ательные напряжения (проверка стенки на срез).</w:t>
      </w:r>
    </w:p>
    <w:p>
      <w:pPr>
        <w:pStyle w:val="HTML1"/>
        <w:tabs>
          <w:tab w:val="clear" w:pos="916"/>
          <w:tab w:val="left" w:pos="748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сательные напряжения проверяются в стенке, в месте крепления опорного ребра без учета работы на срез пол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40100" cy="4318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  <w:lang w:val="en-US"/>
        </w:rPr>
        <w:drawing>
          <wp:inline distT="0" distB="0" distL="0" distR="0">
            <wp:extent cx="1701800" cy="2286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4. Проверка прогиба главной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42000" cy="482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ловие жесткости балки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5. Определение типа сопряжения вспомогательной и главной бал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высота элементов перекрытия: настила, балки настила, вспомогательной и главной бало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65500" cy="2159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нее была найдена наибольшая строительная высота перекрыт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 17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9304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 поэтажное сопряжение невозможно. Принимаем сопряжение вспомогательной и главной балок в пониж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6. Проверка общей устойчивости главной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.5.16,а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 наличии стального настила, непрерывно опирающегося на сжатый пояс балки и надежно с ним связанного электросваркой, проверять общую устойчивость балки не требу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7. Изменение сечения балки</w:t>
      </w:r>
    </w:p>
    <w:p>
      <w:pPr>
        <w:pStyle w:val="31"/>
        <w:spacing w:lineRule="auto" w:line="360"/>
        <w:ind w:firstLine="709"/>
        <w:rPr/>
      </w:pPr>
      <w:r>
        <w:rPr>
          <w:sz w:val="28"/>
          <w:szCs w:val="28"/>
        </w:rPr>
        <w:t>С целью экономии металла уменьшаем сечение приопорного участка балки за счет уменьшения ширины поясов на участке балки от опоры до сечения, расположенного на расстоянии, равном 1/6 пролета балки: 18,5:6=3,08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ирина пояса балк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лжна соответствовать ширине листа универсальной стали по сортаменту и быть не мене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– ширина полки балки в пролете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высота главной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, </w:t>
      </w:r>
      <w:r>
        <w:rPr>
          <w:sz w:val="28"/>
          <w:szCs w:val="28"/>
        </w:rPr>
        <w:drawing>
          <wp:inline distT="0" distB="0" distL="0" distR="0">
            <wp:extent cx="1384300" cy="215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сортаменту принимаем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метрические характеристики сечения балки на приопорных участк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щадь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мент инер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34000" cy="7112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мент сопроти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4445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тический момент полки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338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атический момент полусечения относительн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846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усилия в месте изменения с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ибающий момен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67400" cy="4572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еререзывающая с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месте изменения се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е нормальные напряж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  <w:lang w:val="en-US"/>
        </w:rPr>
        <w:drawing>
          <wp:inline distT="0" distB="0" distL="0" distR="0">
            <wp:extent cx="1143000" cy="2286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льные напряжения в стенке под полко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22600" cy="4572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ательные напряжения в стенке под полк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4572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&lt;</w:t>
      </w:r>
      <w:r>
        <w:rPr>
          <w:sz w:val="28"/>
          <w:szCs w:val="28"/>
          <w:lang w:val="en-US"/>
        </w:rPr>
        <w:drawing>
          <wp:inline distT="0" distB="0" distL="0" distR="0">
            <wp:extent cx="2019300" cy="228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еденные напряжения в стенке под полкой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30900" cy="2794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129" r="-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б) Напряжения у опо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сательные напряжения на уровне нейтральной ос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08600" cy="4572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8. Расчет поясных сварных шв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лки составных сварных балок соединяют со стенкой на заводах автоматической сваркой. Сдвигающая сила на единицу длины ба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1100" cy="4572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али С245 по таблице 55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нимаем сварочную проволоку марки Св – 08А для выполнения сварки под флю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тся требуемая высота кат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поясного шва ”в лодочку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счет по металлу ш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глубины провара шва </w:t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Табл. 3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ловия работы шва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П.11.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сопротивление металла шв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f</w:t>
      </w:r>
      <w:r>
        <w:rPr>
          <w:sz w:val="28"/>
          <w:szCs w:val="28"/>
        </w:rPr>
        <w:t xml:space="preserve">=180 МПа [Табл. 5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чет по металлу границы спл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глубины провара шва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[Табл.34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условия работы шва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П.11.2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ое сопротивление по металлу границы сплавл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2286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[Табл.3,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авнивая полученные величины, находим, что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катета поясного шва должна быть не мене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4318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олщине более толстого из свариваемых элементов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22 мм) по табл. 38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7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9. Проверка устойчивости сжатой полки бал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стойчивость полки будет обеспечена, если отношение свес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к ее толщин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не превышает предельного значения [Стр.34, табл. 30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4953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, где расчетная ширина свеса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ef</w:t>
      </w:r>
      <w:r>
        <w:rPr>
          <w:sz w:val="28"/>
          <w:szCs w:val="28"/>
        </w:rPr>
        <w:t xml:space="preserve">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318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080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397000" cy="4318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тойчивость поясного листа обеспеч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10. Проверка устойчивости стенки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поперечными ребрами при условной гибкости стенк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 должно превышать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. Условная гибкость стенки определяется по формуле </w:t>
      </w:r>
      <w:r>
        <w:rPr>
          <w:sz w:val="28"/>
          <w:szCs w:val="28"/>
        </w:rPr>
        <w:drawing>
          <wp:inline distT="0" distB="0" distL="0" distR="0">
            <wp:extent cx="965200" cy="482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Ширина реб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должна быть не менее </w:t>
      </w:r>
      <w:r>
        <w:rPr>
          <w:sz w:val="28"/>
          <w:szCs w:val="28"/>
        </w:rPr>
        <w:drawing>
          <wp:inline distT="0" distB="0" distL="0" distR="0">
            <wp:extent cx="787400" cy="3937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 толщина ребра - </w:t>
      </w:r>
      <w:r>
        <w:rPr>
          <w:sz w:val="28"/>
          <w:szCs w:val="28"/>
        </w:rPr>
        <w:drawing>
          <wp:inline distT="0" distB="0" distL="0" distR="0">
            <wp:extent cx="876300" cy="4572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счете проверяется устойчивость участков стенки – пластинок, упруго защемленных в поясах и ограниченных поперечными ребрами. Потеря их устойчивости может произойти от совместного действия нормальных и касательных напряжений. Устойчивость стенки балки проверять не требуется, если при выполнении формулы (33)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условная гибкость 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отсутствии местного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условную гибкость </w:t>
      </w:r>
      <w:r>
        <w:rPr>
          <w:sz w:val="28"/>
          <w:szCs w:val="28"/>
        </w:rPr>
        <w:drawing>
          <wp:inline distT="0" distB="0" distL="0" distR="0">
            <wp:extent cx="1841500" cy="4699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естная устойчивость стенки обеспечена. Конструктивно вдоль пролета балки к стенке привариваются поперечные двусторонние ребра жесткости под вспомогательными балками с шагом 3,7 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ебра должна быть не мен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937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реб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826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ые ребра жест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1.11. Расчет опорного ребра жесткости главной бал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опорного ребра определяется из расчета на смятие его торц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1390 кН – опорная реакция; </w:t>
      </w: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– расчетное сопротивление стали смятию торцевой поверхности [Табл.1, 2,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];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– ширина опорного ребра, равная ширине балки на оп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опорного реб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4 мм, а опорный выступ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=20 мм &lt; 1,5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23900" cy="1905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ребра на устойчив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асчетного сечения реб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495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73400" cy="4191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060065" cy="495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инерции сечения ребра </w:t>
      </w:r>
      <w:r>
        <w:rPr>
          <w:sz w:val="28"/>
          <w:szCs w:val="28"/>
        </w:rPr>
        <w:drawing>
          <wp:inline distT="0" distB="0" distL="0" distR="0">
            <wp:extent cx="1765300" cy="4445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ибкость ребра </w:t>
      </w:r>
      <w:r>
        <w:rPr>
          <w:sz w:val="28"/>
          <w:szCs w:val="28"/>
        </w:rPr>
        <w:drawing>
          <wp:inline distT="0" distB="0" distL="0" distR="0">
            <wp:extent cx="1524000" cy="4318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ная гибкость </w:t>
      </w:r>
      <w:r>
        <w:rPr>
          <w:sz w:val="28"/>
          <w:szCs w:val="28"/>
        </w:rPr>
        <w:drawing>
          <wp:inline distT="0" distB="0" distL="0" distR="0">
            <wp:extent cx="2578100" cy="4699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родольного изгиба по формуле п.5.3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 </w:t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457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опорного ребра на устойчив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 &lt; </w:t>
      </w:r>
      <w:r>
        <w:rPr>
          <w:sz w:val="28"/>
          <w:szCs w:val="28"/>
          <w:lang w:val="en-US"/>
        </w:rPr>
        <w:drawing>
          <wp:inline distT="0" distB="0" distL="0" distR="0">
            <wp:extent cx="7620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довлетво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катета сварных швов крепления ребра к стенке балки (полуавтоматическая сварк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457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(</w:t>
      </w: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Па – получено при расчете поясных швов б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олщине более толстого из свариваемых элементов (толщина стенк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8 мм) по табл. 38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нимаем катет шв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 6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.1.12. Расчет болтового соединения в месте примыкания вспомогательной балки к глав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ряжение вспомогательной балки с главной выполняется в пониженн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шести грузах в пролете опорная реакция вспомогательной балки ра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0" cy="2159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болты нормальной точности (класс точности В), класс по прочности 4.6, диаметром 20 мм. По табл. 58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определяем расчетное сопротивление срезу болтов для класса по прочности 4.6: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s</w:t>
      </w:r>
      <w:r>
        <w:rPr>
          <w:sz w:val="28"/>
          <w:szCs w:val="28"/>
        </w:rPr>
        <w:t>=150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усилия, которые может выдержать один бол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сре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2413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словия работы соединения, определяемый по табл. 35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=1 – число срезов бол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ая площадь сечения бол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 смят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30600" cy="2540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p</w:t>
      </w:r>
      <w:r>
        <w:rPr>
          <w:sz w:val="28"/>
          <w:szCs w:val="28"/>
        </w:rPr>
        <w:t xml:space="preserve"> =450 МПа – расчетное сопротивление на смятие для стали пр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=370 МПа по табл. 59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;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 – толщина ребра жест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авнивая результаты расчетов по пунктам а и б, выбираем меньше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42,39 кН. Требуемое количество болтов в соедин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52600" cy="4445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6 болтов диаметром 20 мм, диаметр отверсти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 мм. Размещая болты, назначаем расстояния вдоль и поперек усилия (опорной реакции вспомогательной балк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): от центра болта до края элемента вдоль усилия а=60,5 мм; между центрами болтов вдоль усилия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75 мм, от центров болтов до торца балки (поперек усилия)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40 мм, что соответствует требованиям табл.39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о а: (а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44 мм, а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8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64 мм); п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: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2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5 мм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24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92 мм); по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</w:rPr>
        <w:drawing>
          <wp:inline distT="0" distB="0" distL="0" distR="0">
            <wp:extent cx="127000" cy="1524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736600" cy="1905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9" t="-189" r="-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касательных напряжений в стенке вспомогательной балки с учетом ослабления отверстиями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22 мм под болты, а также с учетом ослабления сечения балки из-за вырезки полки в стыке по формуле 29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146800" cy="6604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232,158 кН – перерезывающая сила, </w:t>
      </w:r>
      <w:r>
        <w:rPr>
          <w:sz w:val="28"/>
          <w:szCs w:val="28"/>
        </w:rPr>
        <w:drawing>
          <wp:inline distT="0" distB="0" distL="0" distR="0">
            <wp:extent cx="21082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м – высота стенки балки, </w:t>
      </w:r>
      <w:r>
        <w:rPr>
          <w:sz w:val="28"/>
          <w:szCs w:val="28"/>
        </w:rPr>
        <w:drawing>
          <wp:inline distT="0" distB="0" distL="0" distR="0">
            <wp:extent cx="1714500" cy="3937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ослабления сечения стенки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75 мм – шаг отверстий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 22 мм – диаметр отверстий. Проверка стенки вспомогательной балки на срез выполняетс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Расход стали на перекрытие (масса настила и балок, включая главную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4572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88,692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ход стали на настил, балки настила и вспомогательные балки (по данным вариантного проектирования)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4,119 кН/м – вес погонного метра главной балки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6,5 м – пролет вспомогательной балки.</w:t>
      </w:r>
      <w:r>
        <w:br w:type="page"/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Проектирование колонны сплошного сечения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1. Расчетная длина колонны и сбор нагрузки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низа главной балки НГБ=ОВН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Р</w:t>
      </w:r>
      <w:r>
        <w:rPr>
          <w:sz w:val="28"/>
          <w:szCs w:val="28"/>
        </w:rPr>
        <w:t xml:space="preserve">=8,50-1,64=6,86 м. Заглубление фундамента принимается в интервал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=0,6…0,8 м. Принимаем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0,6 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длина колонн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НГБ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6,86+0,6=7,46 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пирании балок на колонну сверху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расчетная длина колонны определяется при </w:t>
      </w:r>
      <w:r>
        <w:rPr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узовая площадь </w:t>
      </w:r>
      <w:r>
        <w:rPr>
          <w:sz w:val="28"/>
          <w:szCs w:val="28"/>
        </w:rPr>
        <w:drawing>
          <wp:inline distT="0" distB="0" distL="0" distR="0">
            <wp:extent cx="2005965" cy="2159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/>
        <w:t>Таблица 3.1 – Сбор нагрузки на колонну</w:t>
      </w:r>
    </w:p>
    <w:tbl>
      <w:tblPr>
        <w:tblW w:w="943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248"/>
        <w:gridCol w:w="1749"/>
        <w:gridCol w:w="625"/>
        <w:gridCol w:w="2310"/>
      </w:tblGrid>
      <w:tr>
        <w:trPr>
          <w:trHeight w:val="44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груз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ая нагрузка, кН/м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15900"/>
                  <wp:effectExtent l="0" t="0" r="0" b="0"/>
                  <wp:docPr id="296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нагрузка, кН/м2</w:t>
            </w:r>
          </w:p>
        </w:tc>
      </w:tr>
      <w:tr>
        <w:trPr>
          <w:trHeight w:val="578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ая нагруз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84300" cy="215900"/>
                  <wp:effectExtent l="0" t="0" r="0" b="0"/>
                  <wp:docPr id="297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6" t="-167" r="-2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7,4</w:t>
            </w:r>
          </w:p>
        </w:tc>
      </w:tr>
      <w:tr>
        <w:trPr>
          <w:trHeight w:val="609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й вес настила и бал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89200" cy="228600"/>
                  <wp:effectExtent l="0" t="0" r="0" b="0"/>
                  <wp:docPr id="298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4" t="-157" r="-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883</w:t>
            </w:r>
          </w:p>
        </w:tc>
      </w:tr>
      <w:tr>
        <w:trPr>
          <w:trHeight w:val="273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q=g+P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3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,283</w:t>
            </w:r>
          </w:p>
        </w:tc>
      </w:tr>
    </w:tbl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2. Подбор сечения колонны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яется расчет относительно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ересекающей полки. Гибкостью колонны предварительно задаются при нагрузке 1500…2500 кН в интервал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100…70; при нагрузке 2500…4000 кН гибкость принимают равной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70…50. Для расчета при нагрузке 2787,283 кН принимаем </w:t>
      </w:r>
      <w:r>
        <w:rPr>
          <w:sz w:val="28"/>
          <w:szCs w:val="28"/>
        </w:rPr>
        <w:drawing>
          <wp:inline distT="0" distB="0" distL="0" distR="0">
            <wp:extent cx="508000" cy="2413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о табл.72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находим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площадь сечения колонн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445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буемые радиус инерции и ширина полки: </w:t>
      </w:r>
      <w:r>
        <w:rPr>
          <w:sz w:val="28"/>
          <w:szCs w:val="28"/>
        </w:rPr>
        <w:drawing>
          <wp:inline distT="0" distB="0" distL="0" distR="0">
            <wp:extent cx="1473200" cy="4445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уя соотношение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 ширину полки: </w:t>
      </w:r>
      <w:r>
        <w:rPr>
          <w:sz w:val="28"/>
          <w:szCs w:val="28"/>
        </w:rPr>
        <w:drawing>
          <wp:inline distT="0" distB="0" distL="0" distR="0">
            <wp:extent cx="1104900" cy="419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Ширину полки назначаем в соответствии с сортаментом универсальной стали, равной 530 мм. Высоту сте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назначаем так, чтобы выполнялось услов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530 мм. Назначив толщ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8 мм, получаем площадь сечения стенки: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42,4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вес полки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е площадь сечения полки и ее толщин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25800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0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сечения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4191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инерции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19300" cy="4826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гибкость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482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коэффициент продольного изгиба при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7600" cy="4318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м в нагрузку вес колонн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88665" cy="2286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,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стали;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структивный коэффициент, учитывающий вес ребер и сварных швов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етная нагрузк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2787,283+9,846=2797,129 кН.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лонны на устойчивость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29100" cy="469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напряжение составляет 3,76 %, что менее 5 %, следовательно требования п.1.9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соблюдены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ельной гибкости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гибкость </w:t>
      </w:r>
      <w:r>
        <w:rPr>
          <w:sz w:val="28"/>
          <w:szCs w:val="28"/>
        </w:rPr>
        <w:drawing>
          <wp:inline distT="0" distB="0" distL="0" distR="0">
            <wp:extent cx="2628900" cy="2286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302000" cy="4699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612900" cy="2413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верка проходит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я двутаврового сечения пр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диус инерци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верку устойчивости относительно оси х-х не выполняе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3. Проверка устойчивости полки и стенки колонны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свеса полки к ее толщине </w:t>
      </w:r>
      <w:r>
        <w:rPr>
          <w:sz w:val="28"/>
          <w:szCs w:val="28"/>
        </w:rPr>
        <w:drawing>
          <wp:inline distT="0" distB="0" distL="0" distR="0">
            <wp:extent cx="1104900" cy="4318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отношение </w:t>
      </w: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условии выполнения устойчивости полки определяется по формуле из табл. 29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117465" cy="5080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>то устойчивость полок не обеспечивается. Необходимо рассчитать сечение колонны с измененными размерами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Ширину полки назначаем в соответствии с сортаментом универсальной стали, равной 420 мм. Высоту стенк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назначаем так, чтобы выполнялось услови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420 мм. Назначив толщин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0 мм, получаем площадь сечения стенки: А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4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вес полки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е площадь сечения полки и ее толщин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86100" cy="2413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м.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4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характеристики сечения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мент инерции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4191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инерции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4445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гибкость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коэффициент продольного изгиба при </w:t>
      </w: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318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аем в нагрузку вес колонн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Н,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дельный вес стали; </w:t>
      </w:r>
      <w:r>
        <w:rPr>
          <w:sz w:val="28"/>
          <w:szCs w:val="28"/>
        </w:rPr>
        <w:drawing>
          <wp:inline distT="0" distB="0" distL="0" distR="0">
            <wp:extent cx="457200" cy="2032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структивный коэффициент, учитывающий вес ребер и сварных швов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расчетная нагрузк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)+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=2787,283+10,589=2797,872 кН.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колонны на устойчивость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16400" cy="4699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напряжение составляет 1,96 %, что менее 5 %, следовательно требования п.1.9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соблюдены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едельной гибкости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ая гибкость </w:t>
      </w: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225800" cy="469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оверка проходит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я двутаврового сечения при </w:t>
      </w:r>
      <w:r>
        <w:rPr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диус инерции </w:t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 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оверку устойчивости относительно оси х-х не выполняе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стойчивости полки и стенки колонны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свеса полки к ее толщине </w:t>
      </w:r>
      <w:r>
        <w:rPr>
          <w:sz w:val="28"/>
          <w:szCs w:val="28"/>
        </w:rPr>
        <w:drawing>
          <wp:inline distT="0" distB="0" distL="0" distR="0">
            <wp:extent cx="1117600" cy="4318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ее отношение </w:t>
      </w:r>
      <w:r>
        <w:rPr>
          <w:sz w:val="28"/>
          <w:szCs w:val="28"/>
        </w:rPr>
        <w:drawing>
          <wp:inline distT="0" distB="0" distL="0" distR="0">
            <wp:extent cx="622300" cy="4826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8" t="-75" r="-5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 условии выполнения устойчивости полки определяется по формуле из табл. 29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5219700" cy="5080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устойчивость полок обеспечивается. Проверяем устойчивость стенки по условию </w:t>
      </w:r>
      <w:r>
        <w:rPr>
          <w:sz w:val="28"/>
          <w:szCs w:val="28"/>
        </w:rPr>
        <w:drawing>
          <wp:inline distT="0" distB="0" distL="0" distR="0">
            <wp:extent cx="914400" cy="4318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числяем </w:t>
      </w:r>
      <w:r>
        <w:rPr>
          <w:sz w:val="28"/>
          <w:szCs w:val="28"/>
        </w:rPr>
        <w:drawing>
          <wp:inline distT="0" distB="0" distL="0" distR="0">
            <wp:extent cx="1028700" cy="4318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55900" cy="495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о не более 2.3, в соответствии с табл. 27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;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574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1777365" cy="4318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стойчивость стенки колонны обеспечена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.7.2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81* при </w:t>
      </w:r>
      <w:r>
        <w:rPr>
          <w:sz w:val="28"/>
          <w:szCs w:val="28"/>
        </w:rPr>
        <w:drawing>
          <wp:inline distT="0" distB="0" distL="0" distR="0">
            <wp:extent cx="1663700" cy="4953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перечные ребра жесткости по расчету устанавливать не требуется. Принимаем по конструктивным соображениям на отправочном элементе два парных ребра. Назначаем размеры парных ребер: ширина </w:t>
      </w:r>
      <w:r>
        <w:rPr>
          <w:sz w:val="28"/>
          <w:szCs w:val="28"/>
        </w:rPr>
        <w:drawing>
          <wp:inline distT="0" distB="0" distL="0" distR="0">
            <wp:extent cx="2311400" cy="393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60 мм, толщина </w:t>
      </w:r>
      <w:r>
        <w:rPr>
          <w:sz w:val="28"/>
          <w:szCs w:val="28"/>
        </w:rPr>
        <w:drawing>
          <wp:inline distT="0" distB="0" distL="0" distR="0">
            <wp:extent cx="1079500" cy="393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 6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ют конструктивно толщин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6…8 мм. Принимаем катет сварного шва равны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6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4. Расчет базы колонны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аза колонны, состоящая из опорной плиты и траверс, крепится к фундаменту анкерными болтами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иты баз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литы В назначается по конструктивным соображениям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=10 мм толщина траверсы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=50 мм – свесы плиты.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литы, минимальная по конструктивным соображениям, равн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Учитывая стандартные размеры листов, назнач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=560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достаточность размеров плиты в плане расчетом из условия смятия бетона под плитой. Назначаем класс бетона фундамента В 12.5. Расчетное сопротивление бетона смятию при коэффициенте условия работы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длина плиты по расчету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4445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по сортаменту универсальной стал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650 мм, так как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ТР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аем размеры плиты базы в план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х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=650 х 540 мм с площадью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0,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 зависимости от размеров в плане верхнего обреза фундамента уточняется сопротивление бетона смятию и проверяются напряжения под плитой. Назначаем размеры верхнего обреза фундамент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В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+20 см=54+20=74 см;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+20 см=65+20=85 с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точняется коэффициент </w:t>
      </w:r>
      <w:r>
        <w:rPr>
          <w:sz w:val="28"/>
          <w:szCs w:val="28"/>
        </w:rPr>
        <w:drawing>
          <wp:inline distT="0" distB="0" distL="0" distR="0">
            <wp:extent cx="1854200" cy="482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яется сопротивление бетона смятию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8465" cy="2413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бетон на смятие под плитой баз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1600" cy="4318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довлетворяется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лщины плиты базы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лщина плиты назначается в пределах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чет толщины плиты базы производится из условия прочности плиты при изгибе на действие реактивного давления фундамента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>Выделяются участки плиты с характерными схемами закрепления сторон и их соотношением. Максимальные изгибающие моменты на этих участках при единичной ширине плиты определяются по формуле: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й формуле: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1) для участ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5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вылет консоли;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2) для участк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оэффициент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зависимости от отношения стороны а к свободной сторон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3) Для участк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оэффициент 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в зависимости от отношения большей стороны к меньшей, гд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длина меньшей стороны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гибающие моменты в плите на участках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ервом участке: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втором участке вычисляем отношение сторон </w:t>
      </w:r>
      <w:r>
        <w:rPr>
          <w:sz w:val="28"/>
          <w:szCs w:val="28"/>
        </w:rPr>
        <w:drawing>
          <wp:inline distT="0" distB="0" distL="0" distR="0">
            <wp:extent cx="1117600" cy="4191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>где а=0,5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)=0,5(0,65-0,448)=0,101 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0,42 м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расчет выполняем как консоли: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ретьем участке </w:t>
      </w: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39700" cy="1397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125 при </w:t>
      </w:r>
      <w:r>
        <w:rPr>
          <w:sz w:val="28"/>
          <w:szCs w:val="28"/>
        </w:rPr>
        <w:drawing>
          <wp:inline distT="0" distB="0" distL="0" distR="0">
            <wp:extent cx="1244600" cy="4318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наибольшему моменту на участках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41,5 кНм из условия прочности плиты на изгиб </w:t>
      </w: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требуемая толщина плиты: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91765" cy="495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 (30,04 мм), где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гласно табл.6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81*. По сортаменту принимается плита толщиной 32 мм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раверсы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0 мм: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622800" cy="4318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десь прочность по металлу шва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по металлу границы сплавления 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, где </w:t>
      </w:r>
      <w:r>
        <w:rPr>
          <w:sz w:val="28"/>
          <w:szCs w:val="28"/>
        </w:rPr>
        <w:drawing>
          <wp:inline distT="0" distB="0" distL="0" distR="0">
            <wp:extent cx="2171700" cy="2286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Па. Нормативное сопротивл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un</w:t>
      </w:r>
      <w:r>
        <w:rPr>
          <w:sz w:val="28"/>
          <w:szCs w:val="28"/>
        </w:rPr>
        <w:t xml:space="preserve">=370 МПа определено по табл. 51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. В  соответствии с требованием п.12.8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расчетная длина флангового шва должна быть не более </w:t>
      </w: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 расчет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0,45 м. По сортаменту универсальной стали принимается высота листа траверс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=630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тета сварного шва крепления траверсы к плите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числении суммарной длины швов учитывается непровар по 1 см на каждый шов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ый катет шва по расчету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4318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е с табл. 38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 при толщине плиты 32 мм минимальный катет шва равен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8 мм. Приним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3,5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арку торца стержня колонны к опорной плите базы выполняем конструктивными швами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8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ление базы к фундаменту. 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шарнирном сопряжении колонны с фундаментом необходимы анкерные болты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0…30 мм для фиксации проектного положения колонны и закрепления ее в процесс монтажа. Принимаем два анкерных болта диаметро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20 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5. Расчет оголовка колонны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2976" w:leader="none"/>
        </w:tabs>
        <w:spacing w:lineRule="auto" w:line="360"/>
        <w:ind w:firstLine="709"/>
        <w:rPr/>
      </w:pPr>
      <w:r>
        <w:rPr>
          <w:sz w:val="28"/>
          <w:szCs w:val="28"/>
        </w:rPr>
        <w:t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 25 мм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20…25 мм). Требуемая толщина парных ребер из условия работы на смятие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0" cy="4318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,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- удвоенная опорная реакция главной балки; </w:t>
      </w:r>
      <w:r>
        <w:rPr>
          <w:sz w:val="28"/>
          <w:szCs w:val="28"/>
        </w:rPr>
        <w:drawing>
          <wp:inline distT="0" distB="0" distL="0" distR="0">
            <wp:extent cx="1854200" cy="4318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расчетное сопротивление смятию торцевой поверхности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>=0,28 м – ширина опорного ребра балки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толщину реб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=25 мм. Ширина ребра должна быть не менее </w:t>
      </w:r>
      <w:r>
        <w:rPr>
          <w:sz w:val="28"/>
          <w:szCs w:val="28"/>
        </w:rPr>
        <w:drawing>
          <wp:inline distT="0" distB="0" distL="0" distR="0">
            <wp:extent cx="3352800" cy="2286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Принимаем ширину парных ребер равным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60 мм вверху и 130 мм внизу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вертикальных ребер определяется из условия размещения четырех фланговых швов длиной не менее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7400" cy="4318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катет шва не может быть более </w:t>
      </w:r>
      <w:r>
        <w:rPr>
          <w:sz w:val="28"/>
          <w:szCs w:val="28"/>
        </w:rPr>
        <w:drawing>
          <wp:inline distT="0" distB="0" distL="0" distR="0">
            <wp:extent cx="17526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– толщина стенки колонны. Длина сварного шва не должна быть более </w:t>
      </w:r>
      <w:r>
        <w:rPr>
          <w:sz w:val="28"/>
          <w:szCs w:val="28"/>
        </w:rPr>
        <w:drawing>
          <wp:inline distT="0" distB="0" distL="0" distR="0">
            <wp:extent cx="2654300" cy="2413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кате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12 мм и высоту ребр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0,48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тенка колонны тоньше примыкающих ребер 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=10 мм&lt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=25 мм), стенку проверяем на срез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0400" cy="4572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тенка колонны толщиной 10 мм на срез не проходит. Поэтому в пределах высоты оголовка на сварных швах встык выполняется вставка большей толщины. Требуемая толщина стенки из условия среза: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вставку толщи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16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=8 мм. 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8 мм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рки расчета колонны сплошного сечения на ЭВМ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494790</wp:posOffset>
                </wp:positionH>
                <wp:positionV relativeFrom="paragraph">
                  <wp:posOffset>87630</wp:posOffset>
                </wp:positionV>
                <wp:extent cx="4037965" cy="1456055"/>
                <wp:effectExtent l="0" t="0" r="0" b="0"/>
                <wp:wrapSquare wrapText="bothSides"/>
                <wp:docPr id="40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145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3"/>
                              <w:gridCol w:w="1576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водимые параметры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лич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 Шифр задания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 Заглубление обреза фундамента hФ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Высота стенки сечения колонны hW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Толщина стенки сечения колонны tW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. Ширина полки сечения колонны bf 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 Толщина полки сечения колонны tf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 Строительная высота перекрытия hCTP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40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 Расход стали на перекрытие mn</w:t>
                                  </w:r>
                                </w:p>
                              </w:tc>
                              <w:tc>
                                <w:tcPr>
                                  <w:tcW w:w="1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3,30кг/м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14.65pt;mso-wrap-distance-left:9pt;mso-wrap-distance-right:9pt;mso-wrap-distance-top:0pt;mso-wrap-distance-bottom:0pt;margin-top:6.9pt;mso-position-vertical-relative:text;margin-left:117.7pt;mso-position-horizontal-relative:page">
                <v:fill opacity="0f"/>
                <v:textbox inset="0in,0in,0in,0in">
                  <w:txbxContent>
                    <w:tbl>
                      <w:tblPr>
                        <w:tblW w:w="6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3"/>
                        <w:gridCol w:w="1576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водимые параметры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личина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 Шифр задания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8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 Заглубление обреза фундамента hФ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 мм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 Высота стенки сечения колонны hW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 мм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 Толщина стенки сечения колонны tW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 мм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. Ширина полки сечения колонны bf 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 мм</w:t>
                            </w:r>
                          </w:p>
                        </w:tc>
                      </w:tr>
                      <w:tr>
                        <w:trPr>
                          <w:trHeight w:val="108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 Толщина полки сечения колонны tf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 мм</w:t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 Строительная высота перекрытия hCTP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40 мм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4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 Расход стали на перекрытие mn</w:t>
                            </w:r>
                          </w:p>
                        </w:tc>
                        <w:tc>
                          <w:tcPr>
                            <w:tcW w:w="1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3,30кг/м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eading1"/>
        <w:keepNext w:val="false"/>
        <w:tabs>
          <w:tab w:val="clear" w:pos="851"/>
          <w:tab w:val="left" w:pos="2976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23 – 81*. Стальные конструкции / Госстрой СССР. – М.: ЦИТП Госстроя СССР, 1991. – 96 с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НиП 2.01.07 – 85*. Нагрузки и воздействия / Минстрой России. – М.: ГП ЦПП, 1996 – 44 с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таллические конструкции. Общий курс: Учебник для вузов / Под общей ред. Е. И. Беленя. – 6 – е изд., перераб. и доп. – М.: Стройиздат, 1985. – 560 с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НиП 2.03.01 – 84*. Бетонные и железобетонные конструкции / Минстрой России. М.: ЦПП, 1996. – 76 с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ГОСТ 2.105 – 95. ЕСКД. Общие требования к текстовым документам: Введ. 01.07.96. – М.: 1995. – 38 с.</w:t>
      </w:r>
    </w:p>
    <w:p>
      <w:pPr>
        <w:pStyle w:val="Normal"/>
        <w:tabs>
          <w:tab w:val="clear" w:pos="708"/>
          <w:tab w:val="left" w:pos="2976" w:leader="none"/>
        </w:tabs>
        <w:spacing w:lineRule="auto" w:line="360"/>
        <w:jc w:val="both"/>
        <w:rPr/>
      </w:pPr>
      <w:r>
        <w:rPr>
          <w:sz w:val="28"/>
          <w:szCs w:val="28"/>
        </w:rPr>
        <w:t>6. Танаев В.А. Проектирование стальной балочной клетки: Учебное пособие для курсового и дипломного проектирования. – Хабаровск: Изд-во ДВГУПС, 2000 – 71 с.: 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ind w:firstLine="85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851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2">
    <w:name w:val="Основной текст с отступом 2"/>
    <w:basedOn w:val="Normal"/>
    <w:qFormat/>
    <w:pPr>
      <w:ind w:firstLine="810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1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27.wmf"/><Relationship Id="rId71" Type="http://schemas.openxmlformats.org/officeDocument/2006/relationships/image" Target="media/image30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34.wmf"/><Relationship Id="rId140" Type="http://schemas.openxmlformats.org/officeDocument/2006/relationships/image" Target="media/image135.wmf"/><Relationship Id="rId141" Type="http://schemas.openxmlformats.org/officeDocument/2006/relationships/image" Target="media/image136.wmf"/><Relationship Id="rId142" Type="http://schemas.openxmlformats.org/officeDocument/2006/relationships/image" Target="media/image137.wmf"/><Relationship Id="rId143" Type="http://schemas.openxmlformats.org/officeDocument/2006/relationships/image" Target="media/image138.wmf"/><Relationship Id="rId144" Type="http://schemas.openxmlformats.org/officeDocument/2006/relationships/image" Target="media/image139.wmf"/><Relationship Id="rId145" Type="http://schemas.openxmlformats.org/officeDocument/2006/relationships/image" Target="media/image140.wmf"/><Relationship Id="rId146" Type="http://schemas.openxmlformats.org/officeDocument/2006/relationships/image" Target="media/image141.wmf"/><Relationship Id="rId147" Type="http://schemas.openxmlformats.org/officeDocument/2006/relationships/image" Target="media/image142.wmf"/><Relationship Id="rId148" Type="http://schemas.openxmlformats.org/officeDocument/2006/relationships/image" Target="media/image143.wmf"/><Relationship Id="rId149" Type="http://schemas.openxmlformats.org/officeDocument/2006/relationships/image" Target="media/image101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wmf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59.wmf"/><Relationship Id="rId176" Type="http://schemas.openxmlformats.org/officeDocument/2006/relationships/image" Target="media/image169.wmf"/><Relationship Id="rId177" Type="http://schemas.openxmlformats.org/officeDocument/2006/relationships/image" Target="media/image170.wmf"/><Relationship Id="rId178" Type="http://schemas.openxmlformats.org/officeDocument/2006/relationships/image" Target="media/image171.wmf"/><Relationship Id="rId179" Type="http://schemas.openxmlformats.org/officeDocument/2006/relationships/image" Target="media/image172.wmf"/><Relationship Id="rId180" Type="http://schemas.openxmlformats.org/officeDocument/2006/relationships/image" Target="media/image173.wmf"/><Relationship Id="rId181" Type="http://schemas.openxmlformats.org/officeDocument/2006/relationships/image" Target="media/image174.wmf"/><Relationship Id="rId182" Type="http://schemas.openxmlformats.org/officeDocument/2006/relationships/image" Target="media/image175.wmf"/><Relationship Id="rId183" Type="http://schemas.openxmlformats.org/officeDocument/2006/relationships/image" Target="media/image176.wmf"/><Relationship Id="rId184" Type="http://schemas.openxmlformats.org/officeDocument/2006/relationships/image" Target="media/image177.wmf"/><Relationship Id="rId185" Type="http://schemas.openxmlformats.org/officeDocument/2006/relationships/image" Target="media/image178.wmf"/><Relationship Id="rId186" Type="http://schemas.openxmlformats.org/officeDocument/2006/relationships/image" Target="media/image179.wmf"/><Relationship Id="rId187" Type="http://schemas.openxmlformats.org/officeDocument/2006/relationships/image" Target="media/image180.wmf"/><Relationship Id="rId188" Type="http://schemas.openxmlformats.org/officeDocument/2006/relationships/image" Target="media/image181.wmf"/><Relationship Id="rId189" Type="http://schemas.openxmlformats.org/officeDocument/2006/relationships/image" Target="media/image182.wmf"/><Relationship Id="rId190" Type="http://schemas.openxmlformats.org/officeDocument/2006/relationships/image" Target="media/image183.wmf"/><Relationship Id="rId191" Type="http://schemas.openxmlformats.org/officeDocument/2006/relationships/image" Target="media/image184.wmf"/><Relationship Id="rId192" Type="http://schemas.openxmlformats.org/officeDocument/2006/relationships/image" Target="media/image185.wmf"/><Relationship Id="rId193" Type="http://schemas.openxmlformats.org/officeDocument/2006/relationships/image" Target="media/image186.wmf"/><Relationship Id="rId194" Type="http://schemas.openxmlformats.org/officeDocument/2006/relationships/image" Target="media/image187.wmf"/><Relationship Id="rId195" Type="http://schemas.openxmlformats.org/officeDocument/2006/relationships/image" Target="media/image188.wmf"/><Relationship Id="rId196" Type="http://schemas.openxmlformats.org/officeDocument/2006/relationships/image" Target="media/image189.wmf"/><Relationship Id="rId197" Type="http://schemas.openxmlformats.org/officeDocument/2006/relationships/image" Target="media/image190.wmf"/><Relationship Id="rId198" Type="http://schemas.openxmlformats.org/officeDocument/2006/relationships/image" Target="media/image170.wmf"/><Relationship Id="rId199" Type="http://schemas.openxmlformats.org/officeDocument/2006/relationships/image" Target="media/image191.wmf"/><Relationship Id="rId200" Type="http://schemas.openxmlformats.org/officeDocument/2006/relationships/image" Target="media/image192.wmf"/><Relationship Id="rId201" Type="http://schemas.openxmlformats.org/officeDocument/2006/relationships/image" Target="media/image173.wmf"/><Relationship Id="rId202" Type="http://schemas.openxmlformats.org/officeDocument/2006/relationships/image" Target="media/image174.wmf"/><Relationship Id="rId203" Type="http://schemas.openxmlformats.org/officeDocument/2006/relationships/image" Target="media/image193.wmf"/><Relationship Id="rId204" Type="http://schemas.openxmlformats.org/officeDocument/2006/relationships/image" Target="media/image194.wmf"/><Relationship Id="rId205" Type="http://schemas.openxmlformats.org/officeDocument/2006/relationships/image" Target="media/image195.wmf"/><Relationship Id="rId206" Type="http://schemas.openxmlformats.org/officeDocument/2006/relationships/image" Target="media/image196.wmf"/><Relationship Id="rId207" Type="http://schemas.openxmlformats.org/officeDocument/2006/relationships/image" Target="media/image197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0.wmf"/><Relationship Id="rId211" Type="http://schemas.openxmlformats.org/officeDocument/2006/relationships/image" Target="media/image201.wmf"/><Relationship Id="rId212" Type="http://schemas.openxmlformats.org/officeDocument/2006/relationships/image" Target="media/image202.wmf"/><Relationship Id="rId213" Type="http://schemas.openxmlformats.org/officeDocument/2006/relationships/image" Target="media/image203.wmf"/><Relationship Id="rId214" Type="http://schemas.openxmlformats.org/officeDocument/2006/relationships/image" Target="media/image204.wmf"/><Relationship Id="rId215" Type="http://schemas.openxmlformats.org/officeDocument/2006/relationships/image" Target="media/image189.wmf"/><Relationship Id="rId216" Type="http://schemas.openxmlformats.org/officeDocument/2006/relationships/image" Target="media/image205.wmf"/><Relationship Id="rId217" Type="http://schemas.openxmlformats.org/officeDocument/2006/relationships/image" Target="media/image206.wmf"/><Relationship Id="rId218" Type="http://schemas.openxmlformats.org/officeDocument/2006/relationships/image" Target="media/image207.wmf"/><Relationship Id="rId219" Type="http://schemas.openxmlformats.org/officeDocument/2006/relationships/image" Target="media/image208.wmf"/><Relationship Id="rId220" Type="http://schemas.openxmlformats.org/officeDocument/2006/relationships/image" Target="media/image209.wmf"/><Relationship Id="rId221" Type="http://schemas.openxmlformats.org/officeDocument/2006/relationships/image" Target="media/image210.wmf"/><Relationship Id="rId222" Type="http://schemas.openxmlformats.org/officeDocument/2006/relationships/image" Target="media/image211.wmf"/><Relationship Id="rId223" Type="http://schemas.openxmlformats.org/officeDocument/2006/relationships/image" Target="media/image212.wmf"/><Relationship Id="rId224" Type="http://schemas.openxmlformats.org/officeDocument/2006/relationships/image" Target="media/image213.wmf"/><Relationship Id="rId225" Type="http://schemas.openxmlformats.org/officeDocument/2006/relationships/image" Target="media/image214.wmf"/><Relationship Id="rId226" Type="http://schemas.openxmlformats.org/officeDocument/2006/relationships/image" Target="media/image215.wmf"/><Relationship Id="rId227" Type="http://schemas.openxmlformats.org/officeDocument/2006/relationships/image" Target="media/image216.wmf"/><Relationship Id="rId228" Type="http://schemas.openxmlformats.org/officeDocument/2006/relationships/image" Target="media/image217.wmf"/><Relationship Id="rId229" Type="http://schemas.openxmlformats.org/officeDocument/2006/relationships/image" Target="media/image218.wmf"/><Relationship Id="rId230" Type="http://schemas.openxmlformats.org/officeDocument/2006/relationships/image" Target="media/image219.wmf"/><Relationship Id="rId231" Type="http://schemas.openxmlformats.org/officeDocument/2006/relationships/image" Target="media/image220.wmf"/><Relationship Id="rId232" Type="http://schemas.openxmlformats.org/officeDocument/2006/relationships/image" Target="media/image221.wmf"/><Relationship Id="rId233" Type="http://schemas.openxmlformats.org/officeDocument/2006/relationships/image" Target="media/image222.wmf"/><Relationship Id="rId234" Type="http://schemas.openxmlformats.org/officeDocument/2006/relationships/image" Target="media/image223.wmf"/><Relationship Id="rId235" Type="http://schemas.openxmlformats.org/officeDocument/2006/relationships/image" Target="media/image224.wmf"/><Relationship Id="rId236" Type="http://schemas.openxmlformats.org/officeDocument/2006/relationships/image" Target="media/image225.wmf"/><Relationship Id="rId237" Type="http://schemas.openxmlformats.org/officeDocument/2006/relationships/image" Target="media/image226.wmf"/><Relationship Id="rId238" Type="http://schemas.openxmlformats.org/officeDocument/2006/relationships/image" Target="media/image227.wmf"/><Relationship Id="rId239" Type="http://schemas.openxmlformats.org/officeDocument/2006/relationships/image" Target="media/image228.wmf"/><Relationship Id="rId240" Type="http://schemas.openxmlformats.org/officeDocument/2006/relationships/image" Target="media/image229.wmf"/><Relationship Id="rId241" Type="http://schemas.openxmlformats.org/officeDocument/2006/relationships/image" Target="media/image230.wmf"/><Relationship Id="rId242" Type="http://schemas.openxmlformats.org/officeDocument/2006/relationships/image" Target="media/image231.wmf"/><Relationship Id="rId243" Type="http://schemas.openxmlformats.org/officeDocument/2006/relationships/image" Target="media/image232.wmf"/><Relationship Id="rId244" Type="http://schemas.openxmlformats.org/officeDocument/2006/relationships/image" Target="media/image233.wmf"/><Relationship Id="rId245" Type="http://schemas.openxmlformats.org/officeDocument/2006/relationships/image" Target="media/image234.wmf"/><Relationship Id="rId246" Type="http://schemas.openxmlformats.org/officeDocument/2006/relationships/image" Target="media/image235.wmf"/><Relationship Id="rId247" Type="http://schemas.openxmlformats.org/officeDocument/2006/relationships/image" Target="media/image236.wmf"/><Relationship Id="rId248" Type="http://schemas.openxmlformats.org/officeDocument/2006/relationships/image" Target="media/image237.wmf"/><Relationship Id="rId249" Type="http://schemas.openxmlformats.org/officeDocument/2006/relationships/image" Target="media/image238.wmf"/><Relationship Id="rId250" Type="http://schemas.openxmlformats.org/officeDocument/2006/relationships/image" Target="media/image239.wmf"/><Relationship Id="rId251" Type="http://schemas.openxmlformats.org/officeDocument/2006/relationships/image" Target="media/image240.wmf"/><Relationship Id="rId252" Type="http://schemas.openxmlformats.org/officeDocument/2006/relationships/image" Target="media/image241.wmf"/><Relationship Id="rId253" Type="http://schemas.openxmlformats.org/officeDocument/2006/relationships/image" Target="media/image242.wmf"/><Relationship Id="rId254" Type="http://schemas.openxmlformats.org/officeDocument/2006/relationships/image" Target="media/image243.wmf"/><Relationship Id="rId255" Type="http://schemas.openxmlformats.org/officeDocument/2006/relationships/image" Target="media/image244.wmf"/><Relationship Id="rId256" Type="http://schemas.openxmlformats.org/officeDocument/2006/relationships/image" Target="media/image245.wmf"/><Relationship Id="rId257" Type="http://schemas.openxmlformats.org/officeDocument/2006/relationships/image" Target="media/image246.wmf"/><Relationship Id="rId258" Type="http://schemas.openxmlformats.org/officeDocument/2006/relationships/image" Target="media/image247.wmf"/><Relationship Id="rId259" Type="http://schemas.openxmlformats.org/officeDocument/2006/relationships/image" Target="media/image248.wmf"/><Relationship Id="rId260" Type="http://schemas.openxmlformats.org/officeDocument/2006/relationships/image" Target="media/image249.wmf"/><Relationship Id="rId261" Type="http://schemas.openxmlformats.org/officeDocument/2006/relationships/image" Target="media/image250.wmf"/><Relationship Id="rId262" Type="http://schemas.openxmlformats.org/officeDocument/2006/relationships/image" Target="media/image251.wmf"/><Relationship Id="rId263" Type="http://schemas.openxmlformats.org/officeDocument/2006/relationships/image" Target="media/image252.wmf"/><Relationship Id="rId264" Type="http://schemas.openxmlformats.org/officeDocument/2006/relationships/image" Target="media/image253.wmf"/><Relationship Id="rId265" Type="http://schemas.openxmlformats.org/officeDocument/2006/relationships/image" Target="media/image254.wmf"/><Relationship Id="rId266" Type="http://schemas.openxmlformats.org/officeDocument/2006/relationships/image" Target="media/image255.wmf"/><Relationship Id="rId267" Type="http://schemas.openxmlformats.org/officeDocument/2006/relationships/image" Target="media/image256.wmf"/><Relationship Id="rId268" Type="http://schemas.openxmlformats.org/officeDocument/2006/relationships/image" Target="media/image257.wmf"/><Relationship Id="rId269" Type="http://schemas.openxmlformats.org/officeDocument/2006/relationships/image" Target="media/image258.wmf"/><Relationship Id="rId270" Type="http://schemas.openxmlformats.org/officeDocument/2006/relationships/image" Target="media/image259.wmf"/><Relationship Id="rId271" Type="http://schemas.openxmlformats.org/officeDocument/2006/relationships/image" Target="media/image260.wmf"/><Relationship Id="rId272" Type="http://schemas.openxmlformats.org/officeDocument/2006/relationships/image" Target="media/image261.wmf"/><Relationship Id="rId273" Type="http://schemas.openxmlformats.org/officeDocument/2006/relationships/image" Target="media/image262.wmf"/><Relationship Id="rId274" Type="http://schemas.openxmlformats.org/officeDocument/2006/relationships/image" Target="media/image263.wmf"/><Relationship Id="rId275" Type="http://schemas.openxmlformats.org/officeDocument/2006/relationships/image" Target="media/image264.wmf"/><Relationship Id="rId276" Type="http://schemas.openxmlformats.org/officeDocument/2006/relationships/image" Target="media/image265.wmf"/><Relationship Id="rId277" Type="http://schemas.openxmlformats.org/officeDocument/2006/relationships/image" Target="media/image266.wmf"/><Relationship Id="rId278" Type="http://schemas.openxmlformats.org/officeDocument/2006/relationships/image" Target="media/image267.wmf"/><Relationship Id="rId279" Type="http://schemas.openxmlformats.org/officeDocument/2006/relationships/image" Target="media/image268.wmf"/><Relationship Id="rId280" Type="http://schemas.openxmlformats.org/officeDocument/2006/relationships/image" Target="media/image269.wmf"/><Relationship Id="rId281" Type="http://schemas.openxmlformats.org/officeDocument/2006/relationships/image" Target="media/image270.wmf"/><Relationship Id="rId282" Type="http://schemas.openxmlformats.org/officeDocument/2006/relationships/image" Target="media/image271.wmf"/><Relationship Id="rId283" Type="http://schemas.openxmlformats.org/officeDocument/2006/relationships/image" Target="media/image272.wmf"/><Relationship Id="rId284" Type="http://schemas.openxmlformats.org/officeDocument/2006/relationships/image" Target="media/image273.wmf"/><Relationship Id="rId285" Type="http://schemas.openxmlformats.org/officeDocument/2006/relationships/image" Target="media/image274.wmf"/><Relationship Id="rId286" Type="http://schemas.openxmlformats.org/officeDocument/2006/relationships/image" Target="media/image275.wmf"/><Relationship Id="rId287" Type="http://schemas.openxmlformats.org/officeDocument/2006/relationships/image" Target="media/image276.wmf"/><Relationship Id="rId288" Type="http://schemas.openxmlformats.org/officeDocument/2006/relationships/image" Target="media/image277.wmf"/><Relationship Id="rId289" Type="http://schemas.openxmlformats.org/officeDocument/2006/relationships/image" Target="media/image278.wmf"/><Relationship Id="rId290" Type="http://schemas.openxmlformats.org/officeDocument/2006/relationships/image" Target="media/image279.wmf"/><Relationship Id="rId291" Type="http://schemas.openxmlformats.org/officeDocument/2006/relationships/image" Target="media/image280.wmf"/><Relationship Id="rId292" Type="http://schemas.openxmlformats.org/officeDocument/2006/relationships/image" Target="media/image281.wmf"/><Relationship Id="rId293" Type="http://schemas.openxmlformats.org/officeDocument/2006/relationships/image" Target="media/image282.wmf"/><Relationship Id="rId294" Type="http://schemas.openxmlformats.org/officeDocument/2006/relationships/image" Target="media/image283.wmf"/><Relationship Id="rId295" Type="http://schemas.openxmlformats.org/officeDocument/2006/relationships/image" Target="media/image284.wmf"/><Relationship Id="rId296" Type="http://schemas.openxmlformats.org/officeDocument/2006/relationships/image" Target="media/image285.wmf"/><Relationship Id="rId297" Type="http://schemas.openxmlformats.org/officeDocument/2006/relationships/image" Target="media/image1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8.wmf"/><Relationship Id="rId302" Type="http://schemas.openxmlformats.org/officeDocument/2006/relationships/image" Target="media/image289.wmf"/><Relationship Id="rId303" Type="http://schemas.openxmlformats.org/officeDocument/2006/relationships/image" Target="media/image290.wmf"/><Relationship Id="rId304" Type="http://schemas.openxmlformats.org/officeDocument/2006/relationships/image" Target="media/image291.wmf"/><Relationship Id="rId305" Type="http://schemas.openxmlformats.org/officeDocument/2006/relationships/image" Target="media/image292.wmf"/><Relationship Id="rId306" Type="http://schemas.openxmlformats.org/officeDocument/2006/relationships/image" Target="media/image293.wmf"/><Relationship Id="rId307" Type="http://schemas.openxmlformats.org/officeDocument/2006/relationships/image" Target="media/image294.wmf"/><Relationship Id="rId308" Type="http://schemas.openxmlformats.org/officeDocument/2006/relationships/image" Target="media/image277.wmf"/><Relationship Id="rId309" Type="http://schemas.openxmlformats.org/officeDocument/2006/relationships/image" Target="media/image295.wmf"/><Relationship Id="rId310" Type="http://schemas.openxmlformats.org/officeDocument/2006/relationships/image" Target="media/image296.wmf"/><Relationship Id="rId311" Type="http://schemas.openxmlformats.org/officeDocument/2006/relationships/image" Target="media/image297.wmf"/><Relationship Id="rId312" Type="http://schemas.openxmlformats.org/officeDocument/2006/relationships/image" Target="media/image298.wmf"/><Relationship Id="rId313" Type="http://schemas.openxmlformats.org/officeDocument/2006/relationships/image" Target="media/image299.wmf"/><Relationship Id="rId314" Type="http://schemas.openxmlformats.org/officeDocument/2006/relationships/image" Target="media/image300.wmf"/><Relationship Id="rId315" Type="http://schemas.openxmlformats.org/officeDocument/2006/relationships/image" Target="media/image301.wmf"/><Relationship Id="rId316" Type="http://schemas.openxmlformats.org/officeDocument/2006/relationships/image" Target="media/image302.wmf"/><Relationship Id="rId317" Type="http://schemas.openxmlformats.org/officeDocument/2006/relationships/image" Target="media/image303.wmf"/><Relationship Id="rId318" Type="http://schemas.openxmlformats.org/officeDocument/2006/relationships/image" Target="media/image304.wmf"/><Relationship Id="rId319" Type="http://schemas.openxmlformats.org/officeDocument/2006/relationships/image" Target="media/image305.wmf"/><Relationship Id="rId320" Type="http://schemas.openxmlformats.org/officeDocument/2006/relationships/image" Target="media/image306.wmf"/><Relationship Id="rId321" Type="http://schemas.openxmlformats.org/officeDocument/2006/relationships/image" Target="media/image307.wmf"/><Relationship Id="rId322" Type="http://schemas.openxmlformats.org/officeDocument/2006/relationships/image" Target="media/image308.wmf"/><Relationship Id="rId323" Type="http://schemas.openxmlformats.org/officeDocument/2006/relationships/image" Target="media/image309.wmf"/><Relationship Id="rId324" Type="http://schemas.openxmlformats.org/officeDocument/2006/relationships/image" Target="media/image310.wmf"/><Relationship Id="rId325" Type="http://schemas.openxmlformats.org/officeDocument/2006/relationships/image" Target="media/image311.wmf"/><Relationship Id="rId326" Type="http://schemas.openxmlformats.org/officeDocument/2006/relationships/image" Target="media/image312.wmf"/><Relationship Id="rId327" Type="http://schemas.openxmlformats.org/officeDocument/2006/relationships/image" Target="media/image313.wmf"/><Relationship Id="rId328" Type="http://schemas.openxmlformats.org/officeDocument/2006/relationships/image" Target="media/image314.wmf"/><Relationship Id="rId329" Type="http://schemas.openxmlformats.org/officeDocument/2006/relationships/image" Target="media/image315.wmf"/><Relationship Id="rId330" Type="http://schemas.openxmlformats.org/officeDocument/2006/relationships/image" Target="media/image316.wmf"/><Relationship Id="rId331" Type="http://schemas.openxmlformats.org/officeDocument/2006/relationships/image" Target="media/image317.wmf"/><Relationship Id="rId332" Type="http://schemas.openxmlformats.org/officeDocument/2006/relationships/image" Target="media/image27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03.wmf"/><Relationship Id="rId342" Type="http://schemas.openxmlformats.org/officeDocument/2006/relationships/image" Target="media/image326.wmf"/><Relationship Id="rId343" Type="http://schemas.openxmlformats.org/officeDocument/2006/relationships/image" Target="media/image327.wmf"/><Relationship Id="rId344" Type="http://schemas.openxmlformats.org/officeDocument/2006/relationships/image" Target="media/image306.wmf"/><Relationship Id="rId345" Type="http://schemas.openxmlformats.org/officeDocument/2006/relationships/image" Target="media/image307.wmf"/><Relationship Id="rId346" Type="http://schemas.openxmlformats.org/officeDocument/2006/relationships/image" Target="media/image328.wmf"/><Relationship Id="rId347" Type="http://schemas.openxmlformats.org/officeDocument/2006/relationships/image" Target="media/image329.wmf"/><Relationship Id="rId348" Type="http://schemas.openxmlformats.org/officeDocument/2006/relationships/image" Target="media/image330.wmf"/><Relationship Id="rId349" Type="http://schemas.openxmlformats.org/officeDocument/2006/relationships/image" Target="media/image331.wmf"/><Relationship Id="rId350" Type="http://schemas.openxmlformats.org/officeDocument/2006/relationships/image" Target="media/image312.wmf"/><Relationship Id="rId351" Type="http://schemas.openxmlformats.org/officeDocument/2006/relationships/image" Target="media/image313.wmf"/><Relationship Id="rId352" Type="http://schemas.openxmlformats.org/officeDocument/2006/relationships/image" Target="media/image314.wmf"/><Relationship Id="rId353" Type="http://schemas.openxmlformats.org/officeDocument/2006/relationships/image" Target="media/image332.wmf"/><Relationship Id="rId354" Type="http://schemas.openxmlformats.org/officeDocument/2006/relationships/image" Target="media/image316.wmf"/><Relationship Id="rId355" Type="http://schemas.openxmlformats.org/officeDocument/2006/relationships/image" Target="media/image333.wmf"/><Relationship Id="rId356" Type="http://schemas.openxmlformats.org/officeDocument/2006/relationships/image" Target="media/image334.wmf"/><Relationship Id="rId357" Type="http://schemas.openxmlformats.org/officeDocument/2006/relationships/image" Target="media/image335.wmf"/><Relationship Id="rId358" Type="http://schemas.openxmlformats.org/officeDocument/2006/relationships/image" Target="media/image336.wmf"/><Relationship Id="rId359" Type="http://schemas.openxmlformats.org/officeDocument/2006/relationships/image" Target="media/image337.wmf"/><Relationship Id="rId360" Type="http://schemas.openxmlformats.org/officeDocument/2006/relationships/image" Target="media/image338.wmf"/><Relationship Id="rId361" Type="http://schemas.openxmlformats.org/officeDocument/2006/relationships/image" Target="media/image339.wmf"/><Relationship Id="rId362" Type="http://schemas.openxmlformats.org/officeDocument/2006/relationships/image" Target="media/image340.wmf"/><Relationship Id="rId363" Type="http://schemas.openxmlformats.org/officeDocument/2006/relationships/image" Target="media/image341.wmf"/><Relationship Id="rId364" Type="http://schemas.openxmlformats.org/officeDocument/2006/relationships/image" Target="media/image342.wmf"/><Relationship Id="rId365" Type="http://schemas.openxmlformats.org/officeDocument/2006/relationships/image" Target="media/image343.wmf"/><Relationship Id="rId366" Type="http://schemas.openxmlformats.org/officeDocument/2006/relationships/image" Target="media/image344.wmf"/><Relationship Id="rId367" Type="http://schemas.openxmlformats.org/officeDocument/2006/relationships/image" Target="media/image345.wmf"/><Relationship Id="rId368" Type="http://schemas.openxmlformats.org/officeDocument/2006/relationships/image" Target="media/image346.wmf"/><Relationship Id="rId369" Type="http://schemas.openxmlformats.org/officeDocument/2006/relationships/image" Target="media/image347.wmf"/><Relationship Id="rId370" Type="http://schemas.openxmlformats.org/officeDocument/2006/relationships/image" Target="media/image348.wmf"/><Relationship Id="rId371" Type="http://schemas.openxmlformats.org/officeDocument/2006/relationships/image" Target="media/image349.wmf"/><Relationship Id="rId372" Type="http://schemas.openxmlformats.org/officeDocument/2006/relationships/image" Target="media/image350.wmf"/><Relationship Id="rId373" Type="http://schemas.openxmlformats.org/officeDocument/2006/relationships/image" Target="media/image351.wmf"/><Relationship Id="rId374" Type="http://schemas.openxmlformats.org/officeDocument/2006/relationships/image" Target="media/image352.wmf"/><Relationship Id="rId375" Type="http://schemas.openxmlformats.org/officeDocument/2006/relationships/image" Target="media/image353.wmf"/><Relationship Id="rId376" Type="http://schemas.openxmlformats.org/officeDocument/2006/relationships/image" Target="media/image27.wmf"/><Relationship Id="rId377" Type="http://schemas.openxmlformats.org/officeDocument/2006/relationships/image" Target="media/image27.wmf"/><Relationship Id="rId378" Type="http://schemas.openxmlformats.org/officeDocument/2006/relationships/image" Target="media/image27.wmf"/><Relationship Id="rId379" Type="http://schemas.openxmlformats.org/officeDocument/2006/relationships/image" Target="media/image354.wmf"/><Relationship Id="rId380" Type="http://schemas.openxmlformats.org/officeDocument/2006/relationships/image" Target="media/image355.wmf"/><Relationship Id="rId381" Type="http://schemas.openxmlformats.org/officeDocument/2006/relationships/image" Target="media/image356.wmf"/><Relationship Id="rId382" Type="http://schemas.openxmlformats.org/officeDocument/2006/relationships/image" Target="media/image357.wmf"/><Relationship Id="rId383" Type="http://schemas.openxmlformats.org/officeDocument/2006/relationships/image" Target="media/image358.wmf"/><Relationship Id="rId384" Type="http://schemas.openxmlformats.org/officeDocument/2006/relationships/image" Target="media/image27.wmf"/><Relationship Id="rId385" Type="http://schemas.openxmlformats.org/officeDocument/2006/relationships/image" Target="media/image359.wmf"/><Relationship Id="rId386" Type="http://schemas.openxmlformats.org/officeDocument/2006/relationships/image" Target="media/image360.wmf"/><Relationship Id="rId387" Type="http://schemas.openxmlformats.org/officeDocument/2006/relationships/image" Target="media/image361.wmf"/><Relationship Id="rId388" Type="http://schemas.openxmlformats.org/officeDocument/2006/relationships/image" Target="media/image362.wmf"/><Relationship Id="rId389" Type="http://schemas.openxmlformats.org/officeDocument/2006/relationships/image" Target="media/image363.wmf"/><Relationship Id="rId390" Type="http://schemas.openxmlformats.org/officeDocument/2006/relationships/image" Target="media/image364.wmf"/><Relationship Id="rId391" Type="http://schemas.openxmlformats.org/officeDocument/2006/relationships/image" Target="media/image365.wmf"/><Relationship Id="rId392" Type="http://schemas.openxmlformats.org/officeDocument/2006/relationships/image" Target="media/image366.wmf"/><Relationship Id="rId393" Type="http://schemas.openxmlformats.org/officeDocument/2006/relationships/image" Target="media/image367.wmf"/><Relationship Id="rId394" Type="http://schemas.openxmlformats.org/officeDocument/2006/relationships/image" Target="media/image368.wmf"/><Relationship Id="rId395" Type="http://schemas.openxmlformats.org/officeDocument/2006/relationships/image" Target="media/image369.wmf"/><Relationship Id="rId396" Type="http://schemas.openxmlformats.org/officeDocument/2006/relationships/image" Target="media/image370.wmf"/><Relationship Id="rId397" Type="http://schemas.openxmlformats.org/officeDocument/2006/relationships/image" Target="media/image371.wmf"/><Relationship Id="rId398" Type="http://schemas.openxmlformats.org/officeDocument/2006/relationships/image" Target="media/image372.wmf"/><Relationship Id="rId399" Type="http://schemas.openxmlformats.org/officeDocument/2006/relationships/image" Target="media/image373.wmf"/><Relationship Id="rId400" Type="http://schemas.openxmlformats.org/officeDocument/2006/relationships/image" Target="media/image374.wmf"/><Relationship Id="rId401" Type="http://schemas.openxmlformats.org/officeDocument/2006/relationships/image" Target="media/image375.wmf"/><Relationship Id="rId402" Type="http://schemas.openxmlformats.org/officeDocument/2006/relationships/image" Target="media/image376.wmf"/><Relationship Id="rId403" Type="http://schemas.openxmlformats.org/officeDocument/2006/relationships/image" Target="media/image377.wmf"/><Relationship Id="rId404" Type="http://schemas.openxmlformats.org/officeDocument/2006/relationships/numbering" Target="numbering.xml"/><Relationship Id="rId405" Type="http://schemas.openxmlformats.org/officeDocument/2006/relationships/fontTable" Target="fontTable.xml"/><Relationship Id="rId4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7:00Z</dcterms:created>
  <dc:creator>Линденбой Михаил</dc:creator>
  <dc:description/>
  <cp:keywords/>
  <dc:language>en-US</dc:language>
  <cp:lastModifiedBy>SYSTEM</cp:lastModifiedBy>
  <cp:lastPrinted>2003-03-31T03:54:00Z</cp:lastPrinted>
  <dcterms:modified xsi:type="dcterms:W3CDTF">2011-09-20T13:07:00Z</dcterms:modified>
  <cp:revision>2</cp:revision>
  <dc:subject/>
  <dc:title/>
</cp:coreProperties>
</file>