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3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У ВПО Тюменский государственный архитектурно – строительны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архитек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8"/>
          <w:lang w:val="en-US" w:eastAsia="en-US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к курсовой работ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«Реконструкция зданий, сооружений и застрой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ind w:firstLine="552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Выполнил: студент 4 курса</w:t>
      </w:r>
    </w:p>
    <w:p>
      <w:pPr>
        <w:pStyle w:val="Normal"/>
        <w:spacing w:lineRule="auto" w:line="360" w:before="0" w:after="0"/>
        <w:ind w:firstLine="5529"/>
        <w:rPr>
          <w:rFonts w:ascii="Times New Roman" w:hAnsi="Times New Roman" w:cs="Times New Roman"/>
          <w:bCs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Бунатян А.Л.</w:t>
      </w:r>
    </w:p>
    <w:p>
      <w:pPr>
        <w:pStyle w:val="Normal"/>
        <w:spacing w:lineRule="auto" w:line="360" w:before="0" w:after="0"/>
        <w:ind w:firstLine="552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рил: Пигалова З.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юмень 2010 г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остоянный рост числа торговых комплексов, магазинов, бутиков вынуждает предпринимателей рассматривать вопросы о реконструкции торговых центров, не удовлетворяющих сегодняшнему современному уровн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Такое условие накладывает перед строительными организациями обязательство выполнения реконструкции торгового центра при условии соблюдения относительной тишины, отсутствии строительного мусора и пыли, а также обеспечении безопасности окружающих во время проведения работ. Иногда возникает необходимость работы по ночному графику для выполнения некоторых манипуля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еконструкция торгового центра порой подразумевает выполнение более сложного комплекса работ, нежели новое строительство, поскольку ставит некоторые рамки, в условиях которых нужно реализовать пожелания заказчика. К основным ремонтно-реконструкционным манипуляциям относят: 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роительство пристроек, надстроек, увеличение этаж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менение архитектурного стиля цент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ерепланировк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зборка, изменение или усиление несущих конструкц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онтаж, демонтаж металлоконструкций и перегородок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антехнические работы, водоснабжение, отопление, канализац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становка систем вентиляции и кондициониров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лектротехнические работы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делочные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и выборе строительной организации наиболее целесообразно отдавать предпочтение опытным генподрядчикам, имеющим положительные отзывы рекомендации в своей отрасли. </w:t>
      </w:r>
      <w:r>
        <w:br w:type="page"/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ные данные и общие сведенья об объек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Исходные данные на проектирование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йон строительства г. Тюмень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ельеф равнинный;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еобладающее направление ветра за декабрь-февраль – юго-западное;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Глубина промерзания грунта – 2,0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а условную отметку 0,000 принят уровень чистого пола 1 этажа торгового цен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Генеральный план учас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генеральном плане участка показано расположение реконструируемого торгового центра. Перед торговым центром расположена площадь с действующим на ней фонтаном. По периметру площади расположены скамейки с урнами для отдыха посетителей. Справа от торгового центра расположена автостоянка на 37 машино-мест. С северной стороны расположена разгрузочная площадь на 2 машино-места. Вокруг центра находится асфальтированная дорога для подъезда пожарных маш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рговый центр отгорожен от проезжих частей зелеными массивами с высаженными деревьями и разбитыми на них клумбами. В зеленом массиве располагаются дорожки для прогулок горожан.</w:t>
      </w:r>
    </w:p>
    <w:p>
      <w:pPr>
        <w:pStyle w:val="Normal"/>
        <w:tabs>
          <w:tab w:val="clear" w:pos="708"/>
          <w:tab w:val="left" w:pos="9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 Объемно-планировочные решения</w:t>
      </w:r>
    </w:p>
    <w:p>
      <w:pPr>
        <w:pStyle w:val="Normal"/>
        <w:tabs>
          <w:tab w:val="clear" w:pos="708"/>
          <w:tab w:val="left" w:pos="98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8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ервом этаже торгового центра расположены магазины, кафе и складские помещения, бойлерная, электрощитовая. На втором этаже располагаются магазины, администрация, боулинг-центр, вытяжная венткамера. Все размеры соответствуют действующим нормам и стандартам на проектирование зданий розничной торговли и объектов общественного питания. Проектирование боулинга проходило по техническому заданию на проектирование фирмы Brunswick.</w:t>
      </w:r>
      <w:r>
        <w:br w:type="page"/>
      </w:r>
    </w:p>
    <w:p>
      <w:pPr>
        <w:pStyle w:val="Normal"/>
        <w:tabs>
          <w:tab w:val="clear" w:pos="708"/>
          <w:tab w:val="left" w:pos="10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Архитектурные конструкции и детали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Конструктивная схема здания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дание выполнено в двухэтажном исполнении с неполным каркасом, где наряду с железобетонным внутренним несущим каркасом с поперечным расположением ригелей, несущими являются и ограждающие кирпичные стены. Шаг колонн в обоих направлениях равен 6 метрам.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есткость каркаса обеспечивается наружными несущими стенами и горизонтальным диском жесткости, состоящим из многопустотных плит перекрытия и тавровых ригелей. </w:t>
      </w:r>
    </w:p>
    <w:p>
      <w:pPr>
        <w:pStyle w:val="Normal"/>
        <w:tabs>
          <w:tab w:val="clear" w:pos="708"/>
          <w:tab w:val="left" w:pos="10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Фундаменты и подзем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даменты – подземные конструкции, передающие нагрузки от здания на гру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м проекте запроектированы два типа фундаментов: сборный ленточный фундамент для несущих наружных стен и монолитные фундаменты стаканного типа под коло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борные ленточные фундаменты состоят из плит-подушек, укладываемых в основание фундаментов и стеновых блоков, которые являются стенами подземной части 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даментные плиты-подушки укладываются на выровненное основание с песчаной подсыпкой толщиной 10 см. Под подошвой фундамента нельзя оставлять насыпной или разрыхленный грунт. Он удаляется и вместо него насыпается щебень или песок. Углубления восновании более 10 см заполняются бетонной смесью. Плиты-подушки под наружные стены имеют ширину 1200 мм, а под внутренние — 800 мм. При проектировании размеры фундаментных плит-подушек приняты согласно ГОСТ 13580-8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иты-подушки укладываются с разрывами. В местах сопряжения продольных и поперечных стен плиты подушки укладываются впритык и места сопряжения между ними заделываются бетонной смесью. Поверх уложенных плит-подушек устраивается горизонтальная гидроизоляция и по ней сверху цементно-песчаная стяжка толщиной 30 мм, в которую укладывают арматурную сетку, что ведет к более равномерному распределению нагрузки от вышележащих блоков и конструкций. Диаметр стержней сетки — 6 мм. Шаг — 30 см. По завершении устройства цементной стяжки котлован засыпается д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верха смонтированны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елезобетонных фундаментных подуш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ем укладываются бетонные фундаментные блоки с перевязкой швов в три ряда, поверх которых устраивается горизонтальный гидроизоляционный слой из двух слоев рубероида на мас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значение гидроизоляционного слоя — исключение миграции капиллярной грунтовой и атмосферной влаги вверх по стене. Ширина фундаментных блоков под наружные стены равна 500 мм, под внутренние — 40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роектировании размеры фундаментных стеновых блоков приняты согласно ГОСТ 13579-7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всему периметру здания выполняется отмостка шириной 1000 мм. Она предназначена для защиты фундамента от дождевых и талых вод, проникающих в грунт близ стен зд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iCs/>
          <w:color w:val="000000"/>
          <w:sz w:val="28"/>
          <w:szCs w:val="28"/>
          <w:lang w:val="en-US" w:eastAsia="en-US"/>
        </w:rPr>
        <w:t>ундаменты стаканного типа</w:t>
      </w:r>
      <w:r>
        <w:rPr>
          <w:color w:val="000000"/>
          <w:sz w:val="28"/>
          <w:szCs w:val="28"/>
          <w:lang w:val="en-US" w:eastAsia="en-US"/>
        </w:rPr>
        <w:t xml:space="preserve"> предназначены для установки колонн. Сечение колонн по проекту – 300х30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изготовле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фундамен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меняется бетон марки по прочности на сжатие М 200, по морозостойкости марки F 50, водонепроницаемость не нормиру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ерка правильности устройства опалубки проверяют с помощью теодолитов и других измерительных устройств. Необходимо проконтролировать соотнесенность с разбивочными осями и высоту опорных частей при подготовке монолитных фундаментов под железобетонные колон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Стеновое ограждение</w:t>
      </w:r>
    </w:p>
    <w:p>
      <w:pPr>
        <w:pStyle w:val="2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/>
          <w:b/>
          <w:bCs/>
          <w:iCs/>
          <w:color w:val="000000"/>
          <w:szCs w:val="32"/>
          <w:lang w:val="en-US" w:eastAsia="en-US"/>
        </w:rPr>
      </w:pPr>
      <w:r>
        <w:rPr>
          <w:color w:val="000000"/>
          <w:szCs w:val="28"/>
          <w:lang w:val="en-US" w:eastAsia="en-US"/>
        </w:rPr>
        <w:t>Для стенового ограждения применяются несущие кирпичные стены толщиной 510 мм с навесным вентилируемым фасадом фирмы Краспан, чем обеспечивается соответствующая СНиП теплозащита.</w:t>
      </w:r>
      <w:r>
        <w:rPr>
          <w:b/>
          <w:bCs/>
          <w:iCs/>
          <w:color w:val="000000"/>
          <w:szCs w:val="32"/>
          <w:lang w:val="en-US" w:eastAsia="en-US"/>
        </w:rPr>
        <w:t xml:space="preserve"> </w:t>
      </w:r>
    </w:p>
    <w:p>
      <w:pPr>
        <w:pStyle w:val="22"/>
        <w:widowControl w:val="false"/>
        <w:spacing w:lineRule="auto" w:line="360"/>
        <w:ind w:firstLine="709"/>
        <w:jc w:val="both"/>
        <w:rPr>
          <w:bCs/>
          <w:iCs/>
          <w:color w:val="000000"/>
          <w:szCs w:val="32"/>
          <w:lang w:val="en-US" w:eastAsia="en-US"/>
        </w:rPr>
      </w:pPr>
      <w:r>
        <w:rPr>
          <w:bCs/>
          <w:iCs/>
          <w:color w:val="000000"/>
          <w:szCs w:val="32"/>
          <w:lang w:val="en-US" w:eastAsia="en-US"/>
        </w:rPr>
        <w:t>При возведении стен здания применяется ручная кладка с горизонтальной и вертикальной перевязкой швов. Для кладки наружных и внутренних стен применяется сплошной силикатный кирпич.</w:t>
      </w:r>
    </w:p>
    <w:p>
      <w:pPr>
        <w:pStyle w:val="22"/>
        <w:widowControl w:val="false"/>
        <w:spacing w:lineRule="auto" w:line="360"/>
        <w:ind w:firstLine="709"/>
        <w:jc w:val="both"/>
        <w:rPr>
          <w:bCs/>
          <w:iCs/>
          <w:color w:val="000000"/>
          <w:szCs w:val="32"/>
          <w:lang w:val="en-US" w:eastAsia="en-US"/>
        </w:rPr>
      </w:pPr>
      <w:r>
        <w:rPr>
          <w:bCs/>
          <w:iCs/>
          <w:color w:val="000000"/>
          <w:szCs w:val="32"/>
          <w:lang w:val="en-US" w:eastAsia="en-US"/>
        </w:rPr>
        <w:t>Кладка стен осуществляется на цементно-песчаном растворе. Толщина наружных стен определяется на основании теплотехнического расчета. Изначально толщина наружной стены предполагается равной 510мм. Такая толщина необходима для обеспечения устойчивости по отношению к ветровым и ударным нагрузкам, а также для увеличения тепло- и звукоизоляционной способности стен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нутри стены штукатурятся цементно-песчаным раствором. Толщина внутреннего слоя штукатурки составляет 20мм. Оконные проемы в стенах запроектированы с четвертями по бокам и сверху, предназначенными для удобства установки оконных блоков. Над оконными и дверными проемами уложены железобетонные перемычки. Они передают нагрузку от вышележащих конструкций на стены или простенки. В оконных проемах имеется по три перемычки: одна — сечением 380х140 мм и две — 120х140 мм. В дверных проемах одна перемычка сечением 380х140 м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садная система Краспан ВА с использованием фасадных композитных кассет Краспан-AL применяется для облицовки и утепления з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иальная последовательность работ по монтажу фасадной системы Краспан ВА с использованием фасадных композитных кассет Краспан-AL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установка кронштейнов и пластин оконного отко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укладка утепл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установка вертикального карка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становка коробов оконного откоса и оконных отлив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становка технологической оснастки и монтаж фасадных композитных касс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Установка кронштейнов. Кронштейны являются наиболее нагруженной деталью фасадной системы. Их количество определяется проектом в зависимости от архитектурных особенностей здания. Кронштейны изготавливаются из специального коррозиестойкого алюминия толщиной 2,4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нштейны разделяются на несущие и опорные, подвижные и неподвижные по узлу крепления к ним вертикальных направля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Подвижный кронштейн несущий и кронштейн опорный состоит из двух частей - неподвижной, которая крепится к стене, и подвижной, к которой крепятся вертикальные направляющие. Подвижная часть кронштейна позволяет исправить неровности стены и выставить направляющие вертикального каркаса в одной плос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) Неподвижный кронштейн несущий и неподвижный кронштейн опорный крепится к стене, к нему крепится вертикальная направляющ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оответствии с требованиями технического свидетельства РОССТРОЯ ТС-1226-06, ТО-1226-06/3 (п. 4.10) вид и количество анкерных дюбелей для крепления кронштейнов определяют расчетом исходя из конкретных условий строительства, прочностных свойств материала ограждающей конструкции и других факторов, а также с учетом рекомендаций изготовителя крепежной техники. Расчет производят для двух зон здания: рядовой и угловой, для которой значение ветрового напора принимают с учетом повышающего динамического коэффици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устранения мостика холода под подвижный несущий кронштейн и анкер необходимо устанавливать прокладку. В конструкции наружного угла используется угловой подвижный кронштейн несущий и опорный, угловой неподвижный кронштейн несущий и опорный. На все кронштейны устанавливается стальная усиливающая шайб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нштейны устанавливаются на стены с помощью анкерных крепителей. Длина крепителей выбирается в зависимости от материала стены - от 10х80 мм до 10х20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хеме установки подвижного и неподвижного кронштейна анкеры устанавливать только со стороны усиливающей шайбы в собранном виде. Для усиления подвижного несущего кронштейна и подвижного углового несущего кронштейна используется усилитель кронштейна. Не допускается установка подвижных несущих кронштейнов и подвижных опорных и неподвижных несущих и опорных без прокладок. В конструкции бокового и верхнего откоса окна используется пластина крепления короба оконного откоса, крепящаяся к стене на дюбель забивной. Крепить с шагом по вертикали и горизонтали не более 600 мм. Крепление короба осуществляется с помощью планки. В конструкции крепления парапетного отлива используется пластина крепления короба оконного откоса, крепящаяся к стене на дюбель забивной. Шаг пластины по вертикали и горизонтали составляет 500 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Укладка утеплителя. Используются минераловатные плиты средней жесткости ТЕХНО-ФАС. Так как применяется несколько слоев теплоизоляции, во избежание потерь тепла необходимо устанавливать швы внахл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иты утеплителя фиксируются специальными полимерными дюбелями. Расход дюбелей составляет до 8 шт. на 1 кв. метр утепли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 допускается соприкосновение фасадных панелей с теплоизолирующим материалом, т.к. это препятствует свободной циркуляции воздуха. Воздушный зазор должен составлять не менее 40 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Установка вертикального каркаса. Вертикальный каркас представляет собой алюминиевые несущие профили, крепящиеся к подвижной части кронштейнов стальными нержавеющими заклепками в соответствии с детализированными схе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Шаг направляющих вертикального каркаса указан в таблице и не должен превышать 1200 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компенсации температурного движения несущих вертикальных профилей необходимо оставлять в конструкциях температурный зазор 4±1 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мпературный разрыв вертикальных несущих профилей должен находиться только в местах горизонтальных стыков панелей с шагом не более 4000 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 установки каркаса осуществляется монтаж пожарной отсечки. Пожарная отсечка устанавливается по всему периметру здания с шагом, указанным в проекте, но не более чем через 6000 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Установка коробов оконного откоса и оконных отлив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тановка коробов оконного откоса и оконных отливов выполняется после установки и выравнивания вертикального несущего каркаса. Крепление короба осуществляется с помощью планки и пластины, устанавливаемой с шагом по вертикали не более 600 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Установка и монтаж фасадных композитных кассе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 установки вертикального каркаса осуществляется монтаж фасадных композитных кассет, при этом их необходимо монтировать так, чтобы стрелки на защитной пленке были направлены в одну сторону. При определении оптимального размера кассет следует пользоваться Графиком размеров кассет. Перед монтажом кассеты следует предварительно собрать из композитных панелей и крепежного кассетного элемен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1 Крепление к вертикальному каркасу осуществляется с помощью левого и правого крепителя кассеты и салазок. При высоте кассеты более 600 мм в середине нижней грани необходимо устанавливать крепежный уголок независимо от того, есть ли промежуточный профи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2 При высоте кассеты от 800 мм необходимо применять усилитель кассеты, крепящийся к кассете при помощи двухстороннего скотча и крепителя усилителя касс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3 Крепление кассеты к вертикальному каркасу может осуществляться с помощью усилителей кассеты левого и прав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установки кассет с них необходимо снять защитную пленку в течение 3х месяцев. При монтаже и креплении фасадных композитных кассет соблюдаются соответствующие инструкции. Производитель оставляет за собой право внесения изменений в конструкции фасада с корректировкой в АТР не чаще одного раза в го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4 Перекрыт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32"/>
          <w:lang w:val="en-US" w:eastAsia="en-US"/>
        </w:rPr>
        <w:t>Перекрытия</w:t>
      </w: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 xml:space="preserve"> – горизонтальные несущие и ограждающие конструкции, делящие здания на этажи и воспринимающие нагрузки от собственного веса, веса вертикальных ограждающих конструкций, лестниц, а также от веса предметов интерьера, оборудования и людей, находящихся на них. Эти нагрузки передаются от перекрытий на несущие стены зда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 xml:space="preserve">В качестве перекрытия используются многопустотные плиты перекрытия высотой 220мм. и длиной 6м. производства завода ЖБИ-5. Плиты перекрытия опираются на железобетонные ригели перевернутого таврового сечения. Опирание – 120мм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>В местах, где невозможно перекрыть плитами используется монолитное перекрытие с армированием вертикальными каркасами и опорами на швеллеры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>2.5 Полы. Экспликация полов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32"/>
          <w:lang w:val="en-US" w:eastAsia="en-US"/>
        </w:rPr>
        <w:t xml:space="preserve">Полы </w:t>
      </w: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>– это конструкции, постоянно подвергающиеся механическим воздействиям. Полы по междуэтажным перекрытиям должны обладать звукоизоляционными свойствами. В санитарных узлах, бассейнах, душевых и мыльных покрытие пола выполняется из керамической пли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>В помещениях полы примыкают к стенам. Для того чтобы не было зазоров между полом и стенами, по всему периметру помещения прибиваются деревянные или пластиковые плинтусы. В помещениях, где поверхностью пола служит керамическая плитка, используется плинтус из фасонной керамической пли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ал покрытия полов офисных помещений, комнат персонала и комнат отдыха – паркетная дос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териал покрытия полов остальных помещений – наливные бетонные полы, принятые из условия интенсивности механических воздействий на по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бор констр</w:t>
      </w:r>
      <w:bookmarkStart w:id="0" w:name="OCRUncertain13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тивного ре</w:t>
      </w:r>
      <w:bookmarkStart w:id="1" w:name="OCRUncertain13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ния пола осуществлен исходя из технико-экономической целесообразности принятого решения с </w:t>
      </w:r>
      <w:bookmarkStart w:id="2" w:name="OCRUncertain14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том обеспе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д</w:t>
      </w:r>
      <w:bookmarkStart w:id="3" w:name="OCRUncertain14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ности и долго</w:t>
      </w:r>
      <w:bookmarkStart w:id="4" w:name="OCRUncertain14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чности принятой констр</w:t>
      </w:r>
      <w:bookmarkStart w:id="5" w:name="OCRUncertain14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ного расходования цемента, м</w:t>
      </w:r>
      <w:bookmarkStart w:id="6" w:name="OCRUncertain14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лла, дерева и других строительных материал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полного использо</w:t>
      </w:r>
      <w:bookmarkStart w:id="7" w:name="OCRUncertain14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ия физико-механических с</w:t>
      </w:r>
      <w:bookmarkStart w:id="8" w:name="OCRUncertain15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йств, примененных материал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м</w:t>
      </w:r>
      <w:bookmarkStart w:id="9" w:name="OCRUncertain15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</w:t>
      </w:r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 трудозатрат на устройство и эксплуатацию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сутствия влияния </w:t>
      </w:r>
      <w:bookmarkStart w:id="10" w:name="OCRUncertain15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дных факторо</w:t>
      </w:r>
      <w:bookmarkStart w:id="11" w:name="OCRUncertain15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мененных в констр</w:t>
      </w:r>
      <w:bookmarkStart w:id="12" w:name="OCRUncertain15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</w:t>
      </w:r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ции полов мат</w:t>
      </w:r>
      <w:bookmarkStart w:id="13" w:name="OCRUncertain15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ал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тимальных гигиенических </w:t>
      </w:r>
      <w:bookmarkStart w:id="14" w:name="OCRUncertain15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</w:t>
      </w:r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овий для люд</w:t>
      </w:r>
      <w:bookmarkStart w:id="15" w:name="OCRUncertain16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жаро- и взрыво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6 Перегородк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>Запроектированы перегородки в виде кладки из кирпича с перевязкой швов толщиной 120м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сборные гипсокартонные</w:t>
      </w: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>. Для кладки перегородок используется силикатный кирпич. Перегородки устанавливаются на плиты перекрытия по слою толи. На поверхность перегородок здания наносится слой штукатурки толщиной 20м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репление сборных гипсокартонных перегородок по вертикальным граням к несущим конструкциям осуществляется с помощью алюминиевых направляющих по высоте перегородки. Крепление производят саморезами через каждые 40см. Швы затирают штукатуркой по монтажным сеткам. В последствии крася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трины магазинов делают стеклянными из закаленного ударопрочного стекла с алюминиевыми рамами.</w:t>
      </w:r>
    </w:p>
    <w:p>
      <w:pPr>
        <w:pStyle w:val="22"/>
        <w:widowControl w:val="false"/>
        <w:spacing w:lineRule="auto" w:line="360"/>
        <w:ind w:firstLine="709"/>
        <w:jc w:val="both"/>
        <w:rPr>
          <w:bCs/>
          <w:iCs/>
          <w:color w:val="000000"/>
          <w:szCs w:val="32"/>
          <w:lang w:val="en-US" w:eastAsia="en-US"/>
        </w:rPr>
      </w:pPr>
      <w:r>
        <w:rPr>
          <w:bCs/>
          <w:iCs/>
          <w:color w:val="000000"/>
          <w:szCs w:val="32"/>
          <w:lang w:val="en-US" w:eastAsia="en-US"/>
        </w:rPr>
        <w:t>Конструкции данных перегородок удовлетворяют нормативным требованиям прочности, устойчивости, огнестойкости, звукоизоляции.</w:t>
      </w:r>
    </w:p>
    <w:p>
      <w:pPr>
        <w:pStyle w:val="22"/>
        <w:widowControl w:val="false"/>
        <w:spacing w:lineRule="auto" w:line="360"/>
        <w:ind w:firstLine="709"/>
        <w:jc w:val="both"/>
        <w:rPr>
          <w:bCs/>
          <w:iCs/>
          <w:color w:val="000000"/>
          <w:szCs w:val="32"/>
          <w:lang w:val="en-US" w:eastAsia="en-US"/>
        </w:rPr>
      </w:pPr>
      <w:r>
        <w:rPr>
          <w:bCs/>
          <w:iCs/>
          <w:color w:val="000000"/>
          <w:szCs w:val="32"/>
          <w:lang w:val="en-US" w:eastAsia="en-US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bCs/>
          <w:iCs/>
          <w:color w:val="000000"/>
          <w:szCs w:val="32"/>
          <w:lang w:val="en-US" w:eastAsia="en-US"/>
        </w:rPr>
      </w:pPr>
      <w:r>
        <w:rPr>
          <w:bCs/>
          <w:iCs/>
          <w:color w:val="000000"/>
          <w:szCs w:val="32"/>
          <w:lang w:val="en-US" w:eastAsia="en-US"/>
        </w:rPr>
        <w:t xml:space="preserve">2.7 </w:t>
      </w:r>
      <w:r>
        <w:rPr>
          <w:color w:val="000000"/>
          <w:szCs w:val="28"/>
          <w:lang w:val="en-US" w:eastAsia="en-US"/>
        </w:rPr>
        <w:t>Окна. Двери. Экспликация заполнения проемов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>Окна в здании запроектированы с двойным остеклением и рамами из ПВХ. Толщина оконных блоков — 140 мм, что дает право судить о достаточной их тепло- и звукоизоляции. Так как в оконных проемах предусмотрены четверти, оконные блоки при установке упираются в них, делаются откосы из цементно-песчаного раствора. Окна выполнены на заказ по индивидуальным размерам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 xml:space="preserve">Двери запроектированы двупольные входные из профиля ПВХ со стальным каркасом остекленные. Внутренние двери запроектированы однопольные: входы в магазины стеклянные, в остальные помещения глухие. Остекление некоторых дверей необходимо, в основном, с целью добиться более равномерного освещения помещений, но попутно улучшается и интерьер. Все двери здания выполняются на заказ и украшены декоративной фактурной пленкой. Размеры дверных коробов: внутренние: высота — 2100мм, ширина – 1200мм., входные: высота-2100, ширина-2000м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двери соответствуют ГОСТ 6629-8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8 Крыша и кров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реконструкции плоская кровля была заменена на двускатную. Лежени и мауэрлаты упираются на очищенные от утеплителя и остатков бетона многопустотные плиты перекрытия, сечением 200х200мм. Стойки выполнены с шагом 3 метра из древесины того же сечения. Шаг прогонов в поперечном направлении 3мм. По прогонам устраивают двускатную крышу из деревянных стропил сечением 50х100мм с шагом 1000мм. В местах перехлеста стропила соединяются болтовым соединением. По стропилам укладывают антиконденсационную полимерную пленку с последующим устройством обрешетки. Кровлей служит металлическая череп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тепление крыши проводят по многопустотным плитам перекрытия с помощью минераловатных плит толщиной 130мм с пароизоляционной подготовкой. Плиты утеплителя кладут с перекрытием нижележащих швов. Все накрывают стеклотканью, приклеенной к утепли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9 Лестницы. Лиф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стницы поставляются в железобетонном исполнении заводского изготовления. Ширина лестничного марша 1350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ита марша имеет ступенчатую верхнюю поверхность, на которую после монтажа укладывают на растворе сборные железобетонные проступи. В площадочной плите одно ребро делают прямоугольным, а второе, служащее опорной балкой — с консолью для опирания лестничных маршей. Лестничные марши и плиты после их установки на место скрепляют между собой сваркой стальных закладных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6025" cy="2320290"/>
            <wp:effectExtent l="0" t="0" r="0" b="0"/>
            <wp:docPr id="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>Пассажирские лифты предназначены для перевозки пассажиров в жилых и общественных зданиях разной этажности. Щербинский лифтостроительный завод изготавливает пассажирские лифты грузоподъемностью 240, 400, 630 и 1000 кг и скоростью передвижения кабины от 1,0 до 2,5 м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>Щербинские лифты спроектированы для современных жилых зданий - от социального жилищного строительства до квартир «Люкс» высшего разря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>Для комплектации лифтов своего производства Щербинский лифтостроительный завод имеет ряд поставщиков, с которыми поддерживаются тесные производственные взаимоотношения, позволяющие оперативно решать вопросы комплектной поставки лифтовой продукции. Заказчик может выбрать подходящие ему комплектующие - отечественного или зарубеж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>Один из главных показателей комфортности лифта - виброакустические характеристики кабины во время ее движения. На комфортность в кабине лифта в основном оказы¬вает влияние лебедка - главный привод лифта. Для этих целей в 1990 году создано первое совместное предприятие с компанией OTIS - ЗАО «Щербинка Отис Лифт» производящее лебедки, которые поставляются с лифтами ЩЛ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>Развивая тесные производственные отношения с ведущими мировыми производителями, ЩЛЗ предлагает лифты повышенной комфортности с прекрасным соотношением «цена - качество». Наиболее ответственные узлы - лебедка, станция управления, привод -устанавливаются импортного производства, остальные - отечественного. Тем самым обеспечивается высокое качество производимой продукции и невысокая стоимость. Кроме того, сотрудничество с европейскими поставщиками позволяет ОАО «ЩЛЗ» изготовить нестандартные лифты и выполнить любые пожелания заказч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>Шахтные двери лифтов в соответствии с заказной документацией могут изготавливаться с огнестойкостью ЕЗО и Ei60. Лифты грузоподъемностью 630 и 1000 могут изготавливаться с режимом перевозки пожарных подразделений. В этом случае предусмотрен люк в крыше кабины, огнестойкие двери шахты и отделка пола из металлического листа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en-US" w:eastAsia="en-US"/>
        </w:rPr>
        <w:t>3. Противопожарные меро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подъемов в одном марше между площадками (за исключением криволинейных лестниц) должно быть не менее 3 и не более 16. В одномаршевых лестницах, а также в одном марше двух- и трехмаршевых лестниц в пределах первого этажа допускается не более 18 подъе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стничные марши и площадки должны иметь ограждения с поручн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граждении лестниц вертикальные элементы должны иметь просвет не более 0,1 м (горизонтальные членения в ограждениях не допускаютс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та ограждения крылец при подъеме на три и более ступеньки должна быть 0,8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расчетной ширине лестниц, проходов или люков на трибунах открытых и крытых спортивных сооружений более 2,5 м следует предусматривать разделительные поручни на высоте не менее 0,9 м. При расчетной ширине люка или лестницы до 2,5 м для люков или лестниц шириной более 2,5 м устройство разделительных поручней не треб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наружной дверью (эвакуационным выходом) должна быть горизонтальная входная площадка с глубиной не менее 1,5 ширины полотна наружной две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ужные лестницы (или их части) и площадки высотой от уровня тротуара более 0,45 м при входах в здания в зависимости от назначения и местных условий должны иметь огр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лон маршей лестниц в надземных этажах следует принимать не более 1:2 (кроме лестниц трибун спортивных сооруже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лон маршей лестниц, ведущих в подвальные и цокольные этажи, на чердак, а также лестниц в надземных этажах, не предназначенных для эвакуации людей, допускается принимать 1:1,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лон пандусов на путях передвижения людей следует принимать не бол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утри здания, сооружения 1: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аружи 1: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утях передвижения инвали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колясках внутри и снаружи здания 1: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ирина лестничного марша в общественных зданиях должна быть не менее ширины выхода на лестничную клетку с наиболее населенного этажа, но не менее, 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,35 - для зданий с числом пребывающих в наиболее населенном этаже более 200 чел., а также для зданий клубов, кинотеатров и лечебных учреждений независимо от числа ме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,2 - для остальных зданий, а также в зданиях кинотеатров, клубов, ведущих в помещения, не связанные с пребыванием в них зрителей и посетителей, и в зданиях лечебных учреждений, ведущих в помещения, не предназначенные для пребывания или посещения бо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,9 - во всех зданиях, ведущих в помещение с числом одновременно пребывающих в нем до 5 че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Наружная и внутренняя отдел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1 Отделка фасад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облицовки фасадов использую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фасадные панели алюминиевые композитные панели Краспан-A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Лицевая поверх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алюминиевый лист + цветное поливинилдефторидное PVDF покры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но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негорючая полимерная компози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ыльная поверх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алюминиевый ли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пособ крепл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 крепитель кассеты либо фасадная заклеп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ры: 600х600х0,4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с: 1,3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околь облицован плитками из натурального камня на высоту 1000мм. Швы затерты водоотталкивающим состав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Инженерное обеспечение 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1 Отоп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отопления здания состоит из труб и батарей отопления, по которым циркулирует нагревающаяся вода и газового отопительного котла. Такая система отопления называется центральной. Батареи отопления находятся во всех помещениях и проходят вдоль наружных стен здания на этажах. Осуществляется подключение к общегородской сети теплоснабжения. Системы отопления здания спроектированы, обеспечивая равномерное нагревание воздуха помещений, гидравлическую и тепловую устойчивость, взрывопожарную безопасность и доступность для очистки и рем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опительные приборы следует размещать, как правило, под световыми проемами в местах, доступных для осмотра, ремонта и очис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предусмотрена автономная система отопления (котё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2 Водоснаб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допроводы горячей и холодной воды предназначены для обеспечения водой хозяйственно-бытовых нужд. Для исключения потерь воды принята циркуляционная система горячей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ключение трубопроводов горячей и холодной воды предусматривается к наружной сети водоснабжения с температурой теплоносителя не более 65˚С для горячей воды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убы стальные водогазопроводные оцинков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3 Электроснаб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дачу электроэнергии в дом осуществляет электроснабжающая организация. Электроснабжение здания осуществляется от общей электросети. Проведение электропроводки в запроектированном здании осуществляется перед оштукатуриванием внутренних стен и перегородок и крепится с помощью специальных крепежных элементов к конструкциям здания. При необходимости производится сверление отверстий под электропровод в стенах и перекрытиях. Проводка состоит из двухжильного кабеля, идущего к счётчику и далее через предохранители к электроприборам и розеткам. Подключение к трёхфазной сети 220 – 360 В. Также предусмотрена защита дома от воздействий разрядов молн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устройства городской телефонной связи, проводного вещания, пожарной и охранной сигнали</w:t>
      </w:r>
      <w:bookmarkStart w:id="16" w:name="OCRUncertain192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</w:t>
      </w:r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ции, системами оповещения о пожаре, устройствами сигнализации зага</w:t>
      </w:r>
      <w:bookmarkStart w:id="17" w:name="OCRUncertain189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</w:t>
      </w:r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ванности, задымления и затопл</w:t>
      </w:r>
      <w:bookmarkStart w:id="18" w:name="OCRUncertain189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я, системами автоматизации и диспетчеризации инженерного оборудования зданий, а также комплексной электрослаботочной сетью. В качестве охранных устройств имеются сигнализация и видеокамеры по периметру 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4 Вентиля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нтиляция предусмотрена для обеспечения допустимых метеорологических условий и чистоты воздуха в помещ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дании торгового центра предусмотрена вентиляция с частичным использованием естественного побуждения для притока или удаления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диционирование предусмотрено для обеспечения нормируемой чистоты и метеорологических условий воздуха в обслуживаемой или рабочей зоне помещения или отдельных его участков. Кондиционирование воздуха принято: третьего класса — для обеспечения метеорологических условий в пределах допустимых норм, если они не могут быть обеспечены вентиляцией в теплый период года без применения искусственного охлаждения воздуха, или оптимальных нор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5 Канализация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дание торгового центра оборудованного хозяйственно-питьевым водопроводом, имеет внутреннюю систему канализации с дымовым выпуском. Подсоединяется к </w:t>
      </w: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центральной городской канализационной се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Теплотехнический расчет ограждающей констр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им из основных условий конструирования стены является ее теплотехнический расчет. Исходя из новых требований к конструированию ограждающей конструкции, принимаем многослойную конструкцию, состоящую из трех слоев (отделочного, теплоизоляционного и несущего). Расчет ведется с целью определения толщины теплоизоляционного слоя. Применение многослойной ограждающей конструкции с экономической точки зрения гораздо выгоднее, чем однослойной, так как стена из однородного материала имеет большую толщину (т.е. с применением многослойной конструкции снижается расход материала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йон строительства – г. Тюмень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ажностный режим эксплуатации здания (табл.1; СНиП 23-02-2003) – нормальный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иматическая зона влажности (приложение В; СНиП 23-02-2003) – суха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ловия эксплуатации здания по граф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табл. 2; СНиП 23-02-200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Расчет теплотехнических показателей строительных материалов и издел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риложение Д; СП 23-101-2004)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люминиевая пластина – 0,5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875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5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950" cy="31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душная прослойка – 10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0,1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950" cy="313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теплитель из минераловатных плит – Х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5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0,0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950" cy="31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рпич керамический пустотелый – 510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=160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3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=0,5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950" cy="313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Штукатурка ст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=1050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313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;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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=0,3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950" cy="313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денное сопротивление теплопередаче ограждающих конструкций определяют из 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словий: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нитарно-гигиенические и комфортные условия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бования энергосбере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ому требованию отвечает формула:</w:t>
      </w:r>
    </w:p>
    <w:p>
      <w:pPr>
        <w:pStyle w:val="Normal"/>
        <w:tabs>
          <w:tab w:val="clear" w:pos="708"/>
          <w:tab w:val="center" w:pos="4999" w:leader="none"/>
          <w:tab w:val="left" w:pos="69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999" w:leader="none"/>
          <w:tab w:val="left" w:pos="698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635" cy="427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коэффициент, принимаемый в зависимости от положения наружной поверхности ограждающих конструкций по отношению к наружному воздуху (табл. 6; СНиП 23-02-2003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i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расчетная температура внутреннего воздуха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, принимаемая согласно ГОСТ 30494 и нормам проектирования соответствующих зданий и сооружени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ex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расчетная зимняя температура наружного воздуха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, равная средней температуре наиболее холодной пятидневки обеспеченностью 0,92 по СНиП 23-01-99*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ормируемый температурный перепад между температурой внутреннего воздуха и температурой внутренней поверхности ограждающей конструкции, принимаемых по табл. 5; СНиП 23-02-200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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int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эффициент теплоотдачи внутренней поверхности ограждающих конструкций, принимаемый по табл. 7; СНиП23-02-20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Исходные данные принимаем из докуме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ext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-38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int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= 16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n = 1;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= 4,5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С;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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int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= 8,7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1515" cy="313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0495" cy="539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По второму условию (требование энергосбережения) находим градусо-сутки отопительного период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84450</wp:posOffset>
            </wp:positionH>
            <wp:positionV relativeFrom="paragraph">
              <wp:posOffset>1905</wp:posOffset>
            </wp:positionV>
            <wp:extent cx="1169035" cy="230505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i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то же, что в формуле (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h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z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ht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яя температура,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) и продолжительность суток отопительного периода со средней суточной температурой воздуха ниже или равной 8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по СНиП 23-01-99*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Исходные данные принимаем из докуме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ht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=-7,2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z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ht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=2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2362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НиП 23-02-2003 находим нормируемые сопротивления теплопередаче ограждающих конструк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428750" cy="238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a=0.00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b=1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18765" cy="238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еряем выполнение следующего условия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1515" cy="2362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reg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2,766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1515" cy="3136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&gt;1,38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1515" cy="3136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reg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е выполняется. Для дальнейшего расчета ограждающей конструкции принимаем наибольшее сопротивление теплопередаче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reg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2,766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1515" cy="3136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противление теплопередаче 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reg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1515" cy="3136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ограждающей конструкции следует определять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0330" cy="4273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>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 w:eastAsia="en-US"/>
        </w:rPr>
        <w:t>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i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то же, что в формуле (1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 w:eastAsia="en-US"/>
        </w:rPr>
        <w:t>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ex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коэффициент теплоотдачи (для зимних условий) наружной поверхности ограждающей конструкции. Вт/(м •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), принимаемый по табл. 8 (СП 23-101-200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термическое сопротивление ограждающей конструкции, определяемое для нашего случая (четырехслойная конструкция)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 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+ 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+ 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+ 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+ 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892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толщина слоя, м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асчетный коэффициент теплопроводности материала слоя, принимаемый по приложению Д; СП 23-101-20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4600" cy="4273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0" cy="444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Из документов принимае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 w:eastAsia="en-US"/>
        </w:rPr>
        <w:t>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ex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2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950" cy="3136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3745" cy="419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толщина утеплителя, 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2,766=0,044+0+0,18+25х+0,88+0,06+0,1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25*X=1,48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Х=0,06 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Х=15 с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кончательно принимаем толщину утеплителя из минераловатных плит равн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val="en-US" w:eastAsia="en-US"/>
        </w:rPr>
        <w:t>15 с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1515" cy="2362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пределяем температуру в слоях ограждающей констр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пература внутренней поверхност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30600" cy="419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пературу между слоями ограждающей конструкции следует определять по аналогии следующими выражен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7365" cy="457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444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50135" cy="457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5100" cy="444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09900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44700" cy="4273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4700" cy="42735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1680" cy="4273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7300" cy="31369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0330" cy="42735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0" cy="42735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0" cy="42735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3415" cy="419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02200" cy="419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56835" cy="3930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84775" cy="368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19725" cy="38163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ходим нормируемый температурный перепад (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n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nt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-14,7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=1,2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,8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&lt;4,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Условие выполняетс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Точка рос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5,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По результатам расчетов строим график распределения температуры в слоях ограждающей конструкции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иП 23-02-2003 Тепловая защита зданий. – СПб.: Издательство ДЕАН, 2004. –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иП 23-01-99* Строительная климатология. – М.: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д правил по проектированию и строительству 23-101-2004 Проектирование тепловой защиты зданий. - М.: ФГУП ЦПП, 2005. – 1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ические указания на разработку архитектурно-конструктивных работ по дисциплине «Объемно-планировочные решения при реконструкции зданий». Тюмень: ТюмГАСУ, 2007г. – 7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клакова Т.Г., Нанасова С.М., Шарапенко В.Г. Проектирование жилых и общественных зданий: Учеб. пособие для вузов/Под ред. Т.Г. Маклаковой. – М.: Высш. шк., 1998. – 40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оров В.В., Федорова Н.Н., Сухарев Ю.В. Реконструкция зданий, сооружений и городской застройки: Учеб. пособие. – М.: ИНФРА-М, 2008. – 224 с. – (Высшее образовани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Workb">
    <w:name w:val="workb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59:00Z</dcterms:created>
  <dc:creator>Георгий</dc:creator>
  <dc:description/>
  <cp:keywords/>
  <dc:language>en-US</dc:language>
  <cp:lastModifiedBy>SYSTEM</cp:lastModifiedBy>
  <cp:lastPrinted>2010-06-03T14:43:00Z</cp:lastPrinted>
  <dcterms:modified xsi:type="dcterms:W3CDTF">2011-09-20T12:59:00Z</dcterms:modified>
  <cp:revision>2</cp:revision>
  <dc:subject/>
  <dc:title/>
</cp:coreProperties>
</file>