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48.png" ContentType="image/png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27.png" ContentType="image/png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60.png" ContentType="image/png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154.wmf" ContentType="image/x-wmf"/>
  <Override PartName="/word/media/image2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1.wmf" ContentType="image/x-wmf"/>
  <Override PartName="/word/media/image62.wmf" ContentType="image/x-wmf"/>
  <Override PartName="/word/media/image56.png" ContentType="image/png"/>
  <Override PartName="/word/media/image123.wmf" ContentType="image/x-wmf"/>
  <Override PartName="/word/media/image19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6.wmf" ContentType="image/x-wmf"/>
  <Override PartName="/word/media/image270.wmf" ContentType="image/x-wmf"/>
  <Override PartName="/word/media/image202.wmf" ContentType="image/x-wmf"/>
  <Override PartName="/word/media/image76.wmf" ContentType="image/x-wmf"/>
  <Override PartName="/word/media/image17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59.wmf" ContentType="image/x-wmf"/>
  <Override PartName="/word/media/image280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82.png" ContentType="image/png"/>
  <Override PartName="/word/media/image112.wmf" ContentType="image/x-wmf"/>
  <Override PartName="/word/media/image180.wmf" ContentType="image/x-wmf"/>
  <Override PartName="/word/media/image106.wmf" ContentType="image/x-wmf"/>
  <Override PartName="/word/media/image174.wmf" ContentType="image/x-wmf"/>
  <Override PartName="/word/media/image274.wmf" ContentType="image/x-wmf"/>
  <Override PartName="/word/media/image206.wmf" ContentType="image/x-wmf"/>
  <Override PartName="/word/media/image303.wmf" ContentType="image/x-wmf"/>
  <Override PartName="/word/media/image260.wmf" ContentType="image/x-wmf"/>
  <Override PartName="/word/media/image281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304.png" ContentType="image/png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91.wmf" ContentType="image/x-wmf"/>
  <Override PartName="/word/media/image69.wmf" ContentType="image/x-wmf"/>
  <Override PartName="/word/media/image120.wmf" ContentType="image/x-wmf"/>
  <Override PartName="/word/media/image29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287.wmf" ContentType="image/x-wmf"/>
  <Override PartName="/word/media/image282.wmf" ContentType="image/x-wmf"/>
  <Override PartName="/word/media/image66.wmf" ContentType="image/x-wmf"/>
  <Override PartName="/word/media/image44.wmf" ContentType="image/x-wmf"/>
  <Override PartName="/word/media/image173.wmf" ContentType="image/x-wmf"/>
  <Override PartName="/word/media/image284.wmf" ContentType="image/x-wmf"/>
  <Override PartName="/word/media/image262.wmf" ContentType="image/x-wmf"/>
  <Override PartName="/word/media/image300.wmf" ContentType="image/x-wmf"/>
  <Override PartName="/word/media/image265.png" ContentType="image/png"/>
  <Override PartName="/word/media/image271.wmf" ContentType="image/x-wmf"/>
  <Override PartName="/word/media/image296.png" ContentType="image/png"/>
  <Override PartName="/word/media/image14.wmf" ContentType="image/x-wmf"/>
  <Override PartName="/word/media/image176.wmf" ContentType="image/x-wmf"/>
  <Override PartName="/word/media/image311.wmf" ContentType="image/x-wmf"/>
  <Override PartName="/word/media/image273.wmf" ContentType="image/x-wmf"/>
  <Override PartName="/word/media/image20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6.wmf" ContentType="image/x-wmf"/>
  <Override PartName="/word/media/image285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298.png" ContentType="image/png"/>
  <Override PartName="/word/media/image16.wmf" ContentType="image/x-wmf"/>
  <Override PartName="/word/media/image108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203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афедра радиотехники и защиты информации (РЗ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 РЗ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В.Н. Ильюш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 _________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ПРОЕКТИРОВАНИЕ АНАЛОГОВЫХ УСТРОЙСТ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ированию по дисциплине «Схемотехника аналоговых электронных устройств» для студентов специальностей 200700 «Радио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201600 «Радиоэлектронные устро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right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Разработчи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А.С.Краськ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 ________200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1Введение………………………………………………………..……………….3</w:t>
      </w:r>
    </w:p>
    <w:p>
      <w:pPr>
        <w:pStyle w:val="Subtitle"/>
        <w:rPr/>
      </w:pPr>
      <w:r>
        <w:rPr/>
        <w:t>2 Задачи курсового проектирования…………………………..………………..3</w:t>
      </w:r>
    </w:p>
    <w:p>
      <w:pPr>
        <w:pStyle w:val="Subtitle"/>
        <w:rPr/>
      </w:pPr>
      <w:r>
        <w:rPr/>
        <w:t>3 Расчет структурной схемы усилителя………………………..……………….5</w:t>
      </w:r>
    </w:p>
    <w:p>
      <w:pPr>
        <w:pStyle w:val="Subtitle"/>
        <w:rPr/>
      </w:pPr>
      <w:r>
        <w:rPr/>
        <w:t>3.1 Определение числа каскадов…………….……………………………….…5</w:t>
      </w:r>
    </w:p>
    <w:p>
      <w:pPr>
        <w:pStyle w:val="Subtitle"/>
        <w:rPr/>
      </w:pPr>
      <w:r>
        <w:rPr/>
        <w:t>3.2 Распределение искажений по каскадам……….……………………………6</w:t>
      </w:r>
    </w:p>
    <w:p>
      <w:pPr>
        <w:pStyle w:val="Subtitle"/>
        <w:rPr/>
      </w:pPr>
      <w:r>
        <w:rPr/>
        <w:t>4 Расчет оконечного каскада…………………………………………………….7</w:t>
      </w:r>
    </w:p>
    <w:p>
      <w:pPr>
        <w:pStyle w:val="Subtitle"/>
        <w:rPr/>
      </w:pPr>
      <w:r>
        <w:rPr/>
        <w:t>4.1Выбор транзистора………………..………………….……………………….7</w:t>
      </w:r>
    </w:p>
    <w:p>
      <w:pPr>
        <w:pStyle w:val="Subtitle"/>
        <w:rPr/>
      </w:pPr>
      <w:r>
        <w:rPr/>
        <w:t>4.2 Расчет требуемого режима транзистора………………….………………....8</w:t>
      </w:r>
    </w:p>
    <w:p>
      <w:pPr>
        <w:pStyle w:val="Subtitle"/>
        <w:rPr/>
      </w:pPr>
      <w:r>
        <w:rPr/>
        <w:t>4.3 Расчет эквивалентных параметров транзистора……………….……….…11</w:t>
      </w:r>
    </w:p>
    <w:p>
      <w:pPr>
        <w:pStyle w:val="Subtitle"/>
        <w:rPr/>
      </w:pPr>
      <w:r>
        <w:rPr/>
        <w:t>4.4 Расчет цепей питания и термостабилизации…………………………..…..12</w:t>
      </w:r>
    </w:p>
    <w:p>
      <w:pPr>
        <w:pStyle w:val="Subtitle"/>
        <w:rPr/>
      </w:pPr>
      <w:r>
        <w:rPr/>
        <w:t>4.5 Расчет основных характеристик выходного каскада в области</w:t>
      </w:r>
    </w:p>
    <w:p>
      <w:pPr>
        <w:pStyle w:val="Subtitle"/>
        <w:rPr/>
      </w:pPr>
      <w:r>
        <w:rPr/>
        <w:t xml:space="preserve">      </w:t>
      </w:r>
      <w:r>
        <w:rPr/>
        <w:t>верхних частот (малых времен)…………………..………………………...14</w:t>
      </w:r>
    </w:p>
    <w:p>
      <w:pPr>
        <w:pStyle w:val="Subtitle"/>
        <w:rPr/>
      </w:pPr>
      <w:r>
        <w:rPr/>
        <w:t>4.6 Особенности расчета выходного фазоинверсного каскада………..……...16</w:t>
      </w:r>
    </w:p>
    <w:p>
      <w:pPr>
        <w:pStyle w:val="Subtitle"/>
        <w:rPr/>
      </w:pPr>
      <w:r>
        <w:rPr/>
        <w:t>4.7 Оценка нелинейных искажений………..…………………………………...17</w:t>
      </w:r>
    </w:p>
    <w:p>
      <w:pPr>
        <w:pStyle w:val="Subtitle"/>
        <w:rPr/>
      </w:pPr>
      <w:r>
        <w:rPr/>
        <w:t>5 Расчет предварительных каскадов……………………………………………18</w:t>
      </w:r>
    </w:p>
    <w:p>
      <w:pPr>
        <w:pStyle w:val="Subtitle"/>
        <w:rPr/>
      </w:pPr>
      <w:r>
        <w:rPr/>
        <w:t>5.1 Расчет промежуточных каскадов…………..……………………………….18</w:t>
      </w:r>
    </w:p>
    <w:p>
      <w:pPr>
        <w:pStyle w:val="Subtitle"/>
        <w:rPr/>
      </w:pPr>
      <w:r>
        <w:rPr/>
        <w:t>5.2Особенности расчета входного каскада……………………………………..22</w:t>
      </w:r>
    </w:p>
    <w:p>
      <w:pPr>
        <w:pStyle w:val="Subtitle"/>
        <w:rPr/>
      </w:pPr>
      <w:r>
        <w:rPr/>
        <w:t>6 Расчет усилителя в области нижних частот (больших времен)….………….24</w:t>
      </w:r>
    </w:p>
    <w:p>
      <w:pPr>
        <w:pStyle w:val="Subtitle"/>
        <w:rPr/>
      </w:pPr>
      <w:r>
        <w:rPr/>
        <w:t>7 Расчет регулировок усиления……………………………………….…………25</w:t>
      </w:r>
    </w:p>
    <w:p>
      <w:pPr>
        <w:pStyle w:val="Subtitle"/>
        <w:rPr/>
      </w:pPr>
      <w:r>
        <w:rPr/>
        <w:t>8 Некоторые общие вопросы проектирования…………………………………27</w:t>
      </w:r>
    </w:p>
    <w:p>
      <w:pPr>
        <w:pStyle w:val="Subtitle"/>
        <w:rPr/>
      </w:pPr>
      <w:r>
        <w:rPr/>
        <w:t>8.1 Выбор номиналов и типов элементов схемы………..……………………..27</w:t>
      </w:r>
    </w:p>
    <w:p>
      <w:pPr>
        <w:pStyle w:val="Subtitle"/>
        <w:rPr/>
      </w:pPr>
      <w:r>
        <w:rPr/>
        <w:t>8.2 Расчет результирующих характеристик……..……………………………..28</w:t>
      </w:r>
    </w:p>
    <w:p>
      <w:pPr>
        <w:pStyle w:val="Subtitle"/>
        <w:rPr/>
      </w:pPr>
      <w:r>
        <w:rPr/>
        <w:t>8.3 Оформление пояснительной записки……….…..………………………….28</w:t>
      </w:r>
    </w:p>
    <w:p>
      <w:pPr>
        <w:pStyle w:val="Subtitle"/>
        <w:rPr/>
      </w:pPr>
      <w:r>
        <w:rPr/>
        <w:t>9 Заключение……………………………………………………………………..29</w:t>
      </w:r>
    </w:p>
    <w:p>
      <w:pPr>
        <w:pStyle w:val="Subtitle"/>
        <w:rPr/>
      </w:pPr>
      <w:r>
        <w:rPr/>
        <w:t xml:space="preserve">   </w:t>
      </w:r>
      <w:r>
        <w:rPr/>
        <w:t>Список использованных источников…….…………………………………...29</w:t>
      </w:r>
    </w:p>
    <w:p>
      <w:pPr>
        <w:pStyle w:val="Subtitle"/>
        <w:rPr/>
      </w:pPr>
      <w:r>
        <w:rPr/>
        <w:t>Приложение А Бланк задания на проектирование ШУ……………………….30</w:t>
      </w:r>
    </w:p>
    <w:p>
      <w:pPr>
        <w:pStyle w:val="Subtitle"/>
        <w:rPr/>
      </w:pPr>
      <w:r>
        <w:rPr/>
        <w:t>Приложение Б Бланк задания на проектирование ИУ………………………...31</w:t>
      </w:r>
    </w:p>
    <w:p>
      <w:pPr>
        <w:pStyle w:val="Subtitle"/>
        <w:rPr/>
      </w:pPr>
      <w:r>
        <w:rPr/>
        <w:t>Приложение В Варианты заданий на курсовое проектирование……………..32</w:t>
      </w:r>
    </w:p>
    <w:p>
      <w:pPr>
        <w:pStyle w:val="Subtitle"/>
        <w:rPr/>
      </w:pPr>
      <w:r>
        <w:rPr/>
        <w:t xml:space="preserve">Приложение Г Форма титульного листа пояснительной записки…………….33   </w:t>
      </w:r>
    </w:p>
    <w:p>
      <w:pPr>
        <w:pStyle w:val="Subtitle"/>
        <w:rPr/>
      </w:pPr>
      <w:r>
        <w:rPr/>
        <w:t xml:space="preserve">Приложение Д Пример оформления содержания………………………………34 </w:t>
      </w:r>
    </w:p>
    <w:p>
      <w:pPr>
        <w:pStyle w:val="Subtitle"/>
        <w:rPr/>
      </w:pPr>
      <w:r>
        <w:rPr/>
        <w:t>Приложение Е Пример оформления перечня элементов………………………35</w:t>
      </w:r>
    </w:p>
    <w:p>
      <w:pPr>
        <w:pStyle w:val="Subtitle"/>
        <w:rPr/>
      </w:pPr>
      <w:r>
        <w:rPr/>
        <w:t>Приложение Ж Пример оформления введения…………………………………36</w:t>
      </w:r>
    </w:p>
    <w:p>
      <w:pPr>
        <w:pStyle w:val="Subtitle"/>
        <w:rPr/>
      </w:pPr>
      <w:r>
        <w:rPr/>
        <w:t>Приложение И Пример оформления остальных листов ПЗ…………………..37</w:t>
      </w:r>
    </w:p>
    <w:p>
      <w:pPr>
        <w:pStyle w:val="Subtitle"/>
        <w:rPr/>
      </w:pPr>
      <w:r>
        <w:rPr/>
        <w:t>Приложение К Пример оформления реферата…………………………………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ое методическое пособие посвящено вопросам курсового проектирования усилительных устройств (УУ) как одного из классов аналоговых электронных устройств (АЭ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ирование УУ - многофакторный процесс, во многом зависящий от интуиции, знаний и опыта разработ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обстоятельство вызывает определенные трудности у начинающих разработчиков, к которым, собственно, и относятся студенты. Эти трудности усугубляются еще и тем, что учебная литература по курсовому проектированию УУ в значительной степени устарела, содержит много спорных моментов и взаимоисключающих выв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анной разработке делается главный упор на рассмотрение непосредственных вопросов эскизного проектирования УУ, полагая, что необходимые теоретические сведения и практические навыки получены студентами на лекционных, практических и лабораторных зан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ует отметить, что одной из составляющих успешной работы над курсовым проектом является ритмичность. Для самооценки проделанной работы следует ориентироваться  на приблизительные объемы основных этапов выполнения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литературой, выбор структурной схемы УУ - 1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расчет оконечного каскада - 2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расчет предварительных каскадов - 2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полный электрический расчет УУ - 2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расчет результирующих характеристик - 10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оформление пояснительной записки - 2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ЗАДАЧИ КУРСОВОГО ПРОЕКТ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 УУ решают ряд задач, связанных с составлением схемы, наилучшим образом удовлетворяющей поставленным требованиям технического задания (ТЗ), с расчетом этой схемы на основании выбранных параметров и режимов работы ее элемен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данном пособии даются рекомендации по эскизному расчету широкополосных усилителей (ШУ)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рядка десятков мегагерц и импульсных усилителей (ИУ) с временем установления фронта импульса порядка десятков наносекунд, работающих в низкоомных согласованных трактах передачи и выполненных  на биполярных транзисто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жим согласования обычно предусматривает равенство внутреннего сопротивления источника сигнала, входного и выходного сопротивления УУ, сопротивления нагрузки волновому сопротивлению тракта передачи сигн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ТЗ на расчет ШУ обычно задают коэффициент усиления по напряжению K, верхнюю и нижнюю граничные часто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667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35" r="-4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при заданных коэффициентах частотных искажений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уровень нелинейных искажений, требования к стабильности характеристик в диапазоне температур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скизный расчет ШУ состоит в выборе усилительного элемента, определении числа каскадов, распределении по каскадам частотных искажений так, чтобы их суммарная величина  не превосходила заданн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варительно частотные искажения распределяют по каскадам равномерно. В процессе расчета их обычно приходится перераспределять для ослабления требований к какому-либо каскаду, чаще всего к предоконечно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е внимание при проектировании ИУ обращается на сохранение формы усиливаемого сигнала. Специфическими для ИУ являются искажения формы импульса, характеризующиеся временем установления фро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048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выбросом переходной характеристики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 и спадом плоской вершины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. Использование известной связи [1, 2] между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048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 и граничными частотам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зволяет проектировать ИУ частотным мет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для целей проектирования УУ широко используются  ЭВМ с различными пакетами программ схемотехнического проектирования. Однако первый этап машинного проектирования представляет собой ручной эскизный расчет, дающий приближенное решение поставленной задачи, уточнение которого проводится далее на ЭВ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РАСЧЕТ СТРУКТУРНОЙ СХЕМЫ УСИЛ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1  Определение числа каска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многокаскадного усилителя (рис.3.1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3445" cy="196977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42720" cy="38608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                                   (3.1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31686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  K  -  коэффициент усиления усилителя, д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7" t="-114" r="-40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усиления i-го каскада, дБ, i=1,...,n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n  -  число каскадов усил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четом коэффициента передачи входной цепи коэффициент усиления определится ка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09855" cy="3556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01" r="-3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0570" cy="46926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      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 э.д.с. источника сиг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   внутреннее сопротивление источника сиг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   входное сопротивление У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ШУ диапазона ВЧ  и ИУ с временем порядка десятков наносекунд ориентировочно число каскадов можно определить, полагая в (3.1) все каскады одинаковыми с 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7" t="-114" r="-40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0 дБ, т.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81355" cy="4064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импульсных усилителей следует учитывать полярность входного, выходного сигналов и способ включения усилительного элемента. При часто используемом включении транзистора с общим эмиттером (ОЭ) число каскадов должно быть четным при одинаковой полярности входного и выходного сигналов, нечетным - при раз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2  Распределение искажений по каскада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ногокаскадного ШУ результирующий коэффициент частотных искажений в области верхних частот (ВЧ) определяется следующим образо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6305" cy="421005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4699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168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результирующий коэффициент частотных искажений в области ВЧ, д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316865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14" r="-2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-        коэффициент частотных искажений   i-го каскада, д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Суммирование в выражении (3.2) производится (n+1) раз из-за необходимости учета влияния входной цепи, образованной 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см.рис.3.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варительно распределить искажения можно равномерно, при эт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5105" cy="23114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оследующем, исходя из результатов промежуточных расчетов,  возможно перераспределение искажений между каскад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астотные искажения УУ в области нижних частот (НЧ) определяются следующим соотношение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916940" cy="419735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(3.3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          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результирующий коэффициент частотных искажений в области НЧ, д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16865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искажения, приходящиеся на i-й элемент, д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N       -   количество элементов, вносящих искажения на Н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элементов, вносящих искажения на НЧ (обычно это блокировочные в цепях эмиттеров и разделительные межкаскадные конденсаторы), становится известным после окончательного выбора топологии электрической схемы УУ, поэтому распределение искажений в области НЧ проводят на этапе расчета номиналов этих элементов. Из (3.3) следует, что при равномерном распределении низкочастотных искажений, их доля (в децибелах) на каждый из N элементов определится из соотнош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104900" cy="23114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рактике, с целью выравнивания номиналов конденсаторов, на разделительные конденсаторы распределяют больше искажений, чем на блокировочн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ногокаскадных ИУ результирующее время установления фронта равно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501900" cy="3810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(3.4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время установления для входной цеп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время установления для i-го каскада, i=1,...,n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n    -   число каскадов усил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результирующее установление фронта импульса для ИУ напрямую не задано, то оно может быть определено из следующего соотношени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34290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заданные искажения фронта входного сиг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данные искажения фронта выходного сиг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ирующая неравномерность вершины прямоугольного импульса равна сумме неравномерностей, образующихся за счет разделительных и блокировочных цепе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9290" cy="421005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 неравномерность вершины за счет i-й цеп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N     -    число цеп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кажения фронта импульса связаны с частотными искажениями  в области ВЧ, а искажения вершины импульса - с частотными искажениями в области НЧ [1,2]. Поэтому все указанные выше рекомендации по распределению частотных искажений для ШУ остаются в силе и для И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возможным разбросом номиналов элементов и параметров транзисторов необходимо обеспечить запас по основным характеристикам УУ в 1,2-1,5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  РАСЧЕТ ОКОНЕЧНОГО КАСК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1  Выбор транзист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бор транзистора для оконечного каскада осуществляется с учетом следующих предельных параметр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граничной частоты усиления транзистора по току в схеме с ОЭ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3650" cy="253365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 Ш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28067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И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предельно допустимого напряжения коллектор-эмитте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555" cy="316865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9585" cy="28956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Ш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4995" cy="289560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У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предельно допустимого тока коллектора (при согласованном выходе)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" cy="288290"/>
            <wp:effectExtent l="0" t="0" r="0" b="0"/>
            <wp:docPr id="4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4540" cy="242570"/>
            <wp:effectExtent l="0" t="0" r="0" b="0"/>
            <wp:docPr id="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Ш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1055" cy="242570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И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ИУ предназначен для усиления импульсного сигнала различной полярности (типа “меандра”) либо сигналов с малой скважностью (меньше 10), то при выборе транзистора оконечного каскада  следует ориентироваться на соотношения для 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проводимости транзистора может быть любой для ШУ и ИУ сигналов малой скважности. Если ИУ предназначен для усиления однополярного сигнала, то из энергетических соображений рекомендуется брать транзистор проводимости p-n-p для выходного сигнала положительной полярности, n-p-n  -  для отрицатель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Обычно при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316865"/>
            <wp:effectExtent l="0" t="0" r="0" b="0"/>
            <wp:docPr id="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1...5)В  и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50...150)Ом для выходного каскада берутся кремниевые ВЧ и СВЧ транзисторы средней мощности типа КТ610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2  Расчет требуемого режима транзис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ют графические методы расчета оконечного каскада, основанные на построении динамических характеристик (ДХ) [1,2]. Однако для построения ДХ необходимы статические характеристики транзисторов, которые в современных справочниках по транзисторам  практически не привод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им методику нахождения координат рабочей точки транзистора без использования его статических характерис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ичная схема оконечного каскада приведена на рис.4.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емся сопротивлением в цепи коллектор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1...2)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если требуется согласование выхода УУ с нагрузкой,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5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2...3)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 остальных случаях (</w:t>
      </w:r>
      <w:r>
        <w:rPr>
          <w:rFonts w:cs="Times New Roman" w:ascii="Times New Roman" w:hAnsi="Times New Roman"/>
          <w:sz w:val="28"/>
          <w:szCs w:val="28"/>
          <w:u w:val="single"/>
        </w:rPr>
        <w:t>рекомендация только для низкоомной нагрузки, R</w:t>
      </w: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109855" cy="316865"/>
            <wp:effectExtent l="0" t="0" r="0" b="0"/>
            <wp:docPr id="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=(50...150)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Задаемся падением напряжения на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79400"/>
            <wp:effectExtent l="0" t="0" r="0" b="0"/>
            <wp:docPr id="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29" r="-3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либо на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6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сутствует в схеме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6470" cy="221615"/>
            <wp:effectExtent l="0" t="0" r="0" b="0"/>
            <wp:docPr id="6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яем эквивалентное сопротивление нагруз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425" cy="434340"/>
            <wp:effectExtent l="0" t="0" r="0" b="0"/>
            <wp:docPr id="6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(4.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762000</wp:posOffset>
            </wp:positionH>
            <wp:positionV relativeFrom="paragraph">
              <wp:posOffset>292100</wp:posOffset>
            </wp:positionV>
            <wp:extent cx="3504565" cy="4037965"/>
            <wp:effectExtent l="0" t="0" r="0" b="0"/>
            <wp:wrapTopAndBottom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требуемое значение тока покоя коллектора в рабочей точке (плюс 10%-й запас с учетом возможной его термонестабильности) для ШУ и ИУ сигналов различной полярности (рис.4.2,а)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142" r="-28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0" cy="44577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3445" cy="2922270"/>
            <wp:effectExtent l="0" t="0" r="0" b="0"/>
            <wp:wrapTopAndBottom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ИУ однополярных сигналов с большой скважностью (Q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), рис.4.2,б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5555" cy="23114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ИУ однополярных сигналов с малой скважностью (Q&lt;10), (рис.4.2.в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2490" cy="43561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яжение коллектор-эмиттер в рабочей точке для ШУ, ИУ сигналов различной полярности и ИУ однополярных сигналов с большой скважностью (см. рис.4.2,а,б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24257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напряжение начального нелинейного участка выходных статических характеристик транзистора,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1...2)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яжение коллектор-эмиттер в рабочей точке для ИУ однополярных сигналов с малой скважностью (см. рис. 4.2,в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265" cy="45847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комендуется учесть для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обходимый запас на термонестабильность (обычно не более 10...15%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тоянная мощность, рассеиваемая на коллекторе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5035" cy="231775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должна превышать предельного значения, взятого из справочных данных на транзист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Требуемое значение напряжения источника питания 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рассмотренных выше случаев равно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685" cy="24257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(4.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8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падение напряжения на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I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апряжение источника питания не должно превышать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8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го транзистора и должно соответствовать рекомендованному ряду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5; 6; 6,3; 9; 10; 12; 12,6; 15; 20; 24; 27; 30; 36)B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Если в результате расчета 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будет соответствовать значению из рекомендованного ряда, то путем вариаци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" cy="231140"/>
            <wp:effectExtent l="0" t="0" r="0" b="0"/>
            <wp:docPr id="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формуле (4.2) следует подогнать значение 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д ближайшее из рекомендованного ряда.</w:t>
        <w:tab/>
        <w:t>Значение 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6865"/>
            <wp:effectExtent l="0" t="0" r="0" b="0"/>
            <wp:docPr id="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5" t="-114" r="-3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существенно снизить, если параллельно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ключить дроссель с такой индуктивностью, чтобы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9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gt;(10...20)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для И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9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ительность импульса). В этом случае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9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. Такая мера также позволяет повысить КПД каскада. Следует отметить, что применение дросселя не всегда технологически оправдано, особенно при исполнении УУ в виде ИМ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3  Расчет эквивалентных параметров транзистор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использовании транзисторов до (0,2...0,3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зможно использование упрощенных эквивалентных моделей транзисторов, параметры элементов эквивалентных схем которых легко определяются на основе справочных данных, приведенных, например, в [3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1767840</wp:posOffset>
            </wp:positionH>
            <wp:positionV relativeFrom="paragraph">
              <wp:posOffset>304800</wp:posOffset>
            </wp:positionV>
            <wp:extent cx="3009265" cy="3447415"/>
            <wp:effectExtent l="0" t="0" r="0" b="0"/>
            <wp:wrapTopAndBottom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Эквивалентная схема биполярного транзистора приведена на рис.4.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раметры элементов определяются на основе справочных данных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1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остоянная времени цепи внутренней обратной связи в транзисторе на ВЧ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0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миллиампера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0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ается в ом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10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граничная частота усиления по току транзистора с ОЭ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11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11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изкочастотное значение коэффициента передачи по току транзистора с ОЭ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r =(0</w:t>
      </w:r>
      <w:r>
        <w:rPr>
          <w:rFonts w:cs="Times New Roman" w:ascii="Times New Roman" w:hAnsi="Times New Roman"/>
          <w:sz w:val="28"/>
          <w:szCs w:val="28"/>
        </w:rPr>
        <w:t>,5…1,5) 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параметры эквивалентной схемы биполярного транзистора полностью определяются справочными данны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266700"/>
            <wp:effectExtent l="0" t="0" r="0" b="0"/>
            <wp:docPr id="11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режимом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учитывать известную зависим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1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 напряжения коллектор -эмитте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316865"/>
            <wp:effectExtent l="0" t="0" r="0" b="0"/>
            <wp:docPr id="11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араметрам эквивалентной схемы БТ определим его низкочастотные значения входной проводимос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 </w:t>
      </w:r>
      <w:r>
        <w:rPr>
          <w:rFonts w:cs="Times New Roman" w:ascii="Times New Roman" w:hAnsi="Times New Roman"/>
          <w:sz w:val="28"/>
          <w:szCs w:val="28"/>
        </w:rPr>
        <w:t xml:space="preserve">и крутиз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1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98700" cy="558800"/>
            <wp:effectExtent l="0" t="0" r="0" b="0"/>
            <wp:docPr id="11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12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4 Расчет цепей питания и термостабил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широкое распространение получила схема эмиттерной термостабилизации (см. рис.4.1). Проведем расчет этой сх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пределим потенциал в точке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4125" cy="265430"/>
            <wp:effectExtent l="0" t="0" r="0" b="0"/>
            <wp:docPr id="12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16865"/>
            <wp:effectExtent l="0" t="0" r="0" b="0"/>
            <wp:docPr id="1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65430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 напряжение база-эмиттер в рабочей точк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65430"/>
            <wp:effectExtent l="0" t="0" r="0" b="0"/>
            <wp:docPr id="12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(0,6...0,9)В (для кремниевых транзистор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Зададимся током делителя, образованного резисторами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12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2570"/>
            <wp:effectExtent l="0" t="0" r="0" b="0"/>
            <wp:docPr id="12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2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316865"/>
            <wp:effectExtent l="0" t="0" r="0" b="0"/>
            <wp:docPr id="12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       ток  базы  в рабочей точк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3485" cy="242570"/>
            <wp:effectExtent l="0" t="0" r="0" b="0"/>
            <wp:docPr id="13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Определим номиналы резисторов 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16865"/>
            <wp:effectExtent l="0" t="0" r="0" b="0"/>
            <wp:docPr id="13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5" t="-114" r="-3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13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13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5365" cy="480060"/>
            <wp:effectExtent l="0" t="0" r="0" b="0"/>
            <wp:docPr id="13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42570"/>
            <wp:effectExtent l="0" t="0" r="0" b="0"/>
            <wp:docPr id="13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2515" cy="491490"/>
            <wp:effectExtent l="0" t="0" r="0" b="0"/>
            <wp:docPr id="13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Оценим результирующий уход тока покоя транзистора в заданно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иапазоне температуры окружающей среды. Определим приращение тока коллектора, вызванного тепловым смещением проходных характеристи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79400"/>
            <wp:effectExtent l="0" t="0" r="0" b="0"/>
            <wp:docPr id="1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-   приращение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79400"/>
            <wp:effectExtent l="0" t="0" r="0" b="0"/>
            <wp:docPr id="1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вно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1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" cy="266700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   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-    температурный коэффициент напряжения (ТКН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14300"/>
            <wp:effectExtent l="0" t="0" r="0" b="0"/>
            <wp:docPr id="1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315" r="-2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3мВ/град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4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 - разность между температурой коллекторного перехода Т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14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правочным значением этой температуры Т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15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обычно 2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241300"/>
            <wp:effectExtent l="0" t="0" r="0" b="0"/>
            <wp:docPr id="15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C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304800"/>
            <wp:effectExtent l="0" t="0" r="0" b="0"/>
            <wp:docPr id="15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304800"/>
            <wp:effectExtent l="0" t="0" r="0" b="0"/>
            <wp:docPr id="15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  Р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15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855" cy="304800"/>
            <wp:effectExtent l="0" t="0" r="0" b="0"/>
            <wp:docPr id="15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5" t="-118" r="-3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 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5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, мощность, рассеиваемая на коллекторном переходе в статическом режиме, и тепловое сопротивление “переход-среда”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15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584200"/>
            <wp:effectExtent l="0" t="0" r="0" b="0"/>
            <wp:docPr id="15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иентировочное значение теплового сопротивления зависит от конструкции корпуса транзистора и обычно для транзисторов малой и средней мощности лежит в следующих пределах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266700"/>
            <wp:effectExtent l="0" t="0" r="0" b="0"/>
            <wp:docPr id="15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е тепловое сопротивление имеют керамические и металлические корпуса, большее - пластмассов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пределяем приращение тока колле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16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ызванного изменением обратного (неуправляемого) тока коллектор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6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279400"/>
            <wp:effectExtent l="0" t="0" r="0" b="0"/>
            <wp:docPr id="16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приращение обратного тока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6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304800"/>
            <wp:effectExtent l="0" t="0" r="0" b="0"/>
            <wp:docPr id="16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оказателя, для кремниевых транзистор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=0,1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ледует заметить, что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16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водимое в справочной литературе, особенно для транзисторов средней и большой мощности, представляет собой сумму тепловой составляющей и поверхностного тока утечки, последний может быть на два порядка больше тепловой составляющей, и он практически не зависит от температуры. Следовательно, при определени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16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едует пользоваться приводимыми в справочниках температурными зависимостям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16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либо уменьшать справочн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16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мерно на два порядка для кремниевых транзисторов (обыч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16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кремниевых транзисторов составляет поряд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7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n=(1...9)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ращение коллекторного тока, вызванного изменени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7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ется соотношени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279400"/>
            <wp:effectExtent l="0" t="0" r="0" b="0"/>
            <wp:docPr id="17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7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7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н. ед./г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уход коллекторного тока транзистора с учетом действия схемы термостабилизации определяется следующим выражени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279400"/>
            <wp:effectExtent l="0" t="0" r="0" b="0"/>
            <wp:docPr id="17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чет влияния параметров схемы термостабилизации осуществляется через коэффициенты термостабилизации, которые, например, для эмиттерной схемы термостабилизации равн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7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508000"/>
            <wp:effectExtent l="0" t="0" r="0" b="0"/>
            <wp:docPr id="17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араллельное соединение резис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каскадов повышенной мощности следует учитывать требования экономичности при выбор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итерием оптимальности рассчитанной схемы термостабилизации может служить соответствие выбранного запа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18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ее подробно методы расчета схем питания и термостабилизации приведены в [4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5 Расчет основных характеристик выходного каскада в области верхних частот (малых времен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эффициент усиления каскада в области средних частот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8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(4.3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изкочастотное значение крутизны транзистора в рабочей точ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508000"/>
            <wp:effectExtent l="0" t="0" r="0" b="0"/>
            <wp:docPr id="18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ИУ однополярного сигнала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едует определять для усредненного тока колле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18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рассчитанного по соотнош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304800"/>
            <wp:effectExtent l="0" t="0" r="0" b="0"/>
            <wp:docPr id="19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им требуемое значение постоянной времени каскада в области ВЧ (МВ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для ШУ с заданной верхней граничной частот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634365"/>
            <wp:effectExtent l="0" t="0" r="0" b="0"/>
            <wp:docPr id="19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ля частотных искажений (в относительных единицах), распределенных на каскад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для И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330200"/>
            <wp:effectExtent l="0" t="0" r="0" b="0"/>
            <wp:docPr id="19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9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ремя установления фронта, распределенное на каск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ожидаемое значение постоянной  в области ВЧ (МВ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584200"/>
            <wp:effectExtent l="0" t="0" r="0" b="0"/>
            <wp:docPr id="19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               (4.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9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емкость, нагружающая выходной каскад (если для выходного каскада не задана, то взять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279400"/>
            <wp:effectExtent l="0" t="0" r="0" b="0"/>
            <wp:docPr id="19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9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ожидаемые искажения будут не более заданных. В противном случае, т.е. когда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9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возможно уменьшение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0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утем снижения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0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уменьшение номинала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выражение (4.1), после чего следует уточнить координаты рабочей точки и т.д., т.е. проделать цикл вычислений, аналогичный рассмотренному.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по каким-либо причинам уменьшение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желательно (например, при требовании согласования выхода усилителя с нагрузкой), то следует (если имеется запас по коэффициенту усиления) ввести в каскад ООС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0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м. рис.4.1), ориентировочно полагая, что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0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меньшится в глубину обратной связи раз. Если введение ООС нежелательно (мал ожидаемы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то требуется применение транзистора с больш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убину ООС  при последовательной связи по току можно определить из выраже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0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4.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утизна усиления транзистора с учетом ООС равн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0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ставля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1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выражения (4.3) и (4.4), получаем значение коэффициента усиления и постоянной времени каскада в области ВЧ (МВ) с учетом ООС: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584200"/>
            <wp:effectExtent l="0" t="0" r="0" b="0"/>
            <wp:docPr id="21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полученны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1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1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довлетворяют первоначально заданным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1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21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то определяют входные параметры каскад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входное сопротивление каск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21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1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ходное сопротивление транзистора с ОЭ,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21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(4.6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2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противление базового делителя (параллельное соедин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входную динамическую емкость каск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92100"/>
            <wp:effectExtent l="0" t="0" r="0" b="0"/>
            <wp:docPr id="22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каскаде ООС следует в последнем выражении 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2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2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6 Особенности расчета выходного фазоинверсного каска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ема одного из наиболее часто используемых фазоинверсных каскадов приведена на рис.4.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бор транзистора, расчет координат рабочей точки и цепей питания проводится для каждой половины каскада аналогично каскаду с ОЭ. При расчете цепей питания следует учесть, что чере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будет протекать удвоенный ток покоя транзисторов VT1 и VT2 и, следовательно, номинал резис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схеме фазоинверсного каскада уменьшается вдвое по сравнению с расчетом каскада с О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ассмотрении, например, левой половины фазоинверсного каскада видно, что в цепь эмиттера транзистора VT1 включено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араллельно ему входное сопротивление транзистора VT2, включенного с ОБ,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2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ыч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23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этому можно подставить  вмес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3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выражении (4.5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23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0" cy="279400"/>
            <wp:effectExtent l="0" t="0" r="0" b="0"/>
            <wp:docPr id="23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едовательно, можно считать, что в фазоинверсном каскаде присутствует последовательная ООС по току с глубиной, равной двум. Поэтому все дальнейшие расчеты следует проводить аналогично разделу 4.4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762000</wp:posOffset>
            </wp:positionH>
            <wp:positionV relativeFrom="paragraph">
              <wp:posOffset>17780</wp:posOffset>
            </wp:positionV>
            <wp:extent cx="4847590" cy="3942715"/>
            <wp:effectExtent l="0" t="0" r="0" b="0"/>
            <wp:wrapTopAndBottom/>
            <wp:docPr id="2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ении, что глубина ООС равна двум. Если необходимо ввести ООС большей глубины, то следует включить резистор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3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см. рис.3.3) и расчет вести аналогично разделу 4.5, не забывая о существовании ООС с глубиной, равной дву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.7 Оценка нелинейных искаж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ычно для оценки нелинейных искажений (НИ) используются графические методы [1,2]. Однако для случая малых нелиней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3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существуют и аналитические методы расчета уровня НИ (обычно коэффициента гармони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3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[5]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ммарный коэффициент гармоник рав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30200"/>
            <wp:effectExtent l="0" t="0" r="0" b="0"/>
            <wp:docPr id="23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3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24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коэффициенты гармоник по второй и третьей гармоническим составляющим (составляющими более высокого порядка в большинстве случаев можно пренебречь ввиду их малости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эффициенты гармони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4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24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из следующих выражени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1193800"/>
            <wp:effectExtent l="0" t="0" r="0" b="0"/>
            <wp:docPr id="24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4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ходное напряжение сиг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4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емпературный потенциал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4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5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4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  -  фактор связи (петлевое уси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тор связи рассчитывается следующим образом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508000"/>
            <wp:effectExtent l="0" t="0" r="0" b="0"/>
            <wp:docPr id="24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в каскаде отсутствует ООС, то в последнем выражении следует положи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4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РАСЧЕТ ПРЕДВАРИТЕЛЬНЫХ КАСКА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1 Расчет промежуточных каска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ходными данными для проектирования промежуточного каскада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требуемый коэффициент уси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максимально допустимый коэффициент частотных искаж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5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максимальное выходное напряжение сигн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5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величина и характер нагру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ыборе типа транзистора предварительных каскадов следует использовать рекомендации, приведенные в подразделе 4.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ценим значение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5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292100"/>
            <wp:effectExtent l="0" t="0" r="0" b="0"/>
            <wp:docPr id="25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92100"/>
            <wp:effectExtent l="0" t="0" r="0" b="0"/>
            <wp:docPr id="25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максимальное выходное напряжение следующего каска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25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эффициент усиления следующего каска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грузкой промежуточных каскадов являются входное сопротив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входная динамическая емк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5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ледующего каска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большинстве случаев требуемые предельны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25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6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пределенные по соотношениям, приведенным в подразделе 4.1, оказываются значительно меньше аналогичных справочных значений для маломощных транзисторов, что указывает на малосигнальный режим работы каскада. В этом случае основным критерием выбора транзистора являютс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6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1493520</wp:posOffset>
            </wp:positionH>
            <wp:positionV relativeFrom="paragraph">
              <wp:posOffset>566420</wp:posOffset>
            </wp:positionV>
            <wp:extent cx="3847465" cy="4961890"/>
            <wp:effectExtent l="0" t="0" r="0" b="0"/>
            <wp:wrapTopAndBottom/>
            <wp:docPr id="2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 тип проводимости. Схема промежуточного каскада с ОЭ приведена на рисунке 5.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асчете требуемого режима транзисторов промежуточных каскадов по постоянному току следует ориентироваться на соотношения, приведенные в подразделе 4.2. Однако при малосигнальном режиме следует ориентироваться на тот режим транзистора, при котором приводятся его основные справочные данные (обычно для маломощных ВЧ и СВЧ транзис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6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26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цепей питания и термостабилизации проводится по соотношениям, приведенным в подразделе 4.4. Обычно напряжение источника пит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6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промежуточных каскадов, рассчитанное по соотношению (4.2), получается меньше, чем для оконечного каскада. Чтобы питать все каскады усилителя от одного источника питания, промежуточные каскады следует подключать к нему через фильтрующую цеп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26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лужащую кроме того  для устранения паразитной ОС через источник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араллельном включении фильтрующей цепи ее номиналы определяются из следующих соотношени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1168400"/>
            <wp:effectExtent l="0" t="0" r="0" b="0"/>
            <wp:docPr id="26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6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напряжение источника питания оконечного каскада, для И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26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7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ительность импульса. Здесь предполагается, что с целью улучшения развязки по питанию  цепь базового делителя включена после фильтрующей цеп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ребуемое значение номин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через значение эквивалентного сопротив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7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орое в свою очередь можно определить из соотношения (4.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чет промежуточных каскадов в области ВЧ (МВ) в принципе не отличается от расчета оконечного каскада, включая и критерии выбора цепи ООС. При использовании соотношений, приведенных в подразделе 4.5, следует заменя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4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7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76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едующего каска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итуации, к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77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следующего каскада относительно велика (сотни пикофарад - единицы нанофарад), с целью уменьшения ее влияния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7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ассчитываемого каскада возможно применение каскада с ОК.  Вариант схемы предоконечного каскада с ОК и непосредственной межкаскадной связью приведен на рис.5.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исто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79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из условия обеспечения режима транзистора VT2 аналогично резистору базового дели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8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см. подраздел 4.4) с учетом того, что  роль  тока делителя здесь играет ток покоя транзистора VT1. При оценке термонестабильности VT2 следует учесть то обстоятельство, что уход тока коллектора (и тока эмиттера) транзистора VT1 будет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28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з  усилен транзистором VT2, поэтому термостабилизация предоконечного каскада должна быть достаточно жесткой. При расчете коэффициентов термостабилизации для оконечного каскада (см. подраздел 4.4) следует полаг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8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 сопротивление транзистора VT1 со стороны эмит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 каскада с ОК рекомендуется вести в следующей последовательност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определяем эквивалентное сопротивление нагруз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558800"/>
            <wp:effectExtent l="0" t="0" r="0" b="0"/>
            <wp:docPr id="28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1219200</wp:posOffset>
            </wp:positionH>
            <wp:positionV relativeFrom="paragraph">
              <wp:posOffset>17780</wp:posOffset>
            </wp:positionV>
            <wp:extent cx="4237990" cy="4037965"/>
            <wp:effectExtent l="0" t="0" r="0" b="0"/>
            <wp:wrapTopAndBottom/>
            <wp:docPr id="2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8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ходное сопротивление оконечного каскада, в отсутствие базового делителя у этого каска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8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см. выражение 4.6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рассчитываем глубину последовательной ООС по напряже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28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проводим расчет каскада в области ВЧ (МВ) по методике подраздела 4.4 (аналогично каскаду с ОЭ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определяем параметры каскада с 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0" cy="1219200"/>
            <wp:effectExtent l="0" t="0" r="0" b="0"/>
            <wp:docPr id="28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екоторых случаях комбинация каскадов (каскод) ОК-ОЭ может быть эффективнее каскода ОЭ-О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кольку выходное сопротивление каскада с ОК носит индуктивный характер, то с целью устранения возможной неравномерности АЧХ необходимо, чтобы резонанс параллельного контура, образованно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28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9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конечного каскада, лежал вне полосы рабочих частот. Частота резонанса определяется по формуле Томпсона, а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29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о соотнош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29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m=(1,2...1,6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5.2 Особенности расчета входного каска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ычно от входного каскада требуется обеспечение заданного входного сопротивления УУ. При условии согласования входа усилителя с характеристическим сопротивлением тракта передачи (либо из требования технического задания обеспечить  низкоомный вход) для ВЧ и СВЧ диапазона частот требуемое значение входного  сопротивления может составлять порядка нескольких десятков ом. Значение входного сопротивления каскада с ОЭ обычно составляет величину в несколько сот ом. Простейшим (но не оптимальным) способом обеспечения в данной ситуации требуемого сопротивления является параллельное включение на вход каскада дополнительного согласующего резис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29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оминал которого определяется из следующего соотнош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584200"/>
            <wp:effectExtent l="0" t="0" r="0" b="0"/>
            <wp:docPr id="29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9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ребуемое входное сопротивление каска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29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лученное входное сопротивление каскада (с учетом сопротивления базового делител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тальном расчет входного каскада не отличается от расчета промежуточных каска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кольку входная цепь усилителя вносит искажения в области ВЧ (МВ), то следует учесть эти искажения, полагая, что постоянная времени входной цепи на ВЧ равн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558800"/>
            <wp:effectExtent l="0" t="0" r="0" b="0"/>
            <wp:docPr id="29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9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9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входное сопротивление и входная динамическая емкость входного каскада усил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ее оптимальным является согласование с помощью введения во входной каскад параллельной ООС по напряжению (рис.5.3)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ходное сопротивление каска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параллельной ООС по напряжению равн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558800"/>
            <wp:effectExtent l="0" t="0" r="0" b="0"/>
            <wp:docPr id="30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5615" cy="4885690"/>
            <wp:effectExtent l="0" t="0" r="0" b="0"/>
            <wp:docPr id="30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30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0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оответственно, коэффициент усиления, эквивалентное сопротивление и сопротивление базового делителя каскада с ОЭ без О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приходится решать обратную задачу - нахожд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0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заданном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30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Коэффициент усиления каска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параллельной ООС по напряжению равен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558800"/>
            <wp:effectExtent l="0" t="0" r="0" b="0"/>
            <wp:docPr id="30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ыходное сопротивление каска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параллельной ООС по напряжению равн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0" cy="558800"/>
            <wp:effectExtent l="0" t="0" r="0" b="0"/>
            <wp:docPr id="30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параметров каскада в области ВЧ следует воспользоваться соотношениями для каскада с ОЭ без ООС, принимая во внимание, что при расчете постоянной времени каска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30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ледует учитывать выходное сопротивление каскада с ООС по напряжению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30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влияние этой ООС на крутизну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1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личина разделительной емк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04800"/>
            <wp:effectExtent l="0" t="0" r="0" b="0"/>
            <wp:docPr id="31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ется из услов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31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31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для И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31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1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ительность импульса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каскаде комбинированной  ООС (последовательной по току и параллельной по напряжению) следует в первую очередь определи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1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1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c учетом влияния последовательной ООС по току, а затем использовать полученные значения в выражениях для параллельной ООС по напря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ее подробно каскады с  ООС  описаны в [6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РАСЧЕТ УСИЛИТЕЛЯ В ОБЛАСТИ НИЖНИХ ЧАСТ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БОЛЬШИХ ВРЕМЕ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ижняя граничная частота (либо спад плоской вершины импульса) усилителя определяется влиянием разделительных и блокировочных емкостей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ребуемое значение постоянной времени для разделительных и блокировочных цепей усилителя определяется из следующих соотношени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609600"/>
            <wp:effectExtent l="0" t="0" r="0" b="0"/>
            <wp:docPr id="31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ШУ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31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ля ИУ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34950"/>
            <wp:effectExtent l="0" t="0" r="0" b="0"/>
            <wp:docPr id="32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и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2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-  доля частотных искажений в области НЧ и спада плоской вершины импульса, распределенных на разделительные и блокировочные цепи согласно рекомендациям подраздела 3.2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2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длительность импуль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минал разделительных емкостей можно определить из соотноше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558800"/>
            <wp:effectExtent l="0" t="0" r="0" b="0"/>
            <wp:docPr id="32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6.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32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эквивалентное сопротивление, стоящее слева от разделительного конденсатора ( обычно э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2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аскада либ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2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для ОЭ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2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квивалентное сопротивление, стоящее справа от разделительного конденсатора ( обычно э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2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аскада либ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2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минал блокировочных емкостей в цепях эмиттеров приближенно определяются ка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33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6.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наличии в рассчитываемых каскадах ООС следует в выражениях (6.1) и (6.2) подставлять значения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3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c учетом влияния на них данной О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зможно использование фильтрующей цепи для коррекции  спада плоской вершины импульса. При этом рекомендуется 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3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 подъем вершины импульса (не более 20%) можно определить из соотнош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3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330200"/>
            <wp:effectExtent l="0" t="0" r="0" b="0"/>
            <wp:docPr id="33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каскаде НЧ коррекции следует избегать применения коллекторной ( коллекторно-эмиттерной ) схемы термостабилизации из-за возможного снижения эффекта коррекции (вследствие влияния параллельной ООС по напряжению, действующей при этом в каскад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РАСЧЕТ РЕГУЛИРОВОК УСИ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ычно техническое задание на проектирование усилителя содержит требование обеспечить регулировку усиления в заданных пределах. Для реализации этого требования применяют схемы плавной и ступенчатой (или обе вместе) регулировок усиления. Наиболее часто в ШУ и ИУ плавная регулировка осуществляется путем введения последовательной ООС по току (рис.7.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1584960</wp:posOffset>
            </wp:positionH>
            <wp:positionV relativeFrom="paragraph">
              <wp:posOffset>-165100</wp:posOffset>
            </wp:positionV>
            <wp:extent cx="3275965" cy="2799715"/>
            <wp:effectExtent l="0" t="0" r="0" b="0"/>
            <wp:wrapTopAndBottom/>
            <wp:docPr id="3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Величину номинала регулировочного резистора можно определить из соотнош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495300"/>
            <wp:effectExtent l="0" t="0" r="0" b="0"/>
            <wp:docPr id="33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 - глубина регулировки, относительные еди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D не задано, то необходимо определить требуемую величину регулировки усиления, исходя из возможного изменения сигнала на входе и необходимого производственного запаса по коэффициенту усилен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1402080</wp:posOffset>
            </wp:positionH>
            <wp:positionV relativeFrom="paragraph">
              <wp:posOffset>2664460</wp:posOffset>
            </wp:positionV>
            <wp:extent cx="4276090" cy="2066925"/>
            <wp:effectExtent l="0" t="0" r="0" b="0"/>
            <wp:wrapTopAndBottom/>
            <wp:docPr id="3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Ввиду того, что помимо коэффициента усиления данная регулировка меняет и другие параметры каскад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ее не рекомендуется применять во входном каскаде. Введение регулировки в выходной каскад может привести к перегрузке промежуточных каскадов, т.е. наиболее целесообразно плавную регулировку вводить в один из промежуточных каскадов (предварительно оценив возможность перегрузки каскадов, стоящих перед регулируемым). </w:t>
        <w:tab/>
        <w:t xml:space="preserve">При большой глубине регулировки (D&gt;20дБ) следует применять ступенчатую регулировку усиления. Если усилитель предназначен для работы в согласованном тракте передачи (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характеристическое сопротивление тракта передачи), то ступенчатый регулятор (аттенюатор) целесообразно выполнить на основе симметричных аттенюаторов Т- или П-типов [7] (рис.7.2,а,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-образной схемы аттенюатора номиналы элементов определяются из следующих соотношени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97790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миналы Т-образной схемы аттенюатора определяются следующим образом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95250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579120</wp:posOffset>
            </wp:positionH>
            <wp:positionV relativeFrom="paragraph">
              <wp:posOffset>525780</wp:posOffset>
            </wp:positionV>
            <wp:extent cx="5161915" cy="2352675"/>
            <wp:effectExtent l="0" t="0" r="0" b="0"/>
            <wp:wrapTopAndBottom/>
            <wp:docPr id="3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Практическая схема ступенчатого регулятора на 18 дБ для 75-омного тракта передачи приведена на рис.7.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построена на основе одинаковых П-образных звеньев с затуханием в шесть децибел. В зависимости от положения переключател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ый регулятор обеспечивает затухание от 0 до 18 дБ с шагом 6 д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обный регулятор обычно располагают между источником сигнала и входом усилителя. В связи с тем, что входное и выходное сопротивления данного регулятора не зависят от уровня вносимого затухания, величина частотных и временных искажений, создаваемых входной цепью, также остается постоянной при разных уровнях затух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ие схемы регуляторов можно посмотреть, например, в [8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НЕКОТОРЫЕ ОБЩИЕ ВОПРОСЫ ПРОЕКТ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8.1 Выбор номиналов и типов элементов схе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сле расчета требуемых номиналов элементов схемы следует, руководствуясь справочным материалом, провести выбор типов элементов, учитывая мощность рассеивания для резисторов и рабочее напряжение для конденсаторов. Кроме того, следует уточнить номиналы элементов, согласно стандартному ряду. При этом не следует ориентироваться на ряды, соответствующие малому (1..2%) разбросу элементов, для большинства цепей усилителя приемлем разброс номинал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%. Исключение составляют ступенчатые регуляторы и цепи О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8.2 Расчет результирующих характерист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выражениям (3.1)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(3.5) по известным характеристикам каскадов рассчитываются результирующие характеристики усилителя. Характеристики каскадов определяются исходя из следующих выражений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                                     (8.1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355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                              (8.2)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6000" cy="304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2794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каскадах присутствует ООС, то следует учесть ее влия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 расчете результирующих характеристик следует учитывать влияние входной цепи. Используя выражения (8.1), (8.2) для ШУ, строят АЧ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8.3 Оформление пояснительной запис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36320</wp:posOffset>
                </wp:positionH>
                <wp:positionV relativeFrom="paragraph">
                  <wp:posOffset>1795780</wp:posOffset>
                </wp:positionV>
                <wp:extent cx="91440" cy="0"/>
                <wp:effectExtent l="635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1.4pt" to="88.75pt,1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56560</wp:posOffset>
                </wp:positionH>
                <wp:positionV relativeFrom="paragraph">
                  <wp:posOffset>1795780</wp:posOffset>
                </wp:positionV>
                <wp:extent cx="91440" cy="0"/>
                <wp:effectExtent l="635" t="38100" r="0" b="381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41.4pt" to="239.95pt,1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Оформление пояснительной записки (ПЗ) представляет собой важный и трудоемкий этап проектирования. Структура ПЗ и правила ее оформления изложены в действующем стандарте предприятия. Приветствуется оформление ПЗ с помощью современных программных средств ПЭВМ (Word, AutoCAD и др.). При написании  ПЗ следует ориентироваться на структуру и оформление данное пособия, прошедшее нормоконтроль на соответствие стандарту предприятия. Необходимо напомнить, что расчетные соотношения записываются в следующей последовательности: формула (символьное выражение)     численное выражение    результат. С примерами оформления курсовых проектов можно ознакомиться в кабинете курсового и дипломного проектирования кафед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9 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ная методика расчета позволяет проводить эскизный расчет ШУ диапазона ВЧ и ИУ с временем установления фронта импульса порядка десятков наносекунд, работающих в низкоомном тракте передачи и выполненных на биполярных транзисторах. Полученные в результате расчета результирующие характеристики могут быть уточнены путем машинного моделирования с помощью одного из схемотехнических пакетов (Electronics Workbench </w:t>
      </w:r>
      <w:r>
        <w:rPr>
          <w:rFonts w:cs="Times New Roman" w:ascii="Times New Roman" w:hAnsi="Times New Roman"/>
          <w:sz w:val="28"/>
          <w:szCs w:val="28"/>
          <w:lang w:val="en-US"/>
        </w:rPr>
        <w:t>[9]</w:t>
      </w:r>
      <w:r>
        <w:rPr>
          <w:rFonts w:cs="Times New Roman" w:ascii="Times New Roman" w:hAnsi="Times New Roman"/>
          <w:sz w:val="28"/>
          <w:szCs w:val="28"/>
        </w:rPr>
        <w:t>, PSpice и др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Список использован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монкин И.Г. Усилительные устройства.-М.: Связь, 1977.-360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Шарыгина Л.И. Усилительные устройства –Томск: Изд-во Томск. гос.                          ун-та,1976. – 413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лупроводниковые приборы: Транзисторы./В.Л.Аронов и др.; под общ. ред. Н. Н. Горюнова.-М.: Энергоатомиздат, 1985.-904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лесов И.А. Стабилизация режима биполярных транзисторов: Методические указания для студентов специальностей 200700, 201600. – Томск:  ТУСУР, 1999. -30с. 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Жаркой А.Г. Расчет нелинейных искажений гармонических сигналов в транзисторных усилителях: Методические указания для студентов специальностей 200700, 201600. – Томск: ТИАСУР, 1987. – 54с. .: ил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Зелингер Дж. Основы матричного анализа и синтеза. – М.: Советское радио, 1970. -  240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Панин Н.М. Переменные аттенюаторы и их применение. – М.: Энергия, 1971. – 40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Игнатов А.Н. Микроэлектронные устройства связи и радиовещания. – Томск: Радио и связь, Томское отделение, 1990. – 400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Шарыгина Л.И. Аналоговые и электронные устройства: Руководство к лабораторным работам для студентов специальностей 200700, 201600. – Томск: ТУСУР,1998. – 48 с.: 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4"/>
      <w:headerReference w:type="first" r:id="rId355"/>
      <w:type w:val="nextPage"/>
      <w:pgSz w:w="11906" w:h="16838"/>
      <w:pgMar w:left="1247" w:right="567" w:gutter="0" w:header="851" w:top="170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40"/>
      <w:szCs w:val="40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13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13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png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40.wmf"/><Relationship Id="rId71" Type="http://schemas.openxmlformats.org/officeDocument/2006/relationships/image" Target="media/image60.png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29.wmf"/><Relationship Id="rId77" Type="http://schemas.openxmlformats.org/officeDocument/2006/relationships/image" Target="media/image29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0.wmf"/><Relationship Id="rId86" Type="http://schemas.openxmlformats.org/officeDocument/2006/relationships/image" Target="media/image72.wmf"/><Relationship Id="rId87" Type="http://schemas.openxmlformats.org/officeDocument/2006/relationships/image" Target="media/image71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4.wmf"/><Relationship Id="rId93" Type="http://schemas.openxmlformats.org/officeDocument/2006/relationships/image" Target="media/image74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6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70.wmf"/><Relationship Id="rId101" Type="http://schemas.openxmlformats.org/officeDocument/2006/relationships/image" Target="media/image81.wmf"/><Relationship Id="rId102" Type="http://schemas.openxmlformats.org/officeDocument/2006/relationships/image" Target="media/image82.png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40.wmf"/><Relationship Id="rId106" Type="http://schemas.openxmlformats.org/officeDocument/2006/relationships/image" Target="media/image40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3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3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2.wmf"/><Relationship Id="rId146" Type="http://schemas.openxmlformats.org/officeDocument/2006/relationships/image" Target="media/image119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3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58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64.wmf"/><Relationship Id="rId195" Type="http://schemas.openxmlformats.org/officeDocument/2006/relationships/image" Target="media/image165.wmf"/><Relationship Id="rId196" Type="http://schemas.openxmlformats.org/officeDocument/2006/relationships/image" Target="media/image166.wmf"/><Relationship Id="rId197" Type="http://schemas.openxmlformats.org/officeDocument/2006/relationships/image" Target="media/image167.wmf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70.wmf"/><Relationship Id="rId201" Type="http://schemas.openxmlformats.org/officeDocument/2006/relationships/image" Target="media/image171.wmf"/><Relationship Id="rId202" Type="http://schemas.openxmlformats.org/officeDocument/2006/relationships/image" Target="media/image172.wmf"/><Relationship Id="rId203" Type="http://schemas.openxmlformats.org/officeDocument/2006/relationships/image" Target="media/image173.wmf"/><Relationship Id="rId204" Type="http://schemas.openxmlformats.org/officeDocument/2006/relationships/image" Target="media/image173.wmf"/><Relationship Id="rId205" Type="http://schemas.openxmlformats.org/officeDocument/2006/relationships/image" Target="media/image174.wmf"/><Relationship Id="rId206" Type="http://schemas.openxmlformats.org/officeDocument/2006/relationships/image" Target="media/image175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8.wmf"/><Relationship Id="rId210" Type="http://schemas.openxmlformats.org/officeDocument/2006/relationships/image" Target="media/image179.wmf"/><Relationship Id="rId211" Type="http://schemas.openxmlformats.org/officeDocument/2006/relationships/image" Target="media/image180.wmf"/><Relationship Id="rId212" Type="http://schemas.openxmlformats.org/officeDocument/2006/relationships/image" Target="media/image181.wmf"/><Relationship Id="rId213" Type="http://schemas.openxmlformats.org/officeDocument/2006/relationships/image" Target="media/image182.wmf"/><Relationship Id="rId214" Type="http://schemas.openxmlformats.org/officeDocument/2006/relationships/image" Target="media/image183.wmf"/><Relationship Id="rId215" Type="http://schemas.openxmlformats.org/officeDocument/2006/relationships/image" Target="media/image184.wmf"/><Relationship Id="rId216" Type="http://schemas.openxmlformats.org/officeDocument/2006/relationships/image" Target="media/image185.wmf"/><Relationship Id="rId217" Type="http://schemas.openxmlformats.org/officeDocument/2006/relationships/image" Target="media/image186.wmf"/><Relationship Id="rId218" Type="http://schemas.openxmlformats.org/officeDocument/2006/relationships/image" Target="media/image187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90.wmf"/><Relationship Id="rId222" Type="http://schemas.openxmlformats.org/officeDocument/2006/relationships/image" Target="media/image191.wmf"/><Relationship Id="rId223" Type="http://schemas.openxmlformats.org/officeDocument/2006/relationships/image" Target="media/image192.wmf"/><Relationship Id="rId224" Type="http://schemas.openxmlformats.org/officeDocument/2006/relationships/image" Target="media/image193.wmf"/><Relationship Id="rId225" Type="http://schemas.openxmlformats.org/officeDocument/2006/relationships/image" Target="media/image194.wmf"/><Relationship Id="rId226" Type="http://schemas.openxmlformats.org/officeDocument/2006/relationships/image" Target="media/image195.wmf"/><Relationship Id="rId227" Type="http://schemas.openxmlformats.org/officeDocument/2006/relationships/image" Target="media/image196.wmf"/><Relationship Id="rId228" Type="http://schemas.openxmlformats.org/officeDocument/2006/relationships/image" Target="media/image197.wmf"/><Relationship Id="rId229" Type="http://schemas.openxmlformats.org/officeDocument/2006/relationships/image" Target="media/image197.wmf"/><Relationship Id="rId230" Type="http://schemas.openxmlformats.org/officeDocument/2006/relationships/image" Target="media/image198.wmf"/><Relationship Id="rId231" Type="http://schemas.openxmlformats.org/officeDocument/2006/relationships/image" Target="media/image199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png"/><Relationship Id="rId236" Type="http://schemas.openxmlformats.org/officeDocument/2006/relationships/image" Target="media/image200.wmf"/><Relationship Id="rId237" Type="http://schemas.openxmlformats.org/officeDocument/2006/relationships/image" Target="media/image204.wmf"/><Relationship Id="rId238" Type="http://schemas.openxmlformats.org/officeDocument/2006/relationships/image" Target="media/image205.wmf"/><Relationship Id="rId239" Type="http://schemas.openxmlformats.org/officeDocument/2006/relationships/image" Target="media/image206.wmf"/><Relationship Id="rId240" Type="http://schemas.openxmlformats.org/officeDocument/2006/relationships/image" Target="media/image207.wmf"/><Relationship Id="rId241" Type="http://schemas.openxmlformats.org/officeDocument/2006/relationships/image" Target="media/image208.wmf"/><Relationship Id="rId242" Type="http://schemas.openxmlformats.org/officeDocument/2006/relationships/image" Target="media/image207.wmf"/><Relationship Id="rId243" Type="http://schemas.openxmlformats.org/officeDocument/2006/relationships/image" Target="media/image208.wmf"/><Relationship Id="rId244" Type="http://schemas.openxmlformats.org/officeDocument/2006/relationships/image" Target="media/image209.wmf"/><Relationship Id="rId245" Type="http://schemas.openxmlformats.org/officeDocument/2006/relationships/image" Target="media/image210.wmf"/><Relationship Id="rId246" Type="http://schemas.openxmlformats.org/officeDocument/2006/relationships/image" Target="media/image211.wmf"/><Relationship Id="rId247" Type="http://schemas.openxmlformats.org/officeDocument/2006/relationships/image" Target="media/image212.wmf"/><Relationship Id="rId248" Type="http://schemas.openxmlformats.org/officeDocument/2006/relationships/image" Target="media/image213.wmf"/><Relationship Id="rId249" Type="http://schemas.openxmlformats.org/officeDocument/2006/relationships/image" Target="media/image214.wmf"/><Relationship Id="rId250" Type="http://schemas.openxmlformats.org/officeDocument/2006/relationships/image" Target="media/image215.wmf"/><Relationship Id="rId251" Type="http://schemas.openxmlformats.org/officeDocument/2006/relationships/image" Target="media/image216.wmf"/><Relationship Id="rId252" Type="http://schemas.openxmlformats.org/officeDocument/2006/relationships/image" Target="media/image217.wmf"/><Relationship Id="rId253" Type="http://schemas.openxmlformats.org/officeDocument/2006/relationships/image" Target="media/image218.wmf"/><Relationship Id="rId254" Type="http://schemas.openxmlformats.org/officeDocument/2006/relationships/image" Target="media/image218.wmf"/><Relationship Id="rId255" Type="http://schemas.openxmlformats.org/officeDocument/2006/relationships/image" Target="media/image219.wmf"/><Relationship Id="rId256" Type="http://schemas.openxmlformats.org/officeDocument/2006/relationships/image" Target="media/image220.wmf"/><Relationship Id="rId257" Type="http://schemas.openxmlformats.org/officeDocument/2006/relationships/image" Target="media/image221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5.wmf"/><Relationship Id="rId262" Type="http://schemas.openxmlformats.org/officeDocument/2006/relationships/image" Target="media/image226.wmf"/><Relationship Id="rId263" Type="http://schemas.openxmlformats.org/officeDocument/2006/relationships/image" Target="media/image227.png"/><Relationship Id="rId264" Type="http://schemas.openxmlformats.org/officeDocument/2006/relationships/image" Target="media/image228.wmf"/><Relationship Id="rId265" Type="http://schemas.openxmlformats.org/officeDocument/2006/relationships/image" Target="media/image229.wmf"/><Relationship Id="rId266" Type="http://schemas.openxmlformats.org/officeDocument/2006/relationships/image" Target="media/image230.wmf"/><Relationship Id="rId267" Type="http://schemas.openxmlformats.org/officeDocument/2006/relationships/image" Target="media/image231.wmf"/><Relationship Id="rId268" Type="http://schemas.openxmlformats.org/officeDocument/2006/relationships/image" Target="media/image232.wmf"/><Relationship Id="rId269" Type="http://schemas.openxmlformats.org/officeDocument/2006/relationships/image" Target="media/image233.wmf"/><Relationship Id="rId270" Type="http://schemas.openxmlformats.org/officeDocument/2006/relationships/image" Target="media/image234.wmf"/><Relationship Id="rId271" Type="http://schemas.openxmlformats.org/officeDocument/2006/relationships/image" Target="media/image80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3.wmf"/><Relationship Id="rId281" Type="http://schemas.openxmlformats.org/officeDocument/2006/relationships/image" Target="media/image244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png"/><Relationship Id="rId286" Type="http://schemas.openxmlformats.org/officeDocument/2006/relationships/image" Target="media/image249.wmf"/><Relationship Id="rId287" Type="http://schemas.openxmlformats.org/officeDocument/2006/relationships/image" Target="media/image250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55.wmf"/><Relationship Id="rId293" Type="http://schemas.openxmlformats.org/officeDocument/2006/relationships/image" Target="media/image256.wmf"/><Relationship Id="rId294" Type="http://schemas.openxmlformats.org/officeDocument/2006/relationships/image" Target="media/image257.wmf"/><Relationship Id="rId295" Type="http://schemas.openxmlformats.org/officeDocument/2006/relationships/image" Target="media/image258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262.wmf"/><Relationship Id="rId300" Type="http://schemas.openxmlformats.org/officeDocument/2006/relationships/image" Target="media/image263.wmf"/><Relationship Id="rId301" Type="http://schemas.openxmlformats.org/officeDocument/2006/relationships/image" Target="media/image264.wmf"/><Relationship Id="rId302" Type="http://schemas.openxmlformats.org/officeDocument/2006/relationships/image" Target="media/image265.png"/><Relationship Id="rId303" Type="http://schemas.openxmlformats.org/officeDocument/2006/relationships/image" Target="media/image266.wmf"/><Relationship Id="rId304" Type="http://schemas.openxmlformats.org/officeDocument/2006/relationships/image" Target="media/image267.wmf"/><Relationship Id="rId305" Type="http://schemas.openxmlformats.org/officeDocument/2006/relationships/image" Target="media/image268.wmf"/><Relationship Id="rId306" Type="http://schemas.openxmlformats.org/officeDocument/2006/relationships/image" Target="media/image269.wmf"/><Relationship Id="rId307" Type="http://schemas.openxmlformats.org/officeDocument/2006/relationships/image" Target="media/image270.wmf"/><Relationship Id="rId308" Type="http://schemas.openxmlformats.org/officeDocument/2006/relationships/image" Target="media/image271.wmf"/><Relationship Id="rId309" Type="http://schemas.openxmlformats.org/officeDocument/2006/relationships/image" Target="media/image272.wmf"/><Relationship Id="rId310" Type="http://schemas.openxmlformats.org/officeDocument/2006/relationships/image" Target="media/image273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77.wmf"/><Relationship Id="rId315" Type="http://schemas.openxmlformats.org/officeDocument/2006/relationships/image" Target="media/image234.wmf"/><Relationship Id="rId316" Type="http://schemas.openxmlformats.org/officeDocument/2006/relationships/image" Target="media/image80.wmf"/><Relationship Id="rId317" Type="http://schemas.openxmlformats.org/officeDocument/2006/relationships/image" Target="media/image278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0.wmf"/><Relationship Id="rId333" Type="http://schemas.openxmlformats.org/officeDocument/2006/relationships/image" Target="media/image293.wmf"/><Relationship Id="rId334" Type="http://schemas.openxmlformats.org/officeDocument/2006/relationships/image" Target="media/image294.wmf"/><Relationship Id="rId335" Type="http://schemas.openxmlformats.org/officeDocument/2006/relationships/image" Target="media/image40.wmf"/><Relationship Id="rId336" Type="http://schemas.openxmlformats.org/officeDocument/2006/relationships/image" Target="media/image295.wmf"/><Relationship Id="rId337" Type="http://schemas.openxmlformats.org/officeDocument/2006/relationships/image" Target="media/image296.png"/><Relationship Id="rId338" Type="http://schemas.openxmlformats.org/officeDocument/2006/relationships/image" Target="media/image297.wmf"/><Relationship Id="rId339" Type="http://schemas.openxmlformats.org/officeDocument/2006/relationships/image" Target="media/image298.png"/><Relationship Id="rId340" Type="http://schemas.openxmlformats.org/officeDocument/2006/relationships/image" Target="media/image299.wmf"/><Relationship Id="rId341" Type="http://schemas.openxmlformats.org/officeDocument/2006/relationships/image" Target="media/image300.wmf"/><Relationship Id="rId342" Type="http://schemas.openxmlformats.org/officeDocument/2006/relationships/image" Target="media/image301.wmf"/><Relationship Id="rId343" Type="http://schemas.openxmlformats.org/officeDocument/2006/relationships/image" Target="media/image302.wmf"/><Relationship Id="rId344" Type="http://schemas.openxmlformats.org/officeDocument/2006/relationships/image" Target="media/image40.wmf"/><Relationship Id="rId345" Type="http://schemas.openxmlformats.org/officeDocument/2006/relationships/image" Target="media/image303.wmf"/><Relationship Id="rId346" Type="http://schemas.openxmlformats.org/officeDocument/2006/relationships/image" Target="media/image304.png"/><Relationship Id="rId347" Type="http://schemas.openxmlformats.org/officeDocument/2006/relationships/image" Target="media/image305.wmf"/><Relationship Id="rId348" Type="http://schemas.openxmlformats.org/officeDocument/2006/relationships/image" Target="media/image306.wmf"/><Relationship Id="rId349" Type="http://schemas.openxmlformats.org/officeDocument/2006/relationships/image" Target="media/image307.wmf"/><Relationship Id="rId350" Type="http://schemas.openxmlformats.org/officeDocument/2006/relationships/image" Target="media/image308.wmf"/><Relationship Id="rId351" Type="http://schemas.openxmlformats.org/officeDocument/2006/relationships/image" Target="media/image309.wmf"/><Relationship Id="rId352" Type="http://schemas.openxmlformats.org/officeDocument/2006/relationships/image" Target="media/image310.wmf"/><Relationship Id="rId353" Type="http://schemas.openxmlformats.org/officeDocument/2006/relationships/image" Target="media/image311.wmf"/><Relationship Id="rId354" Type="http://schemas.openxmlformats.org/officeDocument/2006/relationships/header" Target="header1.xml"/><Relationship Id="rId355" Type="http://schemas.openxmlformats.org/officeDocument/2006/relationships/header" Target="header2.xml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4:00Z</dcterms:created>
  <dc:creator>Красько Александр Сергеевич</dc:creator>
  <dc:description/>
  <cp:keywords/>
  <dc:language>en-US</dc:language>
  <cp:lastModifiedBy>SYSTEM</cp:lastModifiedBy>
  <cp:lastPrinted>2000-01-18T12:29:00Z</cp:lastPrinted>
  <dcterms:modified xsi:type="dcterms:W3CDTF">2011-09-20T11:34:00Z</dcterms:modified>
  <cp:revision>2</cp:revision>
  <dc:subject/>
  <dc:title>ПРОЕКТИРОВАНИЕ АЭУ</dc:title>
</cp:coreProperties>
</file>