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227.jpeg" ContentType="image/jpeg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226.jpeg" ContentType="image/jpeg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23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163.wmf" ContentType="image/x-wmf"/>
  <Override PartName="/word/media/image225.jpeg" ContentType="image/jpeg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224.jpeg" ContentType="image/jpeg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такими традиционными направлениями, как радиовещательный прием, запись и воспроизведение звука, телевидение, любители все более широко работают над применением методов радиоэлектроники в различных областях народного хозяйства, медицины и науки. Ряды радиолюбителей непрерывно пополняются людьми, которые являются специалистами в этих областях и стремятся освоить и практически использовать в своей работе достижения современной радиоэлектроники. Для этих любителей особый интерес представляют такие отрасли радиоэлектроники, как импульсная техника, измерение неэлектрических величин, автоматическое регулирование, техника счетно-решающих устройств, техника сверхвысоких частот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быстрого развития современной радиоэлектроники для успешной творческой работы радиолюбителей необходимы широкий технический кругозор, глубокое понимание физических принципов действия различных радиотехнических устройств и знакомство со способами их расчета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и обоснование структурной схемы приемн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6"/>
        </w:rPr>
      </w:pPr>
      <w:r>
        <w:rPr>
          <w:rFonts w:cs="Times New Roman" w:ascii="Times New Roman" w:hAnsi="Times New Roman"/>
          <w:i w:val="false"/>
          <w:color w:val="000000"/>
          <w:szCs w:val="26"/>
        </w:rPr>
        <w:t>Обоснование выбора гетеродинной схемы приемника с разделенными каналами изображения и зву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/>
          <w:i/>
          <w:color w:val="000000"/>
          <w:sz w:val="28"/>
          <w:szCs w:val="26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настоящее время существуют следующие типы гетеродинных ТВ приемников</w:t>
      </w:r>
    </w:p>
    <w:p>
      <w:pPr>
        <w:pStyle w:val="Style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совмещенными каналами звука и изображения</w:t>
      </w:r>
    </w:p>
    <w:p>
      <w:pPr>
        <w:pStyle w:val="Style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раздельными каналами звука и изображения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остоинствами супергетеродинных схем приемника по сравнению с другими являются:</w:t>
      </w:r>
    </w:p>
    <w:p>
      <w:pPr>
        <w:pStyle w:val="Style6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окая чувствительность, так как основное усиление осуществляется на более низкой промежуточной частоте, что позволяет обеспечить устойчивое большее усиление.</w:t>
      </w:r>
    </w:p>
    <w:p>
      <w:pPr>
        <w:pStyle w:val="Style6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учше избирательность, так как результирующая АЧХ радиотракта приемника определяется в основном АЧХ тракта промежуточной частоты. Этот тракт не перестраивается, поэтому в нем можно использовать сложные резонансные цепи с АЧХ близкой к идеальной.</w:t>
      </w:r>
    </w:p>
    <w:p>
      <w:pPr>
        <w:pStyle w:val="Style6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оянство параметров радиотракта, так как они в основном определяются показателями тракта промежуточной частоты настроенной на постоянную промежуточную частоты.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недостаткам схемы можно отнести: сложность схемы, наличие дополнительных каналов приема (побочные каналы приема). Недостатки такого типа несущественны при современном состоянии радиоприемной техники и радиотехнической промышленности. Благодаря большим преимуществам супергетеродинные схемы в настоящее время получили наиболее широкое применение в радиоприемных устрой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ТЗ разделение / совмещение каналов изображения и звука не задано. Поэтому для упрощения схемы и для уменьшения массагабаритов конечного изделия выбираем схему ТВ приемника с раздельными каналами изображения и зву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6"/>
        </w:rPr>
      </w:pPr>
      <w:r>
        <w:rPr>
          <w:rFonts w:cs="Times New Roman" w:ascii="Times New Roman" w:hAnsi="Times New Roman"/>
          <w:i w:val="false"/>
          <w:color w:val="000000"/>
          <w:szCs w:val="26"/>
        </w:rPr>
        <w:t>Эскизный расчет высокочастотной части приемн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 сквозной полосы пропускания приемник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46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ширина спектра сигнал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828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ширение рабочего диапазона частот приемник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84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9100" cy="35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максимальная частота диапазона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3700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минимальная частота диапазон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5880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 дальнейших расчетах будем использовать расширенный диапазон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287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ор транзисторов для высокочастотной части приемник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нзисторы для высокочастотной части приемника выбираем исходя из условий: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908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32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- граничная частота коэффициента передачи транзистора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985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постоянное напряжение коллектор – эмиттер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271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- напряжение источника питания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00300" cy="33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оответствии с этими условиями выбираем транзистор КТ327</w:t>
      </w:r>
      <w:r>
        <w:rPr>
          <w:rFonts w:cs="Times New Roman" w:ascii="Times New Roman" w:hAnsi="Times New Roman"/>
          <w:color w:val="000000"/>
          <w:sz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</w:rPr>
        <w:t>. Основные параметры взяты из [6,9] и приведены в приложении 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счет параметров транзисторов на максимальной частот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18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[8]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противление базы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8"/>
        </w:rPr>
        <w:t xml:space="preserve"> 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477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 τ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</w:rPr>
        <w:t xml:space="preserve"> – постоянная времени цепи обратной связи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</w:rPr>
        <w:t xml:space="preserve"> – емкость коллектор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55800" cy="52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противление эмиттера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</w:rPr>
        <w:t xml:space="preserve"> 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938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</w:rPr>
        <w:t xml:space="preserve"> = 5.5 мА – ток эмиттер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88465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ходное сопротивление транзистора (в схеме ОБ)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05765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рассчитываем по формуле</w:t>
      </w:r>
      <w:r>
        <w:br w:type="page"/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20165" cy="545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де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05765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= 13 – статический коэффициент передачи тока в схеме с ОЭ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05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помогательные коэффициенты рассчитываем по формулам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63900" cy="673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74265" cy="660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Активную составляющую полной входной проводимости 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11э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56100" cy="711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ходную проводимость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05765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04900" cy="545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779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определяем по выходным характеристикам транзистор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686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ходную проводимость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18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71800" cy="584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ктивную составляющую полной выходной проводимости </w:t>
      </w:r>
      <w:r>
        <w:rPr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22э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45710" cy="1348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лную проводимость прямой передач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91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22500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Модуль полной проводимости прямой передач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9900" cy="381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25800" cy="622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ходную емкость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05765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  <w:r>
        <w:br w:type="page"/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41900" cy="838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ходную емкость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91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80000" cy="914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3"/>
        <w:keepNext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счет параметров транзисторов на промежуточной частот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59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[8]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помогательные коэффициенты рассчитываем по формулам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59100" cy="6343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82800" cy="622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Активную составляющую полной входной проводимост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810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31665" cy="711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ктивную составляющую полной выходной проводимост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05765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  <w:r>
        <w:br w:type="page"/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38320" cy="11823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лную проводимость прямой передачи </w:t>
      </w:r>
      <w:r>
        <w:rPr>
          <w:rFonts w:cs="Times New Roman" w:ascii="Times New Roman" w:hAnsi="Times New Roman"/>
          <w:color w:val="000000"/>
          <w:sz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21э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34565" cy="533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считываем модуль полной проводимости прямой передачи |</w:t>
      </w:r>
      <w:r>
        <w:rPr>
          <w:rFonts w:cs="Times New Roman" w:ascii="Times New Roman" w:hAnsi="Times New Roman"/>
          <w:color w:val="000000"/>
          <w:sz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1э</w:t>
      </w:r>
      <w:r>
        <w:rPr>
          <w:rFonts w:cs="Times New Roman" w:ascii="Times New Roman" w:hAnsi="Times New Roman"/>
          <w:color w:val="000000"/>
          <w:sz w:val="28"/>
        </w:rPr>
        <w:t>|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25800" cy="622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ходную емкость 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11э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749165" cy="838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ходную емкость 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22э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845050" cy="8610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4 Расчет параметров транзисторов в режиме преобразования [8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Активную составляющую полной входной проводимост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08000" cy="316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25800" cy="381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Активную составляющую полной выходной проводимост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45465" cy="316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44900" cy="381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Модуль полной проводимости прямой передач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969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17265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ходную емкость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20700" cy="316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76400" cy="316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ходную емкость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71500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316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2.5 Расчет числа контуров преселектор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личину ослабления зеркального канала 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67430" cy="9829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91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максимальная частота расширенного диапазона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32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промежуточная частота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эквивалентная добротность нагруженных контуров преселектора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97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число контуров преселектор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диапазоне УКВ согласно [3] принимаем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98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ходим величину ослабления зеркального канал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29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при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= 1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405120" cy="7073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655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Так как полученное ослабление зеркального канала (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795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) меньше требуемого (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525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), то выбираем двухконтурную входную цепь. При двухконтурной входной цеп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557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ем необходимость применения УРЧ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22500" cy="584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– коэффициент шума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Еа = 20 мкВ – требуемая чувствительность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κ = 1.38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-23</w:t>
      </w:r>
      <w:r>
        <w:rPr>
          <w:rFonts w:cs="Times New Roman" w:ascii="Times New Roman" w:hAnsi="Times New Roman"/>
          <w:color w:val="000000"/>
          <w:sz w:val="28"/>
        </w:rPr>
        <w:t xml:space="preserve"> Дж/К – постоянная Больцмана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8"/>
        </w:rPr>
        <w:t>= 290 К – стандартная температура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ш </w:t>
      </w:r>
      <w:r>
        <w:rPr>
          <w:rFonts w:cs="Times New Roman" w:ascii="Times New Roman" w:hAnsi="Times New Roman"/>
          <w:color w:val="000000"/>
          <w:sz w:val="28"/>
        </w:rPr>
        <w:t>= 1.1·П – эффективная шумовая полос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>а = 75 Ом – активное сопротивление антенны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γ = 40 Дб (100 раз) – минимально-допустимое отношение сигнал/шум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886200" cy="736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к как заданное ослабление зеркального канала обеспечивает двухконтурная входная цепь, но не выполняется условие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≥ 200, то согласно [3] применяем УРЧ.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лабление на частоте равной промежуточной рассчитываем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55800" cy="736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= 1 – число контуров преселектора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</w:rPr>
        <w:t xml:space="preserve"> – крайняя частота диапазона, наиболее близкая к промежуточной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рем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4876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724400" cy="723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81200" cy="304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к как полученное ослабление на промежуточной частоте (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68400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) что больше требуемого (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65200" cy="304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), то необходимая избирательность по промежуточному каналу будет обеспечиваться контуром входной цеп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2.6 Выбор и обоснование схемы преобразователя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ранзисторные преобразователи бывают двух тип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еобразователи частоты с отдельным гетеродин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еобразователи частоты с совмещенным гетероди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ыбираем транзисторный преобразователь частоты с отдельным гетеродином, его достоинствами являются: простота настройки, независимость режимов работы транзисторов в гетеродине и смесителе и более устойчивая работа на высоких частотах в диапазоне У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устройств управления настройкой прием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перекрытия диапазона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6343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ерестройки контуров входной цепи и гетеродина применяем конденсатор переменной емкости КПЧ – 3Б двух секционный с общим ротором, предназначенный для применения в схемах перестройки УКВ блоков радиовещательных и ТВ приемников. Минимальная емкость конденсатора С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= 4пФ, максимальная емкость конденсатор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= 20п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стоинствам схем с применением конденсаторов переменной емкости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та примен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 высокая стабильность параметров варикап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реализуемый коэффициент перекрытия е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вивалентную емкость контура С</w:t>
      </w:r>
      <w:r>
        <w:rPr>
          <w:color w:val="000000"/>
          <w:sz w:val="28"/>
          <w:szCs w:val="28"/>
          <w:vertAlign w:val="subscript"/>
        </w:rPr>
        <w:t>кэ</w:t>
      </w:r>
      <w:r>
        <w:rPr>
          <w:color w:val="000000"/>
          <w:sz w:val="28"/>
          <w:szCs w:val="28"/>
        </w:rPr>
        <w:t xml:space="preserve">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108200" cy="685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– максимальная ем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– минимальная емк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251200" cy="520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мкость схемы контура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емкость монта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– собственная емкость катушки кон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 xml:space="preserve"> – емкость, вносимая в контур транзисто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таблице 4.6 [2] берем 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5.5 пФ, С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= 2.5 пФ, С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олнительную емкость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ую необходимо включить в контур,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543300" cy="316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выполняется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≥ 0, то согласно [2], емкость выбрана правильно.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ксимальную и минимальную эквивалентные емкости контура 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эма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>э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in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ассчитываем по формул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40200" cy="685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2.7 Выбор избирательной системы тракта промежуточной частоты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сходя из заданного значения коэффициента прямоугольности фильтра промежуточной частоты К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П 0,01</w:t>
      </w:r>
      <w:r>
        <w:rPr>
          <w:rFonts w:cs="Times New Roman" w:ascii="Times New Roman" w:hAnsi="Times New Roman"/>
          <w:color w:val="000000"/>
          <w:sz w:val="28"/>
        </w:rPr>
        <w:t>=2.5 по таблице 6.1 согласно [4] выбираем УПЧ с двухконтурными каскадами при критической связи β=1: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</w:rPr>
        <w:t>=5 – число избирательных систем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Ψ=1.14 – отношение полосы пропускания отдельного резонансного контура к полосе пропускания УПЧ с числом избирательных систем равным пяти.</w:t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2.8 Выбор схемы УР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УРЧ выбираем однотранзисторную схему с общим эмиттером. Данная схема позволяет получить максимальное усиление номинальной мощности при малом уровне собственных шу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2.9 Выбор схемы ограничителя амплитуды и частотного дете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Амплитудные изменения ЧМ сигнала обуславливаются влиянием различного вида помех и внутренними шумами радиоэлектронных приборов. Для устранения этих паразитных амплитудных изменений в приемниках ЧМ сигнала применяют А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граничения амплитуды и детектирования сигнала, а также предварительного усиления низкочастотного сигнала используем интегральную микросхему К174УР1. Микросхема представляет собой усилитель-ограничитель с частотным детектором и предварительный усилитель низкой част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пределение необходимости применения 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По заданию эффективность АРУ должна обеспечивать изменение выходного напряжения не более чем: </w:t>
      </w:r>
      <w:r>
        <w:rPr>
          <w:color w:val="000000"/>
          <w:sz w:val="28"/>
          <w:szCs w:val="20"/>
        </w:rPr>
        <w:drawing>
          <wp:inline distT="0" distB="0" distL="0" distR="0">
            <wp:extent cx="1358900" cy="520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(1.41 раза), при изменении входного напряжения 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349375" cy="5175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(316.2 ра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Используемый в микросхеме К174УР1 АО обеспечивает подавление АМ на 56 дБ (630.9 ра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ссчитываем изменение выходного напряжени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219200" cy="520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изменение выходного напряжения (в раза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508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данное изменение входного напряжения (в раза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подавления АМ амплитудного ограничителя (в раза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0447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ую АРУ не применяем, так как амплитудный ограничитель обеспечивает изменение выходного напряжения не хуже зада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2.10 Определение необходимого коэффициента усиления от входа до амплитудного ограничителя [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иеме на внешнюю антенну необходимый коэффициент усиления К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571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АО</w:t>
      </w:r>
      <w:r>
        <w:rPr>
          <w:color w:val="000000"/>
          <w:sz w:val="28"/>
          <w:szCs w:val="28"/>
        </w:rPr>
        <w:t xml:space="preserve"> – амплитуда напряжения на входе А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чувствительность прием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рисунку Б.3.а принимае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АО</w:t>
      </w:r>
      <w:r>
        <w:rPr>
          <w:color w:val="000000"/>
          <w:sz w:val="28"/>
          <w:szCs w:val="28"/>
        </w:rPr>
        <w:t xml:space="preserve"> = 5 м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5454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й коэффициент усиления с учетом разброса параметров транзисторов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330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й коэффициент усиления берем равным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330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109" r="-5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устойчивого коэффициент усиления каска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ый коэффициент усиления преобразователя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594100" cy="673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401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ый коэффициент усиления УПЧ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6343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1э</w:t>
      </w:r>
      <w:r>
        <w:rPr>
          <w:color w:val="000000"/>
          <w:sz w:val="28"/>
          <w:szCs w:val="28"/>
        </w:rPr>
        <w:t xml:space="preserve"> – полная проводимость прямой передачи транзистора УП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емкость колле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5146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числа каскадов линейной части приемника [8,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усиления тракта высокой частоты К</w:t>
      </w:r>
      <w:r>
        <w:rPr>
          <w:color w:val="000000"/>
          <w:sz w:val="28"/>
          <w:szCs w:val="28"/>
          <w:vertAlign w:val="subscript"/>
        </w:rPr>
        <w:t>ВЧ</w:t>
      </w:r>
      <w:r>
        <w:rPr>
          <w:color w:val="000000"/>
          <w:sz w:val="28"/>
          <w:szCs w:val="28"/>
        </w:rPr>
        <w:t xml:space="preserve"> с преобразователем, нагруженным на УПЧ,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917065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ВХ.Ц</w:t>
      </w:r>
      <w:r>
        <w:rPr>
          <w:color w:val="000000"/>
          <w:sz w:val="28"/>
          <w:szCs w:val="28"/>
        </w:rPr>
        <w:t xml:space="preserve"> – коэффициент передачи входной цеп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коэффициент усиления преобразов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УРЧ</w:t>
      </w:r>
      <w:r>
        <w:rPr>
          <w:color w:val="000000"/>
          <w:sz w:val="28"/>
          <w:szCs w:val="28"/>
        </w:rPr>
        <w:t xml:space="preserve"> – коэффициент усиления УР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[2] и рассчитанного К</w:t>
      </w:r>
      <w:r>
        <w:rPr>
          <w:color w:val="000000"/>
          <w:sz w:val="28"/>
          <w:szCs w:val="28"/>
          <w:vertAlign w:val="subscript"/>
        </w:rPr>
        <w:t>уст.пр</w:t>
      </w:r>
      <w:r>
        <w:rPr>
          <w:color w:val="000000"/>
          <w:sz w:val="28"/>
          <w:szCs w:val="28"/>
        </w:rPr>
        <w:t xml:space="preserve"> приним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Х.Ц</w:t>
      </w:r>
      <w:r>
        <w:rPr>
          <w:color w:val="000000"/>
          <w:sz w:val="28"/>
          <w:szCs w:val="28"/>
        </w:rPr>
        <w:t xml:space="preserve"> = 2; К</w:t>
      </w:r>
      <w:r>
        <w:rPr>
          <w:color w:val="000000"/>
          <w:sz w:val="28"/>
          <w:szCs w:val="28"/>
          <w:vertAlign w:val="subscript"/>
        </w:rPr>
        <w:t>УРЧ</w:t>
      </w:r>
      <w:r>
        <w:rPr>
          <w:color w:val="000000"/>
          <w:sz w:val="28"/>
          <w:szCs w:val="28"/>
        </w:rPr>
        <w:t xml:space="preserve"> = 5; К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3081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силения двухконтурного каскада настроенного на промежуточную частоту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81910" cy="5905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промежуточная част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 – параметр связи кон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одуль полной проводимости прям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2 – коэффициент включения контура в цепь ба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– эквивалентная емкость кон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– эквивалентное затухание кон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ключения контура в цепь базы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61945" cy="6172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ая емкость контура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065" cy="4959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коэффициент усиления двухконтурного каска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96290" cy="4965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  <w:tab/>
        <w:t>П – сквозная полоса пропускания прием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Ψ – отношение полосы пропускания отдельного резонансного контура к полосе пропускания УПЧ с числом избирательных систем равным пя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411095" cy="5238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90880" cy="22669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973830" cy="5797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090035" cy="5270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рассчитанных коэффициентов усиления для отдельных каскада приемника рассчитаем ожидаемый коэффициент усиления линейной части приемника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755900" cy="355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соблюдается условие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≥ К’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, то выбор каскадов высокочастотной части приемника считаем законч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2.11 Структурная схема приемни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59225" cy="25838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1.1 – Структурная схема приемни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и обоснование структурной схемы прием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840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6"/>
        </w:rPr>
        <w:t>2.1 Выбор и обоснование схемы входной цепи приемн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</w:rPr>
      </w:pPr>
      <w:r>
        <w:rPr>
          <w:rFonts w:cs="Times New Roman"/>
          <w:b/>
          <w:i/>
          <w:color w:val="000000"/>
          <w:sz w:val="28"/>
          <w:szCs w:val="26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диапазоне УКВ для ТВ приемников в качестве антенны чаще всего применяют пару несимметричных телескопических штырей. Выбираем двухконтурную входную цепь с внешнеемкостной связью с антенной. Входная цепь с такой связью характеризуется большим коэффициентом передачи по напряжению и высокой избирательностью, и с другой стороны большой неравномерностью коэффициента передачи в диапазоне частот. Так как коэффициент перекрытия диапазона небольшой (К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пд</w:t>
      </w:r>
      <w:r>
        <w:rPr>
          <w:rFonts w:cs="Times New Roman" w:ascii="Times New Roman" w:hAnsi="Times New Roman"/>
          <w:color w:val="000000"/>
          <w:sz w:val="28"/>
        </w:rPr>
        <w:t xml:space="preserve"> =1.089), то внешнеемкостная связь с антенной является наиболее оптимальной для получения большого коэффициента передачи.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уменьшения неравномерности коэффициента передачи в диапазоне частот, связь с транзистором преобразователя выбираем внутриемкостну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/>
          <w:b/>
          <w:color w:val="000000"/>
          <w:sz w:val="28"/>
          <w:szCs w:val="26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6"/>
        </w:rPr>
        <w:t>2.2 Выбор и обоснование схемы УР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6"/>
        </w:rPr>
      </w:pPr>
      <w:r>
        <w:rPr>
          <w:rFonts w:cs="Times New Roman"/>
          <w:b/>
          <w:i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УРЧ выбираем однотранзисторную схему с общим эмиттером. Данная схема позволяет получить максимальное усиление номинальной мощности при малом уровне собственных шум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6"/>
        </w:rPr>
        <w:t>2.3 Выбор и обоснование схемы преобразователя част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/>
          <w:i/>
          <w:color w:val="000000"/>
          <w:sz w:val="28"/>
          <w:szCs w:val="26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ТВ приемниках в УКВ – диапазоне рационально использовать транзисторные преобразователи частоты. Для уменьшения взаимной связи между цепями гетеродина и сигнала, а также обеспечения более высокой стабильности напряжение сигнала подаем на базу транзистора (смесителя), а напряжение гетеродина – на эмиттер. В качестве нагрузки смесителя используем двухконтурную избирательную систему, которая включена в цепь коллектора транзистора смеси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6"/>
        </w:rPr>
        <w:t>2.4 Выбор и обоснование схемы ограничителя амплитуды и детек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/>
          <w:i/>
          <w:color w:val="000000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амплитудного ограничителя и детектора сигнала используем ИМС К174УР1. Микросхема предназначена для использования в телевизионных супергетеродинных приемниках. Типовая схема включения ИМС К174УР1, структурная схема и ее параметры приведены в приложении 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6"/>
        </w:rPr>
        <w:t>2.5 Выбор и обоснование схемы тракта УН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/>
          <w:i/>
          <w:color w:val="000000"/>
          <w:sz w:val="28"/>
          <w:szCs w:val="26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едварительный УНЧ включен в состав ИМС К174УР1. В виду того, что выходная мощность приемника не задана (может быть любой) зададимся мощностью на выходе равной пятнадцати ваттам </w:t>
      </w:r>
      <w:r>
        <w:rPr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ВЫХ НЧ </w:t>
      </w:r>
      <w:r>
        <w:rPr>
          <w:rFonts w:cs="Times New Roman" w:ascii="Times New Roman" w:hAnsi="Times New Roman"/>
          <w:color w:val="000000"/>
          <w:sz w:val="28"/>
        </w:rPr>
        <w:t>= 15 Вт на нагрузку 4 Ом. В качестве оконечного усилителя мощности низкой частоты применяем ИМС К174УН11. типовая схема включения ИМС К174УН11 и ее параметры приведены в приложении 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Расчет схемы электрической принципиально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6"/>
        </w:rPr>
        <w:t>3.1 Расчет входной цеп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/>
          <w:i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Максимально допустимую добротность контура </w:t>
      </w: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  <w:vertAlign w:val="subscript"/>
        </w:rPr>
        <w:t>П</w:t>
      </w:r>
      <w:r>
        <w:rPr>
          <w:color w:val="000000"/>
          <w:sz w:val="28"/>
          <w:szCs w:val="20"/>
        </w:rPr>
        <w:t xml:space="preserve">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651000" cy="533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где </w:t>
      </w:r>
      <w:r>
        <w:rPr>
          <w:color w:val="000000"/>
          <w:sz w:val="28"/>
          <w:szCs w:val="20"/>
        </w:rPr>
        <w:drawing>
          <wp:inline distT="0" distB="0" distL="0" distR="0">
            <wp:extent cx="2794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= 3 дБ – ослабление на краях полосы пропускания (в раза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691765" cy="533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Необходимую добротность контура </w:t>
      </w: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  <w:vertAlign w:val="subscript"/>
        </w:rPr>
        <w:t>и</w:t>
      </w:r>
      <w:r>
        <w:rPr>
          <w:color w:val="000000"/>
          <w:sz w:val="28"/>
          <w:szCs w:val="20"/>
        </w:rPr>
        <w:t xml:space="preserve">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253355" cy="113220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Согласно таблице 5.3 [2] принимаем возможную конструктивную добротность контура </w:t>
      </w: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  <w:vertAlign w:val="subscript"/>
        </w:rPr>
        <w:t>к</w:t>
      </w:r>
      <w:r>
        <w:rPr>
          <w:color w:val="000000"/>
          <w:sz w:val="28"/>
          <w:szCs w:val="20"/>
        </w:rPr>
        <w:t>=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Так, как </w:t>
      </w: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  <w:vertAlign w:val="subscript"/>
        </w:rPr>
        <w:t>и</w:t>
      </w:r>
      <w:r>
        <w:rPr>
          <w:color w:val="000000"/>
          <w:sz w:val="28"/>
          <w:szCs w:val="20"/>
        </w:rPr>
        <w:t xml:space="preserve">=225 ≤ </w:t>
      </w: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  <w:vertAlign w:val="subscript"/>
        </w:rPr>
        <w:t>к</w:t>
      </w:r>
      <w:r>
        <w:rPr>
          <w:color w:val="000000"/>
          <w:sz w:val="28"/>
          <w:szCs w:val="20"/>
        </w:rPr>
        <w:t xml:space="preserve">=250 ≤ </w:t>
      </w: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  <w:vertAlign w:val="subscript"/>
        </w:rPr>
        <w:t>п</w:t>
      </w:r>
      <w:r>
        <w:rPr>
          <w:color w:val="000000"/>
          <w:sz w:val="28"/>
          <w:szCs w:val="20"/>
        </w:rPr>
        <w:t xml:space="preserve">=1146, принимаем эквивалентную добротность контура на максимальной частоте </w:t>
      </w:r>
      <w:r>
        <w:rPr>
          <w:color w:val="000000"/>
          <w:sz w:val="28"/>
          <w:szCs w:val="20"/>
        </w:rPr>
        <w:drawing>
          <wp:inline distT="0" distB="0" distL="0" distR="0">
            <wp:extent cx="419100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, равной </w:t>
      </w: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  <w:vertAlign w:val="subscript"/>
        </w:rPr>
        <w:t xml:space="preserve">э </w:t>
      </w:r>
      <w:r>
        <w:rPr>
          <w:color w:val="000000"/>
          <w:sz w:val="28"/>
          <w:szCs w:val="20"/>
          <w:vertAlign w:val="subscript"/>
          <w:lang w:val="en-US"/>
        </w:rPr>
        <w:t>max</w:t>
      </w:r>
      <w:r>
        <w:rPr>
          <w:color w:val="000000"/>
          <w:sz w:val="28"/>
          <w:szCs w:val="20"/>
        </w:rPr>
        <w:t xml:space="preserve"> = 2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Эквивалентную добротность контура на минимальной частоте </w:t>
      </w:r>
      <w:r>
        <w:rPr>
          <w:color w:val="000000"/>
          <w:sz w:val="28"/>
          <w:szCs w:val="20"/>
        </w:rPr>
        <w:drawing>
          <wp:inline distT="0" distB="0" distL="0" distR="0">
            <wp:extent cx="405765" cy="342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, (</w:t>
      </w:r>
      <w:r>
        <w:rPr>
          <w:color w:val="000000"/>
          <w:sz w:val="28"/>
          <w:szCs w:val="20"/>
          <w:lang w:val="en-US"/>
        </w:rPr>
        <w:t>Q</w:t>
      </w:r>
      <w:r>
        <w:rPr>
          <w:color w:val="000000"/>
          <w:sz w:val="28"/>
          <w:szCs w:val="20"/>
          <w:vertAlign w:val="subscript"/>
        </w:rPr>
        <w:t xml:space="preserve">э </w:t>
      </w:r>
      <w:r>
        <w:rPr>
          <w:color w:val="000000"/>
          <w:sz w:val="28"/>
          <w:szCs w:val="20"/>
          <w:vertAlign w:val="subscript"/>
          <w:lang w:val="en-US"/>
        </w:rPr>
        <w:t>min</w:t>
      </w:r>
      <w:r>
        <w:rPr>
          <w:color w:val="000000"/>
          <w:sz w:val="28"/>
          <w:szCs w:val="20"/>
        </w:rPr>
        <w:t>)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4949190" cy="7835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и эскизном расчете были определены </w:t>
      </w:r>
      <w:r>
        <w:rPr>
          <w:color w:val="000000"/>
          <w:sz w:val="28"/>
          <w:szCs w:val="20"/>
        </w:rPr>
        <w:drawing>
          <wp:inline distT="0" distB="0" distL="0" distR="0">
            <wp:extent cx="1054100" cy="279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0"/>
        </w:rPr>
        <w:drawing>
          <wp:inline distT="0" distB="0" distL="0" distR="0">
            <wp:extent cx="11684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219200" cy="279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3462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017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Индуктивность катушки контура </w:t>
      </w:r>
      <w:r>
        <w:rPr>
          <w:color w:val="000000"/>
          <w:sz w:val="28"/>
          <w:szCs w:val="20"/>
          <w:lang w:val="en-US"/>
        </w:rPr>
        <w:t>L</w:t>
      </w:r>
      <w:r>
        <w:rPr>
          <w:color w:val="000000"/>
          <w:sz w:val="28"/>
          <w:szCs w:val="20"/>
        </w:rPr>
        <w:t>1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4888865" cy="787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Емкость подстроечного конденсатора С4 выбирается из усло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634365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ыбираем подстроечный конденсатор С4 типа КТ4–23–12/80 пФ±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Характеристическое сопротивление контура на максимальной частоте </w:t>
      </w:r>
      <w:r>
        <w:rPr>
          <w:color w:val="000000"/>
          <w:sz w:val="28"/>
          <w:szCs w:val="20"/>
        </w:rPr>
        <w:drawing>
          <wp:inline distT="0" distB="0" distL="0" distR="0">
            <wp:extent cx="431800" cy="342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,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4165600" cy="558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Коэффициент включения транзистора преобразователя </w:t>
      </w:r>
      <w:r>
        <w:rPr>
          <w:color w:val="000000"/>
          <w:sz w:val="28"/>
          <w:szCs w:val="20"/>
          <w:lang w:val="en-US"/>
        </w:rPr>
        <w:t>m</w:t>
      </w:r>
      <w:r>
        <w:rPr>
          <w:color w:val="000000"/>
          <w:sz w:val="28"/>
          <w:szCs w:val="20"/>
        </w:rPr>
        <w:t>2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336800" cy="622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где </w:t>
      </w:r>
      <w:r>
        <w:rPr>
          <w:color w:val="000000"/>
          <w:sz w:val="28"/>
          <w:szCs w:val="20"/>
        </w:rPr>
        <w:drawing>
          <wp:inline distT="0" distB="0" distL="0" distR="0">
            <wp:extent cx="545465" cy="3168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– входное сопротивление транзистора </w:t>
      </w:r>
      <w:r>
        <w:rPr>
          <w:color w:val="000000"/>
          <w:sz w:val="28"/>
          <w:szCs w:val="20"/>
          <w:lang w:val="en-US"/>
        </w:rPr>
        <w:t>VT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81835" cy="533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2336800" cy="508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Емкость конденсатора связи </w:t>
      </w:r>
      <w:r>
        <w:rPr>
          <w:color w:val="000000"/>
          <w:sz w:val="28"/>
          <w:szCs w:val="20"/>
          <w:lang w:val="en-US"/>
        </w:rPr>
        <w:t>C</w:t>
      </w:r>
      <w:r>
        <w:rPr>
          <w:color w:val="000000"/>
          <w:sz w:val="28"/>
          <w:szCs w:val="20"/>
        </w:rPr>
        <w:t xml:space="preserve">5 с транзистором </w:t>
      </w:r>
      <w:r>
        <w:rPr>
          <w:color w:val="000000"/>
          <w:sz w:val="28"/>
          <w:szCs w:val="20"/>
          <w:lang w:val="en-US"/>
        </w:rPr>
        <w:t>VT</w:t>
      </w:r>
      <w:r>
        <w:rPr>
          <w:color w:val="000000"/>
          <w:sz w:val="28"/>
          <w:szCs w:val="20"/>
        </w:rPr>
        <w:t>1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21209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где С</w:t>
      </w:r>
      <w:r>
        <w:rPr>
          <w:color w:val="000000"/>
          <w:sz w:val="28"/>
          <w:szCs w:val="20"/>
          <w:vertAlign w:val="subscript"/>
        </w:rPr>
        <w:t>11пр</w:t>
      </w:r>
      <w:r>
        <w:rPr>
          <w:color w:val="000000"/>
          <w:sz w:val="28"/>
          <w:szCs w:val="20"/>
        </w:rPr>
        <w:t xml:space="preserve"> – входная емкость транзистора </w:t>
      </w:r>
      <w:r>
        <w:rPr>
          <w:color w:val="000000"/>
          <w:sz w:val="28"/>
          <w:szCs w:val="20"/>
          <w:lang w:val="en-US"/>
        </w:rPr>
        <w:t>VT</w:t>
      </w:r>
      <w:r>
        <w:rPr>
          <w:color w:val="000000"/>
          <w:sz w:val="28"/>
          <w:szCs w:val="20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3594100" cy="4057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ыбираем конденсатор С5 типа К10–7в-М47–1600 пФ±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Согласно [8] выбираем емкость антенны С</w:t>
      </w:r>
      <w:r>
        <w:rPr>
          <w:color w:val="000000"/>
          <w:sz w:val="28"/>
          <w:szCs w:val="20"/>
          <w:vertAlign w:val="subscript"/>
        </w:rPr>
        <w:t>А</w:t>
      </w:r>
      <w:r>
        <w:rPr>
          <w:color w:val="000000"/>
          <w:sz w:val="28"/>
          <w:szCs w:val="20"/>
        </w:rPr>
        <w:t xml:space="preserve"> = 15 пФ, согласно [2] выбираем емкость конденсатора связи с антенной С3 = 15 п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ыбираем конденсатор С3 типа К10–7в-М47–15 пФ±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Емкость вносимую антенной С</w:t>
      </w:r>
      <w:r>
        <w:rPr>
          <w:color w:val="000000"/>
          <w:sz w:val="28"/>
          <w:szCs w:val="20"/>
          <w:vertAlign w:val="subscript"/>
        </w:rPr>
        <w:t>Авн</w:t>
      </w:r>
      <w:r>
        <w:rPr>
          <w:color w:val="000000"/>
          <w:sz w:val="28"/>
          <w:szCs w:val="20"/>
        </w:rPr>
        <w:t xml:space="preserve">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848100" cy="558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ые емкости контура с учетом влияния емкости антенны рассчитываем по формул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чала диапазона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24400" cy="342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для середины диапазона </w:t>
      </w:r>
      <w:r>
        <w:rPr>
          <w:color w:val="000000"/>
          <w:sz w:val="28"/>
          <w:szCs w:val="20"/>
        </w:rPr>
        <w:drawing>
          <wp:inline distT="0" distB="0" distL="0" distR="0">
            <wp:extent cx="545465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2781300" cy="584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17465" cy="825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нца диапазона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342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77765" cy="825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оэффициенты передачи напряжения рассчитываем по формул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чала диапазона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75200" cy="647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для середины диапазона </w:t>
      </w:r>
      <w:r>
        <w:rPr>
          <w:color w:val="000000"/>
          <w:sz w:val="28"/>
          <w:szCs w:val="20"/>
        </w:rPr>
        <w:drawing>
          <wp:inline distT="0" distB="0" distL="0" distR="0">
            <wp:extent cx="545465" cy="304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95800" cy="685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нца диапазона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342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4584700" cy="647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Так как рассчитанные значения коэффициентов передачи напряжения во всем диапазоне больше значения взятого в эскизном то расчет первого контура входной цепи считаем законч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Расчет коэффициентов включения контура авто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 xml:space="preserve">Расчет коэффициента </w:t>
      </w:r>
      <w:r>
        <w:rPr>
          <w:color w:val="000000"/>
          <w:sz w:val="28"/>
          <w:szCs w:val="20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930400" cy="596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0"/>
        </w:rPr>
        <w:t>Расчет коэффициента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 xml:space="preserve">включения </w:t>
      </w:r>
      <w:r>
        <w:rPr>
          <w:color w:val="000000"/>
          <w:sz w:val="28"/>
        </w:rPr>
        <w:drawing>
          <wp:inline distT="0" distB="0" distL="0" distR="0">
            <wp:extent cx="266700" cy="368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98" r="-1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00600" cy="812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0"/>
        </w:rPr>
        <w:t>Расчет коэффициента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 xml:space="preserve">включения </w:t>
      </w:r>
      <w:r>
        <w:rPr>
          <w:color w:val="000000"/>
          <w:sz w:val="28"/>
        </w:rPr>
        <w:drawing>
          <wp:inline distT="0" distB="0" distL="0" distR="0">
            <wp:extent cx="228600" cy="368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445000" cy="812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Проверка условия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≤ К</w:t>
      </w:r>
      <w:r>
        <w:rPr>
          <w:color w:val="000000"/>
          <w:sz w:val="28"/>
          <w:szCs w:val="28"/>
          <w:vertAlign w:val="subscript"/>
        </w:rPr>
        <w:t>УС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38320" cy="144081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условие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≤ К</w:t>
      </w:r>
      <w:r>
        <w:rPr>
          <w:color w:val="000000"/>
          <w:sz w:val="28"/>
          <w:szCs w:val="28"/>
          <w:vertAlign w:val="subscript"/>
        </w:rPr>
        <w:t>УСТ</w:t>
      </w:r>
      <w:r>
        <w:rPr>
          <w:color w:val="000000"/>
          <w:sz w:val="28"/>
          <w:szCs w:val="28"/>
        </w:rPr>
        <w:t xml:space="preserve"> выполняется, то расчет второго контура считаем заверш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  <w:szCs w:val="26"/>
        </w:rPr>
      </w:pPr>
      <w:r>
        <w:rPr>
          <w:rFonts w:cs="Times New Roman" w:ascii="Times New Roman" w:hAnsi="Times New Roman"/>
          <w:i w:val="false"/>
          <w:color w:val="000000"/>
          <w:szCs w:val="26"/>
        </w:rPr>
        <w:t>3.2 Расчет УР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/>
          <w:i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 транзистор типа КТ372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0</w:t>
      </w:r>
      <w:r>
        <w:rPr>
          <w:color w:val="000000"/>
          <w:sz w:val="28"/>
          <w:szCs w:val="28"/>
        </w:rPr>
        <w:t>=1 мкА – обратный ток колле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10 мА – ток колле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пит</w:t>
      </w:r>
      <w:r>
        <w:rPr>
          <w:color w:val="000000"/>
          <w:sz w:val="28"/>
          <w:szCs w:val="28"/>
        </w:rPr>
        <w:t>=15 В-напряжение источника пи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э</w:t>
      </w:r>
      <w:r>
        <w:rPr>
          <w:color w:val="000000"/>
          <w:sz w:val="28"/>
          <w:szCs w:val="28"/>
        </w:rPr>
        <w:t>=6 В-напряжение коллектор-эмиттер в рабочем режи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=273+50=323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максимальная рабочая температ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=273–40=213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минимальная рабочая температ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273+20=293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средняя рабочая темпе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е обратного тока коллектора </w:t>
      </w:r>
      <w:r>
        <w:rPr>
          <w:color w:val="000000"/>
          <w:sz w:val="28"/>
          <w:szCs w:val="28"/>
          <w:vertAlign w:val="subscript"/>
        </w:rPr>
        <w:t>Δ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к0 </w:t>
      </w:r>
      <w:r>
        <w:rPr>
          <w:color w:val="000000"/>
          <w:sz w:val="28"/>
          <w:szCs w:val="28"/>
        </w:rPr>
        <w:t>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0" cy="444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ловое смещение напряжения базы </w:t>
      </w:r>
      <w:r>
        <w:rPr>
          <w:color w:val="000000"/>
          <w:sz w:val="28"/>
          <w:szCs w:val="28"/>
          <w:vertAlign w:val="subscript"/>
        </w:rPr>
        <w:t>Δ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279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φ = 1.8 мВ/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895600" cy="342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устимую нестабильность тока коллектора </w:t>
      </w:r>
      <w:r>
        <w:rPr>
          <w:color w:val="000000"/>
          <w:sz w:val="28"/>
          <w:szCs w:val="28"/>
          <w:vertAlign w:val="subscript"/>
        </w:rPr>
        <w:t>Δ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431665" cy="571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отивл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0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695700" cy="876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знач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0 равное 56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щность рассеиваемую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0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263900" cy="482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0 типа С2–23–0.125–56 Ом ±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отивл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834765" cy="5454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ближайшее номинальное знач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 равное 910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щность рассеиваемую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 рассчитываем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124200" cy="482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 типа С2–23–0.125–910 Ом ±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отивл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6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127500" cy="508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ближайшее номинальное знач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6 равное 1.6 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отивл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7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156200" cy="533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ближайшее номинальное знач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7 равное 62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6 типа С2–23–0.125–1.6 кОм ± 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7 типа С2–23–0.125–62 Ом ±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мкость разделительного конденсатора С10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857500" cy="533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vertAlign w:val="subscript"/>
        </w:rPr>
        <w:t xml:space="preserve"> сп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 – нижняя частота спек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1 п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533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входное сопротивление транзистора в режиме пре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кость разделительного конденсатора С10 рассчитываем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073400" cy="444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Выбираем конденсатор С10 типа К10–7в-М47–120 пФ±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включения контура в цепь коллектора транзистора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 и в цепь базы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2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203825" cy="58864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137150" cy="5797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ктивность контура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7813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203" r="-1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кость контура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187700" cy="647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6"/>
          <w:lang w:val="en-US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6"/>
        </w:rPr>
        <w:t>3.3 Расчет элементов фильтра питания</w:t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 w:ascii="Times New Roman" w:hAnsi="Times New Roman"/>
          <w:i/>
          <w:color w:val="000000"/>
          <w:sz w:val="28"/>
          <w:szCs w:val="26"/>
        </w:rPr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 элементов фильтра питания производим по формулам</w:t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05730" cy="54102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3918585" cy="82677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бираем резисторы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178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203" r="-1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типа С2–23–0.125–910 Ом± 10%</w:t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онденсатор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82900" cy="190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выбираем К10–7в-М47–62 пФ±10%.</w:t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6"/>
        </w:rPr>
        <w:t>3.4 Расчет преобразователя част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/>
          <w:i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ротивл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2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074035" cy="73723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знач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2 равное 56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щность рассеиваемую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2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200400" cy="482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2 типа С2–23–0.125–56 Ом ±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отивл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1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911600" cy="533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ближайшее номинальное знач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1 равное 910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щность рассеиваемую на резистор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1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213100" cy="482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 типа С2–23–0.125–910 Ом ±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отивл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9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394200" cy="5454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ближайшее номинальное знач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9 равное 2.8 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отивл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0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486400" cy="5454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ближайшее номинальное значение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0 равное 110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9 типа С2–23–0.125–2.8 кОм ± 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0 типа С2–23–0.125–62 Ом ±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мкость разделительного конденсатора С25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857500" cy="533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vertAlign w:val="subscript"/>
        </w:rPr>
        <w:t xml:space="preserve"> сп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 – нижняя частота спек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1 п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533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входное сопротивление транзистора в режиме пре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073400" cy="444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Выбираем конденсатор С25 типа К10–7в-М47–120 пФ±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кость контура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870200" cy="6343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включения контура в цепь коллектора транзистора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 и в цепь базы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2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042535" cy="6273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988560" cy="61785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6"/>
        </w:rPr>
        <w:t>3.5 Расчет гетеродина</w:t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 w:ascii="Times New Roman" w:hAnsi="Times New Roman"/>
          <w:i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Так как коэффициент перекрытия диапазона маленький (К</w:t>
      </w:r>
      <w:r>
        <w:rPr>
          <w:color w:val="000000"/>
          <w:sz w:val="28"/>
          <w:szCs w:val="20"/>
          <w:vertAlign w:val="subscript"/>
        </w:rPr>
        <w:t>пд</w:t>
      </w:r>
      <w:r>
        <w:rPr>
          <w:color w:val="000000"/>
          <w:sz w:val="28"/>
          <w:szCs w:val="20"/>
        </w:rPr>
        <w:t xml:space="preserve"> =1.089), то сопряжение контуров входной цепи и гетеродина производим на средней частоте диапаз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483100" cy="520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Среднюю частоту контура гетеродина </w:t>
      </w:r>
      <w:r>
        <w:rPr>
          <w:color w:val="000000"/>
          <w:sz w:val="28"/>
          <w:szCs w:val="20"/>
          <w:lang w:val="en-US"/>
        </w:rPr>
        <w:t>f</w:t>
      </w:r>
      <w:r>
        <w:rPr>
          <w:color w:val="000000"/>
          <w:sz w:val="28"/>
          <w:szCs w:val="20"/>
          <w:vertAlign w:val="subscript"/>
        </w:rPr>
        <w:t>г ср</w:t>
      </w:r>
      <w:r>
        <w:rPr>
          <w:color w:val="000000"/>
          <w:sz w:val="28"/>
          <w:szCs w:val="20"/>
        </w:rPr>
        <w:t xml:space="preserve">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025900" cy="342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Все емкости контура остаются как в контуре входной цепи: С2 – КПЧ</w:t>
        <w:noBreakHyphen/>
        <w:t>3Б-С</w:t>
      </w:r>
      <w:r>
        <w:rPr>
          <w:color w:val="000000"/>
          <w:sz w:val="28"/>
          <w:szCs w:val="20"/>
          <w:vertAlign w:val="subscript"/>
          <w:lang w:val="en-US"/>
        </w:rPr>
        <w:t>min</w:t>
      </w:r>
      <w:r>
        <w:rPr>
          <w:color w:val="000000"/>
          <w:sz w:val="28"/>
          <w:szCs w:val="20"/>
        </w:rPr>
        <w:t>=4 пФ, С</w:t>
      </w:r>
      <w:r>
        <w:rPr>
          <w:color w:val="000000"/>
          <w:sz w:val="28"/>
          <w:szCs w:val="20"/>
          <w:vertAlign w:val="subscript"/>
        </w:rPr>
        <w:t>мах</w:t>
      </w:r>
      <w:r>
        <w:rPr>
          <w:color w:val="000000"/>
          <w:sz w:val="28"/>
          <w:szCs w:val="20"/>
        </w:rPr>
        <w:t>=20пФ, Сд=36 п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юю эквивалентную емкость контура гетеродина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дуктивность контура гетеродин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2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78325" cy="69977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элементов гетеродина задаемся критическим режимом работы и 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зистор КТ372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ξ = 0.85 – коэффициент использования по напря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8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– угол отсечки эмиттерного 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0.3, 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.48 – коэффициенты Бер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U</w:t>
      </w:r>
      <w:r>
        <w:rPr>
          <w:color w:val="000000"/>
          <w:sz w:val="28"/>
          <w:szCs w:val="20"/>
          <w:vertAlign w:val="subscript"/>
        </w:rPr>
        <w:t>кэ0</w:t>
      </w:r>
      <w:r>
        <w:rPr>
          <w:color w:val="000000"/>
          <w:sz w:val="28"/>
          <w:szCs w:val="20"/>
        </w:rPr>
        <w:t xml:space="preserve"> = 6 В,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  <w:vertAlign w:val="subscript"/>
        </w:rPr>
        <w:t>э</w:t>
      </w:r>
      <w:r>
        <w:rPr>
          <w:color w:val="000000"/>
          <w:sz w:val="28"/>
          <w:szCs w:val="20"/>
        </w:rPr>
        <w:t xml:space="preserve"> = 4 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Амплитуду импульса тока эмиттера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110740" cy="56324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у напряжения возбуждения на базе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9425" cy="67119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533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9255" cy="77660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698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смещения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60800" cy="342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на контуре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7270" cy="26416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вязи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09495" cy="59182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индуктивности связ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3 производим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5845" cy="71691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.2 – взаимная индуктив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0.1 – коэффициент 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63246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ключения коллектора гетеродина в контур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95220" cy="57658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ключения нагрузки в контур гетеродина рассчитыва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12240" cy="70612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00375" cy="5200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азделительных конденсаторов С6, С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77360" cy="5429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Конденсатор С6 выбираем равным конденсатору С34 К10–7в-М47–270 пФ±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ок базы рассчитываем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400300" cy="558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Расчет сопротивления автосмещения </w:t>
      </w:r>
      <w:r>
        <w:rPr>
          <w:color w:val="000000"/>
          <w:sz w:val="28"/>
          <w:szCs w:val="20"/>
          <w:lang w:val="en-US"/>
        </w:rPr>
        <w:t>R</w:t>
      </w:r>
      <w:r>
        <w:rPr>
          <w:color w:val="000000"/>
          <w:sz w:val="28"/>
          <w:szCs w:val="20"/>
        </w:rPr>
        <w:t>4 производим по формул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2450465" cy="6032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ыбираем резистор </w:t>
      </w:r>
      <w:r>
        <w:rPr>
          <w:color w:val="000000"/>
          <w:sz w:val="28"/>
          <w:szCs w:val="20"/>
          <w:lang w:val="en-US"/>
        </w:rPr>
        <w:t>R</w:t>
      </w:r>
      <w:r>
        <w:rPr>
          <w:color w:val="000000"/>
          <w:sz w:val="28"/>
          <w:szCs w:val="20"/>
        </w:rPr>
        <w:t>4 типа С2–23–0.125–1.4 кОм ± 10%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Конденсатор С8 выбираем К10–7в-М47–270 пФ±10%.</w:t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color w:val="000000"/>
          <w:szCs w:val="26"/>
        </w:rPr>
      </w:pPr>
      <w:r>
        <w:rPr>
          <w:rFonts w:cs="Times New Roman" w:ascii="Times New Roman" w:hAnsi="Times New Roman"/>
          <w:i w:val="false"/>
          <w:color w:val="000000"/>
          <w:szCs w:val="26"/>
        </w:rPr>
        <w:t>3.6 Расчет Элементов УРЧ</w:t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 w:ascii="Times New Roman" w:hAnsi="Times New Roman"/>
          <w:i/>
          <w:color w:val="000000"/>
          <w:sz w:val="28"/>
          <w:szCs w:val="26"/>
        </w:rPr>
      </w:r>
    </w:p>
    <w:p>
      <w:pPr>
        <w:pStyle w:val="Style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51350" cy="7048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бираем резистор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95500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типа С2–23–0.125–56 Ом ± 10%.</w:t>
      </w:r>
    </w:p>
    <w:p>
      <w:pPr>
        <w:pStyle w:val="Style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28235" cy="44831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бираем резистор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95500" cy="190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типа С2–23–0.125–820 Ом ± 10%.</w:t>
      </w:r>
    </w:p>
    <w:p>
      <w:pPr>
        <w:pStyle w:val="Style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347970" cy="44323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бираем резистор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828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типа С2–23–0.125–1.8 кОм ± 10%.</w:t>
      </w:r>
    </w:p>
    <w:p>
      <w:pPr>
        <w:pStyle w:val="Style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478780" cy="4254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" t="-68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бираем резистор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82800" cy="190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типа С2–23–0.125–68 Ом ± 10%.</w:t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5217795" cy="4114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онденсатор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>13, С17, С19, С22, С25, С27 выбираем К10–7в-М47–6.8 нФ±10%.</w:t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6"/>
        </w:rPr>
        <w:t>3.7 Расчет цепи контроля питания</w:t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 w:ascii="Times New Roman" w:hAnsi="Times New Roman"/>
          <w:i/>
          <w:color w:val="000000"/>
          <w:sz w:val="28"/>
          <w:szCs w:val="26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качестве элемента позволяющего визуально контролировать наличие питающего напряжения, а также контролировать включение питания радиоприемного устройства выбираем диод светоизлучающий АЛ307А с параметрами: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ПИТ</w:t>
      </w:r>
      <w:r>
        <w:rPr>
          <w:rFonts w:cs="Times New Roman" w:ascii="Times New Roman" w:hAnsi="Times New Roman"/>
          <w:color w:val="000000"/>
          <w:sz w:val="28"/>
        </w:rPr>
        <w:t xml:space="preserve">=2.5 В,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</w:rPr>
        <w:t>=10 м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ходя из этих параметров рассчитываем ограничительное сопротивление по формуле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444750" cy="52133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бираем резистор </w:t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>41 типа С2–23–0.125–1.3 кОм ± 10%.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принятых сокращений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РУ – Автоматическая регулировка усиления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Ч – Усилитель промежуточной частоты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РЧ – Усилитель радиочастоты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НЧ – Усилитель низкой частоты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О – Амплитудный ограничитель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У – Оконечное устройство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КВ – ультракороткие волны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М – частотная модуляция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М – амплитудная модуляция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С – интегральная микросхем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писок использованной литературы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Богданович Б.М., Окулич Н.И. «Радиоприемные устройства: Учебное пособие для ВУЗов», Под общей редакцией Богдановича Б.М. – Мн.: Высш. шк., 1991 – 428 с.</w:t>
      </w:r>
    </w:p>
    <w:p>
      <w:pPr>
        <w:pStyle w:val="Style6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 Екимов «Расчет и конструирование транзисторных радиоприемников». М., «Связь», 1972.</w:t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 Радиоприемные устройства: Методические указания по курсовому проектированию. – Л.: СЗПИ, 198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 «Проектирование радиоприемных устройств: Учебное пособие для вузов». Под ред. А.П. Сиверса. М., «Сов. радио», 1976.</w:t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 Булычев А.Л., Галкин В.И., Прохоренко В.А., «Аналоговые интегральные схемы: Справочник» – 2-е изд., переработанное и дополненное – Мн: «Беларусь», 1993 – 382 с.</w:t>
      </w:r>
    </w:p>
    <w:p>
      <w:pPr>
        <w:pStyle w:val="Style6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 «Транзисторы для аппаратуры широкого применения: Справочник». Под ред. Б.Л. Перельмана – М.: Радио и связь, 1981.</w:t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 «Полупроводниковые приборы. Диоды высокочастотные, диоды импульсные, оптоэлектронные приборы: Справочник». Под ред. А.В. Голомедова. – М.: Радио и связь, 1988 – 592 с.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ркан В.Ф., Жданов В.К. «Радиоприемные устройства: Учебник для техникумов» – 5-е изд. перераб. и доп. – М., «Сов. радио», 1978 – 464 с.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ефедов А.В. Интегральные микросхемы и их зарубежные аналоги: Справочник. Т. 2.–М.: КубК-а, 1997 – 640 с.: ил.</w:t>
      </w:r>
      <w:r>
        <w:br w:type="page"/>
      </w:r>
    </w:p>
    <w:p>
      <w:pPr>
        <w:pStyle w:val="Style6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ложение 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(справочное)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е электрические параметры транзистора КТ372А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раничная частота коэффициента передачи транзистора </w:t>
      </w:r>
      <w:r>
        <w:rPr>
          <w:rFonts w:cs="Times New Roman" w:ascii="Times New Roman" w:hAnsi="Times New Roman"/>
          <w:color w:val="000000"/>
          <w:sz w:val="28"/>
          <w:lang w:val="en-US"/>
        </w:rPr>
        <w:t>fT</w:t>
      </w:r>
      <w:r>
        <w:rPr>
          <w:rFonts w:cs="Times New Roman" w:ascii="Times New Roman" w:hAnsi="Times New Roman"/>
          <w:color w:val="000000"/>
          <w:sz w:val="28"/>
        </w:rPr>
        <w:t xml:space="preserve"> ≥ 2400 ГГц;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раничное напряжение коллектор – эмиттер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КЭ </w:t>
      </w:r>
      <w:r>
        <w:rPr>
          <w:rFonts w:cs="Times New Roman" w:ascii="Times New Roman" w:hAnsi="Times New Roman"/>
          <w:color w:val="000000"/>
          <w:sz w:val="28"/>
        </w:rPr>
        <w:t>= 15 В;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татический коэффициент передачи тока в схеме с ОЭ </w:t>
      </w:r>
      <w:r>
        <w:rPr>
          <w:rFonts w:cs="Times New Roman" w:ascii="Times New Roman" w:hAnsi="Times New Roman"/>
          <w:color w:val="000000"/>
          <w:sz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1Э</w:t>
      </w:r>
      <w:r>
        <w:rPr>
          <w:rFonts w:cs="Times New Roman" w:ascii="Times New Roman" w:hAnsi="Times New Roman"/>
          <w:color w:val="000000"/>
          <w:sz w:val="28"/>
        </w:rPr>
        <w:t xml:space="preserve"> = (13);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емкость коллектора 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</w:rPr>
        <w:t xml:space="preserve"> ≤ 0.65 пФ;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емкость эмиттера С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</w:rPr>
        <w:t xml:space="preserve"> ≤ 1.2 пФ;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ратный ток коллектора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0</w:t>
      </w:r>
      <w:r>
        <w:rPr>
          <w:rFonts w:cs="Times New Roman" w:ascii="Times New Roman" w:hAnsi="Times New Roman"/>
          <w:color w:val="000000"/>
          <w:sz w:val="28"/>
        </w:rPr>
        <w:t xml:space="preserve"> = 10 мкА;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стоянная времени цепи обратной связи τ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</w:rPr>
        <w:t xml:space="preserve"> ≤ 7.5 пс;</w:t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стоянный ток эмиттера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Э </w:t>
      </w:r>
      <w:r>
        <w:rPr>
          <w:rFonts w:cs="Times New Roman" w:ascii="Times New Roman" w:hAnsi="Times New Roman"/>
          <w:color w:val="000000"/>
          <w:sz w:val="28"/>
        </w:rPr>
        <w:t>≤ 10 мА.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11065" cy="232537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исунок А.1. Входная и выходная ВАХ транзистора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ложение Б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(справочное)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иповые схемы включения используемых ИМС и их параметры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. 1 Функциональная схема ИМС К174УР3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51605" cy="24669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– Амплитудный ограничитель;</w:t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– Частотный детектор;</w:t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 – Предварительный УНЧ.</w:t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.2 Типовая схема включения ИМС К174УР3 и ее параметры</w:t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35500" cy="298323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ение выводов: 1, 3, 12 – напряжения питания (-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п); 2 – второй вход амплитудного ограничителя; 5 – управление коэффициентом передачи; 6 – выход амплитудного ограничителя; 7, 9 – к опорному контуру; 8 – выход ЗЧ; 10 – выход амплитудного ограничителя; 11 – питание (+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п); 13 – блокировка выхода; 4, 14 – 1</w:t>
        <w:noBreakHyphen/>
        <w:t>ый вход амплитудного огранич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параметры</w:t>
      </w:r>
    </w:p>
    <w:p>
      <w:pPr>
        <w:pStyle w:val="Normal"/>
        <w:shd w:fill="FFFFFF" w:val="clear"/>
        <w:tabs>
          <w:tab w:val="clear" w:pos="708"/>
          <w:tab w:val="left" w:pos="4253" w:leader="dot"/>
          <w:tab w:val="left" w:pos="44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ое напряжение питания………………………………</w:t>
        <w:tab/>
        <w:t>15 В ± 5%</w:t>
      </w:r>
    </w:p>
    <w:p>
      <w:pPr>
        <w:pStyle w:val="Normal"/>
        <w:shd w:fill="FFFFFF" w:val="clear"/>
        <w:tabs>
          <w:tab w:val="clear" w:pos="708"/>
          <w:tab w:val="left" w:pos="4056" w:leader="dot"/>
          <w:tab w:val="left" w:pos="44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Ток потребления…………………………………………………≤ 22 мА</w:t>
      </w:r>
    </w:p>
    <w:p>
      <w:pPr>
        <w:pStyle w:val="Normal"/>
        <w:shd w:fill="FFFFFF" w:val="clear"/>
        <w:tabs>
          <w:tab w:val="clear" w:pos="708"/>
          <w:tab w:val="left" w:pos="4157" w:leader="dot"/>
          <w:tab w:val="left" w:pos="44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Коэффициент подавления амплитудной модуляции…………………….≥ 56 дБ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гармоник пр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п = 6 В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BX</w:t>
      </w:r>
      <w:r>
        <w:rPr>
          <w:color w:val="000000"/>
          <w:sz w:val="28"/>
          <w:szCs w:val="28"/>
        </w:rPr>
        <w:t>= 0.5 мВ……………………..≤ 2%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Выходное сопротивление………………………………………………≥ 1.5 кОм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Управляющий ток по выводу 7…………………………………….0.05 ÷ 1 мА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ыходное напряжение НЧ пр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вх </w:t>
      </w:r>
      <w:r>
        <w:rPr>
          <w:color w:val="000000"/>
          <w:sz w:val="28"/>
          <w:szCs w:val="28"/>
        </w:rPr>
        <w:t>= 0.5 В…………………………≥ 100 мВ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 допустимые режимы эксплуатации</w:t>
      </w:r>
    </w:p>
    <w:p>
      <w:pPr>
        <w:pStyle w:val="Normal"/>
        <w:shd w:fill="FFFFFF" w:val="clear"/>
        <w:tabs>
          <w:tab w:val="clear" w:pos="708"/>
          <w:tab w:val="left" w:pos="2808" w:leader="dot"/>
          <w:tab w:val="left" w:pos="3461" w:leader="none"/>
          <w:tab w:val="left" w:pos="44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питания……………………………………………………5 ÷ 18 В</w:t>
      </w:r>
    </w:p>
    <w:p>
      <w:pPr>
        <w:pStyle w:val="Normal"/>
        <w:shd w:fill="FFFFFF" w:val="clear"/>
        <w:tabs>
          <w:tab w:val="clear" w:pos="708"/>
          <w:tab w:val="left" w:pos="2808" w:leader="dot"/>
          <w:tab w:val="left" w:pos="3461" w:leader="none"/>
          <w:tab w:val="left" w:pos="44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Амплитуда входного сигнала……………………………………≤ 300 мВ</w:t>
      </w:r>
    </w:p>
    <w:p>
      <w:pPr>
        <w:pStyle w:val="Normal"/>
        <w:shd w:fill="FFFFFF" w:val="clear"/>
        <w:tabs>
          <w:tab w:val="clear" w:pos="708"/>
          <w:tab w:val="left" w:pos="2808" w:leader="dot"/>
          <w:tab w:val="left" w:pos="3461" w:leader="none"/>
          <w:tab w:val="left" w:pos="44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08" w:leader="dot"/>
          <w:tab w:val="left" w:pos="3461" w:leader="none"/>
          <w:tab w:val="left" w:pos="444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894330" cy="2857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исунок Б. 3 – Зависимость коэффициента подавления АМ от входного напряжения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иповая схема включения ИМС К174УН11 и ее параметры</w:t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81630" cy="222313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унок Б.4 – Типовая схема включения ИМС К174УН1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выводов: 1 – напряжение питания (+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п); 3, 12 – Вывод задания режима; – выход; 5 – напряжение питания (-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); 8 – обратная связь; 7 – вход; 9, 10 – коррекция выхо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параметры</w:t>
      </w:r>
    </w:p>
    <w:p>
      <w:pPr>
        <w:pStyle w:val="Normal"/>
        <w:shd w:fill="FFFFFF" w:val="clear"/>
        <w:tabs>
          <w:tab w:val="clear" w:pos="708"/>
          <w:tab w:val="left" w:pos="4469" w:leader="none"/>
          <w:tab w:val="left" w:pos="850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ое напряжение………………………………………….…15 В ± 10%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амплитуда входного напряжения…………………..</w:t>
        <w:tab/>
        <w:t>≤ 10 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ок потребления пр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2 В……………………………………….≤ 100 мА</w:t>
      </w:r>
    </w:p>
    <w:p>
      <w:pPr>
        <w:pStyle w:val="Normal"/>
        <w:shd w:fill="FFFFFF" w:val="clear"/>
        <w:tabs>
          <w:tab w:val="clear" w:pos="708"/>
          <w:tab w:val="left" w:pos="446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ыходная мощность 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н = 4 Ом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5 В……………………15 Вт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гармоник при Рвых = 15 Вт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ВХ </w:t>
      </w:r>
      <w:r>
        <w:rPr>
          <w:color w:val="000000"/>
          <w:sz w:val="28"/>
          <w:szCs w:val="28"/>
        </w:rPr>
        <w:t>= 1 кГц…………≤ 1%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Диапазон рабочих частот…………………………………………30 ÷ 20–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Гц</w:t>
      </w:r>
    </w:p>
    <w:p>
      <w:pPr>
        <w:pStyle w:val="Style6"/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ходное сопротивление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2 В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ВХ </w:t>
      </w:r>
      <w:r>
        <w:rPr>
          <w:rFonts w:cs="Times New Roman" w:ascii="Times New Roman" w:hAnsi="Times New Roman"/>
          <w:color w:val="000000"/>
          <w:sz w:val="28"/>
          <w:szCs w:val="28"/>
        </w:rPr>
        <w:t>= 1 кГц …………………≥ 10 кОм</w:t>
      </w:r>
    </w:p>
    <w:sectPr>
      <w:footerReference w:type="default" r:id="rId235"/>
      <w:footerReference w:type="first" r:id="rId236"/>
      <w:type w:val="nextPage"/>
      <w:pgSz w:w="11906" w:h="16838"/>
      <w:pgMar w:left="1701" w:right="850" w:gutter="0" w:header="0" w:top="1134" w:footer="72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401"/>
        </w:tabs>
        <w:ind w:left="24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07"/>
        </w:tabs>
        <w:ind w:left="794" w:firstLine="11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854"/>
        </w:tabs>
        <w:ind w:left="854" w:hanging="57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74"/>
        </w:tabs>
        <w:ind w:left="1361" w:firstLine="11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479"/>
        </w:tabs>
        <w:ind w:left="24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0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44.wmf"/><Relationship Id="rId154" Type="http://schemas.openxmlformats.org/officeDocument/2006/relationships/image" Target="media/image151.wmf"/><Relationship Id="rId155" Type="http://schemas.openxmlformats.org/officeDocument/2006/relationships/image" Target="media/image146.wmf"/><Relationship Id="rId156" Type="http://schemas.openxmlformats.org/officeDocument/2006/relationships/image" Target="media/image152.wmf"/><Relationship Id="rId157" Type="http://schemas.openxmlformats.org/officeDocument/2006/relationships/image" Target="media/image149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71.wmf"/><Relationship Id="rId195" Type="http://schemas.openxmlformats.org/officeDocument/2006/relationships/image" Target="media/image172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6.wmf"/><Relationship Id="rId224" Type="http://schemas.openxmlformats.org/officeDocument/2006/relationships/image" Target="media/image217.wmf"/><Relationship Id="rId225" Type="http://schemas.openxmlformats.org/officeDocument/2006/relationships/image" Target="media/image218.wmf"/><Relationship Id="rId226" Type="http://schemas.openxmlformats.org/officeDocument/2006/relationships/image" Target="media/image219.wmf"/><Relationship Id="rId227" Type="http://schemas.openxmlformats.org/officeDocument/2006/relationships/image" Target="media/image220.wmf"/><Relationship Id="rId228" Type="http://schemas.openxmlformats.org/officeDocument/2006/relationships/image" Target="media/image221.wmf"/><Relationship Id="rId229" Type="http://schemas.openxmlformats.org/officeDocument/2006/relationships/image" Target="media/image222.wmf"/><Relationship Id="rId230" Type="http://schemas.openxmlformats.org/officeDocument/2006/relationships/image" Target="media/image223.wmf"/><Relationship Id="rId231" Type="http://schemas.openxmlformats.org/officeDocument/2006/relationships/image" Target="media/image224.jpeg"/><Relationship Id="rId232" Type="http://schemas.openxmlformats.org/officeDocument/2006/relationships/image" Target="media/image225.jpeg"/><Relationship Id="rId233" Type="http://schemas.openxmlformats.org/officeDocument/2006/relationships/image" Target="media/image226.jpeg"/><Relationship Id="rId234" Type="http://schemas.openxmlformats.org/officeDocument/2006/relationships/image" Target="media/image227.jpeg"/><Relationship Id="rId235" Type="http://schemas.openxmlformats.org/officeDocument/2006/relationships/footer" Target="footer1.xml"/><Relationship Id="rId236" Type="http://schemas.openxmlformats.org/officeDocument/2006/relationships/footer" Target="footer2.xml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16:00Z</dcterms:created>
  <dc:creator>-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3-06-02T17:26:00Z</cp:lastPrinted>
  <dcterms:modified xsi:type="dcterms:W3CDTF">2011-09-20T11:16:00Z</dcterms:modified>
  <cp:revision>2</cp:revision>
  <dc:subject/>
  <dc:title>МИНИСТЕРСТВО ОБЩЕГО И ПРОФЕССИОНАЛЬНОГО ОБРАЗОВАНИЯ РФ</dc:title>
</cp:coreProperties>
</file>