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13.wmf" ContentType="image/x-wmf"/>
  <Override PartName="/word/media/image181.wmf" ContentType="image/x-wmf"/>
  <Override PartName="/word/media/image192.wmf" ContentType="image/x-wmf"/>
  <Override PartName="/word/media/image124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25.wmf" ContentType="image/x-wmf"/>
  <Override PartName="/word/media/image193.wmf" ContentType="image/x-wmf"/>
  <Override PartName="/word/media/image70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249.wmf" ContentType="image/x-wmf"/>
  <Override PartName="/word/media/image1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ЕСТЕРСТВО ОБРАЗОВАНИЯ РОССИЙСКОЙ ФЕДЕРАЦИИ</w:t>
      </w:r>
    </w:p>
    <w:p>
      <w:pPr>
        <w:pStyle w:val="Style27"/>
        <w:rPr/>
      </w:pPr>
      <w:r>
        <w:rPr/>
        <w:t>ПЕНЗЕНСКИЙ ГОСУДАРСВЕННЫЙ УНИВЕРСИТЕТ</w:t>
      </w:r>
    </w:p>
    <w:p>
      <w:pPr>
        <w:pStyle w:val="Style27"/>
        <w:rPr/>
      </w:pPr>
      <w:r>
        <w:rPr/>
        <w:t>Кафедра”АЭЭС и С”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ой проект</w:t>
      </w:r>
    </w:p>
    <w:p>
      <w:pPr>
        <w:pStyle w:val="Style27"/>
        <w:rPr/>
      </w:pPr>
      <w:r>
        <w:rPr/>
        <w:t>По дисциплине ”Электромеханика”</w:t>
      </w:r>
    </w:p>
    <w:p>
      <w:pPr>
        <w:pStyle w:val="Style27"/>
        <w:rPr/>
      </w:pPr>
      <w:r>
        <w:rPr/>
        <w:t>Тема ”Проектирование электродвигателя постоянного тока”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-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 ст. гр.05ТС-1</w:t>
      </w:r>
    </w:p>
    <w:p>
      <w:pPr>
        <w:pStyle w:val="Style27"/>
        <w:jc w:val="left"/>
        <w:rPr/>
      </w:pPr>
      <w:r>
        <w:rPr/>
        <w:t>Белов А.А.</w:t>
      </w:r>
    </w:p>
    <w:p>
      <w:pPr>
        <w:pStyle w:val="Style27"/>
        <w:jc w:val="left"/>
        <w:rPr/>
      </w:pPr>
      <w:r>
        <w:rPr/>
        <w:t>Проверил: Джазовский Н.Б.</w:t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rPr/>
      </w:pPr>
      <w:r>
        <w:rPr/>
        <w:t>ПЕНЗА 2007 г.</w:t>
      </w:r>
      <w:r>
        <w:br w:type="page"/>
      </w:r>
    </w:p>
    <w:p>
      <w:pPr>
        <w:pStyle w:val="Style2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проектирования - электродвигатель постоянного тока общего назначения.</w:t>
      </w:r>
    </w:p>
    <w:p>
      <w:pPr>
        <w:pStyle w:val="Normal"/>
        <w:rPr/>
      </w:pPr>
      <w:r>
        <w:rPr/>
        <w:t>Номинальный режим работы - продолжительный 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/>
        <w:t>Номинальная отдаваемая мощность (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 3 кВт.</w:t>
      </w:r>
    </w:p>
    <w:p>
      <w:pPr>
        <w:pStyle w:val="Normal"/>
        <w:rPr/>
      </w:pPr>
      <w:r>
        <w:rPr/>
        <w:t>Частота сети 50 Гц.</w:t>
      </w:r>
    </w:p>
    <w:p>
      <w:pPr>
        <w:pStyle w:val="Normal"/>
        <w:rPr/>
      </w:pPr>
      <w:r>
        <w:rPr/>
        <w:t>Номинальная частота вращения 1500 об/мин.</w:t>
      </w:r>
    </w:p>
    <w:p>
      <w:pPr>
        <w:pStyle w:val="Normal"/>
        <w:rPr/>
      </w:pPr>
      <w:r>
        <w:rPr/>
        <w:t>Предел регулирования частоты вращения вверх от номинальной ослаблением поля главных полюсов 3000 об/мин.</w:t>
      </w:r>
    </w:p>
    <w:p>
      <w:pPr>
        <w:pStyle w:val="Normal"/>
        <w:rPr/>
      </w:pPr>
      <w:r>
        <w:rPr/>
        <w:t>То же, вниз от номинальной частоты изменением напряжения на якоре 500 об/мин.</w:t>
      </w:r>
    </w:p>
    <w:p>
      <w:pPr>
        <w:pStyle w:val="Normal"/>
        <w:rPr/>
      </w:pPr>
      <w:r>
        <w:rPr/>
        <w:t>Номинальное напряжение 60 В.</w:t>
      </w:r>
    </w:p>
    <w:p>
      <w:pPr>
        <w:pStyle w:val="Normal"/>
        <w:rPr/>
      </w:pPr>
      <w:r>
        <w:rPr/>
        <w:t>Кратковременная перегрузка по току (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>/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>) 1,5.</w:t>
      </w:r>
    </w:p>
    <w:p>
      <w:pPr>
        <w:pStyle w:val="Normal"/>
        <w:rPr/>
      </w:pPr>
      <w:r>
        <w:rPr/>
        <w:t>Род возбуждения - параллельное со стабилизирующей последовательной обмоткой.</w:t>
      </w:r>
    </w:p>
    <w:p>
      <w:pPr>
        <w:pStyle w:val="Normal"/>
        <w:rPr/>
      </w:pPr>
      <w:r>
        <w:rPr/>
        <w:t>Источник и условия питания - теристорные преобразователи с коэффициентом пульсации не более 1,1.</w:t>
      </w:r>
    </w:p>
    <w:p>
      <w:pPr>
        <w:pStyle w:val="Normal"/>
        <w:rPr/>
      </w:pPr>
      <w:r>
        <w:rPr/>
        <w:t xml:space="preserve">Способ охлаждения </w:t>
      </w:r>
      <w:r>
        <w:rPr>
          <w:lang w:val="en-US"/>
        </w:rPr>
        <w:t>ICO</w:t>
      </w:r>
      <w:r>
        <w:rPr/>
        <w:t>141: с наружным обдувом от вентилятора, расположенного на валу двигателя.</w:t>
      </w:r>
    </w:p>
    <w:p>
      <w:pPr>
        <w:pStyle w:val="Normal"/>
        <w:rPr/>
      </w:pPr>
      <w:r>
        <w:rPr/>
        <w:t xml:space="preserve">Изоляция класса нагревостойкости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Степень защиты от внешних воздействий </w:t>
      </w:r>
      <w:r>
        <w:rPr>
          <w:lang w:val="en-US"/>
        </w:rPr>
        <w:t>IP</w:t>
      </w:r>
      <w:r>
        <w:rPr/>
        <w:t>44: закрытое исполнение.</w:t>
      </w:r>
    </w:p>
    <w:p>
      <w:pPr>
        <w:pStyle w:val="Normal"/>
        <w:rPr/>
      </w:pPr>
      <w:r>
        <w:rPr/>
        <w:t xml:space="preserve">Исполнение по способу монтажа </w:t>
      </w:r>
      <w:r>
        <w:rPr>
          <w:lang w:val="en-US"/>
        </w:rPr>
        <w:t>IM</w:t>
      </w:r>
      <w:r>
        <w:rPr/>
        <w:t xml:space="preserve"> 1001: машина с двумя подшипниковыми щитами на лапах, с одним горизонтально направленным цилиндрическим концом вала.</w:t>
      </w:r>
    </w:p>
    <w:p>
      <w:pPr>
        <w:pStyle w:val="Normal"/>
        <w:rPr/>
      </w:pPr>
      <w:r>
        <w:rPr/>
        <w:t>Климатические условия и категория размещения У4: умеренный климат, закрытое отапливаемое помещение, вентилируемое.</w:t>
      </w:r>
    </w:p>
    <w:p>
      <w:pPr>
        <w:pStyle w:val="Normal"/>
        <w:rPr/>
      </w:pPr>
      <w:r>
        <w:rPr/>
        <w:t xml:space="preserve">Вероятность безотказной работы обмотки за наработку 10000 часов </w:t>
      </w:r>
      <w:r>
        <w:rPr>
          <w:lang w:val="en-US"/>
        </w:rPr>
        <w:t>P</w:t>
      </w:r>
      <w:r>
        <w:rPr>
          <w:vertAlign w:val="subscript"/>
        </w:rPr>
        <w:t>об</w:t>
      </w:r>
      <w:r>
        <w:rPr/>
        <w:t>=0,9.</w:t>
      </w:r>
    </w:p>
    <w:p>
      <w:pPr>
        <w:pStyle w:val="Normal"/>
        <w:rPr/>
      </w:pPr>
      <w:r>
        <w:rPr/>
        <w:t>Форма выступающего конца вала цилиндрическая.</w:t>
      </w:r>
    </w:p>
    <w:p>
      <w:pPr>
        <w:pStyle w:val="Normal"/>
        <w:rPr/>
      </w:pPr>
      <w:r>
        <w:rPr/>
        <w:t>Способ соединения с приводным механизмом - упругая муфта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лавные разме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ердечник якор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сердечника главных полю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ердечники добавочных полю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тан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бмотка якор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бмотка якоря с овальными полузакрытыми паз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Обмотка добавочных полю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Стабилизирующая последовательная обмотка главных полю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Характеристика намагничивания маш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Параллельная обмотка главных полю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2. Стабилизирующая последовательная обмот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3. Обмотка добавочных полю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4. Щетки и коллект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</w:t>
      </w:r>
      <w:r>
        <w:rPr>
          <w:rStyle w:val="InternetLink"/>
          <w:lang w:val="en-US" w:eastAsia="en-US"/>
        </w:rPr>
        <w:t>5</w:t>
      </w:r>
      <w:r>
        <w:rPr>
          <w:rStyle w:val="InternetLink"/>
          <w:lang w:val="en-US" w:eastAsia="en-US"/>
        </w:rPr>
        <w:t>. Коммутационные парамет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6. Номинальный режи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7. Регулирование частоты вращения ввер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8. Регулирование частоты вращения вни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9. Масса и динамические показа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Главные разм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3725" cy="18859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5433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75pt" to="279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h</w:t>
      </w:r>
      <w:r>
        <w:rPr/>
        <w:t>=132 мм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8¸5 мм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Н1</w:t>
      </w:r>
      <w:r>
        <w:rPr>
          <w:vertAlign w:val="subscript"/>
          <w:lang w:val="en-US"/>
        </w:rPr>
        <w:t>max</w:t>
      </w:r>
      <w:r>
        <w:rPr/>
        <w:t>=252 мм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max</w:t>
      </w:r>
      <w:r>
        <w:rPr/>
        <w:t>=130 мм</w:t>
      </w:r>
    </w:p>
    <w:p>
      <w:pPr>
        <w:pStyle w:val="Normal"/>
        <w:rPr/>
      </w:pPr>
      <w:r>
        <w:rPr/>
        <w:t>∆</w:t>
      </w:r>
      <w:r>
        <w:rPr/>
        <w:t>шт=5 мм - припуск на штамповку.</w:t>
      </w:r>
    </w:p>
    <w:p>
      <w:pPr>
        <w:pStyle w:val="Normal"/>
        <w:rPr/>
      </w:pPr>
      <w:r>
        <w:rPr/>
        <w:t>Ширина резаной ленты, из которой штампуются листы сердечника якоря: 135 мм.</w:t>
      </w:r>
    </w:p>
    <w:p>
      <w:pPr>
        <w:pStyle w:val="Normal"/>
        <w:rPr/>
      </w:pPr>
      <w:r>
        <w:rPr/>
        <w:t>Диаметр корпу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1765" cy="2413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" cy="2374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52" r="-4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внутренний диаметр сердечника статора)</w:t>
      </w:r>
    </w:p>
    <w:p>
      <w:pPr>
        <w:pStyle w:val="Normal"/>
        <w:rPr/>
      </w:pPr>
      <w:r>
        <w:rPr/>
        <w:t>Принимаем число пар полюсов равное 2</w:t>
      </w:r>
      <w:r>
        <w:rPr>
          <w:lang w:val="en-US"/>
        </w:rPr>
        <w:t>p</w:t>
      </w:r>
      <w:r>
        <w:rPr/>
        <w:t>=4.</w:t>
      </w:r>
    </w:p>
    <w:p>
      <w:pPr>
        <w:pStyle w:val="Normal"/>
        <w:rPr/>
      </w:pPr>
      <w:r>
        <w:rPr/>
        <w:t>Наружный диаметр сердечника якоря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>=125</w:t>
      </w:r>
    </w:p>
    <w:p>
      <w:pPr>
        <w:pStyle w:val="Normal"/>
        <w:rPr/>
      </w:pPr>
      <w:r>
        <w:rPr/>
        <w:t xml:space="preserve">Принимаем отношение ЭДСк напряжению: </w:t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>=0,899</w:t>
      </w:r>
    </w:p>
    <w:p>
      <w:pPr>
        <w:pStyle w:val="Normal"/>
        <w:rPr/>
      </w:pPr>
      <w:r>
        <w:rPr/>
        <w:t xml:space="preserve">Принимаем отношение тока якоря к току машины: </w:t>
      </w:r>
      <w:r>
        <w:rPr>
          <w:lang w:val="en-US"/>
        </w:rPr>
        <w:t>k</w:t>
      </w:r>
      <w:r>
        <w:rPr>
          <w:vertAlign w:val="subscript"/>
        </w:rPr>
        <w:t>т</w:t>
      </w:r>
      <w:r>
        <w:rPr/>
        <w:t>=0,962</w:t>
      </w:r>
    </w:p>
    <w:p>
      <w:pPr>
        <w:pStyle w:val="Normal"/>
        <w:rPr>
          <w:vertAlign w:val="subscript"/>
        </w:rPr>
      </w:pPr>
      <w:r>
        <w:rPr/>
        <w:t>Предварительное КПД: η΄=0,82</w:t>
      </w:r>
    </w:p>
    <w:p>
      <w:pPr>
        <w:pStyle w:val="Normal"/>
        <w:rPr/>
      </w:pPr>
      <w:r>
        <w:rPr/>
        <w:t>Расчетная (внутренняя) мощ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9300" cy="4318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изоляцию класса нагревостойкости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  <w:t>Предварительное значение электромагнитных нагрузок A</w:t>
      </w:r>
      <w:r>
        <w:rPr>
          <w:vertAlign w:val="superscript"/>
        </w:rPr>
        <w:t>'</w:t>
      </w:r>
      <w:r>
        <w:rPr>
          <w:vertAlign w:val="subscript"/>
        </w:rPr>
        <w:t xml:space="preserve">2 и </w:t>
      </w:r>
      <w:r>
        <w:rPr>
          <w:lang w:val="en-US"/>
        </w:rPr>
        <w:t>B</w:t>
      </w:r>
      <w:r>
        <w:rPr>
          <w:vertAlign w:val="superscript"/>
        </w:rPr>
        <w:t>'</w:t>
      </w:r>
      <w:r>
        <w:rPr>
          <w:vertAlign w:val="subscript"/>
        </w:rPr>
        <w:t>δ</w:t>
      </w:r>
      <w:r>
        <w:rPr/>
        <w:t>: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'</w:t>
      </w:r>
      <w:r>
        <w:rPr>
          <w:vertAlign w:val="subscript"/>
        </w:rPr>
        <w:t>2</w:t>
      </w:r>
      <w:r>
        <w:rPr/>
        <w:t xml:space="preserve">=150; </w:t>
      </w:r>
      <w:r>
        <w:rPr>
          <w:lang w:val="en-US"/>
        </w:rPr>
        <w:t>B</w:t>
      </w:r>
      <w:r>
        <w:rPr>
          <w:vertAlign w:val="superscript"/>
        </w:rPr>
        <w:t>'</w:t>
      </w:r>
      <w:r>
        <w:rPr>
          <w:vertAlign w:val="subscript"/>
        </w:rPr>
        <w:t>δ</w:t>
      </w:r>
      <w:r>
        <w:rPr/>
        <w:t>=0,58;</w:t>
      </w:r>
    </w:p>
    <w:p>
      <w:pPr>
        <w:pStyle w:val="Normal"/>
        <w:rPr/>
      </w:pPr>
      <w:r>
        <w:rPr/>
        <w:t>Коэффициент полюсной дуги: α'=0,606</w:t>
      </w:r>
    </w:p>
    <w:p>
      <w:pPr>
        <w:pStyle w:val="Normal"/>
        <w:rPr/>
      </w:pPr>
      <w:r>
        <w:rPr/>
        <w:t>Расчетная длина сердечника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2400" cy="457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 длины сердечника к его диаметру (расчетное и максимально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9540" cy="6572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Сердечник як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для сердечника якоря: сталь 2013, толщина 0,5 мм, листы сердечника якоря лакированные; форма пазов для двигателя полузакрытая овальная; род обмотки для двигателя - двухслойная всыпая; скос пазов для двигателя на ½ рубцового деления. Изолирование листов стали - лакирование (коэффициент заполнения стали </w:t>
      </w:r>
      <w:r>
        <w:rPr/>
        <w:drawing>
          <wp:inline distT="0" distB="0" distL="0" distR="0">
            <wp:extent cx="634365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  <w:t>Припуск на сборку сердечника по ширине паза для штампов: b</w:t>
      </w:r>
      <w:r>
        <w:rPr>
          <w:vertAlign w:val="subscript"/>
        </w:rPr>
        <w:t>с</w:t>
      </w:r>
      <w:r>
        <w:rPr/>
        <w:t>=0,1 мм.</w:t>
      </w:r>
    </w:p>
    <w:p>
      <w:pPr>
        <w:pStyle w:val="Normal"/>
        <w:rPr/>
      </w:pPr>
      <w:r>
        <w:rPr/>
        <w:t xml:space="preserve">Конструктивная длинна сердечника якоря: </w:t>
      </w:r>
      <w:r>
        <w:rPr/>
        <w:drawing>
          <wp:inline distT="0" distB="0" distL="0" distR="0">
            <wp:extent cx="1054100" cy="215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ффективная длинна сердечника якоря: </w:t>
      </w:r>
      <w:r>
        <w:rPr/>
        <w:drawing>
          <wp:inline distT="0" distB="0" distL="0" distR="0">
            <wp:extent cx="2222500" cy="2540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едельное значение внутреннего диаметра листов якоря: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41 мм.</w:t>
      </w:r>
      <w:r>
        <w:br w:type="page"/>
      </w:r>
    </w:p>
    <w:p>
      <w:pPr>
        <w:pStyle w:val="Heading2"/>
        <w:ind w:hanging="0"/>
        <w:rPr/>
      </w:pPr>
      <w:r>
        <w:rPr/>
        <w:t>3. Расчет сердечника главных полю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для сердечников главных полюсов сталь 3411, толщина 1 мм, листы сердечников полюсов неизолированные; компенсационная обмотка не требуется; вид воздушного зазора между главными полюсами и якорем эксцентричный.</w:t>
      </w:r>
    </w:p>
    <w:p>
      <w:pPr>
        <w:pStyle w:val="Style26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1595" distR="0" simplePos="0" locked="0" layoutInCell="0" allowOverlap="1" relativeHeight="306">
                <wp:simplePos x="0" y="0"/>
                <wp:positionH relativeFrom="column">
                  <wp:posOffset>114300</wp:posOffset>
                </wp:positionH>
                <wp:positionV relativeFrom="paragraph">
                  <wp:posOffset>529590</wp:posOffset>
                </wp:positionV>
                <wp:extent cx="3291840" cy="3983990"/>
                <wp:effectExtent l="0" t="635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3984120"/>
                          <a:chOff x="0" y="0"/>
                          <a:chExt cx="3291840" cy="3984120"/>
                        </a:xfrm>
                      </wpg:grpSpPr>
                      <wps:wsp>
                        <wps:cNvSpPr txBox="1"/>
                        <wps:spPr>
                          <a:xfrm>
                            <a:off x="1612800" y="3448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1170360"/>
                            <a:ext cx="52308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.п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180072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69012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04560" y="1138680"/>
                            <a:ext cx="36828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02640" y="2058120"/>
                            <a:ext cx="39384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9360" y="2159640"/>
                            <a:ext cx="52128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.п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1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36120" y="2354040"/>
                            <a:ext cx="39384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50800" y="2997720"/>
                            <a:ext cx="40644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 rot="7272600">
                            <a:off x="694440" y="1245600"/>
                            <a:ext cx="1907640" cy="25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993" h="17915">
                                <a:moveTo>
                                  <a:pt x="8606" y="225"/>
                                </a:moveTo>
                                <a:arcTo wR="10800" hR="10800" stAng="-6103174" swAng="85758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993" h="17915">
                                <a:moveTo>
                                  <a:pt x="8606" y="225"/>
                                </a:moveTo>
                                <a:arcTo wR="10800" hR="10800" stAng="-6103174" swAng="857581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720" y="1615320"/>
                            <a:ext cx="29160" cy="17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2577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37800">
                            <a:off x="806040" y="1211760"/>
                            <a:ext cx="2113920" cy="22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43" h="10800">
                                <a:moveTo>
                                  <a:pt x="11310" y="21588"/>
                                </a:moveTo>
                                <a:arcTo wR="10800" hR="10800" stAng="5237650" swAng="35112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43" h="10800">
                                <a:moveTo>
                                  <a:pt x="11310" y="21588"/>
                                </a:moveTo>
                                <a:arcTo wR="10800" hR="10800" stAng="5237650" swAng="351128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720" y="1151280"/>
                            <a:ext cx="259200" cy="55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1120" y="1151280"/>
                            <a:ext cx="249480" cy="57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0080" y="171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1703880"/>
                            <a:ext cx="71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9">
                                <a:moveTo>
                                  <a:pt x="113" y="69"/>
                                </a:moveTo>
                                <a:cubicBezTo>
                                  <a:pt x="81" y="66"/>
                                  <a:pt x="48" y="68"/>
                                  <a:pt x="17" y="60"/>
                                </a:cubicBezTo>
                                <a:cubicBezTo>
                                  <a:pt x="0" y="56"/>
                                  <a:pt x="20" y="24"/>
                                  <a:pt x="17" y="6"/>
                                </a:cubicBezTo>
                                <a:cubicBezTo>
                                  <a:pt x="16" y="0"/>
                                  <a:pt x="4" y="20"/>
                                  <a:pt x="4" y="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722240"/>
                            <a:ext cx="65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96">
                                <a:moveTo>
                                  <a:pt x="0" y="81"/>
                                </a:moveTo>
                                <a:cubicBezTo>
                                  <a:pt x="40" y="92"/>
                                  <a:pt x="32" y="96"/>
                                  <a:pt x="82" y="86"/>
                                </a:cubicBezTo>
                                <a:cubicBezTo>
                                  <a:pt x="89" y="68"/>
                                  <a:pt x="99" y="54"/>
                                  <a:pt x="104" y="36"/>
                                </a:cubicBezTo>
                                <a:cubicBezTo>
                                  <a:pt x="80" y="27"/>
                                  <a:pt x="77" y="27"/>
                                  <a:pt x="7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1520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240" y="11520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60" y="12312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123120"/>
                            <a:ext cx="72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231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3440" y="174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9600" y="1486080"/>
                            <a:ext cx="72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803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808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923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92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9234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152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94200">
                            <a:off x="43200" y="1847520"/>
                            <a:ext cx="106416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303" h="9029">
                                <a:moveTo>
                                  <a:pt x="16726" y="1771"/>
                                </a:moveTo>
                                <a:arcTo wR="10800" hR="10800" stAng="-3403419" swAng="10185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303" h="9029">
                                <a:moveTo>
                                  <a:pt x="16726" y="1771"/>
                                </a:moveTo>
                                <a:arcTo wR="10800" hR="10800" stAng="-3403419" swAng="10185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609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440" y="20664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837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3209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3040" y="183780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166608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345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1352520"/>
                            <a:ext cx="228600" cy="22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41.7pt;width:226.5pt;height:297.5pt" coordorigin="248,834" coordsize="4530,5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20;top:1377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262;top:2677;width:823;height:7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.п.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684;top:367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699;top:1921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77;top:2627;width:579;height:45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29;top:4075;width:619;height:453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1754;top:4235;width:820;height:7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.п.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1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stroked="f" o:allowincell="f" style="position:absolute;left:2599;top:4541;width:619;height:453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465;top:5555;width:639;height:453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rect id="shape_0" coordsize="12993,17915" path="l0,21600xee" stroked="t" o:allowincell="f" style="position:absolute;left:1274;top:2795;width:3003;height:3987;flip:xy;mso-wrap-style:none;v-text-anchor:middle;rotation:121">
                  <v:fill o:detectmouseclick="t" on="false"/>
                  <v:stroke color="black" weight="19080" joinstyle="miter" endcap="flat"/>
                  <w10:wrap type="topAndBottom"/>
                </v:rect>
                <v:line id="shape_0" from="2619,3378" to="2664,60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75,4893" to="2834,48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origin="1865,10800" coordsize="9443,10800" path="l0,21600xee" stroked="t" o:allowincell="f" style="position:absolute;left:1450;top:2742;width:3328;height:3555;mso-wrap-style:none;v-text-anchor:middle;rotation:156">
                  <v:fill o:detectmouseclick="t" on="false"/>
                  <v:stroke color="black" weight="19080" joinstyle="miter" endcap="flat"/>
                  <w10:wrap type="topAndBottom"/>
                </v:rect>
                <v:line id="shape_0" from="763,2647" to="1170,351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229,2647" to="4621,3557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3;top:3538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coordsize="113,69" path="m113,69c81,66,48,68,17,60c0,56,20,24,17,6c16,0,4,20,4,20e" stroked="t" o:allowincell="f" style="position:absolute;left:748;top:3517;width:112;height:68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04,96" path="m0,81c40,92,32,96,82,86c89,68,99,54,104,36c80,27,77,27,77,0e" stroked="t" o:allowincell="f" style="position:absolute;left:4537;top:3546;width:103;height:95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1170,2648" to="1529,264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870,2648" to="4229,264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530,1028" to="1530,264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870,1028" to="3870,264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530,1028" to="3869,10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59,834" to="2659,3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863;top:3577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line id="shape_0" from="2652,3174" to="2652,3353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530,1748" to="3869,17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170,2108" to="1170,26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0,2288" to="1169,22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70,2288" to="1529,22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30,2288" to="2429,22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70,2648" to="3870,33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rect id="shape_0" coordorigin="10800,1770" coordsize="8303,9029" path="l0,21600xee" stroked="t" o:allowincell="f" style="position:absolute;left:248;top:3743;width:1675;height:1506;mso-wrap-style:none;v-text-anchor:middle;rotation:281">
                  <v:fill o:detectmouseclick="t" on="false"/>
                  <v:stroke color="black" weight="9360" joinstyle="miter" endcap="flat"/>
                  <w10:wrap type="topAndBottom"/>
                </v:rect>
                <v:line id="shape_0" from="270,3368" to="629,3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90,4088" to="1529,46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0,3728" to="989,40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66,5888" to="2825,58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50,3728" to="2609,58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40,3458" to="3359,48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17,2953" to="2396,29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39,2964" to="2598,3323" stroked="t" o:allowincell="f" style="position:absolute">
                  <v:stroke color="black" weight="6840" endarrow="open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ис. Лист главного полюса некомпенсированной машины с эксцентричным заз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заполнения сердечника сталью: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>=0,98</w:t>
      </w:r>
    </w:p>
    <w:p>
      <w:pPr>
        <w:pStyle w:val="Normal"/>
        <w:rPr/>
      </w:pPr>
      <w:r>
        <w:rPr/>
        <w:t>Количество главных полюсов: 2</w:t>
      </w:r>
      <w:r>
        <w:rPr>
          <w:lang w:val="en-US"/>
        </w:rPr>
        <w:t>p</w:t>
      </w:r>
      <w:r>
        <w:rPr/>
        <w:t>=4</w:t>
      </w:r>
    </w:p>
    <w:p>
      <w:pPr>
        <w:pStyle w:val="Normal"/>
        <w:rPr/>
      </w:pPr>
      <w:r>
        <w:rPr/>
        <w:t xml:space="preserve">Воздушный зазор между якорем и полюсной дугой: </w:t>
      </w:r>
      <w:r>
        <w:rPr/>
        <w:drawing>
          <wp:inline distT="0" distB="0" distL="0" distR="0">
            <wp:extent cx="673100" cy="1771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сота зазора у оси полюса: </w:t>
      </w:r>
      <w:r>
        <w:rPr/>
        <w:drawing>
          <wp:inline distT="0" distB="0" distL="0" distR="0">
            <wp:extent cx="1854200" cy="215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сота зазора у края полюса: </w:t>
      </w:r>
      <w:r>
        <w:rPr/>
        <w:drawing>
          <wp:inline distT="0" distB="0" distL="0" distR="0">
            <wp:extent cx="1666240" cy="1809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инна сердечника полюса: </w:t>
      </w:r>
      <w:r>
        <w:rPr/>
        <w:drawing>
          <wp:inline distT="0" distB="0" distL="0" distR="0">
            <wp:extent cx="1118870" cy="2565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люсное деление:  </w:t>
      </w:r>
      <w:r>
        <w:rPr/>
        <w:drawing>
          <wp:inline distT="0" distB="0" distL="0" distR="0">
            <wp:extent cx="2679700" cy="215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четная ширина полюсной дуги: </w:t>
      </w:r>
      <w:r>
        <w:rPr/>
        <w:drawing>
          <wp:inline distT="0" distB="0" distL="0" distR="0">
            <wp:extent cx="229870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ействительная ширина полюсной дуг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магнитная индукция в сердечнике полюса: </w:t>
      </w:r>
      <w:r>
        <w:rPr/>
        <w:drawing>
          <wp:inline distT="0" distB="0" distL="0" distR="0">
            <wp:extent cx="774065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едварительное значение магнитного потока в воздушном зазо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2700" cy="241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ффективная длинна сердечника полюс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14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сердечника полюс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6200" cy="457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, (</w:t>
      </w:r>
      <w:r>
        <w:rPr/>
        <w:drawing>
          <wp:inline distT="0" distB="0" distL="0" distR="0">
            <wp:extent cx="482600" cy="1771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коэффициент магнитного рассеяния главных полюсов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Ширина уступа полюса, предназначенная для упора обмотки возбуждения при ее креплении: </w:t>
      </w:r>
      <w:r>
        <w:rPr/>
        <w:drawing>
          <wp:inline distT="0" distB="0" distL="0" distR="0">
            <wp:extent cx="1828800" cy="215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сота в сечении листа главного полю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2000" cy="444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Сердечники добавочных полю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для сердечников добавочных полюсов сталь марки 3411 толщиной 1 мм, листы сердечников неизолиров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1727200" cy="1070610"/>
                <wp:effectExtent l="9525" t="8890" r="9525" b="9525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1070640"/>
                          <a:chOff x="0" y="0"/>
                          <a:chExt cx="1727280" cy="1070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705600" y="288360"/>
                            <a:ext cx="27612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69920"/>
                            <a:ext cx="1726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0760"/>
                            <a:ext cx="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6560" y="950760"/>
                            <a:ext cx="720" cy="11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12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4120" y="951120"/>
                            <a:ext cx="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80" y="0"/>
                            <a:ext cx="0" cy="95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480" y="0"/>
                            <a:ext cx="720" cy="95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720"/>
                            <a:ext cx="1562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95080"/>
                            <a:ext cx="156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4.7pt;width:135.95pt;height:84.25pt" coordorigin="1980,294" coordsize="2719,1685">
                <v:shape id="shape_0" stroked="f" o:allowincell="f" style="position:absolute;left:3091;top:748;width:434;height:481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line id="shape_0" from="1980,1979" to="4698,197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980,1791" to="1980,1975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699,1791" to="4699,197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980,1792" to="1980,17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80,1792" to="1980,17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80,1792" to="2108,179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569,1792" to="4697,1792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2110,294" to="2110,1790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570,294" to="4570,1790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110,295" to="4569,29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110,1231" to="4569,12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 Лист добавочного полюса с шихтовкой вдоль оси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заполнения сердечника сталью: </w:t>
      </w:r>
      <w:r>
        <w:rPr/>
        <w:drawing>
          <wp:inline distT="0" distB="0" distL="0" distR="0">
            <wp:extent cx="634365" cy="2286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личество добавочных полюсов: </w:t>
      </w:r>
      <w:r>
        <w:rPr/>
        <w:drawing>
          <wp:inline distT="0" distB="0" distL="0" distR="0">
            <wp:extent cx="571500" cy="2413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ина наконечника добавочного полюса: </w:t>
      </w:r>
      <w:r>
        <w:rPr/>
        <w:drawing>
          <wp:inline distT="0" distB="0" distL="0" distR="0">
            <wp:extent cx="1168400" cy="2413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ина сердечника добавочного полюса: </w:t>
      </w:r>
      <w:r>
        <w:rPr/>
        <w:drawing>
          <wp:inline distT="0" distB="0" distL="0" distR="0">
            <wp:extent cx="1524000" cy="2413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едварительный выбор среднего воздушного зазора между якорем и добавочным полюсом: </w:t>
      </w:r>
      <w:r>
        <w:rPr/>
        <w:drawing>
          <wp:inline distT="0" distB="0" distL="0" distR="0">
            <wp:extent cx="660400" cy="2413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Ст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монолитную станину из стали марки Ст.3.</w:t>
      </w:r>
    </w:p>
    <w:p>
      <w:pPr>
        <w:pStyle w:val="Normal"/>
        <w:rPr/>
      </w:pPr>
      <w:r>
        <w:rPr/>
        <w:t>Длина стан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2159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едварительная магнитная индукция в станине: </w:t>
      </w:r>
      <w:r>
        <w:rPr/>
        <w:drawing>
          <wp:inline distT="0" distB="0" distL="0" distR="0">
            <wp:extent cx="749300" cy="228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сота станины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8800" cy="4572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редние значения высоты станины применяемые на практике: </w:t>
      </w:r>
      <w:r>
        <w:rPr/>
        <w:drawing>
          <wp:inline distT="0" distB="0" distL="0" distR="0">
            <wp:extent cx="749300" cy="2286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гнитная индукция в месте распространения магнитного потока в станине при входе его в главный полю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3600" cy="4572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й диаметр монолитной стан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89200" cy="2286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сота главного полю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6300" cy="40576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добавочного полюс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6165" cy="4191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Обмотка як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ое значение тока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4565" cy="4318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нимаем волновую обмотку из провода ПТЭ-155.</w:t>
      </w:r>
    </w:p>
    <w:p>
      <w:pPr>
        <w:pStyle w:val="Normal"/>
        <w:rPr/>
      </w:pPr>
      <w:r>
        <w:rPr/>
        <w:t>Количество пар параллельных ветвей обмотки якоря: 2a=2</w:t>
      </w:r>
    </w:p>
    <w:p>
      <w:pPr>
        <w:pStyle w:val="Normal"/>
        <w:rPr/>
      </w:pPr>
      <w:r>
        <w:rPr/>
        <w:t>Предварительное количество витков обмотки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27400" cy="4445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проводников лежащих рядом по ширине в пазу: </w:t>
      </w:r>
      <w:r>
        <w:rPr/>
        <w:drawing>
          <wp:inline distT="0" distB="0" distL="0" distR="0">
            <wp:extent cx="533400" cy="2159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едварительное количество витков в се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0100" cy="4445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кругляем предварительное количество витков в секции: </w:t>
      </w:r>
      <w:r>
        <w:rPr/>
        <w:drawing>
          <wp:inline distT="0" distB="0" distL="0" distR="0">
            <wp:extent cx="495300" cy="2286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едварительное количество пазов якор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4445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ругляем предварительное количество пазов якоря: </w:t>
      </w:r>
      <w:r>
        <w:rPr/>
        <w:drawing>
          <wp:inline distT="0" distB="0" distL="0" distR="0">
            <wp:extent cx="520700" cy="2159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личество коллекторных пластин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2159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бцовое деление по наружному диаметру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4400" cy="4445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ружный диаметр коллектора при полузакрытых пазах якоря и отсутствии петушков на коллекто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0100" cy="2159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орное деление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40576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максимального напряжения между соседними коллекторными пластинами при нагруз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4318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, </w:t>
      </w:r>
      <w:r>
        <w:rPr/>
        <w:drawing>
          <wp:inline distT="0" distB="0" distL="0" distR="0">
            <wp:extent cx="177165" cy="2286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искажения поля, равный отношению максимальных значений магнитной индукции при нагрузке и при холостом ходе.</w:t>
      </w:r>
    </w:p>
    <w:p>
      <w:pPr>
        <w:pStyle w:val="Normal"/>
        <w:rPr/>
      </w:pPr>
      <w:r>
        <w:rPr/>
        <w:t xml:space="preserve">Уточнение максимального напряжения между соседними коллекторными пластинами: </w:t>
      </w:r>
      <w:r>
        <w:rPr/>
        <w:drawing>
          <wp:inline distT="0" distB="0" distL="0" distR="0">
            <wp:extent cx="850900" cy="2413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точнение числа витков обмотки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6700" cy="2286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эффективных проводников в паз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2286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 в пазу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2500" cy="4318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яем линейные нагрузки якор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5300" cy="4445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г обмотки по реальным паз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3700" cy="4445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арные пазы </w:t>
      </w:r>
      <w:r>
        <w:rPr/>
        <w:drawing>
          <wp:inline distT="0" distB="0" distL="0" distR="0">
            <wp:extent cx="457200" cy="2159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15900" cy="2159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шаг по коллекто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4191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вый частичный шаг по элементарным паз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2159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торой частичный шаг по элементарным паз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3700" cy="2159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сота паза в штампе якоря: </w:t>
      </w:r>
      <w:r>
        <w:rPr/>
        <w:drawing>
          <wp:inline distT="0" distB="0" distL="0" distR="0">
            <wp:extent cx="812800" cy="2159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сота спинки якор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1100" cy="4445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 Обмотка якоря с овальными полузакрытыми пазами</w:t>
      </w:r>
    </w:p>
    <w:p>
      <w:pPr>
        <w:pStyle w:val="Normal"/>
        <w:rPr/>
      </w:pPr>
      <w:r>
        <w:rPr/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000500" cy="3902710"/>
                <wp:effectExtent l="5080" t="5080" r="508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902760"/>
                          <a:chOff x="0" y="0"/>
                          <a:chExt cx="4000680" cy="3902760"/>
                        </a:xfrm>
                      </wpg:grpSpPr>
                      <wps:wsp>
                        <wps:cNvSpPr txBox="1"/>
                        <wps:spPr>
                          <a:xfrm>
                            <a:off x="800280" y="16858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9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Ш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000680" cy="390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9000" y="153360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57600" cy="390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57400" y="20059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(1/3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8960" y="257184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2/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657600" cy="390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99600" y="1371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з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080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Ш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9400" y="727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29278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1162080"/>
                                  <a:ext cx="228600" cy="152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3000" y="1048320"/>
                                  <a:ext cx="22860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3280" y="1048320"/>
                                  <a:ext cx="228600" cy="1600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1162080"/>
                                  <a:ext cx="228600" cy="152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404400">
                                  <a:off x="1419120" y="2570040"/>
                                  <a:ext cx="3175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512600">
                                  <a:off x="1621440" y="2529720"/>
                                  <a:ext cx="3175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01" h="10784">
                                      <a:moveTo>
                                        <a:pt x="11387" y="16"/>
                                      </a:moveTo>
                                      <a:arcTo wR="10800" hR="10800" stAng="-5212903" swAng="3883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01" h="10784">
                                      <a:moveTo>
                                        <a:pt x="11387" y="16"/>
                                      </a:moveTo>
                                      <a:arcTo wR="10800" hR="10800" stAng="-5212903" swAng="388307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845800">
                                  <a:off x="533520" y="2648520"/>
                                  <a:ext cx="31752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822000">
                                  <a:off x="2535120" y="2645640"/>
                                  <a:ext cx="3175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01" h="10784">
                                      <a:moveTo>
                                        <a:pt x="11387" y="16"/>
                                      </a:moveTo>
                                      <a:arcTo wR="10800" hR="10800" stAng="-5212903" swAng="38830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01" h="10784">
                                      <a:moveTo>
                                        <a:pt x="11387" y="16"/>
                                      </a:moveTo>
                                      <a:arcTo wR="10800" hR="10800" stAng="-5212903" swAng="388307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48320"/>
                                  <a:ext cx="685800" cy="205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7440" y="819720"/>
                                  <a:ext cx="72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0" y="1048320"/>
                                  <a:ext cx="571680" cy="194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155200">
                                  <a:off x="231840" y="845280"/>
                                  <a:ext cx="3175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758600">
                                  <a:off x="1104480" y="768600"/>
                                  <a:ext cx="31752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9160" y="742320"/>
                                  <a:ext cx="29880" cy="11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654400">
                                  <a:off x="1851120" y="698400"/>
                                  <a:ext cx="31752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491800">
                                  <a:off x="2723400" y="892440"/>
                                  <a:ext cx="31752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01" h="10800">
                                      <a:moveTo>
                                        <a:pt x="10800" y="0"/>
                                      </a:moveTo>
                                      <a:arcTo wR="10800" hR="10800" stAng="-5400000" swAng="4070171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8520" y="607680"/>
                                  <a:ext cx="13320" cy="11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1160" y="734040"/>
                                  <a:ext cx="3744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9920" y="589320"/>
                                  <a:ext cx="22320" cy="11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96000">
                                  <a:off x="439920" y="593640"/>
                                  <a:ext cx="1231920" cy="32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644" h="10789">
                                      <a:moveTo>
                                        <a:pt x="11286" y="11"/>
                                      </a:moveTo>
                                      <a:arcTo wR="10800" hR="10800" stAng="-5245226" swAng="6955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644" h="10789">
                                      <a:moveTo>
                                        <a:pt x="11286" y="11"/>
                                      </a:moveTo>
                                      <a:arcTo wR="10800" hR="10800" stAng="-5245226" swAng="69557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31000">
                                  <a:off x="1676520" y="597600"/>
                                  <a:ext cx="1231920" cy="32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644" h="10789">
                                      <a:moveTo>
                                        <a:pt x="11286" y="11"/>
                                      </a:moveTo>
                                      <a:arcTo wR="10800" hR="10800" stAng="-5245226" swAng="6955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644" h="10789">
                                      <a:moveTo>
                                        <a:pt x="11286" y="11"/>
                                      </a:moveTo>
                                      <a:arcTo wR="10800" hR="10800" stAng="-5245226" swAng="69557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5000" y="1656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0160" y="684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23544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23544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0160" y="23544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568800"/>
                                  <a:ext cx="1666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69264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10224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55944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6926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0200" y="2863800"/>
                                  <a:ext cx="20574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86240" y="568800"/>
                                  <a:ext cx="72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7440" y="83556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7160" y="106416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4720" y="2645280"/>
                                  <a:ext cx="16272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1640" y="263592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045080"/>
                                  <a:ext cx="72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2255040"/>
                                  <a:ext cx="1257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2264400"/>
                                  <a:ext cx="343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2978640"/>
                                  <a:ext cx="343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19320" y="237888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4920" y="160704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9480" y="281376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315648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315pt;height:299.85pt" coordorigin="180,180" coordsize="6300,5997">
                <v:shape id="shape_0" fillcolor="white" stroked="t" o:allowincell="f" style="position:absolute;left:1441;top:283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601;top:5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Ш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80;top:180;width:6300;height:5997">
                  <v:shape id="shape_0" fillcolor="white" stroked="t" o:allowincell="f" style="position:absolute;left:5580;top:2595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group id="shape_0" style="position:absolute;left:180;top:180;width:5760;height:5997">
                    <v:shape id="shape_0" fillcolor="white" stroked="t" o:allowincell="f" style="position:absolute;left:3420;top:3339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(1/3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4509;top:423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2/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group id="shape_0" style="position:absolute;left:180;top:180;width:5760;height:5997">
                      <v:shape id="shape_0" fillcolor="white" stroked="t" o:allowincell="f" style="position:absolute;left:3644;top:2340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2465;top:180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Ш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2825;top:1326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shape id="shape_0" fillcolor="white" stroked="t" o:allowincell="f" style="position:absolute;left:1441;top:4791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topAndBottom"/>
                      </v:shape>
                      <v:line id="shape_0" from="1081,2010" to="1440,4418" stroked="t" o:allowincell="f" style="position:absolute;flip:x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980,1831" to="2339,4350" stroked="t" o:allowincell="f" style="position:absolute;flip:x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3241,1831" to="3600,4350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4140,2010" to="4499,4418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rect id="shape_0" coordsize="10001,10800" path="l0,21600xee" stroked="t" o:allowincell="f" style="position:absolute;left:2414;top:4227;width:499;height:538;flip:x;mso-wrap-style:none;v-text-anchor:middle;rotation:103">
                        <v:fill o:detectmouseclick="t" on="false"/>
                        <v:stroke color="black" weight="19080" joinstyle="miter" endcap="flat"/>
                        <w10:wrap type="topAndBottom"/>
                      </v:rect>
                      <v:rect id="shape_0" coordorigin="10800,15" coordsize="10001,10784" path="l0,21600xee" stroked="t" o:allowincell="f" style="position:absolute;left:2733;top:4163;width:499;height:538;flip:x;mso-wrap-style:none;v-text-anchor:middle;rotation:185">
                        <v:fill o:detectmouseclick="t" on="false"/>
                        <v:stroke color="black" weight="19080" joinstyle="miter" endcap="flat"/>
                        <w10:wrap type="topAndBottom"/>
                      </v:rect>
                      <v:rect id="shape_0" coordsize="10001,10800" path="l0,21600xee" stroked="t" o:allowincell="f" style="position:absolute;left:1020;top:4351;width:499;height:539;flip:x;mso-wrap-style:none;v-text-anchor:middle;rotation:212">
                        <v:fill o:detectmouseclick="t" on="false"/>
                        <v:stroke color="black" weight="19080" joinstyle="miter" endcap="flat"/>
                        <w10:wrap type="topAndBottom"/>
                      </v:rect>
                      <v:rect id="shape_0" coordorigin="10800,15" coordsize="10001,10784" path="l0,21600xee" stroked="t" o:allowincell="f" style="position:absolute;left:4172;top:4346;width:499;height:538;flip:x;mso-wrap-style:none;v-text-anchor:middle;rotation:96">
                        <v:fill o:detectmouseclick="t" on="false"/>
                        <v:stroke color="black" weight="19080" joinstyle="miter" endcap="flat"/>
                        <w10:wrap type="topAndBottom"/>
                      </v:rect>
                      <v:line id="shape_0" from="180,1831" to="1259,5070" stroked="t" o:allowincell="f" style="position:absolute;flip:xy">
                        <v:stroke color="black" weight="9360" dashstyle="longdashdot" joinstyle="miter" endcap="flat"/>
                        <v:fill o:detectmouseclick="t" on="false"/>
                        <w10:wrap type="topAndBottom"/>
                      </v:line>
                      <v:line id="shape_0" from="2790,1471" to="2790,4890" stroked="t" o:allowincell="f" style="position:absolute;flip:y">
                        <v:stroke color="black" weight="9360" dashstyle="longdashdot" joinstyle="miter" endcap="flat"/>
                        <v:fill o:detectmouseclick="t" on="false"/>
                        <w10:wrap type="topAndBottom"/>
                      </v:line>
                      <v:line id="shape_0" from="4500,1831" to="5399,4890" stroked="t" o:allowincell="f" style="position:absolute;flip:y">
                        <v:stroke color="black" weight="9360" dashstyle="longdashdot" joinstyle="miter" endcap="flat"/>
                        <v:fill o:detectmouseclick="t" on="false"/>
                        <w10:wrap type="topAndBottom"/>
                      </v:line>
                      <v:rect id="shape_0" coordsize="10001,10800" path="l0,21600xee" stroked="t" o:allowincell="f" style="position:absolute;left:545;top:1513;width:499;height:538;flip:x;mso-wrap-style:none;v-text-anchor:middle;rotation:274">
                        <v:fill o:detectmouseclick="t" on="false"/>
                        <v:stroke color="black" weight="19080" joinstyle="miter" endcap="flat"/>
                        <w10:wrap type="topAndBottom"/>
                      </v:rect>
                      <v:rect id="shape_0" coordsize="10001,10800" path="l0,21600xee" stroked="t" o:allowincell="f" style="position:absolute;left:1920;top:1390;width:499;height:540;flip:x;mso-wrap-style:none;v-text-anchor:middle;rotation:31">
                        <v:fill o:detectmouseclick="t" on="false"/>
                        <v:stroke color="black" weight="19080" joinstyle="miter" endcap="flat"/>
                        <w10:wrap type="topAndBottom"/>
                      </v:rect>
                      <v:line id="shape_0" from="651,1349" to="697,1522" stroked="t" o:allowincell="f" style="position:absolute;flip:x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rect id="shape_0" coordsize="10001,10800" path="l0,21600xee" stroked="t" o:allowincell="f" style="position:absolute;left:3095;top:1281;width:499;height:539;flip:x;mso-wrap-style:none;v-text-anchor:middle;rotation:266">
                        <v:fill o:detectmouseclick="t" on="false"/>
                        <v:stroke color="black" weight="19080" joinstyle="miter" endcap="flat"/>
                        <w10:wrap type="topAndBottom"/>
                      </v:rect>
                      <v:rect id="shape_0" coordsize="10001,10800" path="l0,21600xee" stroked="t" o:allowincell="f" style="position:absolute;left:4469;top:1586;width:499;height:540;flip:x;mso-wrap-style:none;v-text-anchor:middle;rotation:18">
                        <v:fill o:detectmouseclick="t" on="false"/>
                        <v:stroke color="black" weight="19080" joinstyle="miter" endcap="flat"/>
                        <w10:wrap type="topAndBottom"/>
                      </v:rect>
                      <v:line id="shape_0" from="2225,1137" to="2245,1314" stroked="t" o:allowincell="f" style="position:absolute;flip:x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4875,1336" to="4933,1505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3283,1108" to="3317,1283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rect id="shape_0" coordorigin="10800,10" coordsize="2644,10789" path="l0,21600xee" stroked="t" o:allowincell="f" style="position:absolute;left:873;top:1114;width:1939;height:5054;mso-wrap-style:none;v-text-anchor:middle;rotation:346">
                        <v:fill o:detectmouseclick="t" on="false"/>
                        <v:stroke color="black" weight="19080" joinstyle="miter" endcap="flat"/>
                        <w10:wrap type="topAndBottom"/>
                      </v:rect>
                      <v:rect id="shape_0" coordorigin="10800,10" coordsize="2644,10789" path="l0,21600xee" stroked="t" o:allowincell="f" style="position:absolute;left:2820;top:1121;width:1939;height:5054;mso-wrap-style:none;v-text-anchor:middle;rotation:4">
                        <v:fill o:detectmouseclick="t" on="false"/>
                        <v:stroke color="black" weight="19080" joinstyle="miter" endcap="flat"/>
                        <w10:wrap type="topAndBottom"/>
                      </v:rect>
                      <v:line id="shape_0" from="2235,206" to="2235,110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30,191" to="3330,109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55,551" to="2234,55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2235,551" to="3314,5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30,551" to="3869,551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3315,1076" to="5939,109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00,1271" to="4199,127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140,341" to="4140,106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4140,1061" to="4140,124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140,1271" to="4140,181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2700,4690" to="5939,470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670,1076" to="5670,4675" stroked="t" o:allowincell="f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2790,1496" to="3509,185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530,1856" to="2789,1856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34,4346" to="2789,4599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710,4331" to="2789,4331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30,1826" to="1830,4345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2820,3732" to="4799,3732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4830,3746" to="5369,392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500,4871" to="5039,505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935,3927" to="5294,5006" stroked="t" o:allowincell="f" style="position:absolute;flip:x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3495,2711" to="4394,2711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990,4611" to="2529,515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441,5151" to="1980,51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Рис. Форма и размер полузакрытого овального паза як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магнитная индукция в спинке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1465" cy="4572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гнитная индукция в спинке якоря: </w:t>
      </w:r>
      <w:r>
        <w:rPr/>
        <w:drawing>
          <wp:inline distT="0" distB="0" distL="0" distR="0">
            <wp:extent cx="850900" cy="2286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Магнитная индукция в зубцах ротора: </w:t>
      </w:r>
      <w:r>
        <w:rPr/>
        <w:drawing>
          <wp:inline distT="0" distB="0" distL="0" distR="0">
            <wp:extent cx="838200" cy="2286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Ширина зуб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3165" cy="4445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диус паза обмот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9600" cy="4445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ус паза больший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56100" cy="4445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ширины зуба, получаемое в соответствии с </w:t>
      </w:r>
      <w:r>
        <w:rPr/>
        <w:drawing>
          <wp:inline distT="0" distB="0" distL="0" distR="0">
            <wp:extent cx="368300" cy="2159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5600" cy="4445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65600" cy="4445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тояние между центрами радиусов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7565" cy="2159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поперечного сечения паза в штамп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8900" cy="3937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поперечного сечения паза в свету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57875" cy="5334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поперечного сечения корпусной изоля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4900" cy="2413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поперечного сечения клина и проклад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0900" cy="2413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поперечного сечения паза, занимаемая обклад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1700" cy="2413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ый диаметр провода с изоляци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3000" cy="5080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ношение номинального диаметра неизолированного провода к диаметру изолированного провод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1200" cy="3937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заполнения паз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4572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щадь поперечного сечения неизолированного провода: </w:t>
      </w:r>
      <w:r>
        <w:rPr/>
        <w:drawing>
          <wp:inline distT="0" distB="0" distL="0" distR="0">
            <wp:extent cx="927100" cy="2286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лотность тока в обмотке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4318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тепловая нагрузка якоря от потерь в обмот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2286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ое значение удельной тепловой нагрузки якоря от потерь в обмотк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2286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зубцовое деление якор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2600" cy="4445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ширина секции обмот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2413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длинна одной лобовой части се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7000" cy="2413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редняя длинна витка обмот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0365" cy="2413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бмотки при температуре 20 °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4572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противление обмотки при температуре 20 °С в относительных едениц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2800" cy="40576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96520" simplePos="0" locked="0" layoutInCell="0" allowOverlap="1" relativeHeight="309">
                <wp:simplePos x="0" y="0"/>
                <wp:positionH relativeFrom="column">
                  <wp:posOffset>-245110</wp:posOffset>
                </wp:positionH>
                <wp:positionV relativeFrom="paragraph">
                  <wp:posOffset>496570</wp:posOffset>
                </wp:positionV>
                <wp:extent cx="4501515" cy="3509010"/>
                <wp:effectExtent l="0" t="0" r="0" b="0"/>
                <wp:wrapTopAndBottom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1440" cy="3508920"/>
                          <a:chOff x="0" y="0"/>
                          <a:chExt cx="4501440" cy="3508920"/>
                        </a:xfrm>
                      </wpg:grpSpPr>
                      <wps:wsp>
                        <wps:cNvSpPr txBox="1"/>
                        <wps:spPr>
                          <a:xfrm>
                            <a:off x="802080" y="855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2200" y="5122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2480" y="18435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62600" y="591840"/>
                            <a:ext cx="3294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95360"/>
                            <a:ext cx="33012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04400">
                            <a:off x="1803240" y="2051640"/>
                            <a:ext cx="3456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11" h="10800">
                                <a:moveTo>
                                  <a:pt x="10800" y="0"/>
                                </a:moveTo>
                                <a:arcTo wR="10800" hR="10800" stAng="-5400000" swAng="42599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11" h="10800">
                                <a:moveTo>
                                  <a:pt x="10800" y="0"/>
                                </a:moveTo>
                                <a:arcTo wR="10800" hR="10800" stAng="-5400000" swAng="42599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512600">
                            <a:off x="2055960" y="2088360"/>
                            <a:ext cx="4579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01" h="10784">
                                <a:moveTo>
                                  <a:pt x="11387" y="16"/>
                                </a:moveTo>
                                <a:arcTo wR="10800" hR="10800" stAng="-5212903" swAng="38830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01" h="10784">
                                <a:moveTo>
                                  <a:pt x="11387" y="16"/>
                                </a:moveTo>
                                <a:arcTo wR="10800" hR="10800" stAng="-5212903" swAng="388307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7360" y="363240"/>
                            <a:ext cx="144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58600">
                            <a:off x="1303920" y="275040"/>
                            <a:ext cx="573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16" h="10800">
                                <a:moveTo>
                                  <a:pt x="7956" y="381"/>
                                </a:moveTo>
                                <a:arcTo wR="10800" hR="10800" stAng="-6316074" swAng="47314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16" h="10800">
                                <a:moveTo>
                                  <a:pt x="7956" y="381"/>
                                </a:moveTo>
                                <a:arcTo wR="10800" hR="10800" stAng="-6316074" swAng="473144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654400">
                            <a:off x="2446920" y="86040"/>
                            <a:ext cx="3175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01" h="10800">
                                <a:moveTo>
                                  <a:pt x="10800" y="0"/>
                                </a:moveTo>
                                <a:arcTo wR="10800" hR="10800" stAng="-5400000" swAng="40701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01" h="10800">
                                <a:moveTo>
                                  <a:pt x="10800" y="0"/>
                                </a:moveTo>
                                <a:arcTo wR="10800" hR="10800" stAng="-5400000" swAng="407017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4200" y="55800"/>
                            <a:ext cx="133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7800" y="50040"/>
                            <a:ext cx="25920" cy="12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96000">
                            <a:off x="344520" y="162360"/>
                            <a:ext cx="1776600" cy="31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644" h="10702">
                                <a:moveTo>
                                  <a:pt x="12246" y="97"/>
                                </a:moveTo>
                                <a:arcTo wR="10800" hR="10800" stAng="-4938493" swAng="3888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644" h="10702">
                                <a:moveTo>
                                  <a:pt x="12246" y="97"/>
                                </a:moveTo>
                                <a:arcTo wR="10800" hR="10800" stAng="-4938493" swAng="38884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2145240" y="66600"/>
                            <a:ext cx="1202040" cy="32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8" h="10789">
                                <a:moveTo>
                                  <a:pt x="11286" y="11"/>
                                </a:moveTo>
                                <a:arcTo wR="10800" hR="10800" stAng="-5245226" swAng="4172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8" h="10789">
                                <a:moveTo>
                                  <a:pt x="11286" y="11"/>
                                </a:moveTo>
                                <a:arcTo wR="10800" hR="10800" stAng="-5245226" swAng="41728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6280" y="701640"/>
                            <a:ext cx="285120" cy="145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663120"/>
                            <a:ext cx="286560" cy="145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04400">
                            <a:off x="1843200" y="2028960"/>
                            <a:ext cx="3049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98" h="10800">
                                <a:moveTo>
                                  <a:pt x="10800" y="0"/>
                                </a:moveTo>
                                <a:arcTo wR="10800" hR="10800" stAng="-5400000" swAng="42474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98" h="10800">
                                <a:moveTo>
                                  <a:pt x="10800" y="0"/>
                                </a:moveTo>
                                <a:arcTo wR="10800" hR="10800" stAng="-5400000" swAng="42474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512600">
                            <a:off x="2063160" y="2042280"/>
                            <a:ext cx="4147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71" h="10784">
                                <a:moveTo>
                                  <a:pt x="11387" y="16"/>
                                </a:moveTo>
                                <a:arcTo wR="10800" hR="10800" stAng="-5212903" swAng="43631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71" h="10784">
                                <a:moveTo>
                                  <a:pt x="11387" y="16"/>
                                </a:moveTo>
                                <a:arcTo wR="10800" hR="10800" stAng="-5212903" swAng="436311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58600">
                            <a:off x="1399680" y="374760"/>
                            <a:ext cx="7005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655" h="10800">
                                <a:moveTo>
                                  <a:pt x="3146" y="3180"/>
                                </a:moveTo>
                                <a:arcTo wR="10800" hR="10800" stAng="-8107572" swAng="67777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655" h="10800">
                                <a:moveTo>
                                  <a:pt x="3146" y="3180"/>
                                </a:moveTo>
                                <a:arcTo wR="10800" hR="10800" stAng="-8107572" swAng="67777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654400">
                            <a:off x="2317680" y="230040"/>
                            <a:ext cx="3592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277">
                                <a:moveTo>
                                  <a:pt x="10800" y="0"/>
                                </a:moveTo>
                                <a:arcTo wR="10800" hR="10800" stAng="-5400000" swAng="61955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277">
                                <a:moveTo>
                                  <a:pt x="10800" y="0"/>
                                </a:moveTo>
                                <a:arcTo wR="10800" hR="10800" stAng="-5400000" swAng="619556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9400" y="727560"/>
                            <a:ext cx="237960" cy="136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7400" y="713880"/>
                            <a:ext cx="243360" cy="138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04400">
                            <a:off x="1896120" y="1998360"/>
                            <a:ext cx="27108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01" h="10800">
                                <a:moveTo>
                                  <a:pt x="10800" y="0"/>
                                </a:moveTo>
                                <a:arcTo wR="10800" hR="10800" stAng="-5400000" swAng="40701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01" h="10800">
                                <a:moveTo>
                                  <a:pt x="10800" y="0"/>
                                </a:moveTo>
                                <a:arcTo wR="10800" hR="10800" stAng="-5400000" swAng="407017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512600">
                            <a:off x="2081160" y="1994400"/>
                            <a:ext cx="3376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8" h="10800">
                                <a:moveTo>
                                  <a:pt x="10564" y="3"/>
                                </a:moveTo>
                                <a:arcTo wR="10800" hR="10800" stAng="-5475140" swAng="41453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8" h="10800">
                                <a:moveTo>
                                  <a:pt x="10564" y="3"/>
                                </a:moveTo>
                                <a:arcTo wR="10800" hR="10800" stAng="-5475140" swAng="414531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58600">
                            <a:off x="1527480" y="414360"/>
                            <a:ext cx="5709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264" h="10800">
                                <a:moveTo>
                                  <a:pt x="3537" y="2807"/>
                                </a:moveTo>
                                <a:arcTo wR="10800" hR="10800" stAng="-7935554" swAng="66057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264" h="10800">
                                <a:moveTo>
                                  <a:pt x="3537" y="2807"/>
                                </a:moveTo>
                                <a:arcTo wR="10800" hR="10800" stAng="-7935554" swAng="660572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654400">
                            <a:off x="2279520" y="319320"/>
                            <a:ext cx="3391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277">
                                <a:moveTo>
                                  <a:pt x="10800" y="0"/>
                                </a:moveTo>
                                <a:arcTo wR="10800" hR="10800" stAng="-5400000" swAng="61955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277">
                                <a:moveTo>
                                  <a:pt x="10800" y="0"/>
                                </a:moveTo>
                                <a:arcTo wR="10800" hR="10800" stAng="-5400000" swAng="619556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201960"/>
                            <a:ext cx="9594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1960" y="278280"/>
                            <a:ext cx="9734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22104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9800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51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20376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9872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9800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9872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20376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9872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19296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20376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19800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9800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22860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1600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20952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20376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20376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0376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59200" y="1025280"/>
                            <a:ext cx="114480" cy="80028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18720 h 453600"/>
                              <a:gd name="textAreaBottom" fmla="*/ 4348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60280" y="1119960"/>
                            <a:ext cx="114480" cy="68580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16200 h 388800"/>
                              <a:gd name="textAreaBottom" fmla="*/ 372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59200" y="121932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13320 h 324000"/>
                              <a:gd name="textAreaBottom" fmla="*/ 31068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450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7320" y="1459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1769760"/>
                            <a:ext cx="115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171720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66896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69200">
                            <a:off x="3288240" y="1722960"/>
                            <a:ext cx="42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9">
                                <a:moveTo>
                                  <a:pt x="0" y="49"/>
                                </a:moveTo>
                                <a:cubicBezTo>
                                  <a:pt x="1" y="35"/>
                                  <a:pt x="2" y="21"/>
                                  <a:pt x="6" y="13"/>
                                </a:cubicBezTo>
                                <a:cubicBezTo>
                                  <a:pt x="10" y="5"/>
                                  <a:pt x="18" y="2"/>
                                  <a:pt x="24" y="1"/>
                                </a:cubicBezTo>
                                <a:cubicBezTo>
                                  <a:pt x="30" y="0"/>
                                  <a:pt x="36" y="2"/>
                                  <a:pt x="42" y="4"/>
                                </a:cubicBezTo>
                                <a:cubicBezTo>
                                  <a:pt x="48" y="6"/>
                                  <a:pt x="67" y="5"/>
                                  <a:pt x="60" y="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1807920"/>
                            <a:ext cx="39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1655280"/>
                            <a:ext cx="79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0">
                                <a:moveTo>
                                  <a:pt x="126" y="0"/>
                                </a:moveTo>
                                <a:lnTo>
                                  <a:pt x="120" y="18"/>
                                </a:lnTo>
                                <a:cubicBezTo>
                                  <a:pt x="110" y="23"/>
                                  <a:pt x="80" y="28"/>
                                  <a:pt x="66" y="33"/>
                                </a:cubicBezTo>
                                <a:cubicBezTo>
                                  <a:pt x="52" y="38"/>
                                  <a:pt x="42" y="45"/>
                                  <a:pt x="33" y="51"/>
                                </a:cubicBezTo>
                                <a:cubicBezTo>
                                  <a:pt x="24" y="57"/>
                                  <a:pt x="17" y="64"/>
                                  <a:pt x="12" y="72"/>
                                </a:cubicBezTo>
                                <a:cubicBezTo>
                                  <a:pt x="7" y="80"/>
                                  <a:pt x="4" y="87"/>
                                  <a:pt x="3" y="96"/>
                                </a:cubicBezTo>
                                <a:cubicBezTo>
                                  <a:pt x="2" y="105"/>
                                  <a:pt x="3" y="116"/>
                                  <a:pt x="3" y="126"/>
                                </a:cubicBezTo>
                                <a:cubicBezTo>
                                  <a:pt x="3" y="136"/>
                                  <a:pt x="0" y="150"/>
                                  <a:pt x="3" y="159"/>
                                </a:cubicBezTo>
                                <a:cubicBezTo>
                                  <a:pt x="6" y="168"/>
                                  <a:pt x="16" y="175"/>
                                  <a:pt x="21" y="183"/>
                                </a:cubicBezTo>
                                <a:cubicBezTo>
                                  <a:pt x="26" y="191"/>
                                  <a:pt x="28" y="199"/>
                                  <a:pt x="33" y="207"/>
                                </a:cubicBezTo>
                                <a:cubicBezTo>
                                  <a:pt x="38" y="215"/>
                                  <a:pt x="36" y="226"/>
                                  <a:pt x="51" y="231"/>
                                </a:cubicBezTo>
                                <a:cubicBezTo>
                                  <a:pt x="66" y="236"/>
                                  <a:pt x="110" y="240"/>
                                  <a:pt x="123" y="2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176976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1769760"/>
                            <a:ext cx="756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2640" y="1103040"/>
                            <a:ext cx="133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5240" y="1109880"/>
                            <a:ext cx="1152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76040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2045880"/>
                            <a:ext cx="5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1083960"/>
                            <a:ext cx="1299240" cy="11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6" h="1734">
                                <a:moveTo>
                                  <a:pt x="0" y="0"/>
                                </a:moveTo>
                                <a:lnTo>
                                  <a:pt x="32" y="74"/>
                                </a:lnTo>
                                <a:cubicBezTo>
                                  <a:pt x="77" y="76"/>
                                  <a:pt x="167" y="23"/>
                                  <a:pt x="272" y="14"/>
                                </a:cubicBezTo>
                                <a:cubicBezTo>
                                  <a:pt x="377" y="5"/>
                                  <a:pt x="523" y="5"/>
                                  <a:pt x="662" y="21"/>
                                </a:cubicBezTo>
                                <a:cubicBezTo>
                                  <a:pt x="801" y="37"/>
                                  <a:pt x="949" y="78"/>
                                  <a:pt x="1104" y="111"/>
                                </a:cubicBezTo>
                                <a:cubicBezTo>
                                  <a:pt x="1259" y="144"/>
                                  <a:pt x="1446" y="162"/>
                                  <a:pt x="1592" y="216"/>
                                </a:cubicBezTo>
                                <a:cubicBezTo>
                                  <a:pt x="1738" y="270"/>
                                  <a:pt x="1918" y="313"/>
                                  <a:pt x="1982" y="434"/>
                                </a:cubicBezTo>
                                <a:cubicBezTo>
                                  <a:pt x="2046" y="555"/>
                                  <a:pt x="1975" y="848"/>
                                  <a:pt x="1974" y="944"/>
                                </a:cubicBezTo>
                                <a:cubicBezTo>
                                  <a:pt x="1973" y="1040"/>
                                  <a:pt x="1974" y="984"/>
                                  <a:pt x="1974" y="1011"/>
                                </a:cubicBezTo>
                                <a:cubicBezTo>
                                  <a:pt x="1974" y="1038"/>
                                  <a:pt x="1994" y="1043"/>
                                  <a:pt x="1974" y="1109"/>
                                </a:cubicBezTo>
                                <a:cubicBezTo>
                                  <a:pt x="1954" y="1175"/>
                                  <a:pt x="1917" y="1323"/>
                                  <a:pt x="1854" y="1409"/>
                                </a:cubicBezTo>
                                <a:cubicBezTo>
                                  <a:pt x="1791" y="1495"/>
                                  <a:pt x="1739" y="1575"/>
                                  <a:pt x="1599" y="1626"/>
                                </a:cubicBezTo>
                                <a:cubicBezTo>
                                  <a:pt x="1459" y="1677"/>
                                  <a:pt x="1129" y="1698"/>
                                  <a:pt x="1014" y="1716"/>
                                </a:cubicBezTo>
                                <a:cubicBezTo>
                                  <a:pt x="899" y="1734"/>
                                  <a:pt x="928" y="1717"/>
                                  <a:pt x="909" y="17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7840" y="677520"/>
                            <a:ext cx="6440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0880" y="677520"/>
                            <a:ext cx="620280" cy="74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5480" y="678240"/>
                            <a:ext cx="30348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1160" y="668160"/>
                            <a:ext cx="54864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8280" y="1059120"/>
                            <a:ext cx="76716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8560" y="1054800"/>
                            <a:ext cx="95616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3.05pt;width:327.3pt;height:259.6pt" coordorigin="157,861" coordsize="6546,5192">
                <v:shape id="shape_0" fillcolor="white" stroked="t" o:allowincell="f" style="position:absolute;left:877;top:21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657;top:158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925;top:36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760,1714" to="2278,4233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3574,1562" to="4093,4261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rect id="shape_0" coordsize="10211,10800" path="l0,21600xee" stroked="t" o:allowincell="f" style="position:absolute;left:2454;top:4013;width:543;height:778;flip:x;mso-wrap-style:none;v-text-anchor:middle;rotation:103">
                  <v:fill o:detectmouseclick="t" on="false"/>
                  <v:stroke color="black" weight="19080" joinstyle="miter" endcap="flat"/>
                  <w10:wrap type="topAndBottom"/>
                </v:rect>
                <v:rect id="shape_0" coordorigin="10800,15" coordsize="10001,10784" path="l0,21600xee" stroked="t" o:allowincell="f" style="position:absolute;left:2852;top:4071;width:720;height:538;flip:x;mso-wrap-style:none;v-text-anchor:middle;rotation:185">
                  <v:fill o:detectmouseclick="t" on="false"/>
                  <v:stroke color="black" weight="19080" joinstyle="miter" endcap="flat"/>
                  <w10:wrap type="topAndBottom"/>
                </v:rect>
                <v:line id="shape_0" from="2917,1354" to="2918,4773" stroked="t" o:allowincell="f" style="position:absolute;flip:y">
                  <v:stroke color="black" weight="9360" dashstyle="longdashdot" joinstyle="miter" endcap="flat"/>
                  <v:fill o:detectmouseclick="t" on="false"/>
                  <w10:wrap type="topAndBottom"/>
                </v:line>
                <v:rect id="shape_0" coordsize="12516,10800" path="l0,21600xee" stroked="t" o:allowincell="f" style="position:absolute;left:1667;top:1215;width:902;height:539;flip:x;mso-wrap-style:none;v-text-anchor:middle;rotation:31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001,10800" path="l0,21600xee" stroked="t" o:allowincell="f" style="position:absolute;left:3467;top:918;width:499;height:778;flip:x;mso-wrap-style:none;v-text-anchor:middle;rotation:266">
                  <v:fill o:detectmouseclick="t" on="false"/>
                  <v:stroke color="black" weight="19080" joinstyle="miter" endcap="flat"/>
                  <w10:wrap type="topAndBottom"/>
                </v:rect>
                <v:line id="shape_0" from="2361,870" to="2381,1047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3642,861" to="3682,105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rect id="shape_0" coordorigin="10800,97" coordsize="2644,10702" path="l0,21600xee" stroked="t" o:allowincell="f" style="position:absolute;left:157;top:1037;width:2797;height:5014;mso-wrap-style:none;v-text-anchor:middle;rotation:346">
                  <v:fill o:detectmouseclick="t" on="false"/>
                  <v:stroke color="black" weight="19080" joinstyle="miter" endcap="flat"/>
                  <w10:wrap type="topAndBottom"/>
                </v:rect>
                <v:rect id="shape_0" coordorigin="10800,10" coordsize="1788,10789" path="l0,21600xee" stroked="t" o:allowincell="f" style="position:absolute;left:2992;top:886;width:1892;height:5054;mso-wrap-style:none;v-text-anchor:middle;rotation:4">
                  <v:fill o:detectmouseclick="t" on="false"/>
                  <v:stroke color="black" weight="19080" joinstyle="miter" endcap="flat"/>
                  <w10:wrap type="topAndBottom"/>
                </v:rect>
                <v:line id="shape_0" from="1923,1887" to="2371,4170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3498,1826" to="3948,410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rect id="shape_0" coordsize="10198,10800" path="l0,21600xee" stroked="t" o:allowincell="f" style="position:absolute;left:2517;top:3978;width:479;height:673;flip:x;mso-wrap-style:none;v-text-anchor:middle;rotation:103">
                  <v:fill o:detectmouseclick="t" on="false"/>
                  <v:stroke color="black" weight="19080" joinstyle="miter" endcap="flat"/>
                  <w10:wrap type="topAndBottom"/>
                </v:rect>
                <v:rect id="shape_0" coordorigin="10800,15" coordsize="10471,10784" path="l0,21600xee" stroked="t" o:allowincell="f" style="position:absolute;left:2863;top:3998;width:652;height:488;flip:x;mso-wrap-style:none;v-text-anchor:middle;rotation:185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7655,10800" path="l0,21600xee" stroked="t" o:allowincell="f" style="position:absolute;left:1818;top:1372;width:1102;height:488;flip:x;mso-wrap-style:none;v-text-anchor:middle;rotation:31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800,13277" path="l0,21600xee" stroked="t" o:allowincell="f" style="position:absolute;left:3263;top:1145;width:565;height:829;flip:x;mso-wrap-style:none;v-text-anchor:middle;rotation:266">
                  <v:fill o:detectmouseclick="t" on="false"/>
                  <v:stroke color="black" weight="19080" joinstyle="miter" endcap="flat"/>
                  <w10:wrap type="topAndBottom"/>
                </v:rect>
                <v:line id="shape_0" from="2117,1928" to="2491,4084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3421,1906" to="3803,4084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rect id="shape_0" coordsize="10001,10800" path="l0,21600xee" stroked="t" o:allowincell="f" style="position:absolute;left:2599;top:3930;width:426;height:561;flip:x;mso-wrap-style:none;v-text-anchor:middle;rotation:103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238,10800" path="l0,21600xee" stroked="t" o:allowincell="f" style="position:absolute;left:2891;top:3923;width:531;height:463;flip:x;mso-wrap-style:none;v-text-anchor:middle;rotation:185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7264,10800" path="l0,21600xee" stroked="t" o:allowincell="f" style="position:absolute;left:2019;top:1435;width:898;height:461;flip:x;mso-wrap-style:none;v-text-anchor:middle;rotation:31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800,13277" path="l0,21600xee" stroked="t" o:allowincell="f" style="position:absolute;left:3203;top:1286;width:533;height:691;flip:x;mso-wrap-style:none;v-text-anchor:middle;rotation:266">
                  <v:fill o:detectmouseclick="t" on="false"/>
                  <v:stroke color="black" weight="19080" joinstyle="miter" endcap="flat"/>
                  <w10:wrap type="topAndBottom"/>
                </v:rect>
                <v:line id="shape_0" from="2209,1100" to="3719,111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00,1220" to="3732,125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191,1130" to="2191,12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30,1094" to="3730,12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57,1589" to="4657,15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12,1103" to="2936,12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10,1095" to="3234,1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01,1094" to="3125,12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07,1095" to="3531,1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11,1103" to="3035,12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07,1095" to="3431,1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6,1086" to="3720,12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06,1103" to="2730,12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08,1094" to="3332,12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05,1094" to="3629,12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91,1142" to="2303,12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45,1122" to="2369,12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26,1112" to="2450,12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16,1103" to="2540,12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06,1103" to="2630,12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13,1103" to="2837,12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857;top:2397;width:179;height:1259;mso-wrap-style:none;v-text-anchor:middle;rotation:90" type="_x0000_t85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859;top:2546;width:179;height:1079;mso-wrap-style:none;v-text-anchor:middle;rotation:90" type="_x0000_t85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857;top:2702;width:179;height:899;mso-wrap-style:none;v-text-anchor:middle;rotation:90" type="_x0000_t85">
                  <v:fill o:detectmouseclick="t" on="false"/>
                  <v:stroke color="black" weight="9360" joinstyle="miter" endcap="flat"/>
                  <w10:wrap type="topAndBottom"/>
                </v:shape>
                <v:line id="shape_0" from="2306,3066" to="2485,32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05,3080" to="3584,325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822,3569" to="6636,356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838,3486" to="6637,348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834,3410" to="6633,341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67,49" path="m0,49c1,35,2,21,6,13c10,5,18,2,24,1c30,0,36,2,42,4c48,6,67,5,60,13e" stroked="t" o:allowincell="f" style="position:absolute;left:4792;top:3495;width:66;height:48;mso-wrap-style:none;v-text-anchor:middle;rotation:308">
                  <v:fill o:detectmouseclick="t" on="false"/>
                  <v:stroke color="black" weight="19080" joinstyle="round" endcap="flat"/>
                  <w10:wrap type="topAndBottom"/>
                </v:shape>
                <v:line id="shape_0" from="4828,3629" to="5445,362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126,240" path="m126,0l120,18c110,23,80,28,66,33c52,38,42,45,33,51c24,57,17,64,12,72c7,80,4,87,3,96c2,105,3,116,3,126c3,136,0,150,3,159c6,168,16,175,21,183c26,191,28,199,33,207c38,215,36,226,51,231c66,236,110,240,123,240e" stroked="t" o:allowincell="f" style="position:absolute;left:4711;top:3389;width:125;height:23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5446,3569" to="5446,36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57,3569" to="5568,42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15,2519" to="4835,338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693,2530" to="4710,348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714,3554" to="4714,41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05,4004" to="5562,40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coordsize="2046,1734" path="m0,0l32,74c77,76,167,23,272,14c377,5,523,5,662,21c801,37,949,78,1104,111c1259,144,1446,162,1592,216c1738,270,1918,313,1982,434c2046,555,1975,848,1974,944c1973,1040,1974,984,1974,1011c1974,1038,1994,1043,1974,1109c1954,1175,1917,1323,1854,1409c1791,1495,1739,1575,1599,1626c1459,1677,1129,1698,1014,1716c899,1734,928,1717,909,1731e" stroked="t" o:allowincell="f" style="position:absolute;left:4657;top:2489;width:2045;height:173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721,1849" to="4734,271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57,1849" to="4733,30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41,1850" to="5218,342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734,1834" to="5597,3504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186,2450" to="2393,3027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171,2443" to="2676,302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ис. Пазы овальные полузакрытые.</w:t>
      </w:r>
    </w:p>
    <w:p>
      <w:pPr>
        <w:pStyle w:val="Normal"/>
        <w:rPr/>
      </w:pPr>
      <w:r>
        <w:rPr/>
        <w:t>Обмотка двухслойная, всыпная.</w:t>
      </w:r>
    </w:p>
    <w:p>
      <w:pPr>
        <w:pStyle w:val="Normal"/>
        <w:rPr/>
      </w:pPr>
      <w:r>
        <w:rPr/>
        <w:t>(1 - Синтофолий;</w:t>
      </w:r>
    </w:p>
    <w:p>
      <w:pPr>
        <w:pStyle w:val="Normal"/>
        <w:rPr/>
      </w:pPr>
      <w:r>
        <w:rPr/>
        <w:t>2 - Стеклолакоткань)</w:t>
      </w:r>
    </w:p>
    <w:p>
      <w:pPr>
        <w:pStyle w:val="Normal"/>
        <w:rPr/>
      </w:pPr>
      <w:r>
        <w:rPr/>
        <w:t>Сопротивление обмотки при температуре 20 °С в относительных единиц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5865" cy="4572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на вылета лобовой части обм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2413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ина шлица паз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286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8. Обмотка добавочных полю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еречная МДС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1400" cy="4318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варительное количество витков катушек добавочного полю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1765" cy="4572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очненное количество витков: </w:t>
      </w:r>
      <w:r>
        <w:rPr/>
        <w:drawing>
          <wp:inline distT="0" distB="0" distL="0" distR="0">
            <wp:extent cx="545465" cy="2413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точненная МДС катуш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0100" cy="4572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ное отношение МДС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4572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е значение плотности тока в обмотке добавочных полюсов: </w:t>
      </w:r>
      <w:r>
        <w:rPr/>
        <w:drawing>
          <wp:inline distT="0" distB="0" distL="0" distR="0">
            <wp:extent cx="977900" cy="2286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едварительная площадь поперечного сечения провод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4572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провод ПЭТП - 155.</w:t>
      </w:r>
    </w:p>
    <w:p>
      <w:pPr>
        <w:pStyle w:val="Normal"/>
        <w:rPr/>
      </w:pPr>
      <w:r>
        <w:rPr/>
        <w:t xml:space="preserve">Принимаем стандартные размеры проводника (прямоугольного) без изоляции: </w:t>
      </w:r>
      <w:r>
        <w:rPr/>
        <w:drawing>
          <wp:inline distT="0" distB="0" distL="0" distR="0">
            <wp:extent cx="1409700" cy="20320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лощадь поперечного сечения принятого провода: </w:t>
      </w:r>
      <w:r>
        <w:rPr/>
        <w:drawing>
          <wp:inline distT="0" distB="0" distL="0" distR="0">
            <wp:extent cx="914400" cy="22860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мер провода с изоляцией: </w:t>
      </w:r>
      <w:r>
        <w:rPr/>
        <w:drawing>
          <wp:inline distT="0" distB="0" distL="0" distR="0">
            <wp:extent cx="1447800" cy="20320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Уточненная плотность тока в обмот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4572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ширина катушки: </w:t>
      </w:r>
      <w:r>
        <w:rPr/>
        <w:drawing>
          <wp:inline distT="0" distB="0" distL="0" distR="0">
            <wp:extent cx="2374265" cy="241300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редняя длинна витка многослойной катушки из изолированных пров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3205" cy="23368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бмотки при температуре 20°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5800" cy="4699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женная оценка правильности вычисления сопротивления обмотки при температуре 20 °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2413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9. Стабилизирующая последовательная обмотка главных полю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ДС стабилизирующей обмотки на полю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4000" cy="2286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варительное количество витков в катуш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4445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точненное количество витков в катушке: </w:t>
      </w:r>
      <w:r>
        <w:rPr/>
        <w:drawing>
          <wp:inline distT="0" distB="0" distL="0" distR="0">
            <wp:extent cx="584200" cy="2286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точненное значение МДС обмот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4445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ширина катушки: </w:t>
      </w:r>
      <w:r>
        <w:rPr/>
        <w:drawing>
          <wp:inline distT="0" distB="0" distL="0" distR="0">
            <wp:extent cx="2387600" cy="2286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редняя ширина витка многослойной катушки из изолированных пров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2413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бмотки при температуре 20°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4572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женная оценка правильности вычисленного сопротивления обмотки при температуре 20 °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6165" cy="3937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10. Характеристика намагничивания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бмоток якорной цепи двигателя, приведенное к стандартной рабочей температу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9165" cy="2413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точнение ЭДС при номинальном режиме работы двиг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159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ный магнитный пото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7700" cy="4445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ощадь поперечного сечения в воздушном зазо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413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ная магнитная индукция в воздушном зазо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4400" cy="4572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, уточняющий увеличение магнитного сопротивления воздушного зазора вследствие зубчатого строения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5800" cy="4445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коэффициент воздушного зазор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5600" cy="2286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ДС для воздушного зазор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2413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ощадь равновесного поперечного сечения зубц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0300" cy="4318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точненная магнитная индукция в зубц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4572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яженность магнитного поля в зубцах ротора и якоря: </w:t>
      </w:r>
      <w:r>
        <w:rPr/>
        <w:drawing>
          <wp:inline distT="0" distB="0" distL="0" distR="0">
            <wp:extent cx="1016000" cy="22860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редняя длинна пути магнитного пот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2286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ДС для зубцов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1465" cy="2286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ощадь поперечного сечения спинки якоря без аксиальных кана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24130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ная магнитная индукция в спинке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4565" cy="4572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оченная напряженность магнитного поля в зубцах ротора и якоря: </w:t>
      </w:r>
      <w:r>
        <w:rPr/>
        <w:drawing>
          <wp:inline distT="0" distB="0" distL="0" distR="0">
            <wp:extent cx="927100" cy="2286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редняя длинна пути магнитного пот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9800" cy="43180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ДС для стенки якор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286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поперечного сечения сердечника полю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1100" cy="2413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точненная магнитная индукция в сердечнике полю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1600" cy="4572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очненная напряженность магнитного поля в сердечнике полюса: </w:t>
      </w:r>
      <w:r>
        <w:rPr/>
        <w:drawing>
          <wp:inline distT="0" distB="0" distL="0" distR="0">
            <wp:extent cx="1002665" cy="2159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яя длина пути магнитного потока: </w:t>
      </w:r>
      <w:r>
        <w:rPr/>
        <w:drawing>
          <wp:inline distT="0" distB="0" distL="0" distR="0">
            <wp:extent cx="1295400" cy="2286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ДС для сердечника полюс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1465" cy="2286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ный зазор в стыке между главным полюсом и стани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3900" cy="2286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ДС для зазор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1700" cy="2286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поперечного сечения станины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2413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ная магнитная индукция в стани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4572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очненная напряженность магнитного поля в станине: </w:t>
      </w:r>
      <w:r>
        <w:rPr/>
        <w:drawing>
          <wp:inline distT="0" distB="0" distL="0" distR="0">
            <wp:extent cx="1091565" cy="2286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редняя длинна пути магнитного пот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6165" cy="4318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ДС для станины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8600" cy="2286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уммарная магнитная сила магнитной цеп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9565" cy="22860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насыщения магнитной цеп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4265" cy="4445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1. Параллельная обмотка главных полю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агничивающееся действие поперечной МДС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0" cy="44450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агничивающееся действие поперечной МДС якоря: </w:t>
      </w:r>
      <w:r>
        <w:rPr/>
        <w:drawing>
          <wp:inline distT="0" distB="0" distL="0" distR="0">
            <wp:extent cx="762000" cy="241300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змагничивающее действие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4265" cy="24130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ДС обмотки параллельного возбуждения главных полю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2413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средней длинны витка обмотки:</w:t>
      </w:r>
      <w:r>
        <w:rPr/>
        <w:drawing>
          <wp:inline distT="0" distB="0" distL="0" distR="0">
            <wp:extent cx="2362200" cy="241300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длинна витка обмот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5100" cy="24130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ое поперечное сечение провода: </w:t>
      </w:r>
      <w:r>
        <w:rPr/>
        <w:drawing>
          <wp:inline distT="0" distB="0" distL="0" distR="0">
            <wp:extent cx="901700" cy="22860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нимаем круглый провод марки ПЭТ - 155.</w:t>
      </w:r>
    </w:p>
    <w:p>
      <w:pPr>
        <w:pStyle w:val="Normal"/>
        <w:rPr/>
      </w:pPr>
      <w:r>
        <w:rPr/>
        <w:t xml:space="preserve">Площадь поперечного сечения провода марки ПЭТ - 155: </w:t>
      </w:r>
      <w:r>
        <w:rPr/>
        <w:drawing>
          <wp:inline distT="0" distB="0" distL="0" distR="0">
            <wp:extent cx="927100" cy="228600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точненный коэффициент запас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393700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метр изолированного провода: </w:t>
      </w:r>
      <w:r>
        <w:rPr/>
        <w:drawing>
          <wp:inline distT="0" distB="0" distL="0" distR="0">
            <wp:extent cx="812800" cy="20320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точненный диаметр изолированного провода: </w:t>
      </w:r>
      <w:r>
        <w:rPr/>
        <w:drawing>
          <wp:inline distT="0" distB="0" distL="0" distR="0">
            <wp:extent cx="838200" cy="2032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ее значение плотности тока в обмотке главного полюса: </w:t>
      </w:r>
      <w:r>
        <w:rPr/>
        <w:drawing>
          <wp:inline distT="0" distB="0" distL="0" distR="0">
            <wp:extent cx="1155700" cy="228600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едварительное количество витков одной катуш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5400" cy="444500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точненное количество витков: </w:t>
      </w:r>
      <w:r>
        <w:rPr/>
        <w:drawing>
          <wp:inline distT="0" distB="0" distL="0" distR="0">
            <wp:extent cx="634365" cy="215900"/>
            <wp:effectExtent l="0" t="0" r="0" b="0"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точненная плотность тока в обмот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4800" cy="444500"/>
            <wp:effectExtent l="0" t="0" r="0" b="0"/>
            <wp:docPr id="17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опротивление обмотки при </w:t>
      </w:r>
      <w:r>
        <w:rPr>
          <w:lang w:val="en-US"/>
        </w:rPr>
        <w:t>t</w:t>
      </w:r>
      <w:r>
        <w:rPr/>
        <w:t xml:space="preserve"> = 20 °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7200" cy="457200"/>
            <wp:effectExtent l="0" t="0" r="0" b="0"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ый ток обмот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4265" cy="444500"/>
            <wp:effectExtent l="0" t="0" r="0" b="0"/>
            <wp:docPr id="17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аксимальная МДС: </w:t>
      </w:r>
      <w:r>
        <w:rPr/>
        <w:drawing>
          <wp:inline distT="0" distB="0" distL="0" distR="0">
            <wp:extent cx="2565400" cy="228600"/>
            <wp:effectExtent l="0" t="0" r="0" b="0"/>
            <wp:docPr id="17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нимаем трапециидальную форму поперечного сечения катушки с раскладкой витков по средней ширине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 xml:space="preserve">=34, по высоте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>=42.</w:t>
      </w:r>
    </w:p>
    <w:p>
      <w:pPr>
        <w:pStyle w:val="Normal"/>
        <w:rPr/>
      </w:pPr>
      <w:r>
        <w:rPr/>
        <w:t xml:space="preserve">Ширина катушки на соответствующем участке: </w:t>
      </w:r>
      <w:r>
        <w:rPr/>
        <w:drawing>
          <wp:inline distT="0" distB="0" distL="0" distR="0">
            <wp:extent cx="2768600" cy="228600"/>
            <wp:effectExtent l="0" t="0" r="0" b="0"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сота катушки на рассматриваемом участке: </w:t>
      </w:r>
      <w:r>
        <w:rPr/>
        <w:drawing>
          <wp:inline distT="0" distB="0" distL="0" distR="0">
            <wp:extent cx="2540000" cy="228600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2. Стабилизирующая последовательная обм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катушки на соответствующем участке: </w:t>
      </w:r>
      <w:r>
        <w:rPr/>
        <w:drawing>
          <wp:inline distT="0" distB="0" distL="0" distR="0">
            <wp:extent cx="2260600" cy="228600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017770" cy="6275705"/>
                <wp:effectExtent l="0" t="0" r="0" b="0"/>
                <wp:wrapTopAndBottom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7680" cy="6275880"/>
                          <a:chOff x="0" y="0"/>
                          <a:chExt cx="5017680" cy="6275880"/>
                        </a:xfrm>
                      </wpg:grpSpPr>
                      <wps:wsp>
                        <wps:cNvSpPr txBox="1"/>
                        <wps:spPr>
                          <a:xfrm>
                            <a:off x="474840" y="2735640"/>
                            <a:ext cx="71316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Ǿ 2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043200">
                            <a:off x="245520" y="2286360"/>
                            <a:ext cx="2901960" cy="32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3" h="10690">
                                <a:moveTo>
                                  <a:pt x="12337" y="110"/>
                                </a:moveTo>
                                <a:arcTo wR="10800" hR="10800" stAng="-4908961" swAng="31741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3" h="10690">
                                <a:moveTo>
                                  <a:pt x="12337" y="110"/>
                                </a:moveTo>
                                <a:arcTo wR="10800" hR="10800" stAng="-4908961" swAng="317415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43200">
                            <a:off x="283680" y="2249280"/>
                            <a:ext cx="2139480" cy="33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93" h="10704">
                                <a:moveTo>
                                  <a:pt x="12236" y="96"/>
                                </a:moveTo>
                                <a:arcTo wR="10800" hR="10800" stAng="-4941611" swAng="18802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793" h="10704">
                                <a:moveTo>
                                  <a:pt x="12236" y="96"/>
                                </a:moveTo>
                                <a:arcTo wR="10800" hR="10800" stAng="-4941611" swAng="188027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6600">
                            <a:off x="1035360" y="2890440"/>
                            <a:ext cx="1606680" cy="31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102" h="10123">
                                <a:moveTo>
                                  <a:pt x="14561" y="676"/>
                                </a:moveTo>
                                <a:arcTo wR="10800" hR="10800" stAng="-4177213" swAng="4687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102" h="10123">
                                <a:moveTo>
                                  <a:pt x="14561" y="676"/>
                                </a:moveTo>
                                <a:arcTo wR="10800" hR="10800" stAng="-4177213" swAng="46874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404640"/>
                            <a:ext cx="117360" cy="20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3247">
                                <a:moveTo>
                                  <a:pt x="129" y="0"/>
                                </a:moveTo>
                                <a:lnTo>
                                  <a:pt x="185" y="21"/>
                                </a:lnTo>
                                <a:cubicBezTo>
                                  <a:pt x="169" y="90"/>
                                  <a:pt x="58" y="321"/>
                                  <a:pt x="35" y="414"/>
                                </a:cubicBezTo>
                                <a:cubicBezTo>
                                  <a:pt x="12" y="507"/>
                                  <a:pt x="43" y="515"/>
                                  <a:pt x="45" y="582"/>
                                </a:cubicBezTo>
                                <a:cubicBezTo>
                                  <a:pt x="47" y="649"/>
                                  <a:pt x="51" y="670"/>
                                  <a:pt x="45" y="816"/>
                                </a:cubicBezTo>
                                <a:cubicBezTo>
                                  <a:pt x="39" y="962"/>
                                  <a:pt x="12" y="1279"/>
                                  <a:pt x="7" y="1461"/>
                                </a:cubicBezTo>
                                <a:cubicBezTo>
                                  <a:pt x="2" y="1643"/>
                                  <a:pt x="0" y="1656"/>
                                  <a:pt x="17" y="1910"/>
                                </a:cubicBezTo>
                                <a:cubicBezTo>
                                  <a:pt x="34" y="2164"/>
                                  <a:pt x="102" y="2789"/>
                                  <a:pt x="110" y="2985"/>
                                </a:cubicBezTo>
                                <a:cubicBezTo>
                                  <a:pt x="118" y="3181"/>
                                  <a:pt x="68" y="3044"/>
                                  <a:pt x="63" y="3088"/>
                                </a:cubicBezTo>
                                <a:cubicBezTo>
                                  <a:pt x="58" y="3132"/>
                                  <a:pt x="70" y="3189"/>
                                  <a:pt x="82" y="32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1120" y="30016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0" y="2239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2677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343044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Ǿ 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744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6490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12585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620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46969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501120"/>
                            <a:ext cx="2520" cy="18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6920" y="2338200"/>
                            <a:ext cx="24948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2334960"/>
                            <a:ext cx="146520" cy="36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710080"/>
                            <a:ext cx="1065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1">
                                <a:moveTo>
                                  <a:pt x="0" y="159"/>
                                </a:moveTo>
                                <a:lnTo>
                                  <a:pt x="50" y="159"/>
                                </a:lnTo>
                                <a:cubicBezTo>
                                  <a:pt x="71" y="160"/>
                                  <a:pt x="110" y="181"/>
                                  <a:pt x="129" y="168"/>
                                </a:cubicBezTo>
                                <a:cubicBezTo>
                                  <a:pt x="148" y="155"/>
                                  <a:pt x="168" y="108"/>
                                  <a:pt x="165" y="80"/>
                                </a:cubicBezTo>
                                <a:cubicBezTo>
                                  <a:pt x="162" y="52"/>
                                  <a:pt x="124" y="19"/>
                                  <a:pt x="1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251800"/>
                            <a:ext cx="8964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760" y="2244600"/>
                            <a:ext cx="205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521280"/>
                            <a:ext cx="720" cy="171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5280" y="2468160"/>
                            <a:ext cx="88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24532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3000" y="2115360"/>
                            <a:ext cx="720" cy="13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2600" y="2120400"/>
                            <a:ext cx="41148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240" y="2150280"/>
                            <a:ext cx="35352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240" y="2212200"/>
                            <a:ext cx="35352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160" y="2146320"/>
                            <a:ext cx="504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2320" y="2143080"/>
                            <a:ext cx="504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120760"/>
                            <a:ext cx="29772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096560"/>
                            <a:ext cx="7131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1902960"/>
                            <a:ext cx="29448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096560"/>
                            <a:ext cx="254160" cy="1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1720" y="1285920"/>
                            <a:ext cx="28440" cy="61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084760"/>
                            <a:ext cx="66816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1128240"/>
                            <a:ext cx="3240" cy="95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120" y="1881000"/>
                            <a:ext cx="26748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2120" y="1311840"/>
                            <a:ext cx="28440" cy="57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1134720"/>
                            <a:ext cx="66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1134720"/>
                            <a:ext cx="236160" cy="1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3240" y="2556000"/>
                            <a:ext cx="1563840" cy="84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360" y="3344400"/>
                            <a:ext cx="5148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6920" y="3245400"/>
                            <a:ext cx="10080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3340800"/>
                            <a:ext cx="532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45400"/>
                            <a:ext cx="45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2000" y="2474640"/>
                            <a:ext cx="1542960" cy="83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080" y="2839680"/>
                            <a:ext cx="307800" cy="47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20680" y="2303640"/>
                            <a:ext cx="307800" cy="47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960" y="2296800"/>
                            <a:ext cx="101268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0360" y="2350800"/>
                            <a:ext cx="929160" cy="50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3160" y="2754000"/>
                            <a:ext cx="929160" cy="50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2856960"/>
                            <a:ext cx="258480" cy="3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2350080"/>
                            <a:ext cx="258480" cy="3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800" y="2623320"/>
                            <a:ext cx="91836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6200" y="2186280"/>
                            <a:ext cx="30420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0080" y="2571840"/>
                            <a:ext cx="3225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2234520"/>
                            <a:ext cx="2628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28960" y="3040920"/>
                            <a:ext cx="1555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0" y="2149560"/>
                            <a:ext cx="4838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5480" y="2208600"/>
                            <a:ext cx="4838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1846080"/>
                            <a:ext cx="828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840" y="1762200"/>
                            <a:ext cx="72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7840" y="2211840"/>
                            <a:ext cx="64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1139760"/>
                            <a:ext cx="1584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1473840"/>
                            <a:ext cx="891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867960"/>
                            <a:ext cx="7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918520"/>
                            <a:ext cx="1048320" cy="18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6640" y="2882880"/>
                            <a:ext cx="3880440" cy="18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5560"/>
                            <a:ext cx="7560" cy="47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960" y="420480"/>
                            <a:ext cx="482040" cy="44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36400">
                            <a:off x="627480" y="209160"/>
                            <a:ext cx="4184640" cy="41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67" h="10800">
                                <a:moveTo>
                                  <a:pt x="10545" y="3"/>
                                </a:moveTo>
                                <a:arcTo wR="10800" hR="10800" stAng="-5481168" swAng="44445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67" h="10800">
                                <a:moveTo>
                                  <a:pt x="10545" y="3"/>
                                </a:moveTo>
                                <a:arcTo wR="10800" hR="10800" stAng="-5481168" swAng="444454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-17.9pt;width:366.2pt;height:470.35pt" coordorigin="387,-358" coordsize="7324,9407">
                <v:shape id="shape_0" fillcolor="white" stroked="t" o:allowincell="f" style="position:absolute;left:748;top:3768;width:112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Ǿ 2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coordorigin="10800,109" coordsize="9453,10690" path="l0,21600xee" stroked="t" o:allowincell="f" style="position:absolute;left:386;top:3060;width:4569;height:5166;mso-wrap-style:none;v-text-anchor:middle;rotation:351">
                  <v:fill o:detectmouseclick="t" on="false"/>
                  <v:stroke color="black" weight="19080" joinstyle="miter" endcap="flat"/>
                  <w10:wrap type="topAndBottom"/>
                </v:rect>
                <v:rect id="shape_0" coordorigin="10800,95" coordsize="6793,10704" path="l0,21600xee" stroked="t" o:allowincell="f" style="position:absolute;left:446;top:3001;width:3368;height:5323;mso-wrap-style:none;v-text-anchor:middle;rotation:351">
                  <v:fill o:detectmouseclick="t" on="false"/>
                  <v:stroke color="black" weight="19080" joinstyle="miter" endcap="flat"/>
                  <w10:wrap type="topAndBottom"/>
                </v:rect>
                <v:rect id="shape_0" coordorigin="10800,676" coordsize="5102,10123" path="l0,21600xee" stroked="t" o:allowincell="f" style="position:absolute;left:1630;top:4011;width:2529;height:5035;mso-wrap-style:none;v-text-anchor:middle;rotation:30">
                  <v:fill o:detectmouseclick="t" on="false"/>
                  <v:stroke color="black" weight="19080" joinstyle="miter" endcap="flat"/>
                  <w10:wrap type="topAndBottom"/>
                </v:rect>
                <v:shape id="shape_0" coordsize="185,3247" path="m129,0l185,21c169,90,58,321,35,414c12,507,43,515,45,582c47,649,51,670,45,816c39,962,12,1279,7,1461c2,1643,0,1656,17,1910c34,2164,102,2789,110,2985c118,3181,68,3044,63,3088c58,3132,70,3189,82,3247e" stroked="t" o:allowincell="f" style="position:absolute;left:664;top:97;width:184;height:324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6033;top:418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6378;top:2987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103;top:3677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058;top:486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Ǿ 12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223;top:220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043;top:482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663;top:144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198;top:201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638,6856" to="2177,6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12,249" to="3015,314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003,3142" to="3395,3150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378,3137" to="3608,371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168,181" path="m0,159l50,159c71,160,110,181,129,168c148,155,168,108,165,80c162,52,124,19,112,0e" stroked="t" o:allowincell="f" style="position:absolute;left:3498;top:3728;width:167;height:180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3447,3006" to="3587,336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127,2995" to="3450,2996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136,281" to="3136,2985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3457,3347" to="3595,340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435,2996" to="3794,299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784,2791" to="3784,3003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3138,2799" to="3785,2805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180,2846" to="3736,2854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180,2943" to="3736,2951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178,2840" to="3185,295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720,2835" to="3727,295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783,2799" to="4251,280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138,1187" to="4260,11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248,2457" to="4711,280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260,1187" to="4659,149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664,1485" to="4708,2452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3188,2743" to="4239,275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192,1236" to="3196,273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233,2422" to="4653,2751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602,1526" to="4646,2431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3198,1247" to="4246,124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236,1247" to="4607,152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66,3485" to="7428,4817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791,4726" to="4871,476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704,4571" to="4862,464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872,4721" to="4955,482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860,4571" to="4931,46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32,3357" to="7361,466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438,3932" to="4922,4674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6017,3087" to="6501,382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4428,3077" to="6022,3921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536,3162" to="5998,3951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950,3797" to="6412,458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536,3959" to="4942,45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994,3161" to="6400,379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822,3591" to="6267,440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978,2903" to="6456,317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94,3510" to="6901,378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22,2979" to="6735,35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030,4249" to="6274,465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32,2845" to="3193,285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434,2938" to="3195,29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546,2367" to="2558,31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48,2235" to="2548,28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48,2943" to="2557,328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94,1255" to="3618,27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210,1781" to="4613,178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886,827" to="3032,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01,4056" to="3451,69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01,4000" to="7711,697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830,-358" to="1841,7072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1112,122" to="1870,70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coordsize="10567,10800" path="l0,21600xee" stroked="t" o:allowincell="f" style="position:absolute;left:988;top:-211;width:6589;height:6479;mso-wrap-style:none;v-text-anchor:middle;rotation:354">
                  <v:fill o:detectmouseclick="t" on="false"/>
                  <v:stroke color="black" weight="19080" joinstyle="miter" endcap="flat"/>
                  <w10:wrap type="topAndBottom"/>
                </v:rect>
              </v:group>
            </w:pict>
          </mc:Fallback>
        </mc:AlternateContent>
      </w:r>
      <w:r>
        <w:rPr/>
        <w:t>Рис. Эскиз расположения катушек в межполюсном окне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катушки на соответствующем участке:</w:t>
      </w:r>
    </w:p>
    <w:p>
      <w:pPr>
        <w:pStyle w:val="Normal"/>
        <w:rPr/>
      </w:pPr>
      <w:r>
        <w:rPr/>
        <w:drawing>
          <wp:inline distT="0" distB="0" distL="0" distR="0">
            <wp:extent cx="1993900" cy="228600"/>
            <wp:effectExtent l="0" t="0" r="0" b="0"/>
            <wp:docPr id="17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3. Обмотка добавочных полю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форму параллелепипеда.</w:t>
      </w:r>
    </w:p>
    <w:p>
      <w:pPr>
        <w:pStyle w:val="Normal"/>
        <w:rPr/>
      </w:pPr>
      <w:r>
        <w:rPr/>
        <w:t xml:space="preserve">Соответствующая ширина катушки: </w:t>
      </w:r>
      <w:r>
        <w:rPr/>
        <w:drawing>
          <wp:inline distT="0" distB="0" distL="0" distR="0">
            <wp:extent cx="2641600" cy="228600"/>
            <wp:effectExtent l="0" t="0" r="0" b="0"/>
            <wp:docPr id="18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сота катушки на соответствующем участке:</w:t>
      </w:r>
    </w:p>
    <w:p>
      <w:pPr>
        <w:pStyle w:val="Normal"/>
        <w:rPr/>
      </w:pPr>
      <w:r>
        <w:rPr/>
        <w:drawing>
          <wp:inline distT="0" distB="0" distL="0" distR="0">
            <wp:extent cx="2489200" cy="228600"/>
            <wp:effectExtent l="0" t="0" r="0" b="0"/>
            <wp:docPr id="18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14. Щетки и колл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ая ширина щетки: </w:t>
      </w:r>
      <w:r>
        <w:rPr/>
        <w:drawing>
          <wp:inline distT="0" distB="0" distL="0" distR="0">
            <wp:extent cx="647700" cy="203200"/>
            <wp:effectExtent l="0" t="0" r="0" b="0"/>
            <wp:docPr id="18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тандартная длинна щетки: </w:t>
      </w:r>
      <w:r>
        <w:rPr/>
        <w:drawing>
          <wp:inline distT="0" distB="0" distL="0" distR="0">
            <wp:extent cx="787400" cy="203200"/>
            <wp:effectExtent l="0" t="0" r="0" b="0"/>
            <wp:docPr id="18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исло перекрытых щеткой коллекторных дел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7600" cy="431800"/>
            <wp:effectExtent l="0" t="0" r="0" b="0"/>
            <wp:docPr id="1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,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 xml:space="preserve"> - коллекторное деление.</w:t>
      </w:r>
    </w:p>
    <w:p>
      <w:pPr>
        <w:pStyle w:val="Normal"/>
        <w:rPr/>
      </w:pPr>
      <w:r>
        <w:rPr/>
        <w:t>Диэлектрическая проницаемость колле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431800"/>
            <wp:effectExtent l="0" t="0" r="0" b="0"/>
            <wp:docPr id="18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ина зоны коммутаци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900" cy="444500"/>
            <wp:effectExtent l="0" t="0" r="0" b="0"/>
            <wp:docPr id="18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 ширины зоны коммутации к нейтральной зоне (между соседними наконечниками главных полюсов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1100" cy="457200"/>
            <wp:effectExtent l="0" t="0" r="0" b="0"/>
            <wp:docPr id="18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ая площадь одной щет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5800" cy="254000"/>
            <wp:effectExtent l="0" t="0" r="0" b="0"/>
            <wp:docPr id="18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ая контактная площадь всех щет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8100" cy="469900"/>
            <wp:effectExtent l="0" t="0" r="0" b="0"/>
            <wp:docPr id="18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щеток на одном браке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469900"/>
            <wp:effectExtent l="0" t="0" r="0" b="0"/>
            <wp:docPr id="19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щеток на одном бракете (округленное): </w:t>
      </w:r>
      <w:r>
        <w:rPr/>
        <w:drawing>
          <wp:inline distT="0" distB="0" distL="0" distR="0">
            <wp:extent cx="609600" cy="241300"/>
            <wp:effectExtent l="0" t="0" r="0" b="0"/>
            <wp:docPr id="1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точненная контактная площадь всех щет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6700" cy="254000"/>
            <wp:effectExtent l="0" t="0" r="0" b="0"/>
            <wp:docPr id="1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точненная плотность тока под щет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469900"/>
            <wp:effectExtent l="0" t="0" r="0" b="0"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ктивная длинна коллектор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4200" cy="228600"/>
            <wp:effectExtent l="0" t="0" r="0" b="0"/>
            <wp:docPr id="19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ая скорость коллектора при номинальной частоте вра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800" cy="405765"/>
            <wp:effectExtent l="0" t="0" r="0" b="0"/>
            <wp:docPr id="19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</w:t>
      </w:r>
      <w:r>
        <w:rPr>
          <w:lang w:val="en-US" w:eastAsia="en-US"/>
        </w:rPr>
        <w:t>5</w:t>
      </w:r>
      <w:r>
        <w:rPr/>
        <w:t>. Коммутационные параме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мость рассеяни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0825" cy="457200"/>
            <wp:effectExtent l="0" t="0" r="0" b="0"/>
            <wp:docPr id="1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 возможная окружная скорость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8800" cy="405765"/>
            <wp:effectExtent l="0" t="0" r="0" b="0"/>
            <wp:docPr id="19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тивная ЭДС коммутирующих секций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8000" cy="241300"/>
            <wp:effectExtent l="0" t="0" r="0" b="0"/>
            <wp:docPr id="19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значение магнитной индукции в зазоре под добавочным полюс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6900" cy="254000"/>
            <wp:effectExtent l="0" t="0" r="0" b="0"/>
            <wp:docPr id="19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эффициент, учитывающий увеличение магнитного сопротивления воздушного зазора вследствие зубчатого строения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5700" cy="457200"/>
            <wp:effectExtent l="0" t="0" r="0" b="0"/>
            <wp:docPr id="2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коэффициент воздушного зазор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241300"/>
            <wp:effectExtent l="0" t="0" r="0" b="0"/>
            <wp:docPr id="20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ый зазор в добавочном полю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469900"/>
            <wp:effectExtent l="0" t="0" r="0" b="0"/>
            <wp:docPr id="2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ный коэффициент показывающий влияние магнитного сопротивления воздушного зазора вследствие зубчатого строения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5200" cy="457200"/>
            <wp:effectExtent l="0" t="0" r="0" b="0"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ный необходимый зазор в добавочном полю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21100" cy="469900"/>
            <wp:effectExtent l="0" t="0" r="0" b="0"/>
            <wp:docPr id="2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ый поток в зазоре под добавочным полюсом при нормальной нагруз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4465" cy="254000"/>
            <wp:effectExtent l="0" t="0" r="0" b="0"/>
            <wp:docPr id="20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ый поток в зазоре под добавочным полюсом при нагруз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0065" cy="457200"/>
            <wp:effectExtent l="0" t="0" r="0" b="0"/>
            <wp:docPr id="2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ый поток в сердечнике добавочного полюса при нормальной нагруз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8600" cy="254000"/>
            <wp:effectExtent l="0" t="0" r="0" b="0"/>
            <wp:docPr id="20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ый поток в сердечнике добавочного полюса при нагруз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800" cy="457200"/>
            <wp:effectExtent l="0" t="0" r="0" b="0"/>
            <wp:docPr id="20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поперечного сечения сердечника добавочного полю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4000" cy="254000"/>
            <wp:effectExtent l="0" t="0" r="0" b="0"/>
            <wp:docPr id="2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ая индукция в сердечнике добавочного полюса при нагруз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0" cy="482600"/>
            <wp:effectExtent l="0" t="0" r="0" b="0"/>
            <wp:docPr id="2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магнитная индукция на участках станины, в которых суммируются магнитные потоки главных и добавочных полю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9400" cy="457200"/>
            <wp:effectExtent l="0" t="0" r="0" b="0"/>
            <wp:docPr id="21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ельно допустимое максимальное значение магнитной индукции на участках станины, в которых суммируются магнитные потоки главных и добавочных полюсов: </w:t>
      </w:r>
      <w:r>
        <w:rPr/>
        <w:drawing>
          <wp:inline distT="0" distB="0" distL="0" distR="0">
            <wp:extent cx="800100" cy="228600"/>
            <wp:effectExtent l="0" t="0" r="0" b="0"/>
            <wp:docPr id="2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четная магнитная индукция на участках спинки якоря, в которых суммируются магнитные потоки главных и добавочных полю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5865" cy="457200"/>
            <wp:effectExtent l="0" t="0" r="0" b="0"/>
            <wp:docPr id="21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ельно допустимое максимальное значение магнитной индукции на участках спинки якоря: </w:t>
      </w:r>
      <w:r>
        <w:rPr/>
        <w:drawing>
          <wp:inline distT="0" distB="0" distL="0" distR="0">
            <wp:extent cx="812800" cy="228600"/>
            <wp:effectExtent l="0" t="0" r="0" b="0"/>
            <wp:docPr id="21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6. Номинальный реж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стали зубцов якоря с овальными полузакрытыми паз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2865" cy="360680"/>
            <wp:effectExtent l="0" t="0" r="0" b="0"/>
            <wp:docPr id="21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ые потери в зубцах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6000" cy="254000"/>
            <wp:effectExtent l="0" t="0" r="0" b="0"/>
            <wp:docPr id="21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стали спинки якор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1800" cy="482600"/>
            <wp:effectExtent l="0" t="0" r="0" b="0"/>
            <wp:docPr id="21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ые потери в спинке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7100" cy="254000"/>
            <wp:effectExtent l="0" t="0" r="0" b="0"/>
            <wp:docPr id="21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ые магнитные потери в ст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9000" cy="228600"/>
            <wp:effectExtent l="0" t="0" r="0" b="0"/>
            <wp:docPr id="21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и трение щеток о коллек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6600" cy="254000"/>
            <wp:effectExtent l="0" t="0" r="0" b="0"/>
            <wp:docPr id="22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и на трение подшипников, трение о воздух и на вентиляцию маш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3300" cy="469900"/>
            <wp:effectExtent l="0" t="0" r="0" b="0"/>
            <wp:docPr id="22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уммарные механические потер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5700" cy="241300"/>
            <wp:effectExtent l="0" t="0" r="0" b="0"/>
            <wp:docPr id="22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очные потери у некомпенсированного двиг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405765"/>
            <wp:effectExtent l="0" t="0" r="0" b="0"/>
            <wp:docPr id="22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магнитная мощность двигател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7000" cy="241300"/>
            <wp:effectExtent l="0" t="0" r="0" b="0"/>
            <wp:docPr id="22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ДС якоря двигател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2090" cy="558800"/>
            <wp:effectExtent l="0" t="0" r="0" b="0"/>
            <wp:docPr id="22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 якоря двигател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444500"/>
            <wp:effectExtent l="0" t="0" r="0" b="0"/>
            <wp:docPr id="22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ный ток двигател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3165" cy="241300"/>
            <wp:effectExtent l="0" t="0" r="0" b="0"/>
            <wp:docPr id="22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водимая мощность двигател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4400" cy="215900"/>
            <wp:effectExtent l="0" t="0" r="0" b="0"/>
            <wp:docPr id="22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ые потери в двигателе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215900"/>
            <wp:effectExtent l="0" t="0" r="0" b="0"/>
            <wp:docPr id="22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ПД машины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444500"/>
            <wp:effectExtent l="0" t="0" r="0" b="0"/>
            <wp:docPr id="23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точненный магнитный пото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4500" cy="444500"/>
            <wp:effectExtent l="0" t="0" r="0" b="0"/>
            <wp:docPr id="23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ДС магнитной цепи двигателя: </w:t>
      </w:r>
      <w:r>
        <w:rPr/>
        <w:drawing>
          <wp:inline distT="0" distB="0" distL="0" distR="0">
            <wp:extent cx="774065" cy="215900"/>
            <wp:effectExtent l="0" t="0" r="0" b="0"/>
            <wp:docPr id="23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змагничивающее действ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4300" cy="215900"/>
            <wp:effectExtent l="0" t="0" r="0" b="0"/>
            <wp:docPr id="23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ное значение МДС оболоч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444500"/>
            <wp:effectExtent l="0" t="0" r="0" b="0"/>
            <wp:docPr id="23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ая МДС параллельной или независимой обмотки главных полюсов двиг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0100" cy="228600"/>
            <wp:effectExtent l="0" t="0" r="0" b="0"/>
            <wp:docPr id="23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вращения на валу двиг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405765"/>
            <wp:effectExtent l="0" t="0" r="0" b="0"/>
            <wp:docPr id="23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7. Регулирование частоты вращения ввер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ый поток при наибольшей частоте вра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0400" cy="457200"/>
            <wp:effectExtent l="0" t="0" r="0" b="0"/>
            <wp:docPr id="23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ДС при минимальном магнитном потоке: </w:t>
      </w:r>
      <w:r>
        <w:rPr/>
        <w:drawing>
          <wp:inline distT="0" distB="0" distL="0" distR="0">
            <wp:extent cx="914400" cy="241300"/>
            <wp:effectExtent l="0" t="0" r="0" b="0"/>
            <wp:docPr id="23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инимальный ток возбуждени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8465" cy="457200"/>
            <wp:effectExtent l="0" t="0" r="0" b="0"/>
            <wp:docPr id="23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ая величина регулирующего сопротивлени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5800" cy="228600"/>
            <wp:effectExtent l="0" t="0" r="0" b="0"/>
            <wp:docPr id="24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та вращения при холостом х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8000" cy="431800"/>
            <wp:effectExtent l="0" t="0" r="0" b="0"/>
            <wp:docPr id="24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8. Регулирование частоты вращения вн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мый момент вращения на валу при наименьшей частоте вращения двиг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3400" cy="215900"/>
            <wp:effectExtent l="0" t="0" r="0" b="0"/>
            <wp:docPr id="24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ый поток при наименьшей частоте вра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1200" cy="482600"/>
            <wp:effectExtent l="0" t="0" r="0" b="0"/>
            <wp:docPr id="24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к якоря при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482600"/>
            <wp:effectExtent l="0" t="0" r="0" b="0"/>
            <wp:docPr id="24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ДС при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9700" cy="419100"/>
            <wp:effectExtent l="0" t="0" r="0" b="0"/>
            <wp:docPr id="24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яжение в якоре при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8000" cy="241300"/>
            <wp:effectExtent l="0" t="0" r="0" b="0"/>
            <wp:docPr id="24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ирующая МДС при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/>
        <w:t xml:space="preserve">: </w:t>
      </w:r>
      <w:r>
        <w:rPr/>
        <w:drawing>
          <wp:inline distT="0" distB="0" distL="0" distR="0">
            <wp:extent cx="901700" cy="241300"/>
            <wp:effectExtent l="0" t="0" r="0" b="0"/>
            <wp:docPr id="24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змагничивающая МДС реакции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482600"/>
            <wp:effectExtent l="0" t="0" r="0" b="0"/>
            <wp:docPr id="24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ДС стабилизирующей обмот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482600"/>
            <wp:effectExtent l="0" t="0" r="0" b="0"/>
            <wp:docPr id="24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ДС обмотки возбуждения главных полю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21100" cy="241300"/>
            <wp:effectExtent l="0" t="0" r="0" b="0"/>
            <wp:docPr id="25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 обмотки возбуждени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457200"/>
            <wp:effectExtent l="0" t="0" r="0" b="0"/>
            <wp:docPr id="25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аксимальная величина регулируемого сопротивлени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28600"/>
            <wp:effectExtent l="0" t="0" r="0" b="0"/>
            <wp:docPr id="25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9. Масса и динамические показ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проводов обмотки яко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6900" cy="241300"/>
            <wp:effectExtent l="0" t="0" r="0" b="0"/>
            <wp:docPr id="25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асса обмотки добавочных полюсов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5200" cy="254000"/>
            <wp:effectExtent l="0" t="0" r="0" b="0"/>
            <wp:docPr id="25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стабилизирующей последовательной обмот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241300"/>
            <wp:effectExtent l="0" t="0" r="0" b="0"/>
            <wp:docPr id="25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параллельной или независимой обмотки главных полю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7400" cy="241300"/>
            <wp:effectExtent l="0" t="0" r="0" b="0"/>
            <wp:docPr id="25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меди коллектор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241300"/>
            <wp:effectExtent l="0" t="0" r="0" b="0"/>
            <wp:docPr id="25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ая масса проводов обмотки и меди колле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4965" cy="241300"/>
            <wp:effectExtent l="0" t="0" r="0" b="0"/>
            <wp:docPr id="25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асса стали зубцов якоря с овальными полузакрытыми пазами: </w:t>
      </w:r>
      <w:r>
        <w:rPr/>
        <w:drawing>
          <wp:inline distT="0" distB="0" distL="0" distR="0">
            <wp:extent cx="812800" cy="228600"/>
            <wp:effectExtent l="0" t="0" r="0" b="0"/>
            <wp:docPr id="25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сса стали спинки якоря: </w:t>
      </w:r>
      <w:r>
        <w:rPr/>
        <w:drawing>
          <wp:inline distT="0" distB="0" distL="0" distR="0">
            <wp:extent cx="825500" cy="228600"/>
            <wp:effectExtent l="0" t="0" r="0" b="0"/>
            <wp:docPr id="26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сса сердечников главных полю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3100" cy="241300"/>
            <wp:effectExtent l="0" t="0" r="0" b="0"/>
            <wp:docPr id="26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сердечников добавочных полюсов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0265" cy="254000"/>
            <wp:effectExtent l="0" t="0" r="0" b="0"/>
            <wp:docPr id="26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массивной станины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9000" cy="241300"/>
            <wp:effectExtent l="0" t="0" r="0" b="0"/>
            <wp:docPr id="26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ая масса активной стал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241300"/>
            <wp:effectExtent l="0" t="0" r="0" b="0"/>
            <wp:docPr id="26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изоляции машины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0200" cy="228600"/>
            <wp:effectExtent l="0" t="0" r="0" b="0"/>
            <wp:docPr id="26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конструкционных материалов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000" cy="228600"/>
            <wp:effectExtent l="0" t="0" r="0" b="0"/>
            <wp:docPr id="26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асса машины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4500" cy="241300"/>
            <wp:effectExtent l="0" t="0" r="0" b="0"/>
            <wp:docPr id="267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ческий момент инерции якор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1400" cy="508000"/>
            <wp:effectExtent l="0" t="0" r="0" b="0"/>
            <wp:docPr id="268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лектромеханическая постоянная времени якор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8965" cy="457200"/>
            <wp:effectExtent l="0" t="0" r="0" b="0"/>
            <wp:docPr id="269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"Проектирование электрических машин", О.Д. Гольдберг, Я.С. Гурин, И.С. Свириденко, Москва, "Высшая школа", 2001 г.</w:t>
      </w:r>
    </w:p>
    <w:p>
      <w:pPr>
        <w:pStyle w:val="Style19"/>
        <w:numPr>
          <w:ilvl w:val="0"/>
          <w:numId w:val="3"/>
        </w:numPr>
        <w:rPr/>
      </w:pPr>
      <w:r>
        <w:rPr/>
        <w:t>"Электрические машины", И.П. Копылов, Москва, "Высшая школа", 2002 г.</w:t>
      </w:r>
    </w:p>
    <w:sectPr>
      <w:headerReference w:type="default" r:id="rId275"/>
      <w:headerReference w:type="first" r:id="rId27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Style15">
    <w:name w:val="схем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1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52.wmf"/><Relationship Id="rId261" Type="http://schemas.openxmlformats.org/officeDocument/2006/relationships/image" Target="media/image253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header" Target="header1.xml"/><Relationship Id="rId276" Type="http://schemas.openxmlformats.org/officeDocument/2006/relationships/header" Target="header2.xml"/><Relationship Id="rId277" Type="http://schemas.openxmlformats.org/officeDocument/2006/relationships/numbering" Target="numbering.xml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7:00Z</dcterms:created>
  <dc:creator>Gentos</dc:creator>
  <dc:description/>
  <cp:keywords/>
  <dc:language>en-US</dc:language>
  <cp:lastModifiedBy>SYSTEM</cp:lastModifiedBy>
  <dcterms:modified xsi:type="dcterms:W3CDTF">2011-09-20T10:57:00Z</dcterms:modified>
  <cp:revision>2</cp:revision>
  <dc:subject/>
  <dc:title>Главные размеры</dc:title>
</cp:coreProperties>
</file>