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тический обзор аэродромных РЛ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значение, размещение и особенности аэродромных РЛ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Нормативы </w:t>
      </w:r>
      <w:r>
        <w:rPr>
          <w:rStyle w:val="InternetLink"/>
          <w:lang w:val="en-US" w:eastAsia="en-US"/>
        </w:rPr>
        <w:t>ICAO</w:t>
      </w:r>
      <w:r>
        <w:rPr>
          <w:rStyle w:val="InternetLink"/>
          <w:lang w:val="en-US" w:eastAsia="en-US"/>
        </w:rPr>
        <w:t xml:space="preserve"> для аэродромных РЛ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технических параметров РЛ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сание упрощенной структурной схемы РЛС и принципов ее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езопасность и регулярность полетов воздушных судов, а также экономические показатели воздушного движения самолетов гражданской авиации в значительной степени определяются радиотехническими средствами обеспечения полетов. С помощью радиотехнических средств диспетчеры службы движения решают такие задачи, как управление движением ВС на земле и в полете, предотвращение конфликтных ситуаций в воздухе, обеспечение безопасных интервалов между воздушными судами в вертикальной и горизонтальной плоскостях, принятие своевременных мер по оказанию помощи экипажам при особых случаях в полете.</w:t>
      </w:r>
    </w:p>
    <w:p>
      <w:pPr>
        <w:pStyle w:val="Normal"/>
        <w:ind w:firstLine="709"/>
        <w:rPr/>
      </w:pPr>
      <w:r>
        <w:rPr/>
        <w:t>Среди радиотехнических средств обеспечения полетов особое место занимают радиолокационные станции (РЛС). К их характерным свойствам относятся:</w:t>
      </w:r>
    </w:p>
    <w:p>
      <w:pPr>
        <w:pStyle w:val="Normal"/>
        <w:ind w:firstLine="709"/>
        <w:rPr/>
      </w:pPr>
      <w:r>
        <w:rPr/>
        <w:t>высокая оперативность получения данных о координатах самолетов и дополнительной полетной информации, необходимой для УВД (номер рейса, высота, запас топлива, вектор скорости, сигналы об аварийных ситуациях);</w:t>
      </w:r>
    </w:p>
    <w:p>
      <w:pPr>
        <w:pStyle w:val="Normal"/>
        <w:ind w:firstLine="709"/>
        <w:rPr/>
      </w:pPr>
      <w:r>
        <w:rPr/>
        <w:t>достаточно высокая степень объективности полученных данных, поскольку субъективный фактор в радиолокационных станциях проявляется лишь на последней стадии переработки информации при считывании ее диспетчером;</w:t>
      </w:r>
    </w:p>
    <w:p>
      <w:pPr>
        <w:pStyle w:val="Normal"/>
        <w:ind w:firstLine="709"/>
        <w:rPr/>
      </w:pPr>
      <w:r>
        <w:rPr/>
        <w:t>полнота информации о состоянии воздушной обстановки во всей контролируемой зоне управления;</w:t>
      </w:r>
    </w:p>
    <w:p>
      <w:pPr>
        <w:pStyle w:val="Normal"/>
        <w:ind w:firstLine="709"/>
        <w:rPr/>
      </w:pPr>
      <w:r>
        <w:rPr/>
        <w:t>наглядность представления информации о местоположении самолетов и в некоторых случаях даже траекторий их движения, так как радиолокационное изображение воздушной обстановки на экранах индикаторов РЛС, как правило, является как бы уменьшенной моделью реального расположения самолетов в пространстве;</w:t>
      </w:r>
    </w:p>
    <w:p>
      <w:pPr>
        <w:pStyle w:val="Normal"/>
        <w:ind w:firstLine="709"/>
        <w:rPr/>
      </w:pPr>
      <w:r>
        <w:rPr/>
        <w:t>высокая точность и надежность наземных РЛС, поскольку условия работы аппаратуры на земле в стационарных условиях позволяют использовать резервирование, уменьшить диапазон климатических воздействий на оборудование, увеличить размеры антенн, защитить антенны от аэродинамических нагрузок, облегчить условия обслуживания аппаратуры. Потребители радиолокационной информации предъявляют к РЛС различные зачастую противоречивые требования, удовлетворить которым одновременно одна РЛС не может. Поэтому они дифференцируются по определенным группам в зависимости от функций различных служб, использующих информацию РЛС. Так существуют трассовые, аэродромные, посадочные, обзора летного поля, метеорологические и другие виды РЛС. В некоторых случаях разрабатываются радиолокационные комплексы (РЛК), совмещающие функции двух или большего числа видов радиолокационных станций.</w:t>
      </w:r>
    </w:p>
    <w:p>
      <w:pPr>
        <w:pStyle w:val="Normal"/>
        <w:ind w:firstLine="709"/>
        <w:rPr/>
      </w:pPr>
      <w:r>
        <w:rPr/>
        <w:t>Начало развития радиолокационных систем в России относится к тридцатым годам прошлого столетия. Непосредственным толчком к созданию радиолокационных методов обнаружения объектов послужило развитие военной авиации и возникновение в связи с этим необходимости заблаговременного обнаружения ВС противника. Этим объясняется и то обстоятельство, что основным заказчиком и потребителем радиолокационной техники и в нашей стране, и за рубежом были на первых этапах развития радиолокации различного рода военные ведомства.</w:t>
      </w:r>
    </w:p>
    <w:p>
      <w:pPr>
        <w:pStyle w:val="Normal"/>
        <w:ind w:firstLine="709"/>
        <w:rPr/>
      </w:pPr>
      <w:r>
        <w:rPr/>
        <w:t>Современный этап развития авиации характеризуется широким внедрением автоматизированных систем управления воздушным движением (АС УВД), использованием последних достижений вычислительной техники, более современных радиоэлектронных средств управления воздушным движением, навигации, посадки и связи, совершенствованием методов и средств технической эксплуатации авиационной техники.</w:t>
      </w:r>
      <w:r>
        <w:br w:type="page"/>
      </w:r>
    </w:p>
    <w:p>
      <w:pPr>
        <w:pStyle w:val="Heading2"/>
        <w:ind w:hanging="0"/>
        <w:rPr/>
      </w:pPr>
      <w:r>
        <w:rPr/>
        <w:t>Аналитический обзор аэродромных РЛ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эродромные обзорные РЛС (ОРЛ-А) предназначены для получения информации о воздушной обстановке, необходимой при контроле и УВД в районе аэродрома и для ввода ВС в зону действия посадочных средств. В нормах, принятых в ГА и выработанных постоянной комиссией по радиотехнической и электронной промышленности, ОРЛ-А обозначены ПРЛ-В2 и делятся на следующие классы: ПРЛ-В1 с Rmax=150 км; ПРЛ-В2 с Rmax=80 км и ПРЛ-В3 с Rmax=46 км.</w:t>
      </w:r>
    </w:p>
    <w:p>
      <w:pPr>
        <w:pStyle w:val="Normal"/>
        <w:ind w:firstLine="709"/>
        <w:rPr/>
      </w:pPr>
      <w:r>
        <w:rPr/>
        <w:t>Информация, получаемая с помощью аэродромных обзорных станций, используется диспетчерам аэродромных центров АС УВД, диспетчерских пунктов подхода (ДПП), главных диспетчерских пунктов подхода (ГДПП), диспетчерских пунктов круга (ДПК), диспетчерских пунктов системы посадки (ДПСП) и местных диспетчерских пунктов (МДП).</w:t>
      </w:r>
    </w:p>
    <w:p>
      <w:pPr>
        <w:pStyle w:val="Normal"/>
        <w:ind w:firstLine="709"/>
        <w:rPr/>
      </w:pPr>
      <w:r>
        <w:rPr/>
        <w:t>Технические характеристики аэродромных обзорных РЛС должны обеспечивать разрешающую способность и точность определения координат ЛА в соответствии с международными и отечественными нормами. Кроме того, они должны иметь эффективные средства подавления сигналов, отраженных от местных предметов и гидрометеоров. Аэродромные станции должны обнаруживать и определять местоположение целей, находящихся на небольших высотах и на близком удалении от РЛС. Требования к максимальной дальности действия аэродромных радиолокаторов дифференцируются в зависимости от конкретного назначения станции и класса аэропорта, где предполагается установить радиолокатор. Для большой интенсивности полетов необходимо использовать аэродромные обзорные радиолокаторы варианта "В 1" с дальностью действия ≈ 150 км.</w:t>
      </w:r>
    </w:p>
    <w:p>
      <w:pPr>
        <w:pStyle w:val="Normal"/>
        <w:ind w:firstLine="709"/>
        <w:rPr/>
      </w:pPr>
      <w:r>
        <w:rPr/>
        <w:t>В менее крупных аэропортах целесообразно устанавливать аэродромные радиолокаторы варианта "В 2" с максимальной дальностью действия ≈ 80 км. Для того чтобы обеспечить необходимой информацией диспетчера круга, достаточно в соответствии с рекомендациями ICAO иметь радиолокатор варианта "В 3" с дальностью действия ≈ 46 к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значение, размещение и особенности аэродромных РЛ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эродромные диспетчерские радиолокационные станции предназначены для контроля и управлением воздушным движением в районе аэродрома и вывода воздушных судов в зону действия посадочного радиолокатора. Контроль и управление воздушным движением осуществляется на основе информации о дальности, азимуте, а также дополнительной информации о воздушных судах, получаемой с помощью радиолокационных станций и самолетных ответчиков. Эта информация должна быть полной и точной, в связи с чем аэродромные диспетчерские радиолокационные станции должны удовлетворять требованием международной организацией гражданской авиации ИКАО. Технические характеристики аэродромных РЛС должны обеспечивать разрешающую способность и точность определения координат ЛА в соответствии с международными и отечественными нормами. Кроме того, они должны иметь эффективные средства подавления сигналов, отраженных от местных предметов и гидрометеоров. Аэродромные станции должны обнаруживать и определять местоположение целей, находящихся на небольших высотах и небольшом удалении от РЛС. </w:t>
      </w:r>
    </w:p>
    <w:p>
      <w:pPr>
        <w:pStyle w:val="Normal"/>
        <w:ind w:firstLine="709"/>
        <w:rPr/>
      </w:pPr>
      <w:r>
        <w:rPr/>
        <w:t xml:space="preserve">Требования к максимальной дальности действия аэродромных радиолокаторов дифференцируются в зависимости от конкретного назначения станции и класса аэропорта, где предполагается установить радиолокатор. </w:t>
      </w:r>
    </w:p>
    <w:p>
      <w:pPr>
        <w:pStyle w:val="Normal"/>
        <w:ind w:firstLine="709"/>
        <w:rPr/>
      </w:pPr>
      <w:r>
        <w:rPr/>
        <w:t>Аэродромный РЛК располагается в сторону от оси ВПП, чтобы обеспечить минимум переотражений по вторичному каналу и ослабить влияние вредного СВЧ - излучения. Кроме того, нужно учесть, что вдоль ВПП на 120 м от оси проходит критическая зона КРМ, поэтому РЛС располагается за ее пределами (120-185м от оси ВПП, по возможности ближе к КТА).</w:t>
      </w:r>
    </w:p>
    <w:p>
      <w:pPr>
        <w:pStyle w:val="Normal"/>
        <w:rPr/>
      </w:pPr>
      <w:r>
        <w:rPr/>
        <w:t>Состав и размещение оборудования АОРЛ-85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inline distT="0" distB="0" distL="0" distR="0">
            <wp:extent cx="5069205" cy="2691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/>
      </w:pPr>
      <w:r>
        <w:rPr/>
        <w:t>Аппаратура РЛК смонтирована в специальных контейнерах, имеющих все необходимые условия для работы аппаратуры и персонала (вентиляция, кондиционирование воздуха, освещение, пожарная и охранная сигнализация и т.д.), на позиции контейнеры монтируются в сборку из двух контейнеров, образуя единое техническое здание. Такое конструктивное решение сводит к минимуму строительно-монтажные работы на позиции. Двухлучевая антенная система с помощью специального перекрытия верхнего и нижнего лучей обеспечивает формирование зоны обзора в вертикальной плоскости в диапазоне углов от 0,5 до 45 градусов. Нижний луч, формируемый верхним облучателем и отражателем, работает как на передачу, так и на прием. Верхний луч работает только на прием. Использование информации верхнего приемного луча в ближней зоне позволяет снизить уровень помех от подстилающей поверхности примерно на 20 дБ. В горизонтальной плоскости зона обзора обеспечивается механическим вращением антенны со скоростью 12 или 15 об/мин. Зондирующие сигналы, формируемые двухканальной передающей системой, излучаются одновременно на двух несущихся на 56 Мгц, обеспечивая двухчастотный режим облучения цели. С целью обеспечения необходимого потенциала ПРЛ наряду с минимальной дальностью и высокой разрешающей способностью в каждом периоде повторения излучаются два зондирующих сигнала различной длительности: монохроматический и сложный с внутриимпульсной ЛЧМ. В состав приемной антенны входит аппаратура аналоговой и цифровой обработки сигналов, оценки параметров сигналов (карта помех), некогерентного и когерентного накопления, селекции движущихся целей, вычисления координат.</w:t>
      </w:r>
    </w:p>
    <w:p>
      <w:pPr>
        <w:pStyle w:val="Normal"/>
        <w:ind w:firstLine="709"/>
        <w:rPr/>
      </w:pPr>
      <w:r>
        <w:rPr/>
        <w:t>В ПРЛ организован специальный метеоканал. Прием метеоинформации в режиме работы при круговой поляризации осуществляется с ортогонального входа поляризатора верхнего облучателя антенны. Аппаратура при</w:t>
      </w:r>
      <w:r>
        <w:rPr>
          <w:lang w:val="en-US"/>
        </w:rPr>
        <w:t>ё</w:t>
      </w:r>
      <w:r>
        <w:rPr/>
        <w:t xml:space="preserve">ма и обработки метеоканала идентична основному каналу. При работе в режиме линейной поляризации метеоинформация извлекается из нулевого доплеровского фильтра основного канала. Программно-вычислительное устройство ПРЛ производит вычисления координат ВС и формирует контуры метеооброзований в шести градациях. </w:t>
      </w:r>
    </w:p>
    <w:p>
      <w:pPr>
        <w:pStyle w:val="Normal"/>
        <w:ind w:firstLine="709"/>
        <w:rPr/>
      </w:pPr>
      <w:r>
        <w:rPr/>
        <w:t xml:space="preserve">Головной процессор РЛК производит объединение отметок ПРЛ и ВРЛ, трассы целей, выполняя, таким образом, функции вторичной обработки информации. Кроме того, он одновременно используется как процессор автоматизированной системы контроля и управления ЛРК. Вычислительные средства головного процессора имеют полное автоматическое резервирование и способны адаптироваться к перегрузкам. </w:t>
      </w:r>
    </w:p>
    <w:p>
      <w:pPr>
        <w:pStyle w:val="Normal"/>
        <w:ind w:firstLine="709"/>
        <w:rPr/>
      </w:pPr>
      <w:r>
        <w:rPr/>
        <w:t xml:space="preserve">Автоматизированная система контроля и управления (АСКУ) позволяет как с местного, так и дистанционного (например, с КДП) производить управление режимами работы РЛК, оценку технического состояния, диагностику неисправностей и автоматическую реконфигурацию комплекса (переход на резерв). </w:t>
      </w:r>
    </w:p>
    <w:p>
      <w:pPr>
        <w:pStyle w:val="Normal"/>
        <w:ind w:firstLine="709"/>
        <w:rPr/>
      </w:pPr>
      <w:r>
        <w:rPr/>
        <w:t>Встроенное контрольное оборудование позволяет осуществлять диагностику и поиск неисправностей до типового элемента замены. Высокая степень автоматизации РЛК наряду с его высокой надежностью обеспечивают возможность работы без постоянного присутствия на радиолокационной позиции обслуживающего персонал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Нормативы </w:t>
      </w:r>
      <w:r>
        <w:rPr>
          <w:lang w:val="en-US"/>
        </w:rPr>
        <w:t>ICAO</w:t>
      </w:r>
      <w:r>
        <w:rPr/>
        <w:t xml:space="preserve"> для аэродромных РЛ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она обнаружения</w:t>
      </w:r>
      <w:r>
        <w:rPr>
          <w:i/>
          <w:iCs/>
        </w:rPr>
        <w:t xml:space="preserve">. </w:t>
      </w:r>
      <w:r>
        <w:rPr/>
        <w:t>Аэродромный радиолокатор должен обнаруживать ВС с эффективной отражающей площадью 15 м</w:t>
      </w:r>
      <w:r>
        <w:rPr>
          <w:vertAlign w:val="superscript"/>
        </w:rPr>
        <w:t>2</w:t>
      </w:r>
      <w:r>
        <w:rPr/>
        <w:t xml:space="preserve"> и более, находящихся в зоне прямой видимости (из точки расположения антенны) в пределах пространства, охватываемого вращением на 360 град вокруг вертикальной оси антенны плоской фигуры. В то же время нормами ICAO рекомендуется увеличить зону обнару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75305" cy="214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чность</w:t>
      </w:r>
      <w:r>
        <w:rPr>
          <w:i/>
          <w:iCs/>
        </w:rPr>
        <w:t xml:space="preserve">. </w:t>
      </w:r>
      <w:r>
        <w:rPr/>
        <w:t>Погрешность в определении положения отметки цели по азимуту не должна быть больше ±2 град.</w:t>
      </w:r>
    </w:p>
    <w:p>
      <w:pPr>
        <w:pStyle w:val="Normal"/>
        <w:ind w:firstLine="709"/>
        <w:rPr/>
      </w:pPr>
      <w:r>
        <w:rPr/>
        <w:t>Погрешность индикации дальности не должна превышать 5% от действительного расстояния до цели или 150 м в зависимости от того, какая из этих величин больше, т.е.: σ</w:t>
      </w:r>
      <w:r>
        <w:rPr>
          <w:vertAlign w:val="subscript"/>
        </w:rPr>
        <w:t>max r</w:t>
      </w:r>
      <w:r>
        <w:rPr/>
        <w:t xml:space="preserve"> ≤ 0,05 r; σ</w:t>
      </w:r>
      <w:r>
        <w:rPr>
          <w:vertAlign w:val="subscript"/>
        </w:rPr>
        <w:t xml:space="preserve">max r </w:t>
      </w:r>
      <w:r>
        <w:rPr/>
        <w:t>≥ 150 м, где r - наклонная дальность до цели.</w:t>
      </w:r>
    </w:p>
    <w:p>
      <w:pPr>
        <w:pStyle w:val="Normal"/>
        <w:ind w:firstLine="709"/>
        <w:rPr/>
      </w:pPr>
      <w:r>
        <w:rPr/>
        <w:t>Для новых РЛС, спроектированных после принятия норм ICAO, погрешность индикации дальности не должна превышать 3% от действительного расстояния до цели или 150 м и в зависимости от того, какая из этих величин больше.</w:t>
      </w:r>
    </w:p>
    <w:p>
      <w:pPr>
        <w:pStyle w:val="Normal"/>
        <w:ind w:firstLine="709"/>
        <w:rPr/>
      </w:pPr>
      <w:r>
        <w:rPr/>
        <w:t>Разрешающая способность</w:t>
      </w:r>
      <w:r>
        <w:rPr>
          <w:i/>
          <w:iCs/>
        </w:rPr>
        <w:t xml:space="preserve"> </w:t>
      </w:r>
      <w:r>
        <w:rPr/>
        <w:t>станции по азимуту должна быть не хуже 4 град.</w:t>
      </w:r>
    </w:p>
    <w:p>
      <w:pPr>
        <w:pStyle w:val="Normal"/>
        <w:ind w:firstLine="709"/>
        <w:rPr/>
      </w:pPr>
      <w:r>
        <w:rPr/>
        <w:t>Разрешающая способность по дальности должна быть не хуже 1% расстояния от антенны радиолокатора до цели или 230 м в зависимости от того, какая из этих величин больше, т.е.: δ</w:t>
      </w:r>
      <w:r>
        <w:rPr>
          <w:vertAlign w:val="subscript"/>
        </w:rPr>
        <w:t>r</w:t>
      </w:r>
      <w:r>
        <w:rPr/>
        <w:t>≤ 0,01 r; δ</w:t>
      </w:r>
      <w:r>
        <w:rPr>
          <w:vertAlign w:val="subscript"/>
        </w:rPr>
        <w:t xml:space="preserve">r </w:t>
      </w:r>
      <w:r>
        <w:rPr/>
        <w:t>≥ 230 м</w:t>
      </w:r>
    </w:p>
    <w:p>
      <w:pPr>
        <w:pStyle w:val="Normal"/>
        <w:ind w:firstLine="709"/>
        <w:rPr/>
      </w:pPr>
      <w:r>
        <w:rPr/>
        <w:t>Скорость возобновления информации</w:t>
      </w:r>
      <w:r>
        <w:rPr>
          <w:i/>
          <w:iCs/>
        </w:rPr>
        <w:t xml:space="preserve">. </w:t>
      </w:r>
      <w:r>
        <w:rPr/>
        <w:t>Информация о дальности и азимуте ВС, находящимся в пределах зоны обнаружения радиолокатора, должна возобновляться не реже, чем каждые 4 с.</w:t>
      </w:r>
    </w:p>
    <w:p>
      <w:pPr>
        <w:pStyle w:val="Normal"/>
        <w:ind w:firstLine="709"/>
        <w:rPr/>
      </w:pPr>
      <w:r>
        <w:rPr/>
        <w:t>Основные требования ИКАО для обзорных аэродромных радиолокаторов приведены в таблиц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3048"/>
      </w:tblGrid>
      <w:tr>
        <w:trPr>
          <w:trHeight w:val="528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арактерист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комендации ИКАО</w:t>
            </w:r>
          </w:p>
        </w:tc>
      </w:tr>
      <w:tr>
        <w:trPr>
          <w:trHeight w:val="336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симальная дальность, к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</w:tr>
      <w:tr>
        <w:trPr>
          <w:trHeight w:val="320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оятность правильного обнаруж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</w:tr>
      <w:tr>
        <w:trPr>
          <w:trHeight w:val="336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оятность ложных трево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320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вивалентная площадь цел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336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гол места, граду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-30</w:t>
            </w:r>
          </w:p>
        </w:tc>
      </w:tr>
      <w:tr>
        <w:trPr>
          <w:trHeight w:val="320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орость обзора, об/мин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336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решающая способность:</w:t>
            </w:r>
          </w:p>
          <w:p>
            <w:pPr>
              <w:pStyle w:val="Style24"/>
              <w:rPr/>
            </w:pPr>
            <w:r>
              <w:rPr/>
              <w:t>по дальности, м</w:t>
            </w:r>
          </w:p>
          <w:p>
            <w:pPr>
              <w:pStyle w:val="Style24"/>
              <w:rPr/>
            </w:pPr>
            <w:r>
              <w:rPr/>
              <w:t>по азимуту, граду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230 или 1% от </w:t>
            </w:r>
            <w:r>
              <w:rPr>
                <w:lang w:val="en-US"/>
              </w:rPr>
              <w:t>Rmax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грешность измерения (СКП) дальности:</w:t>
            </w:r>
          </w:p>
          <w:p>
            <w:pPr>
              <w:pStyle w:val="Style24"/>
              <w:rPr/>
            </w:pPr>
            <w:r>
              <w:rPr/>
              <w:t>по индикатору (после цифровой обработки), 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0 или 0.03% от</w:t>
            </w:r>
            <w:r>
              <w:rPr>
                <w:lang w:val="en-US"/>
              </w:rPr>
              <w:t xml:space="preserve"> Rmax</w:t>
            </w:r>
          </w:p>
        </w:tc>
      </w:tr>
      <w:tr>
        <w:trPr>
          <w:trHeight w:val="336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ность азимута</w:t>
            </w:r>
          </w:p>
          <w:p>
            <w:pPr>
              <w:pStyle w:val="Style24"/>
              <w:rPr/>
            </w:pPr>
            <w:r>
              <w:rPr/>
              <w:t>по индикатору, граду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подпомеховой видимости, дБ</w:t>
            </w:r>
          </w:p>
          <w:p>
            <w:pPr>
              <w:pStyle w:val="Style24"/>
              <w:rPr/>
            </w:pPr>
            <w:r>
              <w:rPr/>
              <w:t>1 эта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Максимальный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Эксплуатационно-технические показатели АОРЛ-85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ичный канал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317"/>
        <w:gridCol w:w="1871"/>
        <w:gridCol w:w="201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арактерист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ОРЛ-85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вичный канал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пазон часто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Г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16...1278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рабочих часто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льность действия по ВС с ЭОП 10 м</w:t>
            </w:r>
            <w:r>
              <w:rPr>
                <w:vertAlign w:val="superscript"/>
              </w:rPr>
              <w:t>2</w:t>
            </w:r>
            <w:r>
              <w:rPr/>
              <w:t xml:space="preserve"> (ТУ134, АН-72, ЯК-40) при Робн=0,8 РЛТ=10-6 на высотах от 3000 м до 7500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инимальная даль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диаграммы направленности антенны в горизонтальной плоск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дусы, минут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º5'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орость вращения антен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. /ми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..11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щность излучаемых сигналов: средня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В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щность излучаемых сигналов: импуьсн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В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5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тельность излучаемого сиг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к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подавления СД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подпомеховой вид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равномерность скоростоной характеристики СД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ные измерения координат по выходу АПОИ: по азиму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дусы, минут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'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ные измерения координат по выходу АПОИ: по да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ичный канал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пазон частот: запро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Г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0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пазон частот: прие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Г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0,1090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льность действия максимальная на высотах от 3000 м до 7500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...180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льность действия максимальная на высота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решающая способность: по да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решающая способность: по азиму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дусы, минут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'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ность определения координят по АПОИ: по да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ность определения координат по АПОИ: по азиму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дусы, минут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'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оятность получения дополнительной информ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8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гол обзора в вертикальной плоск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дус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º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 технических параметров РЛ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е данные:</w:t>
      </w:r>
    </w:p>
    <w:p>
      <w:pPr>
        <w:pStyle w:val="Normal"/>
        <w:ind w:firstLine="709"/>
        <w:rPr/>
      </w:pPr>
      <w:r>
        <w:rPr/>
        <w:t>Эффективная отражающая площадь цели [кв. м] Sц = 8</w:t>
      </w:r>
    </w:p>
    <w:p>
      <w:pPr>
        <w:pStyle w:val="Normal"/>
        <w:ind w:firstLine="709"/>
        <w:rPr/>
      </w:pPr>
      <w:r>
        <w:rPr/>
        <w:t>Максимальная дальность действия [км] Rmax = 100</w:t>
      </w:r>
    </w:p>
    <w:p>
      <w:pPr>
        <w:pStyle w:val="Normal"/>
        <w:ind w:firstLine="709"/>
        <w:rPr/>
      </w:pPr>
      <w:r>
        <w:rPr/>
        <w:t>Вероятность: ПРАВИЛЬНОГО ОБНАРУЖЕНИЯ D = 0.9</w:t>
      </w:r>
    </w:p>
    <w:p>
      <w:pPr>
        <w:pStyle w:val="Normal"/>
        <w:ind w:firstLine="709"/>
        <w:rPr/>
      </w:pPr>
      <w:r>
        <w:rPr/>
        <w:t>ЛОЖНОЙ ТРЕВОГИ F = 1e-006</w:t>
      </w:r>
    </w:p>
    <w:p>
      <w:pPr>
        <w:pStyle w:val="Normal"/>
        <w:ind w:firstLine="709"/>
        <w:rPr/>
      </w:pPr>
      <w:r>
        <w:rPr/>
        <w:t>Зона обзора: по азимуту [град] Alfa = 360</w:t>
      </w:r>
    </w:p>
    <w:p>
      <w:pPr>
        <w:pStyle w:val="Normal"/>
        <w:ind w:firstLine="709"/>
        <w:rPr/>
      </w:pPr>
      <w:r>
        <w:rPr/>
        <w:t>по углу места [град] Beta = 35</w:t>
      </w:r>
    </w:p>
    <w:p>
      <w:pPr>
        <w:pStyle w:val="Normal"/>
        <w:ind w:firstLine="709"/>
        <w:rPr/>
      </w:pPr>
      <w:r>
        <w:rPr/>
        <w:t>Разрешающая способность: по дальности [метр] Delta_R = 800</w:t>
      </w:r>
    </w:p>
    <w:p>
      <w:pPr>
        <w:pStyle w:val="Normal"/>
        <w:ind w:firstLine="709"/>
        <w:rPr/>
      </w:pPr>
      <w:r>
        <w:rPr/>
        <w:t>по азимуту [град] Delta_A = 7</w:t>
      </w:r>
    </w:p>
    <w:p>
      <w:pPr>
        <w:pStyle w:val="Normal"/>
        <w:ind w:firstLine="709"/>
        <w:rPr/>
      </w:pPr>
      <w:r>
        <w:rPr/>
        <w:t>по углу места [град] Delta_B = 0</w:t>
      </w:r>
    </w:p>
    <w:p>
      <w:pPr>
        <w:pStyle w:val="Normal"/>
        <w:ind w:firstLine="709"/>
        <w:rPr/>
      </w:pPr>
      <w:r>
        <w:rPr/>
        <w:t>по скорости [км/ч] Delta_V = 0</w:t>
      </w:r>
    </w:p>
    <w:p>
      <w:pPr>
        <w:pStyle w:val="Normal"/>
        <w:ind w:firstLine="709"/>
        <w:rPr/>
      </w:pPr>
      <w:r>
        <w:rPr/>
        <w:t>Погрешность измерения: дальности [метр] Sigma_R = 250</w:t>
      </w:r>
    </w:p>
    <w:p>
      <w:pPr>
        <w:pStyle w:val="Normal"/>
        <w:ind w:firstLine="709"/>
        <w:rPr/>
      </w:pPr>
      <w:r>
        <w:rPr/>
        <w:t>азимута [град] Sigma_A = 0.25</w:t>
      </w:r>
    </w:p>
    <w:p>
      <w:pPr>
        <w:pStyle w:val="Normal"/>
        <w:ind w:firstLine="709"/>
        <w:rPr/>
      </w:pPr>
      <w:r>
        <w:rPr/>
        <w:t>угла места [град] Sigma_B = 0</w:t>
      </w:r>
    </w:p>
    <w:p>
      <w:pPr>
        <w:pStyle w:val="Normal"/>
        <w:ind w:firstLine="709"/>
        <w:rPr/>
      </w:pPr>
      <w:r>
        <w:rPr/>
        <w:t>скорости [км/ч] Sigma_V = 0</w:t>
      </w:r>
    </w:p>
    <w:p>
      <w:pPr>
        <w:pStyle w:val="Normal"/>
        <w:ind w:firstLine="709"/>
        <w:rPr/>
      </w:pPr>
      <w:r>
        <w:rPr/>
        <w:t>Максимальный размер антенны: по горизонтали [метр] d_max = 7.5</w:t>
      </w:r>
    </w:p>
    <w:p>
      <w:pPr>
        <w:pStyle w:val="Normal"/>
        <w:ind w:firstLine="709"/>
        <w:rPr/>
      </w:pPr>
      <w:r>
        <w:rPr/>
        <w:t>по вертикали [метр] d_max = 4</w:t>
      </w:r>
    </w:p>
    <w:p>
      <w:pPr>
        <w:pStyle w:val="Normal"/>
        <w:ind w:firstLine="709"/>
        <w:rPr/>
      </w:pPr>
      <w:r>
        <w:rPr/>
        <w:t>Максимальное время обзора [ с] Tобз = 6</w:t>
      </w:r>
    </w:p>
    <w:p>
      <w:pPr>
        <w:pStyle w:val="Normal"/>
        <w:ind w:firstLine="709"/>
        <w:rPr/>
      </w:pPr>
      <w:r>
        <w:rPr/>
        <w:t>Опpеделение отношения сигнал/шум.</w:t>
      </w:r>
    </w:p>
    <w:p>
      <w:pPr>
        <w:pStyle w:val="Normal"/>
        <w:ind w:firstLine="709"/>
        <w:rPr/>
      </w:pPr>
      <w:r>
        <w:rPr/>
        <w:t>Для модели сигнала в виде последовательности радиоимпульсов</w:t>
      </w:r>
    </w:p>
    <w:p>
      <w:pPr>
        <w:pStyle w:val="Normal"/>
        <w:ind w:firstLine="709"/>
        <w:rPr/>
      </w:pPr>
      <w:r>
        <w:rPr/>
        <w:t>со случайной начальной фазой и нефлюктуирующей амплитудой;</w:t>
      </w:r>
    </w:p>
    <w:p>
      <w:pPr>
        <w:pStyle w:val="Normal"/>
        <w:ind w:firstLine="709"/>
        <w:rPr/>
      </w:pPr>
      <w:r>
        <w:rPr/>
        <w:t>отношение СИГНАЛ / ШУМ q = 43.561161</w:t>
      </w:r>
    </w:p>
    <w:p>
      <w:pPr>
        <w:pStyle w:val="Normal"/>
        <w:ind w:firstLine="709"/>
        <w:rPr/>
      </w:pPr>
      <w:r>
        <w:rPr/>
        <w:t>Выбоp pабочей длины волны.</w:t>
      </w:r>
    </w:p>
    <w:p>
      <w:pPr>
        <w:pStyle w:val="Normal"/>
        <w:ind w:firstLine="709"/>
        <w:rPr/>
      </w:pPr>
      <w:r>
        <w:rPr/>
        <w:t>С учетом энеpгетических огpаничений в pадиолинии,</w:t>
      </w:r>
    </w:p>
    <w:p>
      <w:pPr>
        <w:pStyle w:val="Normal"/>
        <w:ind w:firstLine="709"/>
        <w:rPr/>
      </w:pPr>
      <w:r>
        <w:rPr/>
        <w:t>тpебований по pазpешающей способности и точности</w:t>
      </w:r>
    </w:p>
    <w:p>
      <w:pPr>
        <w:pStyle w:val="Normal"/>
        <w:ind w:firstLine="709"/>
        <w:rPr/>
      </w:pPr>
      <w:r>
        <w:rPr/>
        <w:t>измеpения угловых кооpдинат пpи огpаничениях pазмеpов</w:t>
      </w:r>
    </w:p>
    <w:p>
      <w:pPr>
        <w:pStyle w:val="Normal"/>
        <w:ind w:firstLine="709"/>
        <w:rPr/>
      </w:pPr>
      <w:r>
        <w:rPr/>
        <w:t>антенны выбpали рабочую длину волны [см] = 23.000000</w:t>
      </w:r>
    </w:p>
    <w:p>
      <w:pPr>
        <w:pStyle w:val="Normal"/>
        <w:ind w:firstLine="709"/>
        <w:rPr/>
      </w:pPr>
      <w:r>
        <w:rPr/>
        <w:t>Расчет паpаметpов антенны и системы обзоpа ширина диаграммы направленности антенны на уровне 0.5 мощности:</w:t>
      </w:r>
    </w:p>
    <w:p>
      <w:pPr>
        <w:pStyle w:val="Normal"/>
        <w:ind w:firstLine="709"/>
        <w:rPr/>
      </w:pPr>
      <w:r>
        <w:rPr/>
        <w:t>в горизонтальной плоскости [гpад] = 5.384615</w:t>
      </w:r>
    </w:p>
    <w:p>
      <w:pPr>
        <w:pStyle w:val="Normal"/>
        <w:ind w:firstLine="709"/>
        <w:rPr/>
      </w:pPr>
      <w:r>
        <w:rPr/>
        <w:t>в вертикальной плоскости [гpад] = 35.000000</w:t>
      </w:r>
    </w:p>
    <w:p>
      <w:pPr>
        <w:pStyle w:val="Normal"/>
        <w:ind w:firstLine="709"/>
        <w:rPr/>
      </w:pPr>
      <w:r>
        <w:rPr/>
        <w:t>коэффициент направленного действия КНД = 159.1837</w:t>
      </w:r>
    </w:p>
    <w:p>
      <w:pPr>
        <w:pStyle w:val="Normal"/>
        <w:ind w:firstLine="709"/>
        <w:rPr/>
      </w:pPr>
      <w:r>
        <w:rPr/>
        <w:t>эффективная площадь антенны [кв. м] = 0.670107</w:t>
      </w:r>
    </w:p>
    <w:p>
      <w:pPr>
        <w:pStyle w:val="Normal"/>
        <w:ind w:firstLine="709"/>
        <w:rPr/>
      </w:pPr>
      <w:r>
        <w:rPr/>
        <w:t>линейные размеры антенны:</w:t>
      </w:r>
    </w:p>
    <w:p>
      <w:pPr>
        <w:pStyle w:val="Normal"/>
        <w:ind w:firstLine="709"/>
        <w:rPr/>
      </w:pPr>
      <w:r>
        <w:rPr/>
        <w:t>по горизонтали [ м] = 2.562857</w:t>
      </w:r>
    </w:p>
    <w:p>
      <w:pPr>
        <w:pStyle w:val="Normal"/>
        <w:ind w:firstLine="709"/>
        <w:rPr/>
      </w:pPr>
      <w:r>
        <w:rPr/>
        <w:t>по вертикали [ м] = 0.394286</w:t>
      </w:r>
    </w:p>
    <w:p>
      <w:pPr>
        <w:pStyle w:val="Normal"/>
        <w:ind w:firstLine="709"/>
        <w:rPr/>
      </w:pPr>
      <w:r>
        <w:rPr/>
        <w:t>время облучения точечной цели [ с] = 0.044872</w:t>
      </w:r>
    </w:p>
    <w:p>
      <w:pPr>
        <w:pStyle w:val="Normal"/>
        <w:ind w:firstLine="709"/>
        <w:rPr/>
      </w:pPr>
      <w:r>
        <w:rPr/>
        <w:t>Расчет частоты повтоpения зондиpующих импульсов и их числа в пачке.</w:t>
      </w:r>
    </w:p>
    <w:p>
      <w:pPr>
        <w:pStyle w:val="Normal"/>
        <w:ind w:firstLine="709"/>
        <w:rPr/>
      </w:pPr>
      <w:r>
        <w:rPr/>
        <w:t>частота повтоpения импульсов [Гц] = 1000.000000</w:t>
      </w:r>
    </w:p>
    <w:p>
      <w:pPr>
        <w:pStyle w:val="Normal"/>
        <w:ind w:firstLine="709"/>
        <w:rPr/>
      </w:pPr>
      <w:r>
        <w:rPr/>
        <w:t>число импульсов в пачке Nc = 44.871795</w:t>
      </w:r>
    </w:p>
    <w:p>
      <w:pPr>
        <w:pStyle w:val="Normal"/>
        <w:ind w:firstLine="709"/>
        <w:rPr/>
      </w:pPr>
      <w:r>
        <w:rPr/>
        <w:t>Расчет сpедней мощности излучения.</w:t>
      </w:r>
    </w:p>
    <w:p>
      <w:pPr>
        <w:pStyle w:val="Normal"/>
        <w:ind w:firstLine="709"/>
        <w:rPr/>
      </w:pPr>
      <w:r>
        <w:rPr/>
        <w:t>коэффициент pазличимости Кр = 4.853958</w:t>
      </w:r>
    </w:p>
    <w:p>
      <w:pPr>
        <w:pStyle w:val="Normal"/>
        <w:ind w:firstLine="709"/>
        <w:rPr/>
      </w:pPr>
      <w:r>
        <w:rPr/>
        <w:t>коэффициент поглощения энеpгии</w:t>
      </w:r>
    </w:p>
    <w:p>
      <w:pPr>
        <w:pStyle w:val="Normal"/>
        <w:ind w:firstLine="709"/>
        <w:rPr/>
      </w:pPr>
      <w:r>
        <w:rPr/>
        <w:t>pадиоволн в тpопосфеpе [дБ/км] = 0.000100</w:t>
      </w:r>
    </w:p>
    <w:p>
      <w:pPr>
        <w:pStyle w:val="Normal"/>
        <w:ind w:firstLine="709"/>
        <w:rPr/>
      </w:pPr>
      <w:r>
        <w:rPr/>
        <w:t>коэффициент шума пpиемника Кш = 2.000000</w:t>
      </w:r>
    </w:p>
    <w:p>
      <w:pPr>
        <w:pStyle w:val="Normal"/>
        <w:ind w:firstLine="709"/>
        <w:rPr/>
      </w:pPr>
      <w:r>
        <w:rPr/>
        <w:t>сpедняя мощность излучения [Вт] = 16.262457</w:t>
      </w:r>
    </w:p>
    <w:p>
      <w:pPr>
        <w:pStyle w:val="Normal"/>
        <w:ind w:firstLine="709"/>
        <w:rPr/>
      </w:pPr>
      <w:r>
        <w:rPr/>
        <w:t>Выбоp зондиpующего сигнала.</w:t>
      </w:r>
    </w:p>
    <w:p>
      <w:pPr>
        <w:pStyle w:val="Normal"/>
        <w:ind w:firstLine="709"/>
        <w:rPr/>
      </w:pPr>
      <w:r>
        <w:rPr/>
        <w:t>В качестве зондиpующих используем простые сигналы</w:t>
      </w:r>
    </w:p>
    <w:p>
      <w:pPr>
        <w:pStyle w:val="Normal"/>
        <w:ind w:firstLine="709"/>
        <w:rPr/>
      </w:pPr>
      <w:r>
        <w:rPr/>
        <w:t>последовательность зондирующих импульсов</w:t>
      </w:r>
    </w:p>
    <w:p>
      <w:pPr>
        <w:pStyle w:val="Normal"/>
        <w:ind w:firstLine="709"/>
        <w:rPr/>
      </w:pPr>
      <w:r>
        <w:rPr/>
        <w:t>некогерентных с большой скважностью</w:t>
      </w:r>
    </w:p>
    <w:p>
      <w:pPr>
        <w:pStyle w:val="Normal"/>
        <w:ind w:firstLine="709"/>
        <w:rPr/>
      </w:pPr>
      <w:r>
        <w:rPr/>
        <w:t>дальность измеряется однозначно</w:t>
      </w:r>
    </w:p>
    <w:p>
      <w:pPr>
        <w:pStyle w:val="Normal"/>
        <w:ind w:firstLine="709"/>
        <w:rPr/>
      </w:pPr>
      <w:r>
        <w:rPr/>
        <w:t>длительность радиоимпульсов [мкс] = 3.000000</w:t>
      </w:r>
    </w:p>
    <w:p>
      <w:pPr>
        <w:pStyle w:val="Normal"/>
        <w:ind w:firstLine="709"/>
        <w:rPr/>
      </w:pPr>
      <w:r>
        <w:rPr/>
        <w:t>импульсная мощность излучения [кВт] = 5.420819</w:t>
      </w:r>
    </w:p>
    <w:p>
      <w:pPr>
        <w:pStyle w:val="Normal"/>
        <w:ind w:firstLine="709"/>
        <w:rPr/>
      </w:pPr>
      <w:r>
        <w:rPr/>
        <w:t>Расчет потенциальной разрешающей способности.</w:t>
      </w:r>
    </w:p>
    <w:p>
      <w:pPr>
        <w:pStyle w:val="Normal"/>
        <w:ind w:firstLine="709"/>
        <w:rPr/>
      </w:pPr>
      <w:r>
        <w:rPr/>
        <w:t>потенциальная разрешающая способность:</w:t>
      </w:r>
    </w:p>
    <w:p>
      <w:pPr>
        <w:pStyle w:val="Normal"/>
        <w:ind w:firstLine="709"/>
        <w:rPr/>
      </w:pPr>
      <w:r>
        <w:rPr/>
        <w:t>по дальности [ м] = 450.000000</w:t>
      </w:r>
    </w:p>
    <w:p>
      <w:pPr>
        <w:pStyle w:val="Normal"/>
        <w:ind w:firstLine="709"/>
        <w:rPr/>
      </w:pPr>
      <w:r>
        <w:rPr/>
        <w:t>по азимуту [град] = 7.000000</w:t>
      </w:r>
    </w:p>
    <w:p>
      <w:pPr>
        <w:pStyle w:val="Normal"/>
        <w:ind w:firstLine="709"/>
        <w:rPr/>
      </w:pPr>
      <w:r>
        <w:rPr/>
        <w:t>Pасчет потенциальной точности измерения координат потенциальная среднeквадратическая погрешность измерения:</w:t>
      </w:r>
    </w:p>
    <w:p>
      <w:pPr>
        <w:pStyle w:val="Normal"/>
        <w:ind w:firstLine="709"/>
        <w:rPr/>
      </w:pPr>
      <w:r>
        <w:rPr/>
        <w:t>дальности [ м] = 38.466959</w:t>
      </w:r>
    </w:p>
    <w:p>
      <w:pPr>
        <w:pStyle w:val="Normal"/>
        <w:ind w:firstLine="709"/>
        <w:rPr/>
      </w:pPr>
      <w:r>
        <w:rPr/>
        <w:t>азимута [град] = 0.460288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исание упрощенной структурной схемы РЛС и принципов ее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упрощения описания принципов построения и работы РЛС "АОРЛ - 85" целесообразно привести упрощенную обобщенную структурную функциональную схему, которая изображена в приложении.</w:t>
      </w:r>
    </w:p>
    <w:p>
      <w:pPr>
        <w:pStyle w:val="Normal"/>
        <w:ind w:firstLine="709"/>
        <w:rPr/>
      </w:pPr>
      <w:r>
        <w:rPr/>
        <w:t>Антенно-фидерное устройство РЛС формирует в пространстве диаграмму направленности по косекансоидальному закону. Это обеспечивает значительное сужение динамического диапазона входного сигнала при отражении волны от дальних и ближних целей. Антенна состоит из зеркала двойной кривизны и двух рупорных облучателей. Облучатели формируют основной и дополнительные лучи диаграммы направленности. При этом основной (нижний) луч используется для излучения СВЧ энергии и ее приема, как по первичному, так и по вторичному каналам. Дополнительный луч используется только на прием и только по первичному каналу.</w:t>
      </w:r>
    </w:p>
    <w:p>
      <w:pPr>
        <w:pStyle w:val="Normal"/>
        <w:ind w:firstLine="709"/>
        <w:rPr/>
      </w:pPr>
      <w:r>
        <w:rPr/>
        <w:t>Зона действия верхнего луча регулируется по дальности в пределах 0…50 км с дискретом в 10 км. Использование дополнительного (верхнего) луча увеличивает зону обзора РЛС в вертикальной плоскости и позволяет реализовать эффективные алгоритмы подавления отражений от местных предметов.</w:t>
      </w:r>
    </w:p>
    <w:p>
      <w:pPr>
        <w:pStyle w:val="Normal"/>
        <w:ind w:firstLine="709"/>
        <w:rPr/>
      </w:pPr>
      <w:r>
        <w:rPr/>
        <w:t>В состав антенного устройства входит преобразователь "вал-код", с которого снимается азимутальная информация в виде соответствующих меток. Эти метки поступают в блок синхронизации и сопряжения и используются при обработке отраженных сигналов. Передача электромагнитной энергии между вращающейся антенной и не подвижным узлами приемопередающей системы осуществляется с помощью блока вращающихся переходов.</w:t>
      </w:r>
    </w:p>
    <w:p>
      <w:pPr>
        <w:pStyle w:val="Normal"/>
        <w:ind w:firstLine="709"/>
        <w:rPr/>
      </w:pPr>
      <w:r>
        <w:rPr/>
        <w:t>Запускающие импульсы поступают из блока синхронизации и сопряжения первичного канала в блок приемного устройства соответствующего комплекта, где формируется радиочастотный сигнал длительностью 29 мкс с внутриимпульсной линейной частотной модуляцией (ЛЧМ). С блока приемного устройства ЛЧМ сигнал поступает на вход передатчика первичного канала на предварительный усилитель мощности передатчика. В качестве усилителя мощности модулирующего сигнала в РЛС "АОРЛ-85" использована лампа бегущей волны средней мощности. Выходной усилитель мощности СВЧ выполнен на амплитроне, сигнал с которого через соответствующее развязывающее устройство поступает в антенное.</w:t>
      </w:r>
    </w:p>
    <w:p>
      <w:pPr>
        <w:pStyle w:val="Normal"/>
        <w:ind w:firstLine="709"/>
        <w:rPr/>
      </w:pPr>
      <w:r>
        <w:rPr/>
        <w:t>Сигнал, отраженный от цели, воспринимается антенной РЛС. Каждый из приемников первичного канала имеет два входа: один для сигналов, поступающих от облучателя нижних углов, а второй - от облучателя верхних углов. Коммутация этих входов производится по высокой частоте с помощью коммутаторов, размещенных в приемных устройствах. Управление коммутатором - временное. Оно производится специальным импульсом переключения. Длительность импульса переключения может изменяться в зависимости от положения переключателя, размещенного на лицевой панели шкафа синхронизации и сопряжения. При этом сигналы от облучателя верхних углов могут подаваться до различных значений рабочей дальности 0, 10, 20, 30, 40 и 50 км. Эта дальность устанавливается в зависимости от рельефа местности: чем более он гористый, тем больше должна быть зона верхних углов. Верхние углы наряду с положительным качеством (уменьшение мощности отраженных сигналов от местных предметов) понижают видимость низколетящих целей. Поэтому наиболее приемлема рабочая дальность по верхним углам до 20 км.</w:t>
      </w:r>
    </w:p>
    <w:p>
      <w:pPr>
        <w:pStyle w:val="Normal"/>
        <w:ind w:firstLine="709"/>
        <w:rPr/>
      </w:pPr>
      <w:r>
        <w:rPr/>
        <w:t>Принятый сигнал проходит через циркуляр и коммутатор ВЧ, который служит для защиты входных целей приемника, и поступает на вход каскада УВЧ. Указанные узлы находятся в блоке передатчика первичного канала соответствующего комплекта. После усиления сигнал поступает в приемное устройство первичного канала, где он преобразуется в промежуточную частоту, усиливается и в оптимальном фильтре сжимается до величины, не более 3 мкс по уровню 0,5. При сжатии амплитуда полезного сигнала увеличивается относительно среднего уровня шумов примерно в 8 раз по мощности.</w:t>
      </w:r>
    </w:p>
    <w:p>
      <w:pPr>
        <w:pStyle w:val="Normal"/>
        <w:ind w:firstLine="709"/>
        <w:rPr/>
      </w:pPr>
      <w:r>
        <w:rPr/>
        <w:t>Далее полезный сигнал на промежуточной частоте поступает на вход системы СДЦ, где проходит обработку в дискретно-аналоговом фильтре. В результате обработки выделяются сигналы от движущихся целей и подавляются сигналы от местных предметов и низкоскоростных метеообразований. С выхода приемного устройства первичного канала обработанный сигнал через блок сопряжения поступает на вход АПОИ "ВУОКСА".</w:t>
      </w:r>
    </w:p>
    <w:p>
      <w:pPr>
        <w:pStyle w:val="Normal"/>
        <w:ind w:firstLine="709"/>
        <w:rPr/>
      </w:pPr>
      <w:r>
        <w:rPr/>
        <w:t>Одновременно видеосигнал с блока сопряжения поступает в соответствующий блок синхронизации и сопряжения, откуда через блок сигналов аппаратуры КДП подается на индикатор кругового обзора.</w:t>
      </w:r>
    </w:p>
    <w:p>
      <w:pPr>
        <w:pStyle w:val="Normal"/>
        <w:ind w:firstLine="709"/>
        <w:rPr/>
      </w:pPr>
      <w:r>
        <w:rPr/>
        <w:t>Вторичный канал РЛС работает по принципу излучения запросных и приема ответных сигналов на частотах международного и отечественного диапазонов.</w:t>
      </w:r>
    </w:p>
    <w:p>
      <w:pPr>
        <w:pStyle w:val="Normal"/>
        <w:ind w:firstLine="709"/>
        <w:rPr/>
      </w:pPr>
      <w:r>
        <w:rPr/>
        <w:t>Форматы запросных и ответных сигналов соответствуют как отечественным стандартам, так и нормам ИКАО.</w:t>
      </w:r>
    </w:p>
    <w:p>
      <w:pPr>
        <w:pStyle w:val="Normal"/>
        <w:ind w:firstLine="709"/>
        <w:rPr/>
      </w:pPr>
      <w:r>
        <w:rPr/>
        <w:t>В состав вторичного канала входят модули передатчика, приемника и дешифратора.</w:t>
      </w:r>
    </w:p>
    <w:p>
      <w:pPr>
        <w:pStyle w:val="Normal"/>
        <w:ind w:firstLine="709"/>
        <w:rPr/>
      </w:pPr>
      <w:r>
        <w:rPr/>
        <w:t>Облучатель вторичного канала конструктивно совмещен с облучателем первичного канала. Для борьбы с сигналами боковых лепестков во вторичном канале используются антенны подавления, которые с соответствующей аппаратурой обеспечивают подавление по запросу и ответу для каждого из диапазонов. Два раздельных приемника в каждом диапазоне одновременно обрабатывают сигналы двух каналов - основного и канала подавления. В результате совместной обработки на выходе вторичного канала присутствует только сигнал от основного луча ДН антенны.</w:t>
      </w:r>
    </w:p>
    <w:p>
      <w:pPr>
        <w:pStyle w:val="Normal"/>
        <w:ind w:firstLine="709"/>
        <w:rPr/>
      </w:pPr>
      <w:r>
        <w:rPr/>
        <w:t>В РЛС при ответе для подавления сигналов боковых лепестков ДН используется метод фазовой окраски. При этом методе амплитудные различия между сигналами основного и бокового лепестков ДН преобразуются по высокой частоте в фазовые. После усиления сигналов в трактах приемников их фазовые различия снова преобразуются в амплитудные, после чего поступают в схемы обработки. Этот метод позволяет получить более высокий коэффициент подавления боковых лепестков ДН, поскольку фазовые характеристики приемников имеют большую стабильность, чем амплитудные.</w:t>
      </w:r>
    </w:p>
    <w:p>
      <w:pPr>
        <w:pStyle w:val="Normal"/>
        <w:ind w:firstLine="709"/>
        <w:rPr/>
      </w:pPr>
      <w:r>
        <w:rPr/>
        <w:t>Сигналы, полученные с выходов приемников вторичных каналов в УВД и RBS, поступают на коммутатор и далее на дешифратор АПОИ. Сигналы канала УВД подаются также на контрольный индикатор, в состав которого входит соответствующий дешифратор. При этом декодируется только координатная информация.</w:t>
      </w:r>
    </w:p>
    <w:p>
      <w:pPr>
        <w:pStyle w:val="Normal"/>
        <w:ind w:firstLine="709"/>
        <w:rPr/>
      </w:pPr>
      <w:r>
        <w:rPr/>
        <w:t>На колонке привода антенной системы РЛС расположены преобразователь "вал-код", метки азимутальной информации (МАИ) в виде кода и сигнал "Север". Угловая информация используется для обработки полезных сигналов, юстировки антенны РЛС в северном направлении, а также формирования синусно-косинусных напряжений для развертки контрольного индикатора кругового обзора (КИКО)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выполнении курсовой работы были изучены основные принципы построения и эксплуатации аэродромных радиолокационных средств на примере "АОРЛ-85".</w:t>
      </w:r>
    </w:p>
    <w:p>
      <w:pPr>
        <w:pStyle w:val="Normal"/>
        <w:ind w:firstLine="709"/>
        <w:rPr/>
      </w:pPr>
      <w:r>
        <w:rPr/>
        <w:t>Были рассмотрены назначения, состав, размещение и эксплуатационно-технические характеристики данной РЛС, а также требования ИКАО к аэродромным радиолокационным средствам.</w:t>
      </w:r>
    </w:p>
    <w:p>
      <w:pPr>
        <w:pStyle w:val="Normal"/>
        <w:ind w:firstLine="709"/>
        <w:rPr/>
      </w:pPr>
      <w:r>
        <w:rPr/>
        <w:t>В ходе ознакомления с эксплуатационно-техническими характеристиками данной РЛС и с требованиями ИКАО, выявились некоторые несоответствия:</w:t>
      </w:r>
    </w:p>
    <w:p>
      <w:pPr>
        <w:pStyle w:val="Normal"/>
        <w:ind w:firstLine="709"/>
        <w:rPr/>
      </w:pPr>
      <w:r>
        <w:rPr/>
        <w:t xml:space="preserve">разрешающая способность "АОРЛ - 85" по дальности (первичный канал) составляет 800 м и по азимуту 7º, а по ИКАО по дальности 230 м или 1% от </w:t>
      </w:r>
      <w:r>
        <w:rPr>
          <w:lang w:val="en-US"/>
        </w:rPr>
        <w:t>R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и по азимуту 4º.</w:t>
      </w:r>
    </w:p>
    <w:p>
      <w:pPr>
        <w:pStyle w:val="Normal"/>
        <w:ind w:firstLine="709"/>
        <w:rPr/>
      </w:pPr>
      <w:r>
        <w:rPr/>
        <w:t>частота обновления информации (время обзора)"АОРЛ - 85" 6 с, требование ИКАО 4 с.</w:t>
      </w:r>
    </w:p>
    <w:p>
      <w:pPr>
        <w:pStyle w:val="Normal"/>
        <w:ind w:firstLine="709"/>
        <w:rPr/>
      </w:pPr>
      <w:r>
        <w:rPr/>
        <w:t>Рекомендовано, в связи с увеличением интенсивности, и еще более ужесточить требования ИКАО и соответственно, либо модернизировать старое оборудование, либо разрабатывать новые модел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Перевезенцев Л.Т., Зеленков А.В., Огарков В.Н. Радиолокационные системы аэропортов. Учеб. для вузов гражданской авиации. Под ред.Л.Т. Перевезенцев. - М.: Транспорт, 1981.</w:t>
      </w:r>
    </w:p>
    <w:p>
      <w:pPr>
        <w:pStyle w:val="Style17"/>
        <w:numPr>
          <w:ilvl w:val="0"/>
          <w:numId w:val="2"/>
        </w:numPr>
        <w:rPr/>
      </w:pPr>
      <w:r>
        <w:rPr/>
        <w:t>Тучков Н.Т. Автоматизированные системы и радиоэлектронные средства управления воздушным движением: Учеб. для вузов - М.: Транспорт, 1994</w:t>
      </w:r>
    </w:p>
    <w:p>
      <w:pPr>
        <w:pStyle w:val="Style17"/>
        <w:numPr>
          <w:ilvl w:val="0"/>
          <w:numId w:val="2"/>
        </w:numPr>
        <w:rPr/>
      </w:pPr>
      <w:r>
        <w:rPr/>
        <w:t>Лушников А.С. Наземные радиоэлектронные средства обеспечения полетов воздушных судов: Учебное пособие. - Ульяновск: УВАУ ГА, 2001</w:t>
      </w:r>
    </w:p>
    <w:p>
      <w:pPr>
        <w:pStyle w:val="Style17"/>
        <w:numPr>
          <w:ilvl w:val="0"/>
          <w:numId w:val="2"/>
        </w:numPr>
        <w:rPr/>
      </w:pPr>
      <w:r>
        <w:rPr/>
        <w:t>Радиотехнические системы связи, воздушной навигации и управления воздушным движением: Методические указания по курсовому проектированию для курсантов и студентов ОЗО специальности 240300, специализации 240305/сост.: А.С. Лушников, С.Н. Тарасов. - Ульяновск: УВАУГА, 2000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sz w:val="32"/>
      <w:szCs w:val="32"/>
    </w:rPr>
  </w:style>
  <w:style w:type="character" w:styleId="WW8Num14z2">
    <w:name w:val="WW8Num14z2"/>
    <w:qFormat/>
    <w:rPr>
      <w:b w:val="false"/>
      <w:bCs w:val="false"/>
      <w:sz w:val="28"/>
      <w:szCs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5:00Z</dcterms:created>
  <dc:creator>Admin</dc:creator>
  <dc:description/>
  <cp:keywords/>
  <dc:language>en-US</dc:language>
  <cp:lastModifiedBy>SYSTEM</cp:lastModifiedBy>
  <cp:lastPrinted>2008-11-27T22:54:00Z</cp:lastPrinted>
  <dcterms:modified xsi:type="dcterms:W3CDTF">2011-09-20T10:35:00Z</dcterms:modified>
  <cp:revision>2</cp:revision>
  <dc:subject/>
  <dc:title>СОДЕРЖАНИЕ</dc:title>
</cp:coreProperties>
</file>