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31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30.png" ContentType="image/png"/>
  <Override PartName="/word/media/image32.png" ContentType="image/png"/>
  <Override PartName="/word/media/image33.png" ContentType="image/png"/>
  <Override PartName="/word/media/image5.wmf" ContentType="image/x-wmf"/>
  <Override PartName="/word/media/image34.wmf" ContentType="image/x-wmf"/>
  <Override PartName="/word/media/image4.wmf" ContentType="image/x-wmf"/>
  <Override PartName="/word/media/image3.wmf" ContentType="image/x-wmf"/>
  <Override PartName="/word/media/image15.png" ContentType="image/png"/>
  <Override PartName="/word/media/image16.png" ContentType="image/png"/>
  <Override PartName="/word/media/image18.png" ContentType="image/png"/>
  <Override PartName="/word/media/image19.png" ContentType="image/png"/>
  <Override PartName="/word/media/image21.png" ContentType="image/png"/>
  <Override PartName="/word/media/image17.png" ContentType="image/png"/>
  <Override PartName="/word/media/image20.wmf" ContentType="image/x-wmf"/>
  <Override PartName="/word/media/image22.png" ContentType="image/png"/>
  <Override PartName="/word/media/image23.wmf" ContentType="image/x-wmf"/>
  <Override PartName="/word/media/image24.png" ContentType="image/png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  <w:t>Московский Государственный Технический Университет</w:t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  <w:t>им. Н. Э. Бауман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ИУ2-КФ «Компьютерные системы и сет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«Разработка модели триггерного устройства на базе микросхем типа К564 с последующим использованием выходов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курсу «Основы автоматизации проектирован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га,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>Техническое задание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>Введение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>Конструкторская часть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триггера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>Этап абстрактного синтеза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>Этап структурного синтеза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оектирование печатной платы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Технологическая часть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Общие сведения о системе P-CAD </w:t>
      </w:r>
    </w:p>
    <w:p>
      <w:pPr>
        <w:pStyle w:val="Heading3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но-графического обозначения элементов</w:t>
      </w:r>
    </w:p>
    <w:p>
      <w:pPr>
        <w:pStyle w:val="Heading3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осадочного места элементов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иблиотеки компонентов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рование триггера. Временная диаграмма работы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дополнительного элемента-счетчика К564ИЕ9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>Разработка принципиальной электрической схемы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печатной платы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хническое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работать триггер, характеристическая таблица состояний которого приведена в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155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2"/>
        <w:gridCol w:w="1052"/>
      </w:tblGrid>
      <w:tr>
        <w:trPr/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X1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X2 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Q(t+1)</w:t>
            </w:r>
          </w:p>
        </w:tc>
      </w:tr>
      <w:tr>
        <w:trPr/>
        <w:tc>
          <w:tcPr>
            <w:tcW w:w="1051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/>
        <w:t xml:space="preserve">В качестве ЭЗЯ используется </w:t>
      </w:r>
      <w:r>
        <w:rPr>
          <w:lang w:val="en-US"/>
        </w:rPr>
        <w:t>RS</w:t>
      </w:r>
      <w:r>
        <w:rPr/>
        <w:t>-триггер, выполненный в базисе И-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иггер изменяет состояние выхода при переходе сигналов “С”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– то есть по положительному фронту, 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иггер устанавливать в соответствующее состояние переходом сигнала “С”. Временное соотношение появления сигналов “С”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показано на временной диаграмме “а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иггер устанавливать в соответствующее состояние переходами сигналов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при наличии сигнала “С” (то есть С=1) в соответствии с временной диаграммой “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192405</wp:posOffset>
                </wp:positionV>
                <wp:extent cx="3771900" cy="1033145"/>
                <wp:effectExtent l="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033200"/>
                          <a:chOff x="0" y="0"/>
                          <a:chExt cx="3772080" cy="1033200"/>
                        </a:xfrm>
                      </wpg:grpSpPr>
                      <wps:wsp>
                        <wps:cNvSpPr/>
                        <wps:spPr>
                          <a:xfrm>
                            <a:off x="82440" y="794880"/>
                            <a:ext cx="13939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4" h="426">
                                <a:moveTo>
                                  <a:pt x="0" y="426"/>
                                </a:moveTo>
                                <a:lnTo>
                                  <a:pt x="710" y="426"/>
                                </a:lnTo>
                                <a:lnTo>
                                  <a:pt x="710" y="0"/>
                                </a:lnTo>
                                <a:lnTo>
                                  <a:pt x="1846" y="0"/>
                                </a:lnTo>
                                <a:lnTo>
                                  <a:pt x="1846" y="426"/>
                                </a:lnTo>
                                <a:lnTo>
                                  <a:pt x="2414" y="4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397440"/>
                            <a:ext cx="13939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4" h="426">
                                <a:moveTo>
                                  <a:pt x="0" y="426"/>
                                </a:moveTo>
                                <a:lnTo>
                                  <a:pt x="710" y="426"/>
                                </a:lnTo>
                                <a:lnTo>
                                  <a:pt x="710" y="0"/>
                                </a:lnTo>
                                <a:lnTo>
                                  <a:pt x="1846" y="0"/>
                                </a:lnTo>
                                <a:lnTo>
                                  <a:pt x="1846" y="426"/>
                                </a:lnTo>
                                <a:lnTo>
                                  <a:pt x="2414" y="4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720"/>
                            <a:ext cx="13939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4" h="426">
                                <a:moveTo>
                                  <a:pt x="0" y="426"/>
                                </a:moveTo>
                                <a:lnTo>
                                  <a:pt x="710" y="426"/>
                                </a:lnTo>
                                <a:lnTo>
                                  <a:pt x="994" y="426"/>
                                </a:lnTo>
                                <a:lnTo>
                                  <a:pt x="994" y="0"/>
                                </a:lnTo>
                                <a:lnTo>
                                  <a:pt x="1562" y="0"/>
                                </a:lnTo>
                                <a:lnTo>
                                  <a:pt x="1562" y="426"/>
                                </a:lnTo>
                                <a:lnTo>
                                  <a:pt x="2414" y="4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794880"/>
                            <a:ext cx="13939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4" h="426">
                                <a:moveTo>
                                  <a:pt x="0" y="426"/>
                                </a:moveTo>
                                <a:lnTo>
                                  <a:pt x="710" y="426"/>
                                </a:lnTo>
                                <a:lnTo>
                                  <a:pt x="710" y="0"/>
                                </a:lnTo>
                                <a:lnTo>
                                  <a:pt x="1846" y="0"/>
                                </a:lnTo>
                                <a:lnTo>
                                  <a:pt x="1846" y="426"/>
                                </a:lnTo>
                                <a:lnTo>
                                  <a:pt x="2414" y="4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397440"/>
                            <a:ext cx="13939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4" h="426">
                                <a:moveTo>
                                  <a:pt x="0" y="426"/>
                                </a:moveTo>
                                <a:lnTo>
                                  <a:pt x="710" y="426"/>
                                </a:lnTo>
                                <a:lnTo>
                                  <a:pt x="710" y="0"/>
                                </a:lnTo>
                                <a:lnTo>
                                  <a:pt x="1846" y="0"/>
                                </a:lnTo>
                                <a:lnTo>
                                  <a:pt x="1846" y="426"/>
                                </a:lnTo>
                                <a:lnTo>
                                  <a:pt x="2414" y="4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720"/>
                            <a:ext cx="13939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4" h="426">
                                <a:moveTo>
                                  <a:pt x="0" y="426"/>
                                </a:moveTo>
                                <a:lnTo>
                                  <a:pt x="426" y="426"/>
                                </a:lnTo>
                                <a:lnTo>
                                  <a:pt x="426" y="0"/>
                                </a:lnTo>
                                <a:lnTo>
                                  <a:pt x="2130" y="0"/>
                                </a:lnTo>
                                <a:lnTo>
                                  <a:pt x="2130" y="426"/>
                                </a:lnTo>
                                <a:lnTo>
                                  <a:pt x="2414" y="4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327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720"/>
                            <a:ext cx="40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4520"/>
                            <a:ext cx="40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0"/>
                            <a:ext cx="327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396720"/>
                            <a:ext cx="40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794520"/>
                            <a:ext cx="40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5.15pt;width:297pt;height:81.35pt" coordorigin="720,303" coordsize="5940,1627">
                <v:shape id="shape_0" coordsize="2414,426" path="m0,426l710,426l710,0l1846,0l1846,426l2414,426e" stroked="t" o:allowincell="f" style="position:absolute;left:850;top:1555;width:2194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14,426" path="m0,426l710,426l710,0l1846,0l1846,426l2414,426e" stroked="t" o:allowincell="f" style="position:absolute;left:850;top:929;width:2194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14,426" path="m0,426l710,426l994,426l994,0l1562,0l1562,426l2414,426e" stroked="t" o:allowincell="f" style="position:absolute;left:850;top:304;width:2194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14,426" path="m0,426l710,426l710,0l1846,0l1846,426l2414,426e" stroked="t" o:allowincell="f" style="position:absolute;left:4465;top:1555;width:2194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14,426" path="m0,426l710,426l710,0l1846,0l1846,426l2414,426e" stroked="t" o:allowincell="f" style="position:absolute;left:4465;top:929;width:2194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14,426" path="m0,426l426,426l426,0l2130,0l2130,426l2414,426e" stroked="t" o:allowincell="f" style="position:absolute;left:4465;top:304;width:2194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1;top:303;width:51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27;width:6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554;width:6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6;top:303;width:51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5;top:927;width:6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5;top:1554;width:6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“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”</w:t>
      </w: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b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ая методика схемотехнического проектирования тригг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разработчику требуется триггер со специальными функциями, которым не удовлетворяют имеющиеся в наличии триггеры, то есть возникает задача проектирования произвольного триггерного устрой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ектирование триггера будем осуществлять с использованием канонического метода синте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онический метод структурного синтеза применительно к триггерам позволяет свести задачу их синтеза к задаче структурного синтеза комбинационных схем. Результатом канонического метода структурного синтеза является система логических уравнений, выражающая зависимость сигналов функций возбуждения элементарных ЗЯ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) от сигналов на входе триггера и сигналов с выхода З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включает в себя следующие процедуры этапов абстрактного и структурного синтеза: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абстрактного синтез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ор элементарной ЗЯ, на которой реализуется триггер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характеристической таблицы для выбранной З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ервичной таблицы переход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ервичной таблицы переход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раф-схемы переход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внутренних состояний тригге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общенной таблицы переходов триггера в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структурного синтеза триггер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минимизация функций возбуждения З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труктурной схемы тригг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структор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тригг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Проектирование первого триггера осуществляется по условию, т.е. триггер устанавливать в соответствующее состояние переходом сигнала С. Одновременное изменение сигналов С и любого из Х запрещено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 абстрактного синтеза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ЭЗЯ: В качестве ЭЗЯ задан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-триггер, выполненный в базисе И-НЕ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ческая таблица функций возбуж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-тригг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таблица состояний триггера будет иметь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4622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963"/>
        <w:gridCol w:w="864"/>
      </w:tblGrid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29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hS hR Q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Qn+1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2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0 0 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0 0 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0 1 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0 1 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1 0 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1 0 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1 1 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1 1 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ой таблице состояний триггера табл.1 определим характеристическую таблицу функций возбуждения триггера (Табл.2). Число строк этой таблицы равно 4, а количество столбцов (для функций возбуждения) равно числу логических входов триггера. Из полной таблицы переходов найдём значения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которые вызывают переход триггера из состояния 0 в состояние 0. Комбинация состояния 00 встречается три раза. Эта комбинация возможна при сигналах: 00, 01, 10. Переменн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инимает произвольное значение (0 или 1), и переменна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инимает произвольное значение(0 или 1). Переход триггера из состояния 0 в состояние 1 происходит один раз при сигнале 11, то е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, 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. Переход триггера из состояния 1 в состояние 0 происходит два раза при сигнале 00, 11. Переход триггера из состояния 1 в состояние 1 происходит два раза при сигналах: 01, 10. Подставим полученные 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таблицу и получим окончательную таблицу возбуждения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триггера в базисе И-НЕ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ая таблица функций возбуждения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триггера в выбранном базисе имеет следующий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2 </w:t>
      </w:r>
    </w:p>
    <w:tbl>
      <w:tblPr>
        <w:tblW w:w="4111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8"/>
        <w:gridCol w:w="1028"/>
        <w:gridCol w:w="1028"/>
      </w:tblGrid>
      <w:tr>
        <w:trPr/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n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n+1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S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R</w:t>
            </w:r>
          </w:p>
        </w:tc>
      </w:tr>
      <w:tr>
        <w:trPr/>
        <w:tc>
          <w:tcPr>
            <w:tcW w:w="10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10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</w:tbl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ставление первичной таблицы переход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сего может быть 8 наборов сигналов С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 первичной таблице будет 8 столбцов и 16 строк с устойчивыми состояниями. На первом шаге этапа в первичную таблицу переходов заносим все устойчивые состояния, соответствующие всем наборам входных сигна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чем находить переходы между устойчивыми состояниями, которые совершает триггер при изменении состояния входов, введём понятие действующего (эффективного) сигнала С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812800" cy="304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, действующим сигналом является переход 10 на любом входе. Обозначим действующие сигналы через </w:t>
      </w:r>
      <w:r>
        <w:rPr>
          <w:sz w:val="28"/>
          <w:szCs w:val="28"/>
        </w:rPr>
        <w:drawing>
          <wp:inline distT="0" distB="0" distL="0" distR="0">
            <wp:extent cx="812800" cy="304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еперь можно записать, чт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304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на входах С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ет место переход 1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30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на входах С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ет место переходы 00, 01 и 1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имеет место условие, что одновременное изменение сигнал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 сигналам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допустим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в соответствии с таблицей 1, заполняем первичную таблицу переходов: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7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12"/>
        <w:gridCol w:w="634"/>
        <w:gridCol w:w="698"/>
        <w:gridCol w:w="928"/>
        <w:gridCol w:w="710"/>
        <w:gridCol w:w="774"/>
        <w:gridCol w:w="928"/>
        <w:gridCol w:w="928"/>
        <w:gridCol w:w="400"/>
      </w:tblGrid>
      <w:tr>
        <w:trPr>
          <w:cantSplit w:val="true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сост.</w:t>
            </w:r>
          </w:p>
        </w:tc>
        <w:tc>
          <w:tcPr>
            <w:tcW w:w="6312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 Х1 Х2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</w:p>
        </w:tc>
      </w:tr>
      <w:tr>
        <w:trPr>
          <w:cantSplit w:val="true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</w:t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)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3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4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5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7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8)</w:t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9)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0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1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4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5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6)</w:t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кращение первичной таблицы переход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кращённая таблица переходов получается из первичной таблицы с помощью объединения строк с совместимыми состоя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я называются совместимыми, если значения входов для этих строк одинаковы, а номера состояний, записанные в соответствующих столбцах, совпадают или друг с другом, или с фиктивными состояниями “Ф” (для не полностью определённых цифровых автомат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ъединении строк (состояний) необходимо придерживаться следующих прави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если объединяются одинаковые номера состояний в скобках и без них, то результирующее состояние должно быть в скобк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если объединяются фиктивные состояния и состояния, соответствующие какому-либо номеру, то в строке сокращённой таблицы пишется этот номер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общем случае объединение строк можно произвести различными способами. При проектировании триггеров следует рассмотреть все возможные способы объединения строк и получить различные структурные и принципиальные схемы триггеров, из которых выбирают те, которые обеспечивают наилучшее значение парамет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в каждую группу состояний любым номером состояния из группы совместимых состояний (например, номерами первых состояний) и заменяя на них остальные совместимые с ними состояния, получаем конечную сокращённую таблицу пере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ённая таблица переходов будет иметь следующий вид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4 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646"/>
        <w:gridCol w:w="710"/>
        <w:gridCol w:w="928"/>
        <w:gridCol w:w="774"/>
        <w:gridCol w:w="928"/>
        <w:gridCol w:w="928"/>
        <w:gridCol w:w="928"/>
      </w:tblGrid>
      <w:tr>
        <w:trPr>
          <w:cantSplit w:val="true"/>
        </w:trPr>
        <w:tc>
          <w:tcPr>
            <w:tcW w:w="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сост.</w:t>
            </w:r>
          </w:p>
        </w:tc>
        <w:tc>
          <w:tcPr>
            <w:tcW w:w="6770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 Х1 Х2</w:t>
            </w:r>
          </w:p>
        </w:tc>
        <w:tc>
          <w:tcPr>
            <w:tcW w:w="92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</w:t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)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)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)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)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)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)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)</w:t>
            </w:r>
          </w:p>
        </w:tc>
        <w:tc>
          <w:tcPr>
            <w:tcW w:w="92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9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9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0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0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0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0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 w:val="20"/>
                <w:lang w:val="en-US"/>
              </w:rPr>
              <w:t>(10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i/>
          <w:i/>
        </w:rPr>
      </w:pPr>
      <w:r>
        <w:rPr/>
        <w:t xml:space="preserve">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ф-схема переходов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раф переходов составляется в соответствии с сокращённой таблицей переходов 4. Из табл. 4 видно, что, находясь в первом состоянии, равным 1, триггер не меняет его, если входной набор С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000, 001, 010, 100, 101, 110, 111 и меняет на 2 набор при наборах С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011. 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граф-схема переходов имеет вид:</w:t>
      </w:r>
      <w:r>
        <w:br w:type="page"/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1000</wp:posOffset>
                </wp:positionH>
                <wp:positionV relativeFrom="paragraph">
                  <wp:posOffset>-380365</wp:posOffset>
                </wp:positionV>
                <wp:extent cx="5192395" cy="29013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2280" cy="2901240"/>
                          <a:chOff x="0" y="0"/>
                          <a:chExt cx="5192280" cy="2901240"/>
                        </a:xfrm>
                      </wpg:grpSpPr>
                      <wps:wsp>
                        <wps:cNvSpPr txBox="1"/>
                        <wps:spPr>
                          <a:xfrm>
                            <a:off x="909360" y="1206000"/>
                            <a:ext cx="44784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1957680"/>
                            <a:ext cx="75996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0,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353520"/>
                            <a:ext cx="7599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800" y="434520"/>
                            <a:ext cx="5644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2320" y="1773720"/>
                            <a:ext cx="563760" cy="11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2135520"/>
                            <a:ext cx="47484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253440"/>
                            <a:ext cx="47484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59200"/>
                            <a:ext cx="759960" cy="75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910160"/>
                            <a:ext cx="759960" cy="75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6800" y="259200"/>
                            <a:ext cx="760680" cy="75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6800" y="1910160"/>
                            <a:ext cx="760680" cy="75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65800" y="224172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97740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97668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3400" y="1911240"/>
                            <a:ext cx="861120" cy="94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571" h="21600">
                                <a:moveTo>
                                  <a:pt x="5915" y="1168"/>
                                </a:moveTo>
                                <a:arcTo wR="10800" hR="10800" stAng="-7013639" swAng="156723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571" h="21600">
                                <a:moveTo>
                                  <a:pt x="5915" y="1168"/>
                                </a:moveTo>
                                <a:arcTo wR="10800" hR="10800" stAng="-7013639" swAng="156723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259200"/>
                            <a:ext cx="861120" cy="9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571" h="21600">
                                <a:moveTo>
                                  <a:pt x="5915" y="1168"/>
                                </a:moveTo>
                                <a:arcTo wR="10800" hR="10800" stAng="-7013639" swAng="156723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571" h="21600">
                                <a:moveTo>
                                  <a:pt x="5915" y="1168"/>
                                </a:moveTo>
                                <a:arcTo wR="10800" hR="10800" stAng="-7013639" swAng="156723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261000"/>
                            <a:ext cx="855360" cy="9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430" h="21600">
                                <a:moveTo>
                                  <a:pt x="19431" y="17292"/>
                                </a:moveTo>
                                <a:arcTo wR="10800" hR="10800" stAng="2217152" swAng="160534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430" h="21600">
                                <a:moveTo>
                                  <a:pt x="19431" y="17292"/>
                                </a:moveTo>
                                <a:arcTo wR="10800" hR="10800" stAng="2217152" swAng="160534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910160"/>
                            <a:ext cx="855360" cy="9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430" h="21600">
                                <a:moveTo>
                                  <a:pt x="19431" y="17292"/>
                                </a:moveTo>
                                <a:arcTo wR="10800" hR="10800" stAng="2217152" swAng="160534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430" h="21600">
                                <a:moveTo>
                                  <a:pt x="19431" y="17292"/>
                                </a:moveTo>
                                <a:arcTo wR="10800" hR="10800" stAng="2217152" swAng="160534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711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6520" y="36180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5336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2640" y="0"/>
                            <a:ext cx="7599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0,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2244240"/>
                            <a:ext cx="7599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-29.95pt;width:408.8pt;height:228.45pt" coordorigin="600,-599" coordsize="8176,4569">
                <v:shape id="shape_0" fillcolor="white" stroked="f" o:allowincell="f" style="position:absolute;left:2032;top:1300;width:704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28;top:2484;width:119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0,0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28;top:-43;width:119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8;top:85;width:888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22;top:2194;width:887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;top:2764;width:747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6;top:-200;width:747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184;top:-191;width:1196;height:118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fillcolor="white" stroked="t" o:allowincell="f" style="position:absolute;left:2184;top:2409;width:1196;height:118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776;top:-191;width:1197;height:118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776;top:2409;width:1197;height:118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381,2931" to="5774,29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97,940" to="6397,2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1,939" to="2781,24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9571,21600" path="l0,21600xee" stroked="t" o:allowincell="f" style="position:absolute;left:6448;top:2411;width:1355;height:1485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9571,21600" path="l0,21600xee" stroked="t" o:allowincell="f" style="position:absolute;left:6525;top:-191;width:1355;height:1486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9430,21600" path="l0,21600xee" stroked="t" o:allowincell="f" style="position:absolute;left:1243;top:-188;width:1346;height:1487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9430,21600" path="l0,21600xee" stroked="t" o:allowincell="f" style="position:absolute;left:1243;top:2409;width:1346;height:1486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600;top:-542;width:111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-29" to="5879,-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391" to="5879,33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00;top:-599;width:119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0,0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00;top:2935;width:119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455930</wp:posOffset>
                </wp:positionV>
                <wp:extent cx="1600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5.9pt" to="269.9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дирование внутренних состояний тригге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дирования внутренних состояний табл.5 необходимы две ЭЗЯ с переменным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ыражающими одновременно внутренние переменные триггерного устро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когда две (или более) внутренние переменные одновременно изменяются в течение перехода из одного состояния в другое, то говорят, что имеет место состязания между изменяющимися переменными. Если желаемое состояние зависит от последовательности изменений переменных, то имеет место критическое состязание, приводящее к сбо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 кодирования, устраняющий состязания, называется </w:t>
      </w:r>
      <w:r>
        <w:rPr>
          <w:i/>
          <w:sz w:val="28"/>
          <w:szCs w:val="28"/>
        </w:rPr>
        <w:t>противогоночным</w:t>
      </w:r>
      <w:r>
        <w:rPr>
          <w:sz w:val="28"/>
          <w:szCs w:val="28"/>
        </w:rPr>
        <w:t xml:space="preserve">. При соседнем кодировании состояний, состязания всегда отсутствуют. Здесь любые два последовательных состояния кодируются наборами, отличающимися состояниями лишь одной ЭЗ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ём соседнее кодирование внутренних состояний так, как показано на графе переходов (в знаменателе)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бщённая таблица переходов триггера во времен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ённая таблица переходов составляется с использованием граф-схемы переходов (Табл. 5) имеет вид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7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87"/>
        <w:gridCol w:w="567"/>
        <w:gridCol w:w="569"/>
        <w:gridCol w:w="709"/>
        <w:gridCol w:w="709"/>
        <w:gridCol w:w="850"/>
        <w:gridCol w:w="851"/>
        <w:gridCol w:w="645"/>
        <w:gridCol w:w="645"/>
        <w:gridCol w:w="645"/>
        <w:gridCol w:w="646"/>
      </w:tblGrid>
      <w:tr>
        <w:trPr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1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+1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S1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R1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S2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R2</w:t>
            </w:r>
          </w:p>
        </w:tc>
      </w:tr>
      <w:tr>
        <w:trPr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2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9" w:type="dxa"/>
            <w:tcBorders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 w:val="20"/>
                <w:lang w:val="en-US"/>
              </w:rPr>
              <w:t>Этап абстрактного синтеза</w:t>
            </w:r>
          </w:p>
        </w:tc>
        <w:tc>
          <w:tcPr>
            <w:tcW w:w="2581" w:type="dxa"/>
            <w:gridSpan w:val="4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 w:val="20"/>
                <w:lang w:val="en-US"/>
              </w:rPr>
              <w:t>Этап структурного синтеза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ием триггерного устройства обобщённой таблицей переходов во времени заканчивается этап абстрактного синтеза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структурного синтеза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ение и минимизация функций возбуждения ЭЗЯ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vertAlign w:val="subscript"/>
        </w:rPr>
      </w:pPr>
      <w:r>
        <w:rPr>
          <w:sz w:val="28"/>
        </w:rPr>
        <w:t xml:space="preserve">Составляем карты Карно для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1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2,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tbl>
      <w:tblPr>
        <w:tblW w:w="5120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"/>
        <w:gridCol w:w="480"/>
        <w:gridCol w:w="480"/>
        <w:gridCol w:w="480"/>
        <w:gridCol w:w="480"/>
        <w:gridCol w:w="480"/>
        <w:gridCol w:w="480"/>
        <w:gridCol w:w="480"/>
        <w:gridCol w:w="480"/>
        <w:gridCol w:w="864"/>
      </w:tblGrid>
      <w:tr>
        <w:trPr>
          <w:trHeight w:val="404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h</w:t>
            </w:r>
            <w:r>
              <w:rPr>
                <w:b/>
                <w:color w:val="000000"/>
                <w:vertAlign w:val="superscript"/>
                <w:lang w:val="en-US"/>
              </w:rPr>
              <w:t>2</w:t>
            </w:r>
            <w:r>
              <w:rPr>
                <w:b/>
                <w:color w:val="000000"/>
                <w:vertAlign w:val="subscript"/>
                <w:lang w:val="en-US"/>
              </w:rPr>
              <w:t>S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vertAlign w:val="subscript"/>
                <w:lang w:val="en-US"/>
              </w:rPr>
            </w:pPr>
            <w:r>
              <w:rPr>
                <w:b/>
                <w:color w:val="000000"/>
                <w:vertAlign w:val="subscript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en-US"/>
              </w:rPr>
              <w:t>cx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bscript"/>
                <w:lang w:val="en-US"/>
              </w:rPr>
            </w:pP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h</w:t>
            </w:r>
            <w:r>
              <w:rPr>
                <w:b/>
                <w:color w:val="000000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vertAlign w:val="subscript"/>
                <w:lang w:val="en-US"/>
              </w:rPr>
              <w:t>S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vertAlign w:val="subscript"/>
                <w:lang w:val="en-US"/>
              </w:rPr>
            </w:pPr>
            <w:r>
              <w:rPr>
                <w:b/>
                <w:color w:val="000000"/>
                <w:vertAlign w:val="subscript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en-US"/>
              </w:rPr>
              <w:t>cx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h</w:t>
            </w:r>
            <w:r>
              <w:rPr>
                <w:b/>
                <w:color w:val="000000"/>
                <w:vertAlign w:val="superscript"/>
                <w:lang w:val="en-US"/>
              </w:rPr>
              <w:t>2</w:t>
            </w:r>
            <w:r>
              <w:rPr>
                <w:b/>
                <w:color w:val="000000"/>
                <w:vertAlign w:val="subscript"/>
                <w:lang w:val="en-US"/>
              </w:rPr>
              <w:t>R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vertAlign w:val="subscript"/>
                <w:lang w:val="en-US"/>
              </w:rPr>
            </w:pPr>
            <w:r>
              <w:rPr>
                <w:b/>
                <w:color w:val="000000"/>
                <w:vertAlign w:val="subscript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en-US"/>
              </w:rPr>
              <w:t>cx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h</w:t>
            </w:r>
            <w:r>
              <w:rPr>
                <w:b/>
                <w:color w:val="000000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vertAlign w:val="subscript"/>
                <w:lang w:val="en-US"/>
              </w:rPr>
              <w:t>R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vertAlign w:val="subscript"/>
                <w:lang w:val="en-US"/>
              </w:rPr>
            </w:pPr>
            <w:r>
              <w:rPr>
                <w:b/>
                <w:color w:val="000000"/>
                <w:vertAlign w:val="subscript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en-US"/>
              </w:rPr>
              <w:t>cx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</w:tc>
      </w:tr>
    </w:tbl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3168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3429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71800" cy="3810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05100" cy="3168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  <w:t>Составление функциональной схемы триггерного устр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/>
          <w:b/>
          <w:i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1085" cy="242443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ис. 2 Структурная схема тригг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ектирование печатной платы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зработанный триггер реализован на микросхемах серии К564. Размеры посадочных мест под данные микросхемы зависят от габаритных и установочных размеров корпусов микросхем. Исходные размеры взяты по </w:t>
      </w:r>
      <w:r>
        <w:rPr>
          <w:color w:val="000000"/>
          <w:sz w:val="28"/>
          <w:szCs w:val="28"/>
        </w:rPr>
        <w:t>ГОСТ 17467-72.</w:t>
      </w:r>
      <w:r>
        <w:rPr>
          <w:sz w:val="28"/>
          <w:szCs w:val="28"/>
        </w:rPr>
        <w:t xml:space="preserve"> 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се использованные микросхемы реализованы в корпусах типа </w:t>
      </w:r>
      <w:r>
        <w:rPr>
          <w:color w:val="000000"/>
          <w:sz w:val="28"/>
          <w:szCs w:val="28"/>
        </w:rPr>
        <w:t>301ПЛ14</w:t>
      </w:r>
      <w:r>
        <w:rPr>
          <w:sz w:val="28"/>
          <w:szCs w:val="28"/>
        </w:rPr>
        <w:t>, имеющих следующие размеры: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3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914"/>
        <w:gridCol w:w="1914"/>
      </w:tblGrid>
      <w:tr>
        <w:trPr>
          <w:trHeight w:val="1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</w:tr>
      <w:tr>
        <w:trPr>
          <w:trHeight w:val="1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 w:val="20"/>
                <w:lang w:val="en-US"/>
              </w:rPr>
              <w:t>3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5</w:t>
            </w:r>
          </w:p>
        </w:tc>
      </w:tr>
    </w:tbl>
    <w:p>
      <w:pPr>
        <w:pStyle w:val="3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четчик реализован в корпусе типа 201.16-6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9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1914"/>
        <w:gridCol w:w="1914"/>
      </w:tblGrid>
      <w:tr>
        <w:trPr>
          <w:trHeight w:val="1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</w:tr>
      <w:tr>
        <w:trPr>
          <w:trHeight w:val="1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араметры сопряжения микросхем серии К564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50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1779"/>
      </w:tblGrid>
      <w:tr>
        <w:trPr>
          <w:trHeight w:val="268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арамет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С</w:t>
            </w:r>
          </w:p>
        </w:tc>
      </w:tr>
      <w:tr>
        <w:trPr>
          <w:trHeight w:val="83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564 (UCC=5В)</w:t>
            </w:r>
          </w:p>
        </w:tc>
      </w:tr>
      <w:tr>
        <w:trPr>
          <w:trHeight w:val="27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OL,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</w:t>
            </w:r>
          </w:p>
        </w:tc>
      </w:tr>
      <w:tr>
        <w:trPr>
          <w:trHeight w:val="27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OH,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99</w:t>
            </w:r>
          </w:p>
        </w:tc>
      </w:tr>
      <w:tr>
        <w:trPr>
          <w:trHeight w:val="27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L,м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*10-5</w:t>
            </w:r>
          </w:p>
        </w:tc>
      </w:tr>
      <w:tr>
        <w:trPr>
          <w:trHeight w:val="27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H,м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OL,м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 w:val="20"/>
                <w:lang w:val="en-US"/>
              </w:rPr>
              <w:t>0,01…3</w:t>
            </w:r>
          </w:p>
        </w:tc>
      </w:tr>
      <w:tr>
        <w:trPr>
          <w:trHeight w:val="268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OH,м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…1,6</w:t>
            </w:r>
          </w:p>
        </w:tc>
      </w:tr>
      <w:tr>
        <w:trPr>
          <w:trHeight w:val="27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CC,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…15</w:t>
            </w:r>
          </w:p>
        </w:tc>
      </w:tr>
      <w:tr>
        <w:trPr>
          <w:trHeight w:val="27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IL,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IH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Cs w:val="28"/>
          <w:lang w:val="en-US"/>
        </w:rPr>
      </w:pPr>
      <w:r>
        <w:rPr>
          <w:b/>
          <w:caps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хнолог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tents2"/>
        <w:ind w:left="0" w:firstLine="709"/>
        <w:jc w:val="both"/>
        <w:rPr>
          <w:rStyle w:val="InternetLink"/>
          <w:i/>
          <w:i/>
          <w:color w:val="000000"/>
          <w:spacing w:val="0"/>
          <w:u w:val="none"/>
        </w:rPr>
      </w:pPr>
      <w:r>
        <w:rPr>
          <w:spacing w:val="0"/>
          <w:u w:val="none"/>
        </w:rPr>
        <w:t xml:space="preserve">Общие сведения о системе </w:t>
      </w:r>
      <w:r>
        <w:rPr>
          <w:spacing w:val="0"/>
          <w:u w:val="none"/>
          <w:lang w:val="en-US" w:eastAsia="en-US"/>
        </w:rPr>
        <w:t>P</w:t>
      </w:r>
      <w:r>
        <w:rPr>
          <w:spacing w:val="0"/>
          <w:u w:val="none"/>
        </w:rPr>
        <w:t>-</w:t>
      </w:r>
      <w:r>
        <w:rPr>
          <w:spacing w:val="0"/>
          <w:u w:val="none"/>
          <w:lang w:val="en-US" w:eastAsia="en-US"/>
        </w:rPr>
        <w:t>CAD</w:t>
      </w:r>
      <w:r>
        <w:rPr>
          <w:spacing w:val="0"/>
          <w:u w:val="none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Style w:val="InternetLink"/>
          <w:i/>
          <w:i/>
          <w:color w:val="000000"/>
          <w:spacing w:val="0"/>
          <w:sz w:val="28"/>
          <w:szCs w:val="28"/>
          <w:u w:val="none"/>
          <w:lang w:val="en-US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 представляет собой интегрированный пакет программ, предназначенный для проектирования многослойных печатных плат (ПП) радиоэлектронных средств (РЭС). Она адаптирована к операционной среде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и использует все настройки и возможности последн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-CAD </w:t>
      </w:r>
      <w:r>
        <w:rPr>
          <w:color w:val="000000"/>
          <w:sz w:val="28"/>
          <w:szCs w:val="28"/>
        </w:rPr>
        <w:t>включа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еб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ледующ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грамм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дули</w:t>
      </w:r>
      <w:r>
        <w:rPr>
          <w:color w:val="000000"/>
          <w:sz w:val="28"/>
          <w:szCs w:val="28"/>
          <w:lang w:val="en-US"/>
        </w:rPr>
        <w:t>: P-CAD Library Executive, P-CAD Schematic, P-CAD PCB, P-CAD Autorouters, Symbol Editor, Pattern Editor, InterPlace PCS, Relay, Signal Integrity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тилита</w:t>
      </w:r>
      <w:r>
        <w:rPr>
          <w:color w:val="000000"/>
          <w:sz w:val="28"/>
          <w:szCs w:val="28"/>
          <w:lang w:val="en-US"/>
        </w:rPr>
        <w:t xml:space="preserve"> Library Executive (</w:t>
      </w:r>
      <w:r>
        <w:rPr>
          <w:color w:val="000000"/>
          <w:sz w:val="28"/>
          <w:szCs w:val="28"/>
        </w:rPr>
        <w:t>Администрато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иблиотек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состои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 xml:space="preserve"> Library Manager (</w:t>
      </w:r>
      <w:r>
        <w:rPr>
          <w:color w:val="000000"/>
          <w:sz w:val="28"/>
          <w:szCs w:val="28"/>
        </w:rPr>
        <w:t>Менедже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иблиотек</w:t>
      </w:r>
      <w:r>
        <w:rPr>
          <w:color w:val="000000"/>
          <w:sz w:val="28"/>
          <w:szCs w:val="28"/>
          <w:lang w:val="en-US"/>
        </w:rPr>
        <w:t xml:space="preserve">), </w:t>
      </w:r>
      <w:r>
        <w:rPr>
          <w:color w:val="000000"/>
          <w:sz w:val="28"/>
          <w:szCs w:val="28"/>
        </w:rPr>
        <w:t>редактор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имволо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лементов</w:t>
      </w:r>
      <w:r>
        <w:rPr>
          <w:color w:val="000000"/>
          <w:sz w:val="28"/>
          <w:szCs w:val="28"/>
          <w:lang w:val="en-US"/>
        </w:rPr>
        <w:t xml:space="preserve"> Symbol Editor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дактор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садочны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ест</w:t>
      </w:r>
      <w:r>
        <w:rPr>
          <w:color w:val="000000"/>
          <w:sz w:val="28"/>
          <w:szCs w:val="28"/>
          <w:lang w:val="en-US"/>
        </w:rPr>
        <w:t xml:space="preserve"> Pattern Editor </w:t>
      </w:r>
      <w:r>
        <w:rPr>
          <w:color w:val="000000"/>
          <w:sz w:val="28"/>
          <w:szCs w:val="28"/>
        </w:rPr>
        <w:t>электрорадиоэлементов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ЭРЭ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П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chematic</w:t>
      </w:r>
      <w:r>
        <w:rPr>
          <w:color w:val="000000"/>
          <w:sz w:val="28"/>
          <w:szCs w:val="28"/>
        </w:rPr>
        <w:t xml:space="preserve"> — графический редактор электрических схем. Он предназначен для разработки электрических принципиальных схем и может применяться для создания условных графических обозначений (УГО) отдельных ЭРЭ (файлы с расширением .</w:t>
      </w:r>
      <w:r>
        <w:rPr>
          <w:color w:val="000000"/>
          <w:sz w:val="28"/>
          <w:szCs w:val="28"/>
          <w:lang w:val="en-US"/>
        </w:rPr>
        <w:t>sch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CB</w:t>
      </w:r>
      <w:r>
        <w:rPr>
          <w:color w:val="000000"/>
          <w:sz w:val="28"/>
          <w:szCs w:val="28"/>
        </w:rPr>
        <w:t xml:space="preserve"> — графический редактор ПП. Предназначен для проектирования конструкторско-технологических параметров ПП. К ним относятся: задание размеров ПП, ширина проводников, величина зазоров, размер контактных площадок, диаметр переходных отверстий (ПО), задание экранных слоев, маркировка, размещения ЭРЭ, неавтоматическая трассировка проводников и формирование управляющих файлов технологическим оборудовани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utorouters</w:t>
      </w:r>
      <w:r>
        <w:rPr>
          <w:color w:val="000000"/>
          <w:sz w:val="28"/>
          <w:szCs w:val="28"/>
        </w:rPr>
        <w:t xml:space="preserve"> предназначен для автоматической трассировки проводников ПП. Включает два автотрассировщика: программу </w:t>
      </w:r>
      <w:r>
        <w:rPr>
          <w:color w:val="000000"/>
          <w:sz w:val="28"/>
          <w:szCs w:val="28"/>
          <w:lang w:val="en-US"/>
        </w:rPr>
        <w:t>Quic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ute</w:t>
      </w:r>
      <w:r>
        <w:rPr>
          <w:color w:val="000000"/>
          <w:sz w:val="28"/>
          <w:szCs w:val="28"/>
        </w:rPr>
        <w:t xml:space="preserve"> для проектирования рисунка ПП не очень сложных электрических схем и бессеточный трассировщик </w:t>
      </w:r>
      <w:r>
        <w:rPr>
          <w:color w:val="000000"/>
          <w:sz w:val="28"/>
          <w:szCs w:val="28"/>
          <w:lang w:val="en-US"/>
        </w:rPr>
        <w:t>Shap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as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uter</w:t>
      </w:r>
      <w:r>
        <w:rPr>
          <w:color w:val="000000"/>
          <w:sz w:val="28"/>
          <w:szCs w:val="28"/>
        </w:rPr>
        <w:t>, предназначенный для проектирования многослойных ПП с высокой плотностью расположения ЭРЭ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ymbo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ditor</w:t>
      </w:r>
      <w:r>
        <w:rPr>
          <w:color w:val="000000"/>
          <w:sz w:val="28"/>
          <w:szCs w:val="28"/>
        </w:rPr>
        <w:t xml:space="preserve"> — редактор символов элементов (файлы с расширением .</w:t>
      </w:r>
      <w:r>
        <w:rPr>
          <w:color w:val="000000"/>
          <w:sz w:val="28"/>
          <w:szCs w:val="28"/>
          <w:lang w:val="en-US"/>
        </w:rPr>
        <w:t>sym</w:t>
      </w:r>
      <w:r>
        <w:rPr>
          <w:color w:val="000000"/>
          <w:sz w:val="28"/>
          <w:szCs w:val="28"/>
        </w:rPr>
        <w:t>). Предназначен для создания условных графических обозначений символов ЭРЭ электрических сх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atter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ditor</w:t>
      </w:r>
      <w:r>
        <w:rPr>
          <w:color w:val="000000"/>
          <w:sz w:val="28"/>
          <w:szCs w:val="28"/>
        </w:rPr>
        <w:t xml:space="preserve"> — редактор посадочных мест (файлы с расширением .</w:t>
      </w:r>
      <w:r>
        <w:rPr>
          <w:color w:val="000000"/>
          <w:sz w:val="28"/>
          <w:szCs w:val="28"/>
          <w:lang w:val="en-US"/>
        </w:rPr>
        <w:t>pat</w:t>
      </w:r>
      <w:r>
        <w:rPr>
          <w:color w:val="000000"/>
          <w:sz w:val="28"/>
          <w:szCs w:val="28"/>
        </w:rPr>
        <w:t>). Предназначен для разработки посадочных мест для конструктивных ЭРЭ на П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3"/>
        <w:rPr>
          <w:rStyle w:val="InternetLink"/>
          <w:caps/>
          <w:color w:val="000000"/>
          <w:u w:val="none"/>
        </w:rPr>
      </w:pPr>
      <w:r>
        <w:rPr/>
        <w:t>Создание условно-графического обозначения эле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InternetLink"/>
          <w:caps/>
          <w:color w:val="000000"/>
          <w:sz w:val="28"/>
          <w:szCs w:val="28"/>
          <w:u w:val="none"/>
        </w:rPr>
      </w:pPr>
      <w:r>
        <w:rPr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здание условно-графического обозначения элементов производится в соответствие с ГОСТ. Для автоматизации данного этапа разработки используется редактор </w:t>
      </w:r>
      <w:r>
        <w:rPr>
          <w:sz w:val="28"/>
          <w:szCs w:val="28"/>
          <w:lang w:val="en-US"/>
        </w:rPr>
        <w:t>Symb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or</w:t>
      </w:r>
      <w:r>
        <w:rPr>
          <w:sz w:val="28"/>
          <w:szCs w:val="28"/>
        </w:rPr>
        <w:t xml:space="preserve">, входящий в пакет програм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200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спроектированного триггера были созданы следующие компон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6ИЛИ – для К564ЛН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3570" cy="18129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ис 3. УГО элемента К564ЛН3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И-НЕ – для К564ЛА7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5145" cy="195834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356" t="20211" r="8096" b="13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ис 4. УГО элемента К564ЛА7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И-НЕ для К564ЛА9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6670" cy="170942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971" t="18572" r="20580" b="12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ис 5. УГО элемента К564ЛА9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И-НЕ для К564ЛА8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0175" cy="20377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429" t="18891" r="17964" b="11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ис 6. УГО элемента К564ЛА8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6НЕ для К564ЛН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1330" cy="160528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378" t="29575" r="6070" b="11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ис 7. УГО элемента К564ЛН2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iCs/>
          <w:color w:val="000000"/>
          <w:u w:val="none"/>
        </w:rPr>
        <w:t>Разработка посадочного места эле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фический редактор </w:t>
      </w: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CAD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Pattern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ditor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 набор команд, позволяющих создавать и редактировать посадочные места для установки ЭРЭ на печатных платах. Программа работает с файлами отдельных посадочных мест (.</w:t>
      </w:r>
      <w:r>
        <w:rPr>
          <w:color w:val="000000"/>
          <w:sz w:val="28"/>
          <w:szCs w:val="28"/>
          <w:lang w:val="en-US"/>
        </w:rPr>
        <w:t>pat</w:t>
      </w:r>
      <w:r>
        <w:rPr>
          <w:color w:val="000000"/>
          <w:sz w:val="28"/>
          <w:szCs w:val="28"/>
        </w:rPr>
        <w:t>) и библиотек (.</w:t>
      </w:r>
      <w:r>
        <w:rPr>
          <w:color w:val="000000"/>
          <w:sz w:val="28"/>
          <w:szCs w:val="28"/>
          <w:lang w:val="en-US"/>
        </w:rPr>
        <w:t>lib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адочное место (ПМ) — это комплект конструктивных элементов печатной платы, предназначенный для монтажа отдельного ЭРЭ. В него входят в различных сочетаниях контактные площадки (КП), металлизированные отверстия, печатные проводники на наружных слоях и гладкие крепежные отверстия. Кроме этого ПМ может включать в себя параметры защитной и паяльной масок, элементы маркировки и графические элементы сборочного чертеж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Каждый из этих элементов должен располагаться в специальном слое. Для этого в </w:t>
      </w:r>
      <w:r>
        <w:rPr>
          <w:sz w:val="28"/>
          <w:szCs w:val="28"/>
          <w:lang w:val="en-US"/>
        </w:rPr>
        <w:t>Patte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or</w:t>
      </w:r>
      <w:r>
        <w:rPr>
          <w:sz w:val="28"/>
          <w:szCs w:val="28"/>
        </w:rPr>
        <w:t xml:space="preserve"> предусмотрена возможность смены текущего слоя печатной платы. На этом этапе </w:t>
      </w:r>
      <w:bookmarkStart w:id="0" w:name="3.2._Создание_посадочного_места_для_микр"/>
      <w:bookmarkEnd w:id="0"/>
      <w:r>
        <w:rPr>
          <w:sz w:val="28"/>
          <w:szCs w:val="28"/>
        </w:rPr>
        <w:t xml:space="preserve">были </w:t>
      </w:r>
      <w:r>
        <w:rPr>
          <w:bCs/>
          <w:color w:val="000000"/>
          <w:sz w:val="28"/>
          <w:szCs w:val="28"/>
        </w:rPr>
        <w:t>созданы посадочные места для микросхем К564 со штыревыми выводами. Посадочные места для микросхем имеют следующий вид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422400" cy="229679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637" t="22899" r="22054" b="12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ис 8. Пример штыревого посадочного мест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iCs/>
          <w:color w:val="000000"/>
          <w:u w:val="none"/>
        </w:rPr>
        <w:t>Создание библиотеки компон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роектировании печатных плат необходимы сведения о схемных образах ЭРЭ и посадочных местах для них. Программы размещения и трассировки должны иметь информацию о соответствии каждого конкретного вывода условного графического обозначения выводу в корпусе элемента. В верси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 2001 эта работа выполняется автоматически программой </w:t>
      </w:r>
      <w:r>
        <w:rPr>
          <w:bCs/>
          <w:color w:val="000000"/>
          <w:sz w:val="28"/>
          <w:szCs w:val="28"/>
          <w:lang w:val="en-US"/>
        </w:rPr>
        <w:t>Library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xecutive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Администратор библиотек). Для этого соответствующие данные заносятся в так называемые упаковочные таблицы, указывающие основные характеристики используемых ЭРЭ. В программе предусмотрены эффективные приемы работы, аналогичные приемам программных продуктов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. Эта программа не является графическим редактором. Она лишь сводит введенную ранее графическую информацию в единую систему — библиотечный элемент, в котором сочетаются несколько образов представления элемента: образ на схеме, посадочное место и упаковочная информац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оздания нового компонента необходимо запустить программу и выполнить команду </w:t>
      </w:r>
      <w:r>
        <w:rPr>
          <w:bCs/>
          <w:color w:val="000000"/>
          <w:sz w:val="28"/>
          <w:szCs w:val="28"/>
        </w:rPr>
        <w:t xml:space="preserve">Component </w:t>
      </w:r>
      <w:r>
        <w:rPr>
          <w:color w:val="000000"/>
          <w:sz w:val="28"/>
          <w:szCs w:val="28"/>
        </w:rPr>
        <w:t>New, а затем выбрать нужную библиотеку, в которую ранее были записаны УГО и ПМ. В появившемся окне необходимо указать всю требуемую информацию по создаваемому компоненту. Далее нужно выбрать посадочное место для создаваемого компонента и указать УГО, которое будет использоваться для обозначения на схемах вентилей данного компонента. Кнопки «</w:t>
      </w:r>
      <w:r>
        <w:rPr>
          <w:bCs/>
          <w:color w:val="000000"/>
          <w:sz w:val="28"/>
          <w:szCs w:val="28"/>
        </w:rPr>
        <w:t xml:space="preserve">Pins View», «Pattern View» и «Symbol View» </w:t>
      </w:r>
      <w:r>
        <w:rPr>
          <w:color w:val="000000"/>
          <w:sz w:val="28"/>
          <w:szCs w:val="28"/>
        </w:rPr>
        <w:t>используются для открытия окон редактирования соответствующих параметров компонентов. Число вентилей в данной микросхеме указывается в поле «</w:t>
      </w:r>
      <w:r>
        <w:rPr>
          <w:color w:val="000000"/>
          <w:sz w:val="28"/>
          <w:szCs w:val="28"/>
          <w:lang w:val="en-US"/>
        </w:rPr>
        <w:t>Numb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tes</w:t>
      </w:r>
      <w:r>
        <w:rPr>
          <w:color w:val="000000"/>
          <w:sz w:val="28"/>
          <w:szCs w:val="28"/>
        </w:rPr>
        <w:t>», а префикс нумерации компонента – в поле «</w:t>
      </w:r>
      <w:r>
        <w:rPr>
          <w:color w:val="000000"/>
          <w:sz w:val="28"/>
          <w:szCs w:val="28"/>
          <w:lang w:val="en-US"/>
        </w:rPr>
        <w:t>Ref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efix</w:t>
      </w:r>
      <w:r>
        <w:rPr>
          <w:color w:val="000000"/>
          <w:sz w:val="28"/>
          <w:szCs w:val="28"/>
        </w:rPr>
        <w:t xml:space="preserve">». Для создания </w:t>
      </w:r>
      <w:r>
        <w:rPr>
          <w:iCs/>
          <w:color w:val="000000"/>
          <w:sz w:val="28"/>
          <w:szCs w:val="28"/>
        </w:rPr>
        <w:t xml:space="preserve">таблицы </w:t>
      </w:r>
      <w:r>
        <w:rPr>
          <w:bCs/>
          <w:iCs/>
          <w:color w:val="000000"/>
          <w:sz w:val="28"/>
          <w:szCs w:val="28"/>
        </w:rPr>
        <w:t>выводов «</w:t>
      </w:r>
      <w:r>
        <w:rPr>
          <w:bCs/>
          <w:color w:val="000000"/>
          <w:sz w:val="28"/>
          <w:szCs w:val="28"/>
        </w:rPr>
        <w:t xml:space="preserve">Pins </w:t>
      </w:r>
      <w:r>
        <w:rPr>
          <w:color w:val="000000"/>
          <w:sz w:val="28"/>
          <w:szCs w:val="28"/>
        </w:rPr>
        <w:t>View» необходимо заполнить таблицу информацией, взятой из технической документации для текущего компон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фровка таблиц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 столбцы </w:t>
      </w:r>
      <w:r>
        <w:rPr>
          <w:bCs/>
          <w:color w:val="000000"/>
          <w:sz w:val="28"/>
          <w:szCs w:val="28"/>
        </w:rPr>
        <w:t xml:space="preserve">Pad# </w:t>
      </w:r>
      <w:r>
        <w:rPr>
          <w:color w:val="000000"/>
          <w:sz w:val="28"/>
          <w:szCs w:val="28"/>
        </w:rPr>
        <w:t>(номера контактных площадок корпуса компонента) и</w:t>
      </w:r>
      <w:r>
        <w:rPr>
          <w:bCs/>
          <w:color w:val="000000"/>
          <w:sz w:val="28"/>
          <w:szCs w:val="28"/>
        </w:rPr>
        <w:t xml:space="preserve"> Pin Des </w:t>
      </w:r>
      <w:r>
        <w:rPr>
          <w:color w:val="000000"/>
          <w:sz w:val="28"/>
          <w:szCs w:val="28"/>
        </w:rPr>
        <w:t>(позиционные номера выводов компонентов на схеме) вносится одна и та же информация о порядке их нум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В столбце </w:t>
      </w:r>
      <w:r>
        <w:rPr>
          <w:bCs/>
          <w:color w:val="000000"/>
          <w:sz w:val="28"/>
          <w:szCs w:val="28"/>
        </w:rPr>
        <w:t>Sym Pi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#</w:t>
      </w:r>
      <w:r>
        <w:rPr>
          <w:color w:val="000000"/>
          <w:sz w:val="28"/>
          <w:szCs w:val="28"/>
        </w:rPr>
        <w:t xml:space="preserve"> указывается номер вывода символа в соответствующей секции символа компон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В столбец </w:t>
      </w:r>
      <w:r>
        <w:rPr>
          <w:bCs/>
          <w:color w:val="000000"/>
          <w:sz w:val="28"/>
          <w:szCs w:val="28"/>
        </w:rPr>
        <w:t xml:space="preserve">Pin Name </w:t>
      </w:r>
      <w:r>
        <w:rPr>
          <w:color w:val="000000"/>
          <w:sz w:val="28"/>
          <w:szCs w:val="28"/>
        </w:rPr>
        <w:t>вводят имена выводов в каждой се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В столбцы </w:t>
      </w:r>
      <w:r>
        <w:rPr>
          <w:bCs/>
          <w:color w:val="000000"/>
          <w:sz w:val="28"/>
          <w:szCs w:val="28"/>
        </w:rPr>
        <w:t xml:space="preserve">Gate Eq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Pin Eq </w:t>
      </w:r>
      <w:r>
        <w:rPr>
          <w:color w:val="000000"/>
          <w:sz w:val="28"/>
          <w:szCs w:val="28"/>
        </w:rPr>
        <w:t xml:space="preserve">вводят данные о логической эквивалентности секций и выводов соответствен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В столбце </w:t>
      </w:r>
      <w:r>
        <w:rPr>
          <w:bCs/>
          <w:color w:val="000000"/>
          <w:sz w:val="28"/>
          <w:szCs w:val="28"/>
        </w:rPr>
        <w:t xml:space="preserve">Gate </w:t>
      </w:r>
      <w:r>
        <w:rPr>
          <w:iCs/>
          <w:color w:val="000000"/>
          <w:sz w:val="28"/>
          <w:szCs w:val="28"/>
        </w:rPr>
        <w:t xml:space="preserve"># </w:t>
      </w:r>
      <w:r>
        <w:rPr>
          <w:color w:val="000000"/>
          <w:sz w:val="28"/>
          <w:szCs w:val="28"/>
        </w:rPr>
        <w:t>указывается номер секции (вентиля), в которую назначен вывод симво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В столбце </w:t>
      </w:r>
      <w:r>
        <w:rPr>
          <w:bCs/>
          <w:color w:val="000000"/>
          <w:sz w:val="28"/>
          <w:szCs w:val="28"/>
        </w:rPr>
        <w:t xml:space="preserve">Elec </w:t>
      </w:r>
      <w:r>
        <w:rPr>
          <w:color w:val="000000"/>
          <w:sz w:val="28"/>
          <w:szCs w:val="28"/>
        </w:rPr>
        <w:t>Type указывается тип вывода, используемый при поиске ошибок в схемах электрических принципиальных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Unknown </w:t>
      </w:r>
      <w:r>
        <w:rPr>
          <w:color w:val="000000"/>
          <w:sz w:val="28"/>
          <w:szCs w:val="28"/>
        </w:rPr>
        <w:t>— вывод, не имеющий определенного типа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Passive </w:t>
      </w:r>
      <w:r>
        <w:rPr>
          <w:color w:val="000000"/>
          <w:sz w:val="28"/>
          <w:szCs w:val="28"/>
        </w:rPr>
        <w:t>— пассивный вывод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Input </w:t>
      </w:r>
      <w:r>
        <w:rPr>
          <w:color w:val="000000"/>
          <w:sz w:val="28"/>
          <w:szCs w:val="28"/>
        </w:rPr>
        <w:t>— входной вывод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Output </w:t>
      </w:r>
      <w:r>
        <w:rPr>
          <w:color w:val="000000"/>
          <w:sz w:val="28"/>
          <w:szCs w:val="28"/>
        </w:rPr>
        <w:t>– выходной вывод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Power </w:t>
      </w:r>
      <w:r>
        <w:rPr>
          <w:color w:val="000000"/>
          <w:sz w:val="28"/>
          <w:szCs w:val="28"/>
        </w:rPr>
        <w:t>— вывод питания или «земл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сле выполнения всех указанных выше операций для создания интегрированного образа компонента необходимо выполнить команду </w:t>
      </w:r>
      <w:r>
        <w:rPr>
          <w:bCs/>
          <w:color w:val="000000"/>
          <w:sz w:val="28"/>
          <w:szCs w:val="28"/>
        </w:rPr>
        <w:t xml:space="preserve">Component/Validate </w:t>
      </w:r>
      <w:r>
        <w:rPr>
          <w:color w:val="000000"/>
          <w:sz w:val="28"/>
          <w:szCs w:val="28"/>
        </w:rPr>
        <w:t xml:space="preserve">для проверки согласованности всех данных компонента и, в случае отсутствия ошибок, сохранить компонент в текущей библиотеке командой </w:t>
      </w:r>
      <w:r>
        <w:rPr>
          <w:bCs/>
          <w:color w:val="000000"/>
          <w:sz w:val="28"/>
          <w:szCs w:val="28"/>
        </w:rPr>
        <w:t xml:space="preserve">Component Save </w:t>
      </w:r>
      <w:r>
        <w:rPr>
          <w:color w:val="000000"/>
          <w:sz w:val="28"/>
          <w:szCs w:val="28"/>
        </w:rPr>
        <w:t>As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8360" cy="261048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</w:rPr>
        <w:t>Рис.9 Пример окна создания компонен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функционирования триггера были созданы библиотечные элементы микросхем и других необходимых элементов для схемы включения, которые были рассчитаны и выбраны в зависимости от количества микросхем нашего триггерного устройства.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sz w:val="28"/>
          <w:szCs w:val="28"/>
        </w:rPr>
      </w:r>
    </w:p>
    <w:p>
      <w:pPr>
        <w:pStyle w:val="Contents3"/>
        <w:rPr>
          <w:rStyle w:val="InternetLink"/>
          <w:b/>
          <w:b/>
          <w:i/>
          <w:i/>
          <w:color w:val="000000"/>
          <w:u w:val="none"/>
        </w:rPr>
      </w:pPr>
      <w:r>
        <w:rPr/>
        <w:t>Моделирование триггера. Временная диаграмма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InternetLink"/>
          <w:b/>
          <w:b/>
          <w:i/>
          <w:i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делирования работы триггера необходим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библиотеку компонент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и добавить в нее моделируемые компонент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 xml:space="preserve"> «Edit»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 xml:space="preserve"> «Library Executive» </w:t>
      </w:r>
      <w:r>
        <w:rPr>
          <w:sz w:val="28"/>
          <w:szCs w:val="28"/>
        </w:rPr>
        <w:t>выбр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нкт</w:t>
      </w:r>
      <w:r>
        <w:rPr>
          <w:sz w:val="28"/>
          <w:szCs w:val="28"/>
          <w:lang w:val="en-US"/>
        </w:rPr>
        <w:t xml:space="preserve"> Component Attr»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618865" cy="273812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ис 10. Пример описания свойств элемент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 добавить и заполнить поля таблиц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е </w:t>
      </w:r>
      <w:r>
        <w:rPr>
          <w:sz w:val="28"/>
          <w:szCs w:val="28"/>
          <w:lang w:val="en-US"/>
        </w:rPr>
        <w:t>SimType</w:t>
      </w:r>
      <w:r>
        <w:rPr>
          <w:sz w:val="28"/>
          <w:szCs w:val="28"/>
        </w:rPr>
        <w:t xml:space="preserve"> должно содержать значение </w:t>
      </w:r>
      <w:r>
        <w:rPr>
          <w:sz w:val="28"/>
          <w:szCs w:val="28"/>
          <w:lang w:val="en-US"/>
        </w:rPr>
        <w:t>SIMCOD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ля цифровых устройст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е </w:t>
      </w:r>
      <w:r>
        <w:rPr>
          <w:sz w:val="28"/>
          <w:szCs w:val="28"/>
          <w:lang w:val="en-US"/>
        </w:rPr>
        <w:t>SimModel</w:t>
      </w:r>
      <w:r>
        <w:rPr>
          <w:sz w:val="28"/>
          <w:szCs w:val="28"/>
        </w:rPr>
        <w:t xml:space="preserve"> должно содержать название модели устройств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е </w:t>
      </w:r>
      <w:r>
        <w:rPr>
          <w:sz w:val="28"/>
          <w:szCs w:val="28"/>
          <w:lang w:val="en-US"/>
        </w:rPr>
        <w:t>SimFile</w:t>
      </w:r>
      <w:r>
        <w:rPr>
          <w:sz w:val="28"/>
          <w:szCs w:val="28"/>
        </w:rPr>
        <w:t xml:space="preserve"> содержит путь к файлу модели. Его можно указать с использованием макроса {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ath</w:t>
      </w:r>
      <w:r>
        <w:rPr>
          <w:sz w:val="28"/>
          <w:szCs w:val="28"/>
        </w:rPr>
        <w:t>}, это позволит сделать путь относительны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</w:t>
      </w:r>
      <w:r>
        <w:rPr>
          <w:sz w:val="28"/>
          <w:szCs w:val="28"/>
          <w:lang w:val="en-US"/>
        </w:rPr>
        <w:t>SimPins</w:t>
      </w:r>
      <w:r>
        <w:rPr>
          <w:sz w:val="28"/>
          <w:szCs w:val="28"/>
        </w:rPr>
        <w:t xml:space="preserve"> содержит информацию о ножках компонента. Она вводится в таком формате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&lt;номер_вентиля1&gt;:[&lt;пин1&gt; &lt;пин2&gt;&lt;пин3&gt;…&lt;&gt;]…&lt;номер_вентиля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:[&lt;пин1&gt; &lt;пин2&gt; &lt;пин3&gt;…&lt;&gt;]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</w:t>
      </w:r>
      <w:r>
        <w:rPr>
          <w:sz w:val="28"/>
          <w:szCs w:val="28"/>
          <w:lang w:val="en-US"/>
        </w:rPr>
        <w:t>SimNetlist</w:t>
      </w:r>
      <w:r>
        <w:rPr>
          <w:sz w:val="28"/>
          <w:szCs w:val="28"/>
        </w:rPr>
        <w:t xml:space="preserve"> может содержать ключи: 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писатель устройства (</w:t>
      </w:r>
      <w:r>
        <w:rPr>
          <w:sz w:val="28"/>
          <w:szCs w:val="28"/>
          <w:lang w:val="en-US"/>
        </w:rPr>
        <w:t>De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ignator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имя модели. Между ними вставляется две пары квадратных скобок, в которых указываются номера ножек, указанных в поле </w:t>
      </w:r>
      <w:r>
        <w:rPr>
          <w:sz w:val="28"/>
          <w:szCs w:val="28"/>
          <w:lang w:val="en-US"/>
        </w:rPr>
        <w:t>SimPins</w:t>
      </w:r>
      <w:r>
        <w:rPr>
          <w:sz w:val="28"/>
          <w:szCs w:val="28"/>
        </w:rPr>
        <w:t xml:space="preserve"> по порядку. Во второй паре квадратных скобок указываются те же ножки, но пропускается вторая и добавляются номера ножек выход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оследовательно добавляются поля с именами </w:t>
      </w:r>
      <w:r>
        <w:rPr>
          <w:sz w:val="28"/>
          <w:szCs w:val="28"/>
          <w:lang w:val="en-US"/>
        </w:rPr>
        <w:t>SimField</w:t>
      </w:r>
      <w:r>
        <w:rPr>
          <w:sz w:val="28"/>
          <w:szCs w:val="28"/>
        </w:rPr>
        <w:t>1, 2, 3 и т.д. В них указываются следующие данны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opagation</w:t>
      </w:r>
      <w:r>
        <w:rPr>
          <w:sz w:val="28"/>
          <w:szCs w:val="28"/>
        </w:rPr>
        <w:t xml:space="preserve"> = - время распространения сигна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oadin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rive</w:t>
      </w:r>
      <w:r>
        <w:rPr>
          <w:sz w:val="28"/>
          <w:szCs w:val="28"/>
        </w:rPr>
        <w:t xml:space="preserve"> = - нагрузочная способность ножек компонен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urrent</w:t>
      </w:r>
      <w:r>
        <w:rPr>
          <w:sz w:val="28"/>
          <w:szCs w:val="28"/>
        </w:rPr>
        <w:t xml:space="preserve"> = - потребляемый то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W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= - напряжение пит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= - напряжение «нуля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= - входное напряжение уровня «нуля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= - входное напряжение уровня «единицы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= - выходное напряжение уровня «нуля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O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= - выходное напряжение уровня «единиц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ты модели компонента необходимо создать два файла. Первый файл (с расширением 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) содержит в себе текст модели компонента, второй – реквизиты моде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уска симуляции необходимо создать принципиальную схему моделируемого устройств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4080" cy="192214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ис 11. Принципиальная электрическая схема моделируемого тригг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ключить к входам источники сигналов (для каждой цепи задать порт), в пункте меню </w:t>
      </w:r>
      <w:r>
        <w:rPr>
          <w:sz w:val="28"/>
          <w:szCs w:val="28"/>
          <w:lang w:val="en-US"/>
        </w:rPr>
        <w:t>Simulate</w:t>
      </w:r>
      <w:r>
        <w:rPr>
          <w:sz w:val="28"/>
          <w:szCs w:val="28"/>
        </w:rPr>
        <w:t xml:space="preserve"> выбрать </w:t>
      </w:r>
      <w:r>
        <w:rPr>
          <w:sz w:val="28"/>
          <w:szCs w:val="28"/>
          <w:lang w:val="en-US"/>
        </w:rPr>
        <w:t>Setup</w:t>
      </w:r>
      <w:r>
        <w:rPr>
          <w:sz w:val="28"/>
          <w:szCs w:val="28"/>
        </w:rPr>
        <w:t xml:space="preserve">. После этого запустится симулятор и откроется окно настроек моделирования. Для начала симуляции необходимо задать необходимые настройки и нажать кнопку </w:t>
      </w:r>
      <w:r>
        <w:rPr>
          <w:sz w:val="28"/>
          <w:szCs w:val="28"/>
          <w:lang w:val="en-US"/>
        </w:rPr>
        <w:t>R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alisys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115" cy="27781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ис 12. Окно настроек модел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чего модуль </w:t>
      </w:r>
      <w:r>
        <w:rPr>
          <w:i/>
          <w:sz w:val="28"/>
          <w:szCs w:val="28"/>
        </w:rPr>
        <w:t xml:space="preserve">Mixed </w:t>
      </w:r>
      <w:r>
        <w:rPr>
          <w:i/>
          <w:sz w:val="28"/>
          <w:szCs w:val="28"/>
          <w:lang w:val="en-US"/>
        </w:rPr>
        <w:t>Sign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ircu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imulator</w:t>
      </w:r>
      <w:r>
        <w:rPr>
          <w:sz w:val="28"/>
          <w:szCs w:val="28"/>
        </w:rPr>
        <w:t xml:space="preserve"> выполнит компиляцию схемы и, если не будет обнаружено ошибок, на экран будет выведена временная диаграм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629660" cy="16827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ис 13. Временная диаграмма работы тригг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дополнительного элемента-счетчика К564ИЕ9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чи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етчиком называется ОЭ (электронный узел), обеспечивающий выполнение микрооперации счета сигналов (импульсов), поступающих на его вх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четчики выполняются на триггерах и логических элементах, количество и тип которых определяется назначением счетчика. В общем случае счетчик имеет М устойчивых состояний. Под действием входных сигналов счетчик, установленный в начальное состояние, изменяет его и сохраняет до тех пор, пока на вход не поступит следующий сигнал. Каждому состоянию счетчика соответствует порядковый номер 0, I. 2, ..., М. Если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счетчик находитс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состоянии, то оно определяет число поступивших на счетчик сигналов. Таким образом, счетчик осуществляет преобразование числоимпульсного (унитарного) кода в позиционный двоичный к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аче на вход счетчика М считываемых сигналов, на выходе его возникает сигнал переполнения, а счетчик возвращается в начальное состояние, т.е. счет единичных сигналов осуществляется в нем по модулю М (или с периодом счета 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М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ВМ счетчики используются для образования последовательности адресов команд, для счета количества циклов выполнения операций, в преобразователях информации из непрерывной формы в дискретную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способа кодирования различают счетчики с позиционным (единичным, двоичным, троичным и т.д.), комбинированным позиционным и непозиционным (код Грея) кодированием. В счетчиках с позиционным кодированием числовое выражение текущего состояния определяется формуло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</w:rPr>
        <w:drawing>
          <wp:inline distT="0" distB="0" distL="0" distR="0">
            <wp:extent cx="292100" cy="4318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w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n - количество разряд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вес к-го разря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mallCaps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mallCap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логическое значение разряда, определяемое состоянием соответствующего тригг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в основном используются счетчики с позиционным кодирова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целевому назначению счетчики бывают простые (суммирующие и вычитающие) и реверсивные. На простые счетчики сигналы поступают с одним знаком, т.е. эти счетчики имеют переходы от состояния к состоянию только в одном направлении. Суммирующий счетчик предназначен для выполнения счета в прямом направлении, т.е. для сложения. С подачей очередного единичного сигнала на вход показание счетчика увеличивается на единицу. Вычитающий счетчик предназначен для выполнения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чета единичных сигналов в режиме вычитания. Каждый счетный сигнал, поступивший на вход такого счетчика, уменьшает его показания на единицу. Реверсивные счетчики предназначены для работы в режиме сложения и вычит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пособа организации счета счетчики подразделяются на асинхронные и синхронные. В асинхронных счетчиках сигнал от каскада к каскаду передается естественным путем в различные интервалы времени в зависимости от сочетания входных сигналов. В синхронных счетчиках сигналы от каскада к каскаду передаются принудительным путем при помощи тактовых сигналов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у организации цепей переноса между каскадами различают счетчики с последовательным, сквозным (параллельным), групповым и частично групповым перено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счетчика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уль счета - период счета или коэффициент пересче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ющая способ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егист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счетч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счета (М) характеризует число устойчивых состояний счетчика, т.е. предельное число входных сигналов которое может сосчитать конкретный счетч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ющая способность - это минимально допустимый период следования входных сигналов, при котором еще обеспечивается надежная работа счетчика. Чем больше частота поступления счетных сигналов, тем больше быстродействие счетч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регистрации (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- интервал времени между моментами поступления входного сигнала и окончания самого длинного переходного процесса в схеме счетчи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Емкость счетчика (N) определяется максимальным числом единичных сигналов, которое может быть зафиксировано на счетчике. Эта характеристика зависит от основания системы счисления и числа каскадов. (N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.</w:t>
      </w:r>
      <w:r>
        <w:rPr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четчик К564ИЕ9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кросхема К564ИЕ9— четырехразрядный счетчик-делитель на восемь Джонсона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Назначение выводов ИС К564ИЕ9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9740" cy="15335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vertAlign w:val="subscript"/>
          <w:lang w:val="en-US"/>
        </w:rPr>
      </w:pPr>
      <w:r>
        <w:rPr>
          <w:i/>
          <w:iCs/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Условно-графическое обозначение ИС К564ИЕ9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71675" cy="18097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ой счетчика Джонсона является кольцевой сдвигающий регистр, у которого имеется одна перекрестная связь, обеспечивающая инверсную перезапись информации в один из разрядов регистра при прямой перезаписи информации во всех остальных разрядах. Важными свойствами счетчиков Джонсона являются их высокое быстродействие и простота дешифрации состояний. Быстродействие определяется временем установки одного разряда, а дешифрация состояний осуществляется с помощью двухвходовых ЛЭ 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одного разряда счетчика используется тактируемый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триггер типа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непосредственным входом установк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 Триггер состоит из двух триггеров: основного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и вспомогательног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Запись информации в триггер осуществляется последовательно, сначала в основной (при отсутствии тактового импульса), затем во вспомогательный (по тактовому импульсу). Счетчик осуществляет счет от положительного фронта тактового сигнала С при напряжении низкого уровня на входе разрешения </w:t>
      </w:r>
      <w:r>
        <w:rPr>
          <w:i/>
          <w:iCs/>
          <w:color w:val="000000"/>
          <w:sz w:val="28"/>
          <w:szCs w:val="28"/>
        </w:rPr>
        <w:t xml:space="preserve">Е. </w:t>
      </w:r>
      <w:r>
        <w:rPr>
          <w:color w:val="000000"/>
          <w:sz w:val="28"/>
          <w:szCs w:val="28"/>
        </w:rPr>
        <w:t xml:space="preserve">При высоком уровне напряжения на входе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происходит блокировка счета. Счетчик осуществляет счет также от отрицательного фронта сигнала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при высоком уровне напряжения по входу </w:t>
      </w:r>
      <w:r>
        <w:rPr>
          <w:i/>
          <w:iCs/>
          <w:color w:val="000000"/>
          <w:sz w:val="28"/>
          <w:szCs w:val="28"/>
        </w:rPr>
        <w:t>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Функциональная схема ИС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9855" cy="257683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работы счетчика на выходе переноса </w:t>
      </w:r>
      <w:r>
        <w:rPr>
          <w:i/>
          <w:iCs/>
          <w:sz w:val="28"/>
          <w:szCs w:val="28"/>
          <w:lang w:val="en-US"/>
        </w:rPr>
        <w:t>C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уется последовательность импульсов со скважность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 и частотой, равной /</w:t>
      </w:r>
      <w:r>
        <w:rPr>
          <w:sz w:val="28"/>
          <w:szCs w:val="28"/>
          <w:vertAlign w:val="subscript"/>
        </w:rPr>
        <w:t>вк</w:t>
      </w:r>
      <w:r>
        <w:rPr>
          <w:sz w:val="28"/>
          <w:szCs w:val="28"/>
        </w:rPr>
        <w:t xml:space="preserve">/8. Обнуление счетчика происходит при подаче уровня </w:t>
      </w: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на вход установки нул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 этом выходы 0 и </w:t>
      </w:r>
      <w:r>
        <w:rPr>
          <w:i/>
          <w:iCs/>
          <w:sz w:val="28"/>
          <w:szCs w:val="28"/>
          <w:lang w:val="en-US"/>
        </w:rPr>
        <w:t>C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ют состояние высокого уровня, а все остальные выходы —состояние низкого уровня. При работе микросхемы </w:t>
      </w:r>
      <w:r>
        <w:rPr>
          <w:color w:val="000000"/>
          <w:sz w:val="28"/>
          <w:szCs w:val="28"/>
        </w:rPr>
        <w:t xml:space="preserve">сначала происходит последовательная запись уровня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 xml:space="preserve">во все разряды, начиная с первого, затем первый разряд переходит в состояние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исходит обратный процесс последовательное заполнение всех разрядов счетчика уровнем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ешифрация состояния счетчика производится с помощью восьми двухвходовых схем И — НЕ, при этом напряжение </w:t>
      </w:r>
      <w:r>
        <w:rPr>
          <w:i/>
          <w:iC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имеется всегда лишь на одном из выходов 0—7. В ИС К564ИЕ9 используется восьмеричный код Джонсона, который отличается от двоичного и двоично-десятичного кода тем, что, когда счетчик переходит к следующему логическому состоянию, меняется только одна логическая переменна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истинности ИС К564ИЕ9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07790" cy="226758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00805" cy="247396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счетчика создаётся, как и для всех элементов, УГО, посадочное место и библиотечный элемент. Посадочное место будет несколько иным из-за количества ножек = 16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52170" cy="168846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Рис. 14 Штыревое посадочное место для счетчика ИС К564ИЕ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 моделировании данного счетчика в качестве входных сигналов С, Е, </w:t>
      </w:r>
      <w:r>
        <w:rPr>
          <w:szCs w:val="28"/>
          <w:lang w:val="en-US"/>
        </w:rPr>
        <w:t>R</w:t>
      </w:r>
      <w:r>
        <w:rPr>
          <w:szCs w:val="28"/>
        </w:rPr>
        <w:t xml:space="preserve"> используются значения </w:t>
      </w:r>
      <w:r>
        <w:rPr>
          <w:szCs w:val="28"/>
          <w:lang w:val="en-US"/>
        </w:rPr>
        <w:t>C</w:t>
      </w:r>
      <w:r>
        <w:rPr>
          <w:szCs w:val="28"/>
        </w:rPr>
        <w:t xml:space="preserve">, </w:t>
      </w:r>
      <w:r>
        <w:rPr>
          <w:szCs w:val="28"/>
          <w:lang w:val="en-US"/>
        </w:rPr>
        <w:t>Q</w:t>
      </w:r>
      <w:r>
        <w:rPr>
          <w:szCs w:val="28"/>
        </w:rPr>
        <w:t xml:space="preserve">2, </w:t>
      </w:r>
      <w:r>
        <w:rPr>
          <w:szCs w:val="28"/>
          <w:lang w:val="en-US"/>
        </w:rPr>
        <w:t>HR</w:t>
      </w:r>
      <w:r>
        <w:rPr>
          <w:szCs w:val="28"/>
        </w:rPr>
        <w:t>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ременные диаграммы работы счетчика будут иметь вид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0120" cy="21844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ис 15. Временные диаграммы работы счетч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iCs/>
          <w:color w:val="000000"/>
          <w:u w:val="none"/>
        </w:rPr>
        <w:t>Разработка принципиальной электрической сх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фический редактор </w:t>
      </w: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CAD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chematic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назначен для разработки электрических принципиальных схем с использованием условных графических обозначений элементов. При этом УГО ЭРЭ могут извлекаться из соответствующей библиотеки или создаваться средствами самой програм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е разрабатывается узел печатной платы, то при вычерчивании схем берутся УГО элементов, не связанные с их конструктивной базой. Такая схема может использоваться как иллюстративный материал. При возникновении необходимости разработки ПП ее надо дополнить соответствующей конструкторско-технологической информаци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проекта с разработкой узла ПП схема должна формироваться из библиотечных элементов, которые включают полную информацию о конструктивных особенностях ЭРЭ и их посадочных местах на ПП.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34080" cy="192214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Рис 16. Принципиальная электрическая схе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временных диаграмм работы триггерного устройства и счетчика К564ИЕ9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46830" cy="201104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6355" cy="72326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Рис 15</w:t>
      </w:r>
      <w:r>
        <w:rPr>
          <w:sz w:val="28"/>
          <w:szCs w:val="28"/>
        </w:rPr>
        <w:t>.</w:t>
      </w:r>
      <w:r>
        <w:rPr>
          <w:i/>
          <w:sz w:val="28"/>
        </w:rPr>
        <w:t>Временные диаграммы работы триггерного устройства и счетчика К564ИЕ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оектирование печатной пл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фический редактор </w:t>
      </w:r>
      <w:r>
        <w:rPr>
          <w:bCs/>
          <w:color w:val="000000"/>
          <w:sz w:val="28"/>
          <w:szCs w:val="28"/>
          <w:lang w:val="en-US"/>
        </w:rPr>
        <w:t>PCAD</w:t>
      </w:r>
      <w:r>
        <w:rPr>
          <w:bCs/>
          <w:color w:val="000000"/>
          <w:sz w:val="28"/>
          <w:szCs w:val="28"/>
        </w:rPr>
        <w:t xml:space="preserve"> РСВ </w:t>
      </w:r>
      <w:r>
        <w:rPr>
          <w:color w:val="000000"/>
          <w:sz w:val="28"/>
          <w:szCs w:val="28"/>
        </w:rPr>
        <w:t xml:space="preserve">предназначен для выполнения работ, связанных с технологией разработки и конструирования узлов печатных плат. Он позволяет упаковывать схемы на плату, задавать размеры ПП, ширину проводников и величину индивидуальных зазоров для разных проводников, задавать размеры контактных площадок и диаметры переходных отверстий, экранные слои. Редактор позволяет выполнять маркировку ЭРЭ, их размещения, неавтоматическую трассировку проводников и формировать управляющие файлы для технологического оборудования. Система </w:t>
      </w:r>
      <w:r>
        <w:rPr>
          <w:color w:val="000000"/>
          <w:sz w:val="28"/>
          <w:szCs w:val="28"/>
          <w:lang w:val="en-US"/>
        </w:rPr>
        <w:t>PCAD</w:t>
      </w:r>
      <w:r>
        <w:rPr>
          <w:color w:val="000000"/>
          <w:sz w:val="28"/>
          <w:szCs w:val="28"/>
        </w:rPr>
        <w:t xml:space="preserve"> 2002 включает две программы автоматической трассировки печатных проводников, которые вызываются из редактора </w:t>
      </w:r>
      <w:r>
        <w:rPr>
          <w:bCs/>
          <w:color w:val="000000"/>
          <w:sz w:val="28"/>
          <w:szCs w:val="28"/>
          <w:lang w:val="en-US"/>
        </w:rPr>
        <w:t>PCAD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PCB</w:t>
      </w:r>
      <w:r>
        <w:rPr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 трассировщики </w:t>
      </w:r>
      <w:r>
        <w:rPr>
          <w:color w:val="000000"/>
          <w:sz w:val="28"/>
          <w:szCs w:val="28"/>
          <w:lang w:val="en-US"/>
        </w:rPr>
        <w:t>QuickRoute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hapeBas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uter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а </w:t>
      </w:r>
      <w:r>
        <w:rPr>
          <w:color w:val="000000"/>
          <w:sz w:val="28"/>
          <w:szCs w:val="28"/>
          <w:lang w:val="en-US"/>
        </w:rPr>
        <w:t>QuickRoute</w:t>
      </w:r>
      <w:r>
        <w:rPr>
          <w:color w:val="000000"/>
          <w:sz w:val="28"/>
          <w:szCs w:val="28"/>
        </w:rPr>
        <w:t xml:space="preserve"> реализует сеточную технологию (</w:t>
      </w:r>
      <w:r>
        <w:rPr>
          <w:color w:val="000000"/>
          <w:sz w:val="28"/>
          <w:szCs w:val="28"/>
          <w:lang w:val="en-US"/>
        </w:rPr>
        <w:t>Gri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ed</w:t>
      </w:r>
      <w:r>
        <w:rPr>
          <w:color w:val="000000"/>
          <w:sz w:val="28"/>
          <w:szCs w:val="28"/>
        </w:rPr>
        <w:t>) и пригодна для быстрой разработки не очень сложных ПП, включающих не более 4х слоев металлизации. По сравнению с другими эта программа менее эффективна и работает только в дюймовой систем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ассировщик </w:t>
      </w:r>
      <w:r>
        <w:rPr>
          <w:color w:val="000000"/>
          <w:sz w:val="28"/>
          <w:szCs w:val="28"/>
          <w:lang w:val="en-US"/>
        </w:rPr>
        <w:t>ShapeBas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uter</w:t>
      </w:r>
      <w:r>
        <w:rPr>
          <w:color w:val="000000"/>
          <w:sz w:val="28"/>
          <w:szCs w:val="28"/>
        </w:rPr>
        <w:t xml:space="preserve"> основан на бессеточной технологии (</w:t>
      </w:r>
      <w:r>
        <w:rPr>
          <w:color w:val="000000"/>
          <w:sz w:val="28"/>
          <w:szCs w:val="28"/>
          <w:lang w:val="en-US"/>
        </w:rPr>
        <w:t>ShapeBased</w:t>
      </w:r>
      <w:r>
        <w:rPr>
          <w:color w:val="000000"/>
          <w:sz w:val="28"/>
          <w:szCs w:val="28"/>
        </w:rPr>
        <w:t xml:space="preserve">) и реализует принципы оптимизации нейронных сетей. Программа предназначена для трассировки многослойных ПП (до 30 слоев) с высокой плотностью размещения ЭРЭ и реализует такие алгоритмы, которые стремятся получить 100% трассировки соединений. Работает программа в автоматическом, интерактивном и ручном режимах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мер трассировки при помощи трассировщика </w:t>
      </w:r>
      <w:r>
        <w:rPr>
          <w:color w:val="000000"/>
          <w:sz w:val="28"/>
          <w:szCs w:val="28"/>
          <w:lang w:val="en-US"/>
        </w:rPr>
        <w:t>QuickRoute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7285" cy="259143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Рис 18. </w:t>
      </w:r>
      <w:r>
        <w:rPr>
          <w:i/>
          <w:color w:val="000000"/>
          <w:sz w:val="28"/>
        </w:rPr>
        <w:t xml:space="preserve">Пример трассировки при помощи трассировщика </w:t>
      </w:r>
      <w:r>
        <w:rPr>
          <w:i/>
          <w:color w:val="000000"/>
          <w:sz w:val="28"/>
          <w:lang w:val="en-US"/>
        </w:rPr>
        <w:t>QuickRoute</w:t>
      </w:r>
      <w:r>
        <w:rPr>
          <w:i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Contents3"/>
        <w:rPr>
          <w:lang w:val="en-US"/>
        </w:rPr>
      </w:pPr>
      <w:r>
        <w:rPr/>
        <w:t>Литератур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реснухин Л.Н., Воробьёв Н.И., Шишкевич А.А. Расчёт элементов цифровых устройств. М., Высшая школа, 1991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юмов Е.П. Проектирование элементов и узлов ЭВМ. М., Высшая школа, 1987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 С.Р., Черников А. С. Синтез статических триггеров. МУ к КР по курсу “Схемотехника ЭВМ и систем". М., 1987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абарин Б.В., Якубовский С.В., Справочник по интегральным микросхемам. М., «Энергия», 1980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ухальский Г. И., Новосельцева Т. Я. Проектирование ДУ на интегральных микросхемах. М., «Радио и связь», 1990</w:t>
      </w:r>
    </w:p>
    <w:sectPr>
      <w:footerReference w:type="default" r:id="rId37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Текст примечания Знак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spacing w:lineRule="auto" w:line="360"/>
      <w:ind w:left="238" w:hanging="0"/>
      <w:jc w:val="center"/>
    </w:pPr>
    <w:rPr>
      <w:b/>
      <w:spacing w:val="-7"/>
      <w:sz w:val="28"/>
      <w:szCs w:val="28"/>
      <w:u w:val="single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spacing w:lineRule="auto" w:line="360"/>
      <w:ind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24">
    <w:name w:val="Основной текст 2"/>
    <w:basedOn w:val="Normal"/>
    <w:qFormat/>
    <w:pPr/>
    <w:rPr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wmf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wmf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15:00Z</dcterms:created>
  <dc:creator>Сергей Мороз</dc:creator>
  <dc:description/>
  <cp:keywords/>
  <dc:language>en-US</dc:language>
  <cp:lastModifiedBy>SYSTEM</cp:lastModifiedBy>
  <cp:lastPrinted>2008-05-05T23:50:00Z</cp:lastPrinted>
  <dcterms:modified xsi:type="dcterms:W3CDTF">2011-09-20T10:15:00Z</dcterms:modified>
  <cp:revision>2</cp:revision>
  <dc:subject/>
  <dc:title>Московский Государственный Технический Университет</dc:title>
</cp:coreProperties>
</file>