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11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 РФ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занский государственный радиотехнический университе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ТРЭ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ояснительная записка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 курсовому проекту на тему: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40"/>
        </w:rPr>
        <w:t>«Разработка печатного узла шестиуровневого индикатора напряжения аккумулятора»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:</w:t>
      </w:r>
    </w:p>
    <w:p>
      <w:pPr>
        <w:pStyle w:val="Normal"/>
        <w:widowControl/>
        <w:suppressAutoHyphens w:val="true"/>
        <w:spacing w:lineRule="auto" w:line="360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а группы 5410</w:t>
      </w:r>
    </w:p>
    <w:p>
      <w:pPr>
        <w:pStyle w:val="Normal"/>
        <w:widowControl/>
        <w:suppressAutoHyphens w:val="true"/>
        <w:spacing w:lineRule="auto" w:line="360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асимова О.И.</w:t>
      </w:r>
    </w:p>
    <w:p>
      <w:pPr>
        <w:pStyle w:val="Normal"/>
        <w:widowControl/>
        <w:suppressAutoHyphens w:val="true"/>
        <w:spacing w:lineRule="auto" w:line="360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</w:t>
      </w:r>
    </w:p>
    <w:p>
      <w:pPr>
        <w:pStyle w:val="Normal"/>
        <w:widowControl/>
        <w:suppressAutoHyphens w:val="true"/>
        <w:spacing w:lineRule="auto" w:line="360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енко В.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зань 2009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ходных данных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выбора элементной базы и способа монтажа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элементов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етода пайк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асчет конструкции ПП (размер, контактные площадки, переходные отверстия, проводники и зазоры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иблиотеки компонентов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хемы электрической принципиальной с протоколом ошибок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овка (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 xml:space="preserve"> лист, протокол ошибок 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ссировка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йл отчетов о трассировке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В настоящее время печатные платы являются основным элементом электронной аппаратуры, выполняя функции несущей конструкции и коммутационного устройства. Они широко применяются во всех областях науки и техни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задачей в современном производстве является проектирование и производство продукции, соответствующей мировому уровню для обеспечения конкурентоспособности, которая определяется качеством, надежностью и безопасностью эксплуатации устройств. Данная проблема осложняется постоянным ростом функциональной и конструктивной сложности электрорадиоэлементов, устанавливаемых на плату, а также процессом микроминиатюризации электронной аппаратуры, отставанием технологических возможностей предприятий. Поэтому необходимо повышать трассировочные возможности плат за счет повышения плотности монтажа, уменьшения ширины печатных проводников и расстояний между ними, увеличения числа слоев многослойных печатных плат, уменьшения габаритов и массы аппаратуры и, соответственно, печатных плат. Таким образом, конструкция и технология сборки требуют непрерывного совершенствов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Сейчас существует множество различных по функциональным возможностям программных пакетов для разработки конструкций печатных узлов. Одним из наиболее распространенных является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>. Его мы и будем использовать в данном курсовом проекте при разработке конструкции печатного узла шестиуровневого индикатора напряжения аккумулято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 Анализ исходных данны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курсовом проекте необходимо разработать печатный узел шестиуровневого индикатора напряжения аккумуляторной батаре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исходных данных была получена принципиальная электрическая схема устройства, а также ряд требований к проекту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эффициент использования платы не менее 1,5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en-US"/>
        </w:rPr>
        <w:t>DIP</w:t>
      </w:r>
      <w:r>
        <w:rPr>
          <w:color w:val="000000"/>
          <w:sz w:val="28"/>
          <w:szCs w:val="28"/>
        </w:rPr>
        <w:t xml:space="preserve"> исполнени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ласс точности 4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мещение элементов двусторонне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этих требований, а также из назначения печатного узла, можно заключить, что к схеме предъявляются высокие требования по плотности монтажа элементов. Размещение элементов по обеим сторонам платы, применение поверхностно монтируемых компонентов и достаточно высокая точность печатного рисунка в целом способствуют микроминиатюризации печатного узла, однако основная задача проекта – грамотный выбор, размещение компонентов на малогабаритной печатной плате и её трассиров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 Обоснование выбора элементной базы и способа монтаж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в принципиальную электрическую схему, заметим, что одни элементы жестко регламентированы схемой, а другие регламентированы по основному признаку. Исходя из этого первые элементы не стоит заменять другими, а вторые будем выбирать по своему усмотрени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выбирая элементную базу будем придерживаться того, что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мпоненты должны обладать указанными в схеме характеристикам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Компоненты должны быть навесным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оменклатура используемых типов корпусов должна быть по возможности сужена для повышения технологичности конструкции печатного узл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3 Перечень элемент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исторы типа С2-33Н относятся к постоянным непроволочным резисторам общего назначения (неизолированным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121785" cy="165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езисторы С2-33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характеристик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минальная мощность, Вт (при Т=85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</w:t>
      </w:r>
      <w:r>
        <w:rPr>
          <w:color w:val="000000"/>
          <w:sz w:val="28"/>
          <w:szCs w:val="28"/>
        </w:rPr>
        <w:t>.0,125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</w:t>
      </w:r>
      <w:r>
        <w:rPr>
          <w:color w:val="000000"/>
          <w:sz w:val="28"/>
          <w:szCs w:val="28"/>
        </w:rPr>
        <w:t>.0,25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</w:t>
      </w:r>
      <w:r>
        <w:rPr>
          <w:color w:val="000000"/>
          <w:sz w:val="28"/>
          <w:szCs w:val="28"/>
        </w:rPr>
        <w:t>.0,5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</w:t>
      </w:r>
      <w:r>
        <w:rPr>
          <w:color w:val="000000"/>
          <w:sz w:val="28"/>
          <w:szCs w:val="28"/>
        </w:rPr>
        <w:t>..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</w:t>
      </w:r>
      <w:r>
        <w:rPr>
          <w:color w:val="000000"/>
          <w:sz w:val="28"/>
          <w:szCs w:val="28"/>
        </w:rPr>
        <w:t>..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пазон номинальных сопротивлени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………………………………………………………</w:t>
      </w:r>
      <w:r>
        <w:rPr>
          <w:color w:val="000000"/>
          <w:sz w:val="28"/>
          <w:szCs w:val="28"/>
        </w:rPr>
        <w:t>1 Ом…3,01 МО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………………………………………………………</w:t>
      </w:r>
      <w:r>
        <w:rPr>
          <w:color w:val="000000"/>
          <w:sz w:val="28"/>
          <w:szCs w:val="28"/>
        </w:rPr>
        <w:t>1 Ом…5,11 МО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………………………………………………………</w:t>
      </w:r>
      <w:r>
        <w:rPr>
          <w:color w:val="000000"/>
          <w:sz w:val="28"/>
          <w:szCs w:val="28"/>
        </w:rPr>
        <w:t>1 Ом…5,11 МО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………………………………………………………</w:t>
      </w:r>
      <w:r>
        <w:rPr>
          <w:color w:val="000000"/>
          <w:sz w:val="28"/>
          <w:szCs w:val="28"/>
        </w:rPr>
        <w:t>1 Ом…10,01 МО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………………………………………………………</w:t>
      </w:r>
      <w:r>
        <w:rPr>
          <w:color w:val="000000"/>
          <w:sz w:val="28"/>
          <w:szCs w:val="28"/>
        </w:rPr>
        <w:t>1 Ом…10,01 МОм</w:t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Ряд промежуточных значений; допуск………….Е24, Е96; +/ - 1, 2, 5, 10 %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баритные разме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ля резистора номинальной мощностью 0,125 Вт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, мм………2,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мм……….6,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мм………..2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,мм……….0,6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, г, не более…………………………………………………...0,15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434080" cy="243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онденсаторы К73-11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енсаторы типа К73-11 относятся к конденсаторам с органическим диэлектриком (полиэтилентерефталатным низковольтным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характеристик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ое напряжение, 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</w:t>
      </w:r>
      <w:r>
        <w:rPr>
          <w:color w:val="000000"/>
          <w:sz w:val="28"/>
          <w:szCs w:val="28"/>
        </w:rPr>
        <w:t>.63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</w:t>
      </w:r>
      <w:r>
        <w:rPr>
          <w:color w:val="000000"/>
          <w:sz w:val="28"/>
          <w:szCs w:val="28"/>
        </w:rPr>
        <w:t>.16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</w:t>
      </w:r>
      <w:r>
        <w:rPr>
          <w:color w:val="000000"/>
          <w:sz w:val="28"/>
          <w:szCs w:val="28"/>
        </w:rPr>
        <w:t>.25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</w:t>
      </w:r>
      <w:r>
        <w:rPr>
          <w:color w:val="000000"/>
          <w:sz w:val="28"/>
          <w:szCs w:val="28"/>
        </w:rPr>
        <w:t>..40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……………………………………………………………………</w:t>
      </w:r>
      <w:r>
        <w:rPr>
          <w:color w:val="000000"/>
          <w:sz w:val="28"/>
          <w:szCs w:val="28"/>
        </w:rPr>
        <w:t>..63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пазон номинальных емкостей, мкФ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</w:t>
      </w:r>
      <w:r>
        <w:rPr>
          <w:color w:val="000000"/>
          <w:sz w:val="28"/>
          <w:szCs w:val="28"/>
        </w:rPr>
        <w:t>0,1…2,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</w:t>
      </w:r>
      <w:r>
        <w:rPr>
          <w:color w:val="000000"/>
          <w:sz w:val="28"/>
          <w:szCs w:val="28"/>
        </w:rPr>
        <w:t>0,068…6,8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</w:t>
      </w:r>
      <w:r>
        <w:rPr>
          <w:color w:val="000000"/>
          <w:sz w:val="28"/>
          <w:szCs w:val="28"/>
        </w:rPr>
        <w:t>0,047…2,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</w:t>
      </w:r>
      <w:r>
        <w:rPr>
          <w:color w:val="000000"/>
          <w:sz w:val="28"/>
          <w:szCs w:val="28"/>
        </w:rPr>
        <w:t>0,022…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</w:t>
      </w:r>
      <w:r>
        <w:rPr>
          <w:color w:val="000000"/>
          <w:sz w:val="28"/>
          <w:szCs w:val="28"/>
        </w:rPr>
        <w:t>0,001…0,47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яд промежуточных значений; допуск………….Е6; +/ - 5, 10, 20 %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баритные разме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для конденсатора номинальным напряжением 250 В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(диаметр), мм…………………………………………7-17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длина), мм……………………………………………13-3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(высота), мм………………………………....................3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С К561ЛЕ5 представляет собой четыре логических элемента 2ИЛИ-НЕ объединённых в одном корпус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баритные чертежи корпуса микросхемы (корпус 201.14-1, 201.14-2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457700" cy="306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икросхема К561ЛЕ5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лектрические параметры микросхемы К561ЛЕ5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пит</w:t>
      </w:r>
      <w:r>
        <w:rPr>
          <w:color w:val="000000"/>
          <w:sz w:val="28"/>
          <w:szCs w:val="28"/>
        </w:rPr>
        <w:t>, В..........................................5……... 1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0вых</w:t>
      </w:r>
      <w:r>
        <w:rPr>
          <w:color w:val="000000"/>
          <w:sz w:val="28"/>
          <w:szCs w:val="28"/>
        </w:rPr>
        <w:t>, В…………………………0,95……2,9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вых</w:t>
      </w:r>
      <w:r>
        <w:rPr>
          <w:color w:val="000000"/>
          <w:sz w:val="28"/>
          <w:szCs w:val="28"/>
        </w:rPr>
        <w:t>, В…………………………3,6…….7,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0вых</w:t>
      </w:r>
      <w:r>
        <w:rPr>
          <w:color w:val="000000"/>
          <w:sz w:val="28"/>
          <w:szCs w:val="28"/>
        </w:rPr>
        <w:t>, мА………………………...0,3…….0,6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вых</w:t>
      </w:r>
      <w:r>
        <w:rPr>
          <w:color w:val="000000"/>
          <w:sz w:val="28"/>
          <w:szCs w:val="28"/>
        </w:rPr>
        <w:t>, мА………………………...0,3…….0,25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т</w:t>
      </w:r>
      <w:r>
        <w:rPr>
          <w:color w:val="000000"/>
          <w:sz w:val="28"/>
          <w:szCs w:val="28"/>
        </w:rPr>
        <w:t>, мкА………………………...0,5…….5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1</w:t>
      </w:r>
      <w:r>
        <w:rPr>
          <w:color w:val="000000"/>
          <w:sz w:val="28"/>
          <w:szCs w:val="28"/>
        </w:rPr>
        <w:t>, нс…………………………....260……13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, нс…………………………....180……115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>, пФ…………………………..-----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икросхема К561ЛП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С К561ЛП2 представляет собой четыре логических элемента 2И-НЕ объединённых в одном корпусе. К561ЛП2 реализуется в том же корпусе, что и К561ЛЕ5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лектрические параметры микросхемы К561ЛП2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пит</w:t>
      </w:r>
      <w:r>
        <w:rPr>
          <w:color w:val="000000"/>
          <w:sz w:val="28"/>
          <w:szCs w:val="28"/>
        </w:rPr>
        <w:t>, В...........................................5……... 10…….15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0вых</w:t>
      </w:r>
      <w:r>
        <w:rPr>
          <w:color w:val="000000"/>
          <w:sz w:val="28"/>
          <w:szCs w:val="28"/>
        </w:rPr>
        <w:t>, В…………………………0,95……2,9……----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вых</w:t>
      </w:r>
      <w:r>
        <w:rPr>
          <w:color w:val="000000"/>
          <w:sz w:val="28"/>
          <w:szCs w:val="28"/>
        </w:rPr>
        <w:t>, В…………………………3,6……..7,2……-----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0вых</w:t>
      </w:r>
      <w:r>
        <w:rPr>
          <w:color w:val="000000"/>
          <w:sz w:val="28"/>
          <w:szCs w:val="28"/>
        </w:rPr>
        <w:t>, мА………………………...2,6……...8…….-----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вых</w:t>
      </w:r>
      <w:r>
        <w:rPr>
          <w:color w:val="000000"/>
          <w:sz w:val="28"/>
          <w:szCs w:val="28"/>
        </w:rPr>
        <w:t>, мА………………………...1,25……1,25….-----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т</w:t>
      </w:r>
      <w:r>
        <w:rPr>
          <w:color w:val="000000"/>
          <w:sz w:val="28"/>
          <w:szCs w:val="28"/>
        </w:rPr>
        <w:t>, мкА…………………………-----……-----…..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1</w:t>
      </w:r>
      <w:r>
        <w:rPr>
          <w:color w:val="000000"/>
          <w:sz w:val="28"/>
          <w:szCs w:val="28"/>
        </w:rPr>
        <w:t>, нс…………………………….120…….190.…-----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, нс…………………………….120…….50…...-----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>, пФ…………………………..-----…….30…..-----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таксиальный двухпереходный источник света с управляемым цветом свечения. Прибор представляет собой два разноцветных светодиода, помещенных рядом в одном корпусе. Оба светодиода выполнены на основе фосфида галл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 свечения одного – красный, другого – зеленый. При изменения тока через светодиоды могут быть получены другие цветовые оттенки свечения прибора – оранжевый и желты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5288915" cy="2966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ветодиоды АЛС331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ор АЛС331А оформлен в пластмассовом корпусе. Выводы – проволочные, луженые. Масса прибора – 0,3 г. На корпусе приборов маркировка отсутствует, тип указывают на групповой тар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одиоды в приборе включены встречно; общий минусовой вывод – 1, плюсовой вывод красного – 2, а зеленого – 3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ор предназначен для визуального контроля работы различных устройств, контроля отклонения от заданного режима в системах автоматического регулирования и узлах аварийной защиты, а также для индикации настройки радиоприемника на выбранную волн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етовые характеристики обоих светодиодов прибора АЛС331А (в относительных единицах):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279140" cy="2416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грамма зависимости цвета свечения прибора в различном соотношении значений тока через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ереход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693160" cy="186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ктры излучения переходов прибор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551555" cy="2277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ие характеристики при Т</w:t>
      </w:r>
      <w:r>
        <w:rPr>
          <w:color w:val="000000"/>
          <w:sz w:val="28"/>
          <w:szCs w:val="28"/>
          <w:vertAlign w:val="subscript"/>
        </w:rPr>
        <w:t>окр.ср.</w:t>
      </w:r>
      <w:r>
        <w:rPr>
          <w:color w:val="000000"/>
          <w:sz w:val="28"/>
          <w:szCs w:val="28"/>
        </w:rPr>
        <w:t xml:space="preserve">=25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ла света, мкд, не менее (при прямом токе 20 мА)……………..0,6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е прямое напряжение, В, не боле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при прямом токе 20 мА)………………. …………………………..4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волны, соответствующая максимуму спектрального распределения излучения, мкм, для светодиод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асного……………………………………………………………..0,7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еленого……………………………………………………..............0,56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эксплуатационные значения параметров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ксимальный постоянный ток через один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переход (второй обесточен), мА, при температуре окружающей сред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0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………………………………………………………………….2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0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………………………………………………………………….1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ксимальный постоянный суммарный прямой ток черех оба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перехода, мА, при температуре окружающей сред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0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……………………………………………………………….....2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0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……………………………………………………………….....1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постоянное обратное напряжение, В……………...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чий интервал температуры окружающей среды,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……….-60…+7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Транзисторы КТ315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315В относятся к транзисторам малой мощности высокой частоты. Технические условия – ЖК3.365.200 Т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442970" cy="2454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ельные значения параметров при Т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25</w:t>
      </w:r>
      <w:r>
        <w:rPr>
          <w:color w:val="000000"/>
          <w:sz w:val="28"/>
          <w:szCs w:val="28"/>
          <w:vertAlign w:val="superscript"/>
        </w:rPr>
        <w:t xml:space="preserve"> О</w:t>
      </w:r>
      <w:r>
        <w:rPr>
          <w:color w:val="000000"/>
          <w:sz w:val="28"/>
          <w:szCs w:val="28"/>
        </w:rPr>
        <w:t>С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макс</w:t>
      </w:r>
      <w:r>
        <w:rPr>
          <w:color w:val="000000"/>
          <w:sz w:val="28"/>
          <w:szCs w:val="28"/>
        </w:rPr>
        <w:t>, мА………………………………………10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Имакс</w:t>
      </w:r>
      <w:r>
        <w:rPr>
          <w:color w:val="000000"/>
          <w:sz w:val="28"/>
          <w:szCs w:val="28"/>
        </w:rPr>
        <w:t>, мА……………………………………..-----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Эмакс</w:t>
      </w:r>
      <w:r>
        <w:rPr>
          <w:color w:val="000000"/>
          <w:sz w:val="28"/>
          <w:szCs w:val="28"/>
        </w:rPr>
        <w:t xml:space="preserve"> {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ЭОмакс</w:t>
      </w:r>
      <w:r>
        <w:rPr>
          <w:color w:val="000000"/>
          <w:sz w:val="28"/>
          <w:szCs w:val="28"/>
        </w:rPr>
        <w:t>}, В…………………………..4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БОмакс</w:t>
      </w:r>
      <w:r>
        <w:rPr>
          <w:color w:val="000000"/>
          <w:sz w:val="28"/>
          <w:szCs w:val="28"/>
        </w:rPr>
        <w:t>, В…………………………………….-----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ЭБОмакс</w:t>
      </w:r>
      <w:r>
        <w:rPr>
          <w:color w:val="000000"/>
          <w:sz w:val="28"/>
          <w:szCs w:val="28"/>
        </w:rPr>
        <w:t>, В…………………………………….6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макс</w:t>
      </w:r>
      <w:r>
        <w:rPr>
          <w:color w:val="000000"/>
          <w:sz w:val="28"/>
          <w:szCs w:val="28"/>
        </w:rPr>
        <w:t xml:space="preserve"> {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макс</w:t>
      </w:r>
      <w:r>
        <w:rPr>
          <w:color w:val="000000"/>
          <w:sz w:val="28"/>
          <w:szCs w:val="28"/>
        </w:rPr>
        <w:t>}, мВт……………………………15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я параметров при Т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25</w:t>
      </w:r>
      <w:r>
        <w:rPr>
          <w:color w:val="000000"/>
          <w:sz w:val="28"/>
          <w:szCs w:val="28"/>
          <w:vertAlign w:val="superscript"/>
        </w:rPr>
        <w:t xml:space="preserve"> О</w:t>
      </w:r>
      <w:r>
        <w:rPr>
          <w:color w:val="000000"/>
          <w:sz w:val="28"/>
          <w:szCs w:val="28"/>
        </w:rPr>
        <w:t>С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>Э {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>}………………………………………20..9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{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}, В…………………………………..{10}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, {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}, мА……………………………………..{1}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Энас</w:t>
      </w:r>
      <w:r>
        <w:rPr>
          <w:color w:val="000000"/>
          <w:sz w:val="28"/>
          <w:szCs w:val="28"/>
        </w:rPr>
        <w:t>, В…………………………………………0,4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БО</w:t>
      </w:r>
      <w:r>
        <w:rPr>
          <w:color w:val="000000"/>
          <w:sz w:val="28"/>
          <w:szCs w:val="28"/>
        </w:rPr>
        <w:t>, {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}, мкА…………………………………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>, {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>}, МГц…………………………………25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>, дБ…………………………………………...-----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ные характеристики транзисторов типа КТ315В при различной температуре окружающей среды (в схеме с общим эмиттером):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705225" cy="3114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Диоды КД522Б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оды кремниевые эпитаксиально – планарные в пластмассовом корпусе. Маркируются цветными полосами: КД522Б – в три кольца. Масса диода не более 0,2 г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181350" cy="18268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ие параметр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е прямое напряжение при Iпр = 1 мА не боле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25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C 1,1 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-55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C 1,5 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й обратный ток при Uобр = Uобр.макс не боле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25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C 5 мк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85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C 5 мк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Ёмкость диода не более 4 пФ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яд переключения при Iпр = 5 мА, Uобр.имп = 1 В не более 4 пК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эксплуатационные данны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е обратное напряжение: 5 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пульсное обратное напряжение при длительности импульс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мкс и скважности не менее 1 6 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выпрямленный ток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температуре от -55 до 35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C 1 м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85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C 5 м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пульсный прямой ток длительностью 1 мкс без превыше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 выпрямленного ток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температуре от -55 до 35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C 15 м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85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C 85 м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пература перехода 125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C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пазон рабочей температуры окружающей среды от -55 до +85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C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1. В диапазоне температур от 35 до 85 </w:t>
      </w:r>
      <w:r>
        <w:rPr>
          <w:color w:val="000000"/>
          <w:sz w:val="28"/>
          <w:szCs w:val="24"/>
          <w:vertAlign w:val="superscript"/>
        </w:rPr>
        <w:t>о</w:t>
      </w:r>
      <w:r>
        <w:rPr>
          <w:color w:val="000000"/>
          <w:sz w:val="28"/>
          <w:szCs w:val="24"/>
        </w:rPr>
        <w:t>C снижается линейн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одстроечные резисторы СП3-4в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17"/>
        </w:rPr>
      </w:pPr>
      <w:r>
        <w:rPr>
          <w:b/>
          <w:color w:val="000000"/>
          <w:sz w:val="28"/>
          <w:szCs w:val="17"/>
        </w:rPr>
        <w:drawing>
          <wp:inline distT="0" distB="0" distL="0" distR="0">
            <wp:extent cx="4526280" cy="3209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сторы регулировочные однооборотные с круговым перемещением подвижной системы предназначены для работы в электрических цепях постоянного, переменного и импульсного то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конструкции и способа монтажа резисторы изготовляют: СП3-4аМ, СП3-4вМ с выключателем, одинарные, для навесного монтажа; СП3-4бМ, СП3-4гМ с выключателем, одинарные, для печатного монтажа; СП3-4дМ - сдвоенные, для навесного монтажа.</w:t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Основные параметры СП3-4вМ:</w:t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Функциональная характеристика…………………..А; Б, В</w:t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Номинальная мощность, Вт…………………………………0,125</w:t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рабочее напряжение, В………………150; 10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пазон номинальных сопротивлений…....100Ом-4,7Мом 4,7кОм-1Мо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баритные размеры:</w:t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Размер от монтажной плоскости до конца вал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мм…………..12,5/20,5/25</w:t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конца вала……………………………………………………...ВС-3</w:t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, г, не более…………………………………………………...11/13/13,5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4 Выбор метода пайки элемент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групповой пайке компонентов на печатной плате должно осуществляться одновременное получение всех паяных соединений, расположенных в одной плоскости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нологии поверхностного монтажа для пайки компонентов на печатную плату применяются следующие методы пайки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14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йка двойной волной припо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14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йка расплавлением дозированного припоя в парогазовой фазе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14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ракрасно-конвекционная пайк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14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методы пайки (лазерная, через нагретое тело)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рименимость этих методов к данному проекту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методы пайки не рассматриваются в силу их малого распространения на предприятиях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йка двойной волной припоя не подходит в виду того, что на плате присутствует микросхема с малым расстоянием между выводами, т.е. будут образовываться перемычки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йка в парогазовой фазе не подходит по ряду факторов: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термоудар компонентов и платы вследствие быстрого нагрева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дороговизна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экологическая опасность метода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йка в инфракрасно-конвекционной печи является оптимальным вариантом для данного печатного узла, так как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испытанный способ массового производств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озможно паять элементы с близко расположенными выводами (в том числе </w:t>
      </w:r>
      <w:r>
        <w:rPr>
          <w:color w:val="000000"/>
          <w:sz w:val="28"/>
          <w:szCs w:val="28"/>
          <w:lang w:val="en-US"/>
        </w:rPr>
        <w:t>BGA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центрирование элементов на жидком припо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теплового удара в виду плавности термопрофиля печи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йка в печи, при использовании строго дозированного количества припоя требует принятия особых конструктивных мер при разработке печатной платы. В частности, контактные площадки нельзя совмещать с переходными отверстиями, и более того, переходное отверстие, соединяемое с данной контактной площадкой, должно соединяться тонким печатным проводником длиной не менее 0,5 мм. Если же к контактной площадке должен подходить широкий проводник, то непосредственно перед контактной площадкой он должен быть сужен до размера минимального по ширине проводника. Припойные площадки должны иметь одинаковые размеры с целью достижения симметричных натяжений в процессе пайки. Соседние припойные площадки, подлежащие соединению, не могут соединяться по всей их ширине. Для этой цели должен использоваться узкий печатный проводник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 также учесть, что при пайке в печи двусторонней платы элементы какой-либо из её поверхностей подвергаются двукратному нагреву. Разумно размещать на этой поверхности резисторы и конденсаторы, так как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выдерживают многократную пайку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ая масса позволяет им удерживаться на нижней стороне платы только за счет поверхностного натяжения расплавленного припоя (без приклеивания)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5 Расчет конструкции печатной платы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целью уменьшения размеров печатного узла применим конструкцию двусторонней печатной платы с металлизацией переходных отверстий. Платы с металлизацией переходных отверстий имеют высокую трассировочную способность, обеспечивают высокую плотность монтажа элементов и хорошую механическую прочность их крепления. Они допускают монтаж элементов на поверхность и являются в настоящее время наиболее распространенными в производстве радиоэлектронных устройств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контактных площадок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размеров отверстий связан с толщиной платы. От соотношения диаметра отверстия к толщине платы зависит качество механической сборки, которая определяет надежность ПП. Оптимальное соотношение между диаметром отверстия и толщиной платы: для гетинакс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.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, для стеклотекстолит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.4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варианты конструкции отверстий ПП показаны на рис. 1.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1825" cy="2019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. 1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параметр отверстия - его диаметр (d), который у не металлизированных отверстий совпадает с диаметром сверления (dc). Для металлизированных отверстий диметр отверстия отличается от диаметра сверления на двойную толщину металлизации, а в случае применения гальванического покрытия еще и на двойную толщину этого покрытия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ы отверстий печатных плат (гладких и металлизированных) следует выбирать из ряда по ГОСТ 10317-79, который включает диаметры от 0,4 до 3,0 мм через 0,1 мм, кроме диаметров 1,9 и 2,9 м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меньший номинальный диамет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контактной площадки рассчитывают по формуле</w:t>
      </w:r>
    </w:p>
    <w:p>
      <w:pPr>
        <w:pStyle w:val="Normal"/>
        <w:widowControl/>
        <w:tabs>
          <w:tab w:val="clear" w:pos="708"/>
          <w:tab w:val="left" w:pos="59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9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+∆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.о</w:t>
      </w:r>
      <w:r>
        <w:rPr>
          <w:color w:val="000000"/>
          <w:sz w:val="28"/>
          <w:szCs w:val="28"/>
        </w:rPr>
        <w:t>)+2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+∆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в.о</w:t>
      </w:r>
      <w:r>
        <w:rPr>
          <w:color w:val="000000"/>
          <w:sz w:val="28"/>
          <w:szCs w:val="28"/>
        </w:rPr>
        <w:t>+2∆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+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+∆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.о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 ∆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.о</w:t>
      </w:r>
      <w:r>
        <w:rPr>
          <w:color w:val="000000"/>
          <w:sz w:val="28"/>
          <w:szCs w:val="28"/>
        </w:rPr>
        <w:t>— верхнее предельное отклонение диаметра отверст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в.о</w:t>
      </w:r>
      <w:r>
        <w:rPr>
          <w:color w:val="000000"/>
          <w:sz w:val="28"/>
          <w:szCs w:val="28"/>
        </w:rPr>
        <w:t xml:space="preserve"> — верхнее предельное отклонение диаметра контактной площадк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— значение подтравливания диэлектрика в отверстии равно нулю ( для ОПП, ДПП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.о</w:t>
      </w:r>
      <w:r>
        <w:rPr>
          <w:color w:val="000000"/>
          <w:sz w:val="28"/>
          <w:szCs w:val="28"/>
        </w:rPr>
        <w:t>— нижнее предельное отклонение диаметра контактной площадк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— Значение позиционного допуска расположения осей отверстий 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— Значение позиционного допуска расположения центров контактных площадок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Микросхемы К561ЛЕ5 и К561ЛП2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микросхема имеет выводы шириной 0,5 мм с шагом 2,5 мм.</w:t>
      </w:r>
    </w:p>
    <w:p>
      <w:pPr>
        <w:pStyle w:val="Normal"/>
        <w:widowControl/>
        <w:tabs>
          <w:tab w:val="clear" w:pos="708"/>
          <w:tab w:val="left" w:pos="59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(0,5+0,1)+0,1+0,05+0+(0,01+0,04+0,0025)=0,9 (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tabs>
          <w:tab w:val="clear" w:pos="708"/>
          <w:tab w:val="left" w:pos="59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=0,6 (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Транзисторы КТ315В.</w:t>
      </w:r>
    </w:p>
    <w:p>
      <w:pPr>
        <w:pStyle w:val="Normal"/>
        <w:widowControl/>
        <w:tabs>
          <w:tab w:val="clear" w:pos="708"/>
          <w:tab w:val="left" w:pos="59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(0,8+0,1)+0,1+0,05+0+(0,01+0,04+0,0025)=1,2 (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tabs>
          <w:tab w:val="clear" w:pos="708"/>
          <w:tab w:val="left" w:pos="59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=0,9 (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Диоды КД522Б.</w:t>
      </w:r>
    </w:p>
    <w:p>
      <w:pPr>
        <w:pStyle w:val="Normal"/>
        <w:widowControl/>
        <w:tabs>
          <w:tab w:val="clear" w:pos="708"/>
          <w:tab w:val="left" w:pos="59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(0,55+0,1)+0,1+0,05+0+(0,01+0,04+0,0025)=1,0 (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tabs>
          <w:tab w:val="clear" w:pos="708"/>
          <w:tab w:val="left" w:pos="59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=0,7 (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) Конденсаторы К73-11.</w:t>
      </w:r>
    </w:p>
    <w:p>
      <w:pPr>
        <w:pStyle w:val="Normal"/>
        <w:widowControl/>
        <w:tabs>
          <w:tab w:val="clear" w:pos="708"/>
          <w:tab w:val="left" w:pos="59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(0,6+0,1)+0,1+0,05+0+(0,01+0,04+0,0025)=1,0 (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tabs>
          <w:tab w:val="clear" w:pos="708"/>
          <w:tab w:val="left" w:pos="59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=0,7 (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) Резисторы С2-33Н мощностью 0,125 Вт.</w:t>
      </w:r>
    </w:p>
    <w:p>
      <w:pPr>
        <w:pStyle w:val="Normal"/>
        <w:widowControl/>
        <w:tabs>
          <w:tab w:val="clear" w:pos="708"/>
          <w:tab w:val="left" w:pos="59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(0,6+0,1)+0,1+0,05+0+(0,01+0,04+0,0025)=1,0 (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tabs>
          <w:tab w:val="clear" w:pos="708"/>
          <w:tab w:val="left" w:pos="59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=0,7 (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) Светодиод АЛС331А.</w:t>
      </w:r>
    </w:p>
    <w:p>
      <w:pPr>
        <w:pStyle w:val="Normal"/>
        <w:widowControl/>
        <w:tabs>
          <w:tab w:val="clear" w:pos="708"/>
          <w:tab w:val="left" w:pos="59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(0,5+0,1)+0,1+0,05+0+(0,01+0,04+0,0025)=0,9 (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tabs>
          <w:tab w:val="clear" w:pos="708"/>
          <w:tab w:val="left" w:pos="59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=0,6 (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ереходных отверстий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ерем в качестве материала печатной платы фольгированный стеклотекстолит СФ-2-35Г со следующими характеристиками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олщина материала 1мм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олщина фольги 35мкм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ОСТ 10317-79 минимальный допустимый диаметр переходного отверстия равен 0,4мм. При этом снабдим каждое переходное отверстие контактной площадкой. Рассчитаем диаметр контактной площадки по формул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 = d + ∆d + 2b + 2Tr + ∆sk, где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 - минимальный размер контактной площадки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 - номинальное значение диаметра металлизированного отверстия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d - верхнее предельное отклонение диаметра отверстия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-размер гарантированного пояска вокруг металлизированного отверстия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r - глубина подтравливания диэлектрика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sk - среднеквадратичный допуск на положение оси отверстия, центра контактной площадки и нижнего предельного отклонения диаметра контактной площадк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двусторонней печатной платы класса точности 4, имеющей переходные отверстия диаметром не более 1мм в ГОСТ 23751-86 указаны следующие значения этих величин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d=0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0,1мм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r</w:t>
      </w:r>
      <w:r>
        <w:rPr>
          <w:color w:val="000000"/>
          <w:sz w:val="28"/>
          <w:szCs w:val="28"/>
        </w:rPr>
        <w:t>=0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sk=-0,1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=0,4 + 0 + 2 ·0,1 - 0,1 = 0,5 (мм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делаем небольшой запас и приме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0,6 мм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ширины проводников и зазоров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ическая цепь имеет входное напряжение батареи 5,2 В. В связи с этим выполним печатные проводники, соответствующие входным цепям , несколько шире, чем остальные. Примем ширину проводников входной цепи равной 1 мм. Остальные печатные проводники и зазоры печатного рисунка платы выберем по минимуму для данного класса точности, то есть 0,25мм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лощади платы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площади, занимаемые элементами печатного узл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С2-33Н</w:t>
      </w:r>
      <w:r>
        <w:rPr>
          <w:color w:val="000000"/>
          <w:sz w:val="28"/>
          <w:szCs w:val="28"/>
        </w:rPr>
        <w:t>=6,0*2,2=13,2 (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К73-11</w:t>
      </w:r>
      <w:r>
        <w:rPr>
          <w:color w:val="000000"/>
          <w:sz w:val="28"/>
          <w:szCs w:val="28"/>
        </w:rPr>
        <w:t>=15,0*14,0=210 (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К561ЛЕ5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К561ЛП2</w:t>
      </w:r>
      <w:r>
        <w:rPr>
          <w:color w:val="000000"/>
          <w:sz w:val="28"/>
          <w:szCs w:val="28"/>
        </w:rPr>
        <w:t>=19,5*7,5=146 (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АЛС331А</w:t>
      </w:r>
      <w:r>
        <w:rPr>
          <w:color w:val="000000"/>
          <w:sz w:val="28"/>
          <w:szCs w:val="28"/>
        </w:rPr>
        <w:t>=1,1*1,2+π*5,8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107 (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КТ315В</w:t>
      </w:r>
      <w:r>
        <w:rPr>
          <w:color w:val="000000"/>
          <w:sz w:val="28"/>
          <w:szCs w:val="28"/>
        </w:rPr>
        <w:t>=7,2*3,0=21,6 (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КД522Б</w:t>
      </w:r>
      <w:r>
        <w:rPr>
          <w:color w:val="000000"/>
          <w:sz w:val="28"/>
          <w:szCs w:val="28"/>
        </w:rPr>
        <w:t>=3,8*1,9=7,22 (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СП3-4вМ</w:t>
      </w:r>
      <w:r>
        <w:rPr>
          <w:color w:val="000000"/>
          <w:sz w:val="28"/>
          <w:szCs w:val="28"/>
        </w:rPr>
        <w:t>=20*11,5+2,5*8+9*2,2=448 (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ая площадь, занимаемая элементами печатного узл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ЭЛЕМЕНТОВ</w:t>
      </w:r>
      <w:r>
        <w:rPr>
          <w:color w:val="000000"/>
          <w:sz w:val="28"/>
          <w:szCs w:val="28"/>
        </w:rPr>
        <w:t>=8*13,2+3*210+2*146+107+2*21,6+9*7,22+5*448=105,6+630+292+107+43,2+64,98+2240=3483 (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ем площадь платы, зная коэффициент ее использования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П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ЭЛЕМЕНТОВ</w:t>
      </w:r>
      <w:r>
        <w:rPr>
          <w:color w:val="000000"/>
          <w:sz w:val="28"/>
          <w:szCs w:val="28"/>
        </w:rPr>
        <w:t>/1,5=2325 (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действующему ГОСТ 10317-79 при длине стороны печатной платы до 100мм размеры каждой стороны должны быть кратны 2,5мм. В целях наиболее рационального использования площади платы выполним её в виде прямоугольника. Рассчитанное значение площади удовлетворяет требованиям стандарта. Оптимальный размер платы такой площади равен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 х 46,5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на печатном узле такого размера невозможно разместить все элементы вместе с переходными отверстиями и печатными проводниками, что наглядно проиллюстрировано на рис. 2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152900" cy="26644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ис. 2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ы вынуждены увеличить размеры печатной платы. При этом коэффициент использования будет меньше требуемого в задани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ытным путем (методом подбора) было установлено, что оптимальный размер платы, при котором возможно создать данный печатный узел, равен 50*35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Коэффициент использования при этом равен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ЭЛЕМЕНТОВ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П</w:t>
      </w:r>
      <w:r>
        <w:rPr>
          <w:color w:val="000000"/>
          <w:sz w:val="28"/>
          <w:szCs w:val="28"/>
        </w:rPr>
        <w:t xml:space="preserve"> = 3483/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5600 =0,62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6 Создание библиотеки компонентов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здании библиотеки компонентов печатного узла необходимо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При помощи редактора </w:t>
      </w:r>
      <w:r>
        <w:rPr>
          <w:color w:val="000000"/>
          <w:sz w:val="28"/>
          <w:szCs w:val="28"/>
          <w:lang w:val="en-US"/>
        </w:rPr>
        <w:t>Symbo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ditor</w:t>
      </w:r>
      <w:r>
        <w:rPr>
          <w:color w:val="000000"/>
          <w:sz w:val="28"/>
          <w:szCs w:val="28"/>
        </w:rPr>
        <w:t xml:space="preserve"> создать условное обозначение компонента согласно ГОСТ 2.728- 74, ГОСТ 2.730- 73. Установить атрибуты {</w:t>
      </w:r>
      <w:r>
        <w:rPr>
          <w:color w:val="000000"/>
          <w:sz w:val="28"/>
          <w:szCs w:val="28"/>
          <w:lang w:val="en-US"/>
        </w:rPr>
        <w:t>RefDes</w:t>
      </w:r>
      <w:r>
        <w:rPr>
          <w:color w:val="000000"/>
          <w:sz w:val="28"/>
          <w:szCs w:val="28"/>
        </w:rPr>
        <w:t>}, {</w:t>
      </w:r>
      <w:r>
        <w:rPr>
          <w:color w:val="000000"/>
          <w:sz w:val="28"/>
          <w:szCs w:val="28"/>
          <w:lang w:val="en-US"/>
        </w:rPr>
        <w:t>Type</w:t>
      </w:r>
      <w:r>
        <w:rPr>
          <w:color w:val="000000"/>
          <w:sz w:val="28"/>
          <w:szCs w:val="28"/>
        </w:rPr>
        <w:t>} (для однозначной идентификации элемента на последующей электрической схеме) и базовую точку {</w:t>
      </w:r>
      <w:r>
        <w:rPr>
          <w:color w:val="000000"/>
          <w:sz w:val="28"/>
          <w:szCs w:val="28"/>
          <w:lang w:val="en-US"/>
        </w:rPr>
        <w:t>RefPoint</w:t>
      </w:r>
      <w:r>
        <w:rPr>
          <w:color w:val="000000"/>
          <w:sz w:val="28"/>
          <w:szCs w:val="28"/>
        </w:rPr>
        <w:t>} (рис. 3). Проверить правильность создания условного обозначения (команд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Utils/Validate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453890" cy="3190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Рис. 3. Условное обозначение резистора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При помощи редактора </w:t>
      </w:r>
      <w:r>
        <w:rPr>
          <w:color w:val="000000"/>
          <w:sz w:val="28"/>
          <w:szCs w:val="28"/>
          <w:lang w:val="en-US"/>
        </w:rPr>
        <w:t>Patter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ditor</w:t>
      </w:r>
      <w:r>
        <w:rPr>
          <w:color w:val="000000"/>
          <w:sz w:val="28"/>
          <w:szCs w:val="28"/>
        </w:rPr>
        <w:t xml:space="preserve"> создать посадочное место под компонент с учетом геометрических размеров корпуса и контактных площадок. Установить атрибуты {</w:t>
      </w:r>
      <w:r>
        <w:rPr>
          <w:color w:val="000000"/>
          <w:sz w:val="28"/>
          <w:szCs w:val="28"/>
          <w:lang w:val="en-US"/>
        </w:rPr>
        <w:t>RefDes</w:t>
      </w:r>
      <w:r>
        <w:rPr>
          <w:color w:val="000000"/>
          <w:sz w:val="28"/>
          <w:szCs w:val="28"/>
        </w:rPr>
        <w:t>}, {</w:t>
      </w:r>
      <w:r>
        <w:rPr>
          <w:color w:val="000000"/>
          <w:sz w:val="28"/>
          <w:szCs w:val="28"/>
          <w:lang w:val="en-US"/>
        </w:rPr>
        <w:t>Type</w:t>
      </w:r>
      <w:r>
        <w:rPr>
          <w:color w:val="000000"/>
          <w:sz w:val="28"/>
          <w:szCs w:val="28"/>
        </w:rPr>
        <w:t>} (для однозначной идентификации элемента на последующей схеме компоновки печатного узла) и точку привязки (рис. 4). Проверить правильность создания посадочного места (командой Utils/Validate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657090" cy="42049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Рис. 4. Посадочное место под элемент С33-2Н с атрибутам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 В менеджере библиотек </w:t>
      </w:r>
      <w:r>
        <w:rPr>
          <w:color w:val="000000"/>
          <w:sz w:val="28"/>
          <w:szCs w:val="28"/>
          <w:lang w:val="en-US"/>
        </w:rPr>
        <w:t>Librar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ecutive</w:t>
      </w:r>
      <w:r>
        <w:rPr>
          <w:color w:val="000000"/>
          <w:sz w:val="28"/>
          <w:szCs w:val="28"/>
        </w:rPr>
        <w:t xml:space="preserve"> произвести соединение посадочного места с условным обозначением путём задания соответствия между контактными площадками первого и контактами второго с указанием их типов (рис. 5). Проверить правильность создания компонента (командой Utils/Validate).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914900" cy="1266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ис. 5. Таблица соответствия для элемента С33-2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проделанной работы получается файл библиотеки компонентов *.</w:t>
      </w:r>
      <w:r>
        <w:rPr>
          <w:color w:val="000000"/>
          <w:sz w:val="28"/>
          <w:szCs w:val="28"/>
          <w:lang w:val="en-US"/>
        </w:rPr>
        <w:t>lib</w:t>
      </w:r>
      <w:r>
        <w:rPr>
          <w:color w:val="000000"/>
          <w:sz w:val="28"/>
          <w:szCs w:val="28"/>
        </w:rPr>
        <w:t>, содержащий всю необходимую информацию об элементной базе печатного узла (рис. 6).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829050" cy="5549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554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Рис. 6. Библиотека компонентов печатного узла</w:t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7 Формирование схемы электрической принципиальной с протоколом ошибок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инципиальной электрической схемы производится в редакторе Schematic. Процесс создания схемы можно разделить на несколько этапов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стройка среды редактор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ановка формата рабочей области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ановка миллиметрового шага сетки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ановка кириллического шрифта в качестве стандартного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ановка ширины линий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дание шаблона штампа (согласно ЕСКД) в виде файла *.</w:t>
      </w:r>
      <w:r>
        <w:rPr>
          <w:color w:val="000000"/>
          <w:sz w:val="28"/>
          <w:szCs w:val="28"/>
          <w:lang w:val="en-US"/>
        </w:rPr>
        <w:t>ttl</w:t>
      </w:r>
      <w:r>
        <w:rPr>
          <w:color w:val="000000"/>
          <w:sz w:val="28"/>
          <w:szCs w:val="28"/>
        </w:rPr>
        <w:t xml:space="preserve"> и его подключение к документу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ключение ранее созданной библиотеки компонентов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посредственное создание схемы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мещение обозначений компонентов в рабочей области графического редактора и объединение выводов проводниками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дактирование положения элементов и надписей на схеме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верка схемы средствами редактора (командой Utils/ERC..)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ом проделанной работы является *.</w:t>
      </w:r>
      <w:r>
        <w:rPr>
          <w:color w:val="000000"/>
          <w:sz w:val="28"/>
          <w:szCs w:val="28"/>
          <w:lang w:val="en-US"/>
        </w:rPr>
        <w:t>sch</w:t>
      </w:r>
      <w:r>
        <w:rPr>
          <w:color w:val="000000"/>
          <w:sz w:val="28"/>
          <w:szCs w:val="28"/>
        </w:rPr>
        <w:t>-файл схемы электри-ческой принципиальной, а также *.</w:t>
      </w:r>
      <w:r>
        <w:rPr>
          <w:color w:val="000000"/>
          <w:sz w:val="28"/>
          <w:szCs w:val="28"/>
          <w:lang w:val="en-US"/>
        </w:rPr>
        <w:t>erc</w:t>
      </w:r>
      <w:r>
        <w:rPr>
          <w:color w:val="000000"/>
          <w:sz w:val="28"/>
          <w:szCs w:val="28"/>
        </w:rPr>
        <w:t>-файл протокола ошибок (см. Приложение 1)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ab/>
      </w:r>
      <w:r>
        <w:rPr>
          <w:color w:val="000000"/>
          <w:sz w:val="28"/>
          <w:szCs w:val="28"/>
        </w:rPr>
        <w:t>Текст протокола ошибок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</w:rPr>
        <w:t>-</w:t>
      </w:r>
      <w:r>
        <w:rPr>
          <w:color w:val="000000"/>
          <w:sz w:val="28"/>
          <w:szCs w:val="24"/>
          <w:lang w:val="en-US"/>
        </w:rPr>
        <w:t>CAD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Electrical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Rules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Check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Report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>:\</w:t>
      </w:r>
      <w:r>
        <w:rPr>
          <w:color w:val="000000"/>
          <w:sz w:val="28"/>
          <w:szCs w:val="24"/>
          <w:lang w:val="en-US"/>
        </w:rPr>
        <w:t>Olesya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kurs</w:t>
      </w:r>
      <w:r>
        <w:rPr>
          <w:color w:val="000000"/>
          <w:sz w:val="28"/>
          <w:szCs w:val="24"/>
        </w:rPr>
        <w:t>\</w:t>
      </w:r>
      <w:r>
        <w:rPr>
          <w:color w:val="000000"/>
          <w:sz w:val="28"/>
          <w:szCs w:val="24"/>
          <w:lang w:val="en-US"/>
        </w:rPr>
        <w:t>shema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po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kursachu</w:t>
      </w:r>
      <w:r>
        <w:rPr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  <w:lang w:val="en-US"/>
        </w:rPr>
        <w:t>erc</w:t>
      </w:r>
      <w:r>
        <w:rPr>
          <w:color w:val="000000"/>
          <w:sz w:val="28"/>
          <w:szCs w:val="24"/>
        </w:rPr>
        <w:t>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ERC Report Options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-------------------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Single Node Nets: On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No Node Nets: On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Electrical Rules: On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Unconnected Pins: On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Unconnected Wires: On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Bus/Net Rules: On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Component Rules: On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Net Connectivity Rules: On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Hierarchy Rules: On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ERC Errors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-----------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SINGLE NODE NETS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0 warning(s) detected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0 error(s) detected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NO NODE NETS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0 warning(s) detected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0 error(s) detected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ELECTRICAL RULES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1 -- Net NET00030 has no out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2 -- Net GND has no in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3 -- Net GND has no out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4 -- Net NET00031 has no in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5 -- Net NET00031 has no out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6 -- Net VCC has no out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7 -- Net NET00069 has no out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8 -- Net NET00000 has no out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9 -- Net NET00034 has no in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10 -- Net NET00034 has no out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11 -- Net NET00039 has no out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12 -- Net NET00040 has no out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13 -- Net NET00041 has no out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14 -- Net NET00043 has no in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15 -- Net NET00043 has no out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16 -- Net NET00044 has no in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17 -- Net NET00044 has no out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18 -- Net NET00047 has no in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19 -- Net NET00048 has no in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20 -- Net NET00049 has no in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21 -- Net NET00049 has no out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22 -- Net NET00052 has no in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23 -- Net NET00052 has no out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24 -- Net NET00051 has no in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arning 25 -- Net NET00051 has no output pins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отоколу, принципиальная электрическая схема не содержит ошибок. Таким образом, мы можем перейти к компоновке печатного узла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8 Компоновка (</w:t>
      </w:r>
      <w:r>
        <w:rPr>
          <w:b/>
          <w:color w:val="000000"/>
          <w:sz w:val="28"/>
          <w:szCs w:val="32"/>
          <w:lang w:val="en-US"/>
        </w:rPr>
        <w:t>NET</w:t>
      </w:r>
      <w:r>
        <w:rPr>
          <w:b/>
          <w:color w:val="000000"/>
          <w:sz w:val="28"/>
          <w:szCs w:val="32"/>
        </w:rPr>
        <w:t xml:space="preserve"> лист, протокол ошибок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оцесса компоновки создадим архивную библиотеку компонентов (командой </w:t>
      </w:r>
      <w:r>
        <w:rPr>
          <w:color w:val="000000"/>
          <w:sz w:val="28"/>
          <w:szCs w:val="28"/>
          <w:lang w:val="en-US"/>
        </w:rPr>
        <w:t>Library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Archi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brary</w:t>
      </w:r>
      <w:r>
        <w:rPr>
          <w:color w:val="000000"/>
          <w:sz w:val="28"/>
          <w:szCs w:val="28"/>
        </w:rPr>
        <w:t xml:space="preserve">..)и список соединений (командой </w:t>
      </w:r>
      <w:r>
        <w:rPr>
          <w:color w:val="000000"/>
          <w:sz w:val="28"/>
          <w:szCs w:val="28"/>
          <w:lang w:val="en-US"/>
        </w:rPr>
        <w:t>Util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Gener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tlist</w:t>
      </w:r>
      <w:r>
        <w:rPr>
          <w:color w:val="000000"/>
          <w:sz w:val="28"/>
          <w:szCs w:val="28"/>
        </w:rPr>
        <w:t xml:space="preserve">..) в редакторе </w:t>
      </w:r>
      <w:r>
        <w:rPr>
          <w:color w:val="000000"/>
          <w:sz w:val="28"/>
          <w:szCs w:val="28"/>
          <w:lang w:val="en-US"/>
        </w:rPr>
        <w:t>Schematic</w:t>
      </w:r>
      <w:r>
        <w:rPr>
          <w:color w:val="000000"/>
          <w:sz w:val="28"/>
          <w:szCs w:val="28"/>
        </w:rPr>
        <w:t xml:space="preserve">. Таким образом, мы можем просто загрузить всю схему в редактор </w:t>
      </w:r>
      <w:r>
        <w:rPr>
          <w:color w:val="000000"/>
          <w:sz w:val="28"/>
          <w:szCs w:val="28"/>
          <w:lang w:val="en-US"/>
        </w:rPr>
        <w:t>PCB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000500" cy="1352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агмент списка соединений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drawing>
          <wp:inline distT="0" distB="0" distL="0" distR="0">
            <wp:extent cx="4248150" cy="68910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689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го продолжение, касающееся связей выводов компонентов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4860" cy="62617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4" r="-2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626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ошибок создания архивной библиотеки:</w:t>
      </w:r>
    </w:p>
    <w:p>
      <w:pPr>
        <w:pStyle w:val="Normal"/>
        <w:widowControl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890895" cy="58223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582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9 Трассировка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та в редакторе </w:t>
      </w:r>
      <w:r>
        <w:rPr>
          <w:color w:val="000000"/>
          <w:sz w:val="28"/>
          <w:szCs w:val="28"/>
          <w:lang w:val="en-US"/>
        </w:rPr>
        <w:t>PCB</w:t>
      </w:r>
      <w:r>
        <w:rPr>
          <w:color w:val="000000"/>
          <w:sz w:val="28"/>
          <w:szCs w:val="28"/>
        </w:rPr>
        <w:t xml:space="preserve"> состоит из следующих этапов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стройка среды редактора (схожа с настройкой среды редактора </w:t>
      </w:r>
      <w:r>
        <w:rPr>
          <w:color w:val="000000"/>
          <w:sz w:val="28"/>
          <w:szCs w:val="28"/>
          <w:lang w:val="en-US"/>
        </w:rPr>
        <w:t>Schematic</w:t>
      </w:r>
      <w:r>
        <w:rPr>
          <w:color w:val="000000"/>
          <w:sz w:val="28"/>
          <w:szCs w:val="28"/>
        </w:rPr>
        <w:t>,поэтому рассмотрим особенности)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ановка миллиметровых шагов сетки 2,5 (для последующего построения контуров платы) и 0,625 (для задания шага трассировки)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ключение ранее созданной архивной библиотеки компонентов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ключение к документу списка соединений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 рабочей области появятся посадочные места компонентов, выводы которых соединены согласно принципиальной электрической схеме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посредственное создание схемы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оздание контура платы в слое </w:t>
      </w:r>
      <w:r>
        <w:rPr>
          <w:color w:val="000000"/>
          <w:sz w:val="28"/>
          <w:szCs w:val="28"/>
          <w:lang w:val="en-US"/>
        </w:rPr>
        <w:t>Board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оздание монтажных отверстий на плоскости платы (аналогично контактным площадкам, но с заданием параметра </w:t>
      </w:r>
      <w:r>
        <w:rPr>
          <w:color w:val="000000"/>
          <w:sz w:val="28"/>
          <w:szCs w:val="28"/>
          <w:lang w:val="en-US"/>
        </w:rPr>
        <w:t>Shape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Mount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le</w:t>
      </w:r>
      <w:r>
        <w:rPr>
          <w:color w:val="000000"/>
          <w:sz w:val="28"/>
          <w:szCs w:val="28"/>
        </w:rPr>
        <w:t>). Так как размеры платы относительно невелики, то сделаем 2 крепежных отверстия диаметром 2 мм 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создание запретной зоны для трассировки (</w:t>
      </w:r>
      <w:r>
        <w:rPr>
          <w:color w:val="000000"/>
          <w:sz w:val="28"/>
          <w:szCs w:val="28"/>
          <w:lang w:val="en-US"/>
        </w:rPr>
        <w:t>Keepout</w:t>
      </w:r>
      <w:r>
        <w:rPr>
          <w:color w:val="000000"/>
          <w:sz w:val="28"/>
          <w:szCs w:val="28"/>
        </w:rPr>
        <w:t xml:space="preserve">) в виде линии, действующей на всех слоях платы (настройка производится командой </w:t>
      </w:r>
      <w:r>
        <w:rPr>
          <w:color w:val="000000"/>
          <w:sz w:val="28"/>
          <w:szCs w:val="28"/>
          <w:lang w:val="en-US"/>
        </w:rPr>
        <w:t>Options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Curr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eepout</w:t>
      </w:r>
      <w:r>
        <w:rPr>
          <w:color w:val="000000"/>
          <w:sz w:val="28"/>
          <w:szCs w:val="28"/>
        </w:rPr>
        <w:t>). Применим минимально допустимую запретную зону, равную одному шагу трассировочной сетки, то есть 0,625 мм 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ановка посадочных мест компонентов в пределах разрешенной зоны трассировки (рис. 7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70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5713095" cy="3698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65" w:leader="none"/>
        </w:tabs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5596890" cy="538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538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ис. 7. Размещение компонентов и печатных проводников на плате: а) до трассировки; б) после трассировки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ассировка платы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задание правил трассировки (командой </w:t>
      </w:r>
      <w:r>
        <w:rPr>
          <w:color w:val="000000"/>
          <w:sz w:val="28"/>
          <w:szCs w:val="28"/>
          <w:lang w:val="en-US"/>
        </w:rPr>
        <w:t>Option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esig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ules</w:t>
      </w:r>
      <w:r>
        <w:rPr>
          <w:color w:val="000000"/>
          <w:sz w:val="28"/>
          <w:szCs w:val="28"/>
        </w:rPr>
        <w:t>)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минимальное расстояние между элементами шелкографии 0.0мм (команда </w:t>
      </w:r>
      <w:r>
        <w:rPr>
          <w:color w:val="000000"/>
          <w:sz w:val="28"/>
          <w:szCs w:val="28"/>
          <w:lang w:val="en-US"/>
        </w:rPr>
        <w:t>Design</w:t>
      </w:r>
      <w:r>
        <w:rPr>
          <w:color w:val="000000"/>
          <w:sz w:val="28"/>
          <w:szCs w:val="28"/>
        </w:rPr>
        <w:t>\</w:t>
      </w:r>
      <w:r>
        <w:rPr>
          <w:color w:val="000000"/>
          <w:sz w:val="28"/>
          <w:szCs w:val="28"/>
          <w:lang w:val="en-US"/>
        </w:rPr>
        <w:t>SilkscreenClearance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минимально допустимое расстояние между двумя отверстиями оставим по умолчанию 13.0 </w:t>
      </w:r>
      <w:r>
        <w:rPr>
          <w:color w:val="000000"/>
          <w:sz w:val="28"/>
          <w:szCs w:val="28"/>
          <w:lang w:val="en-US"/>
        </w:rPr>
        <w:t>mil</w:t>
      </w:r>
      <w:r>
        <w:rPr>
          <w:color w:val="000000"/>
          <w:sz w:val="28"/>
          <w:szCs w:val="28"/>
        </w:rPr>
        <w:t xml:space="preserve"> (команда </w:t>
      </w:r>
      <w:r>
        <w:rPr>
          <w:color w:val="000000"/>
          <w:sz w:val="28"/>
          <w:szCs w:val="28"/>
          <w:lang w:val="en-US"/>
        </w:rPr>
        <w:t>Design</w:t>
      </w:r>
      <w:r>
        <w:rPr>
          <w:color w:val="000000"/>
          <w:sz w:val="28"/>
          <w:szCs w:val="28"/>
        </w:rPr>
        <w:t>\</w:t>
      </w:r>
      <w:r>
        <w:rPr>
          <w:color w:val="000000"/>
          <w:sz w:val="28"/>
          <w:szCs w:val="28"/>
          <w:lang w:val="en-US"/>
        </w:rPr>
        <w:t>HoleToHoleClearance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минимально допустимое расстояние между краями печатного рисунка на верхней и нижней сторонах платы 0,25мм (команда </w:t>
      </w:r>
      <w:r>
        <w:rPr>
          <w:color w:val="000000"/>
          <w:sz w:val="28"/>
          <w:szCs w:val="28"/>
          <w:lang w:val="en-US"/>
        </w:rPr>
        <w:t>Layer</w:t>
      </w:r>
      <w:r>
        <w:rPr>
          <w:color w:val="000000"/>
          <w:sz w:val="28"/>
          <w:szCs w:val="28"/>
        </w:rPr>
        <w:t>\</w:t>
      </w:r>
      <w:r>
        <w:rPr>
          <w:color w:val="000000"/>
          <w:sz w:val="28"/>
          <w:szCs w:val="28"/>
          <w:lang w:val="en-US"/>
        </w:rPr>
        <w:t>Pa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a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a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a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ширина проводников платы равна минимально допустимой для класса точности 3, то есть 0,25мм (команда 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ptions</w:t>
      </w:r>
      <w:r>
        <w:rPr>
          <w:color w:val="000000"/>
          <w:sz w:val="28"/>
          <w:szCs w:val="28"/>
        </w:rPr>
        <w:t>\</w:t>
      </w:r>
      <w:r>
        <w:rPr>
          <w:color w:val="000000"/>
          <w:sz w:val="28"/>
          <w:szCs w:val="28"/>
          <w:lang w:val="en-US"/>
        </w:rPr>
        <w:t>Width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ширину проводников входной цепи (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) зададим равной 1 мм, так как через данные печатные проводники будет проходить большой ток (вкладка 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lass</w:t>
      </w:r>
      <w:r>
        <w:rPr>
          <w:color w:val="000000"/>
          <w:sz w:val="28"/>
          <w:szCs w:val="28"/>
        </w:rPr>
        <w:t xml:space="preserve"> в окне настроек </w:t>
      </w:r>
      <w:r>
        <w:rPr>
          <w:color w:val="000000"/>
          <w:sz w:val="28"/>
          <w:szCs w:val="28"/>
          <w:lang w:val="en-US"/>
        </w:rPr>
        <w:t>Options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Desig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ules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змеры переходных отверстий согласно (команда </w:t>
      </w:r>
      <w:r>
        <w:rPr>
          <w:color w:val="000000"/>
          <w:sz w:val="28"/>
          <w:szCs w:val="28"/>
          <w:lang w:val="en-US"/>
        </w:rPr>
        <w:t>Options</w:t>
      </w:r>
      <w:r>
        <w:rPr>
          <w:color w:val="000000"/>
          <w:sz w:val="28"/>
          <w:szCs w:val="28"/>
        </w:rPr>
        <w:t>\</w:t>
      </w:r>
      <w:r>
        <w:rPr>
          <w:color w:val="000000"/>
          <w:sz w:val="28"/>
          <w:szCs w:val="28"/>
          <w:lang w:val="en-US"/>
        </w:rPr>
        <w:t>V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yle</w:t>
      </w:r>
      <w:r>
        <w:rPr>
          <w:color w:val="000000"/>
          <w:sz w:val="28"/>
          <w:szCs w:val="28"/>
        </w:rPr>
        <w:t>..)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дание печатного рисунка платы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трассировки платы применим стандартный трассировщик </w:t>
      </w:r>
      <w:r>
        <w:rPr>
          <w:color w:val="000000"/>
          <w:sz w:val="28"/>
          <w:szCs w:val="28"/>
          <w:lang w:val="en-US"/>
        </w:rPr>
        <w:t>Quic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ute</w:t>
      </w:r>
      <w:r>
        <w:rPr>
          <w:color w:val="000000"/>
          <w:sz w:val="28"/>
          <w:szCs w:val="28"/>
        </w:rPr>
        <w:t xml:space="preserve">. Но так как в нем нельзя задать необходимый шаг трассировки – 0.625мм, а лишь равный четырем значениям ( 25 mil, 20 mil, 16,7 -16,6 - 16,7 mil (для нерегулярной сетки) и 12,5 mil), то, применив шаг 25 </w:t>
      </w:r>
      <w:r>
        <w:rPr>
          <w:color w:val="000000"/>
          <w:sz w:val="28"/>
          <w:szCs w:val="28"/>
          <w:lang w:val="en-US"/>
        </w:rPr>
        <w:t>mil</w:t>
      </w:r>
      <w:r>
        <w:rPr>
          <w:color w:val="000000"/>
          <w:sz w:val="28"/>
          <w:szCs w:val="28"/>
        </w:rPr>
        <w:t xml:space="preserve"> (равно 0.635мм), оттрассируем плату в автоматическом режиме. Затем изменим шаг сетки на 0.625 мм и отредактируем положения переходных отверстий, проводников и надписей обозначений элементов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left" w:pos="708" w:leader="none"/>
          <w:tab w:val="left" w:pos="1995" w:leader="none"/>
        </w:tabs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5594985" cy="42849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708" w:leader="none"/>
          <w:tab w:val="left" w:pos="199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995" w:leader="none"/>
        </w:tabs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5699760" cy="52463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524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ис. 8. Результат трассировки: а) верхняя, б) нижняя сторона платы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10 Файл отчетов о трассировке</w:t>
      </w:r>
    </w:p>
    <w:p>
      <w:pPr>
        <w:pStyle w:val="Normal"/>
        <w:widowControl/>
        <w:tabs>
          <w:tab w:val="clear" w:pos="708"/>
          <w:tab w:val="left" w:pos="1995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рка правильности трассировки печатной платы осуществляется командой </w:t>
      </w:r>
      <w:r>
        <w:rPr>
          <w:color w:val="000000"/>
          <w:sz w:val="28"/>
          <w:szCs w:val="28"/>
          <w:lang w:val="en-US"/>
        </w:rPr>
        <w:t>Util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RC</w:t>
      </w:r>
      <w:r>
        <w:rPr>
          <w:color w:val="000000"/>
          <w:sz w:val="28"/>
          <w:szCs w:val="28"/>
        </w:rPr>
        <w:t>..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трассировке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TEXT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VIOLATIONS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0 warning(s) detected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0 error(s) detected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IDTH VIOLATIONS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arning: Width violation tests were not performed because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f missing Width rule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0 warning(s) detected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0 error(s) detected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OPPER POUR VIOLATIONS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0 warning(s) detected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0 error(s) detected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-CAD Design Rule Check Report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LANE VIOLATIONS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0 warning(s) detected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0 error(s) detected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OMPONENT VIOLATIONS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0 warning(s) detected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0 error(s) detected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RILL VIOLATIONS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0 warning(s) detected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0 error(s) detected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RC Summary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Netlist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Error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Warning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Ignored Error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learance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Error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Warning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Ignored Error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Unrouted Nets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Error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Warning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Ignored Error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Unconnected Pins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Error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Warning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Ignored Error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Net Length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Error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Warning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Ignored Error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ilk Screen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Errors: 126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Warning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Ignored Error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ext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Error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Warning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Ignored Error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idth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Error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Warning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Ignored Error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opper Pour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Error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Warning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Ignored Error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-CAD Design Rule Check Report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lane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Error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Warning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Ignored Error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omponent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Error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Warning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Ignored Error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rilling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Error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Warnings: 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ab/>
        <w:t>Ignored Errors: 0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роделанную работу по проектированию печатного узла можно считать завершенн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выполнения курсового проекта мы научились проектировать печатные узлы и, в частности, разрабатывать их в среде проектирования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ом работы является комплект файлов и документов, описывающих конструкцию печатного узла шестиуровневого индикатора напряжения аккумуляторной батареи. При этом полученная печатная плата соответствует не всем требованиям, указанным в задании, но приведены причины невозможности их выполн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.Коваленко В.В. Курс лекций по дисциплине «Информационные технологии проектирования РЭС».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ускин В.В. Курс лекций по дисциплине «Технологии РЭС»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. В.В. Сускин, Г.А. Шашкина, Е.Н. Соколина P-CAD. Создание элементов интегрированной библиотеки: методические указания к лабораторной работе / В.Ф.Шевченко.- Рязань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язан. гос. радиотехн. ун-т,2008. - 16 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4. В.В. Сускин, Г.А. Шашкина, Е.Н. Соколина P-CAD. Создание компонента, схемы принципиальной электрической: методические указания к лабораторной работе / В.Ф.Шевченко.- Рязань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язан. гос. радиотехн. ун-т,2008. - 16 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5. В.В. Сускин, Г.А. Шашкина, Е.Н. Соколина P-CAD. Размещение компонентов схемы на печатной плате. Трассировка печатных плат: методические указания к лабораторной работе / В.Ф.Шевченко.- Рязань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язан. гос. радиотехн. ун-т,2008. - 32 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6. Чип и Дип: Пассивные элементы (электронный ресурс). – Адрес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hi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i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atalog</w:t>
      </w:r>
      <w:r>
        <w:rPr>
          <w:color w:val="000000"/>
          <w:sz w:val="28"/>
          <w:szCs w:val="28"/>
        </w:rPr>
        <w:t>/1619.</w:t>
      </w:r>
      <w:r>
        <w:rPr>
          <w:color w:val="000000"/>
          <w:sz w:val="28"/>
          <w:szCs w:val="28"/>
          <w:lang w:val="en-US"/>
        </w:rPr>
        <w:t>aspx</w:t>
      </w:r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9. ГОСТ 10317-79. Платы печатные. Основные размеры. - М.: Изд-во стандартов,1979.-4с.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ГОСТ 2.728- 74 ЕСКД. Обозначения условные графические в схемах. Резисторы, конденсаторы. - М.: Изд-во стандартов,1974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1. ГОСТ 2.730- 73. ЕСКД. Обозначения условные графические в схемах. Приборы полупроводниковые. - М.: Изд-во стандартов,197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2">
    <w:name w:val="Основной текст с отступом 2"/>
    <w:basedOn w:val="Normal"/>
    <w:qFormat/>
    <w:pPr>
      <w:ind w:firstLine="284"/>
    </w:pPr>
    <w:rPr/>
  </w:style>
  <w:style w:type="paragraph" w:styleId="31">
    <w:name w:val="Основной текст с отступом 3"/>
    <w:basedOn w:val="Normal"/>
    <w:qFormat/>
    <w:pPr>
      <w:ind w:firstLine="567"/>
    </w:pPr>
    <w:rPr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Default"/>
    <w:next w:val="Default"/>
    <w:qFormat/>
    <w:pPr>
      <w:spacing w:before="1" w:after="1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10:00Z</dcterms:created>
  <dc:creator>User</dc:creator>
  <dc:description/>
  <cp:keywords/>
  <dc:language>en-US</dc:language>
  <cp:lastModifiedBy>SYSTEM</cp:lastModifiedBy>
  <cp:lastPrinted>2009-05-17T16:30:00Z</cp:lastPrinted>
  <dcterms:modified xsi:type="dcterms:W3CDTF">2011-09-20T10:10:00Z</dcterms:modified>
  <cp:revision>2</cp:revision>
  <dc:subject/>
  <dc:title>Федеральное агентство по образованию РФ</dc:title>
</cp:coreProperties>
</file>