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3.wmf" ContentType="image/x-wmf"/>
  <Override PartName="/word/media/image3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32.jpeg" ContentType="image/jpeg"/>
  <Override PartName="/word/media/image57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8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5.wmf" ContentType="image/x-wmf"/>
  <Override PartName="/word/media/image46.wmf" ContentType="image/x-wmf"/>
  <Override PartName="/word/media/image44.wmf" ContentType="image/x-wmf"/>
  <Override PartName="/word/media/image56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/>
      </w:pPr>
      <w:r>
        <w:rPr/>
        <w:t>Министерство образования Республики Беларусь</w:t>
      </w:r>
    </w:p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/>
      </w:pPr>
      <w:r>
        <w:rPr/>
        <w:t>Учреждение образования</w:t>
      </w:r>
    </w:p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/>
      </w:pPr>
      <w:r>
        <w:rPr/>
        <w:t>«БЕЛОРУССКИЙ ГОСУДАРСТВЕННЫЙ УНИВЕРСИТЕТ</w:t>
      </w:r>
    </w:p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/>
      </w:pPr>
      <w:r>
        <w:rPr/>
        <w:t>ИНФОРМАТИКИ И РАДИОЭЛЕКТРОНИКИ»</w:t>
      </w:r>
    </w:p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/>
      </w:pPr>
      <w:r>
        <w:rPr/>
      </w:r>
    </w:p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/>
      </w:pPr>
      <w:r>
        <w:rPr/>
        <w:t>Кафедра электронной техники и техн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борка объективов насыпной конструкции. Расчет автоколлимационных точек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ипы конструкций объективов оптических приборов. Общие требования к сборке объе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ные оптические приборы имеют самые различные конструкции объективов: от двух-, трехлинзовых объективов телескопических приборов до сложных многолинзовых фотообъективов с переменным фокусным расстоянием. Конструктивные особенности объективов накладывают отпечаток на способ их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ы представляют собой центрированные оптические системы, т.е. систему линз или зеркал, центры кривизны сферических поверхностей которых расположены на прямой липни, называемой оптической осью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чности центрирования линз различают следующие основные типы объе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Объективы «насыпной» конструкции, в которых линзы в оправах при сборке центрируют  с максимально возможной точностью относительно посадочных поверхностей оправы и устанавливают затем с минимально возможным зазором в общий корпус объектива без дополнительной юс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ъективы со свинчивающимися справами, линзы и оправы которых изготовляют по калибрам и соединяют между собой с минимально допустимыми зазорами. Оправы с линзами соединяют с корпусом объектива резьбой без дополнительной юс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ктивы единичных приборов и приборов, выпускаемых мелкими сериями, детали которых подгоняют в процессе сборки, сопровождаемой юстир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борки объективов должен обеспечить: получение требуемых параметров объектива (фокусного и рабочего расстояний, разрешающей силы и необходимого качества изображения); надежную и длительную работу объектива в реальных условиях эксплуатации; выпуск необходимого количества объективов в установ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борки объектива имеет два этапа: предварительную и окончательную сбо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сборка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механических деталей (промывку и чистку дета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механических узлов объектива (ирисовой диафрагмы, фокусировочной оправы объекти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сборку блока объектива, т. е. установку и крепление линз в оправах и сборку оправ с линзами в корпусе объектива, при которой обеспечивают необходимую величину межлинзовых воздушных промежу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сборка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ку линз в опра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оправ с линзами в корпусе объектива и центрирование объе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ку механизмов, располагающихся на объект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чего расстояния объе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ую чистку внешних деталей объек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араметров объектива в лаборатории и ОТК с оформлением па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у объектива для отправки в цех сборки фотоаппаратов или на склад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последовательность сборки типична для мелкосерийного изготовления объективов. При индивидуальной сборке объективов возможно совмещение этапов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упносерийном изготовлении объективов указанные этапы сборки разбивают на более мелкие и сборочный процесс часто оформляют в виде конвейерной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объектива без последующей юстировки возможна лишь при изготовлении деталей с очень высокой точностью из материалов, полностью отвечающих предъявляемым требованиям. Однако в условиях реального производства размеры деталей объектива имеют отклонения от номинальных величин. Эти отклонения необходимо компенсировать в процессе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й объектив, изображая предмет, вносит искажения в его форму, цвет, соотношение яркостей его частей. Эти искажения обусловл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ыми аберрациями объектива (искажениями изображения, допускаемыми при расчете объекти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ми размеров оптических деталей и формы их преломляющих и отражающих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ми преломляющих свойств стекла, возникающими при его варке (изменение показателя преломления по объему стек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очным взаимным расположением оптических деталей в собранном объективе, вызываемым неточностью изготовления оправ и децентрировкой лин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инаковым спектральным пропусканием просветляющих пленок и стекла лин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м рассеянного света, возникающего в результате отражения света от поверхностей линз и о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показателей преломления линз в полученной партии стекла учитывают перед изготовлением оптических деталей путем перерасчета толщин линз, расстояний между линзами и иногда радиусов линз. Сочетание показателей преломления стекла линз в данной партии называется комбинацией и обозначается порядковым номером в сопроводительном документе партии оптически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толщин линз компенсируют, подбирая их таким образом, чтобы по возможности не увеличивать аберраций объектива. При этом в случае необходимости из меняют величину междулинзовых воздушных промежутков. Поэтому к комплекту линз, направляемому на сборку</w:t>
        <w:br/>
        <w:t>объектива, прилагают комплектовочную таблицу, в которой указываются номер комбинации парт; и стекла, отклонения толщин линз и окончательные величины воздушных промежутков, которые необходимо выдержать при</w:t>
        <w:br/>
        <w:t>сборке объ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радиуса линзы от номиналы ой величины (так называемой «цвет» поверхности) и отклонения формы поверхности линз проверяют сравнением с эталонной поверхностью при изготовлении линзы и не учитывают при комплектации лин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благоприятное сочетание перечисленных отклонений приводит к существенному ухудшению качества изображения и к необходимости изменения воздушных промежутков объектива после его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ы поверхностей линз «(бугры», «ямы», двойная кривизна поверхности, «сорванный цвет») и недопустимая оптическая неоднородность стекла (плавная или в виде «свилей») не могут быть скомпенсированы при сборке объ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поверхностей линз и зеркал при креплении в оправах должны быть устранены перед сборкой, так как ухудшение качества изображения, вызванное их воздействием, в процессе сборки нельзя скомпенс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резмерном ухудшении качества объектива от суммарного воздействия указанных выше причин объектив бракуют и возвращают для устранения эт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перацией при сборке объектива является его центр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ированием объектива называется расположение центров кривизны всех оптических поверхностей на одной прямой линии, называемой оптической осью объект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щение центра кривизны поверхности с оптической оси объектива называется децентрировкой поверхности и приводит к ухудшению качества изображения, образуемого объективом, что выражается в появлении «комы» в центре поля изображения и наклоне плоскости изображения с наилучшей рез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значения децентрировки для каждой оптической поверхности вычисляют при расчете объектива, учитывают при разработке конструкции и назначении допусков на изготовление деталей и сборку объ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орка объективов насыпной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борки объективов насыпной конструкции называют автоколлимационным методом сборки. Его применяют для объективов, требующих особенно точного центрирования линз, например сильных микрообъективов, светосильных киносъемочных объективов, широкоугольных фотообъе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сборки заключается в центрировании базовых поверхностей оправы относительно оптической оси линзы. Затем оправы с линзами вставляют в корпус объектива с минимальным зазором по диаметру оправ. В результате центры кривизны поверхностей линз будут расположены с достаточной точностью вблизи геометрической оси корпуса объектива, т. е. обеспечивается хорошая центрировка объектива. Конструктивное оформление, объектива, собранного автоколлимационным методом, показано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зы, предназначенные для автоколлимационной сборки, в оптическом цехе центрируют с невысокой точностью (0,03—0,1 мм). Оправы для линз изготовляют в механическом цехе с припусками по наружному диаметру и торцам. Затем линзы закрепляют в оправах завальцовкой или резьбовым коль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чертеж линзы фотообъектив в оправе для автоколлимационной сборки (рис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ртеже обычно указывают допустимые децентрировки поверхностей А и Б относительно геометрической оси оправы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**. Допустимые децентрировки берут из оптической схемы объектива. Центры кривизны поверхностей линзы, закрепленной в оправе, расположены относительно оси оправы линзы с децентрировками, превышающими допустимые (так как оправа под линзу изготовлена заранее в механическом цехе по 2-му или 3-му классам точности, а линза имеет децентрировку при изготовлении в оптическом цех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318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. Широкоугольный фотообъектив «Руссар МР-2» 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м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ис.2. Пример чертежа линзы для автоколлимационной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центрировку можно уменьшить до допустимой величины, если линзу в оправе на специальном центрировочном патроне смещать и разворачивать таким образом, чтобы центры кривизны ее поверхностей совместились с осью вращения шпинделя токарного станка, после чего обработать базовые поверхности оправы. При этом оптическая ось линзы совмещается с геометрической осью оправы с требуем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хематически процесс центрирования линзы. На рис. 3, а изображена линза, установленная в центрировочном патроне. Линза установлена так, чтобы центр кривизны наружной поверхности линз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ыл расположен в одной плоскости с центром кривизны О сферической части патрона. Центры кривизны поверхностей линз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ещены относительно оси шпинделя станка и при вращении шпинделя описывают окружности. Смещения центров кривизны с оси вращения шпинделя наблюдают и измеряют с помощью автоколлимационной центрировочной трубки ЮС-13, разработанной А.А. Забели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бку укрепляют на задней бабке токарного станка. Вращением винтов 1, расположенных через 90° вокруг оси шпинделя, подвижную часть патрона смещают в плоскости, перпендикулярной к оси шпиндели, так, что центр кривизны линз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мещается с осью шпинделя (рис. 3, б). Биения центра кривизн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вращении шпинделя в этом случае не наблюдается, биение центра кривизны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вается. Вращением винтов 2, перемещающих сферическую часть патрона, центр кривизны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мещают с осью шпинделя (рис.3, в). При этом центр кривизн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мещается с оси шпинделя, так как он был расположен, в одной плоскости с центром сферической части патрона. При вращении шпинделя биение обоих центров кривизны линзы отсутствует. В результате оправа линзы будет иметь перекос, но оптическая ось линзы будет совмещена с осью шпинделя. Вызванный юстировкой перекос оправы устраняют проточкой резцом 3 ее торца и наружной поверхности, не снимая линзы с центрировочного патрона. Наружную поверхность оправы линзы с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** протачивают до размера, равного диаметру корпуса объектива, с минимально необходимым зазором (порядка 0,01 мм). Торец оправы подрезают так, чтобы можно было выдержать указанный на чертеже линзы размер 0,54 ± 0,01 мм. Расстояние от линзы до торца при подрезке измеряют индикаторным приспособлением, показанным на рис. 4, а. Затем линзу снимают с центрировочного патрона и устанавливают в цанговый патрон токарного станка на обработанное базовые поверхности. Подрезают второй опорный торец оправы таким образом, чтобы выдержать размер 3±0,01 мм до второй поверхности линзы (см. рис. 4, б). Процесс центрирования линзы окон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тройство автоколлимационной трубки ЮС-13.</w:t>
      </w:r>
      <w:r>
        <w:rPr>
          <w:sz w:val="28"/>
          <w:szCs w:val="28"/>
        </w:rPr>
        <w:t xml:space="preserve"> Схема автоколлимационной трубки ЮС-13 приведена на рис. 5. Прозрачное перекрестие па зеркале 8 трубки, подсвеченное осветителем 7, проецируется объективом 2 на плоскость, в которой расположен центр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визны центрируемой линз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8495" cy="510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Центрировочные лин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90290" cy="1737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Обработка оправы линзы после цент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ерекрестия совмещают с центром кривизны линзы в поперечном направлении путем наклона трубки при разгибании пружины 5 винтом 6. Лучи, света, образующие изображение перекрестия в центре кривизны линзы, отражаются от поверхности линзы, установленной на центрировочном патроне, и возвращаются в трубку собранные объективом 2 на зеркале 8. Отразившись от зеркала, лучи образуют увеличенное изображение перекрестия па измерительной сетке 4 микроскоп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ение за децентрировкой С центра кривизны линзы ведут при вращении шпинделя станка. Схема наблюдения показана на рис.6. Осевой луч t пучка, выходящего из трубки ЮС-13, из-за смещения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нтра кривизны отражается от линзы по направлению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озвращается в объектив трубки под углом </w:t>
      </w: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тношению к первоначальному направлению, пучка t. При повороте шпинделя на 180° центр кривизны линзы займет положени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евой луч t отразится по направлению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звращаясь также под углом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лучу t, но с противоположной стороны от оси шпинделя. Таким образом, при повороте шпинделя с линзой отраженный луч описывает коническую поверхность с углом конуса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результате изображение перекрестия трубки, образуемое отраженными лучами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исывает на сетке микроскопа окружность, диаметр D которой соответству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лениям с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окружности (в 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С — децентрировка центра кривизны линзы в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линейное увеличение объективе микроскопа 3(рис. 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нейное увеличение объектива 2 тру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интервал деления сетки микроскопа в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4) следует, что величина децеитрир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4080" cy="15690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5. Схема автоколлимационной трубки ЮС-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ая объектив 2 (рис. 5.) в тубусе, изображение перекрестия трубки можно поместить практически на любое рас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т торца тубуса объектива. Величи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лежит в пределах от —5 см до —∞ и от +∞ до 9 см, что позволяет наблюдать изображения центров кривизны поверхностей линз с радиусами любой величины. При этом изменяется увеличени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удобства определения децентрировки С на трубке нанесена шкала величины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раженной в микрометрах, для каждого положения объектива 2 в тубу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6195" cy="13119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6. Схема наблюдения децентр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 для трубки ЮС-13 с объективом 2, состоящим из двух склеенных линз, приведены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6019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759"/>
      </w:tblGrid>
      <w:tr>
        <w:trPr>
          <w:trHeight w:val="9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 в см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 в мкм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5 —6  —7  —9 —10 —14  —20 —50 —190</w:t>
              <w:br/>
              <w:t xml:space="preserve"> 3 </w:t>
            </w:r>
            <w:r>
              <w:rPr>
                <w:lang w:val="en-US"/>
              </w:rPr>
              <w:t xml:space="preserve"> </w:t>
            </w:r>
            <w:r>
              <w:rPr/>
              <w:t>5  7</w:t>
              <w:tab/>
              <w:t xml:space="preserve">  9</w:t>
              <w:tab/>
              <w:t xml:space="preserve">  10  15  21  51  200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 в см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 в мкм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64  +33  +20  +16  +12  +10  +9</w:t>
              <w:br/>
              <w:t xml:space="preserve"> 64</w:t>
              <w:tab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33</w:t>
              <w:tab/>
              <w:t xml:space="preserve">  20</w:t>
              <w:tab/>
            </w:r>
            <w:r>
              <w:rPr>
                <w:lang w:val="en-US"/>
              </w:rPr>
              <w:t xml:space="preserve"> </w:t>
            </w:r>
            <w:r>
              <w:rPr/>
              <w:t xml:space="preserve"> 15</w:t>
              <w:tab/>
              <w:t xml:space="preserve">  10 </w:t>
              <w:tab/>
            </w:r>
            <w:r>
              <w:rPr>
                <w:lang w:val="en-US"/>
              </w:rPr>
              <w:t xml:space="preserve"> </w:t>
            </w:r>
            <w:r>
              <w:rPr/>
              <w:t>8</w:t>
              <w:tab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ожении шкалы трубки «∞» угол наклона плоской поверхности линзы, соответствующий диаметру биения перекрестия в одно деление шкалы, равен 19" (для трубки ЮС-1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по сетке трубки число делений N, занимаемых диаметром окружности биения автоколлимационного блика от поверхности линзы, определяют децентрировку поверх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KN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е биение центров кривизны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й поверхности линзы указывают в технологической карте сборки в виде допустимого числа делений тру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255" cy="16084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 Автоколлимационные точки одиночной лин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автоколлимационных точек.</w:t>
      </w:r>
      <w:r>
        <w:rPr>
          <w:sz w:val="28"/>
          <w:szCs w:val="28"/>
        </w:rPr>
        <w:t xml:space="preserve"> Автоколлимационной точкой называется точка на оси линзы, в которую необходимо поместить светящееся изображение перекрестия трубки чтобы получить отраженное от поверхности линзы изображение перекрестия па сетке трубки. Автоколлимационные точки для всех поверхностей линзы рассчитывают и вписывают в технологическую карту сборки. Отсчет положения автоколлимационных точек ведут от поверх</w:t>
      </w:r>
      <w:r>
        <w:rPr>
          <w:spacing w:val="6"/>
          <w:sz w:val="28"/>
          <w:szCs w:val="28"/>
        </w:rPr>
        <w:t>ности линзы, ближайшей к трубке ЮС-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едут по следующим формулам нулевых лучей для хода луча через преломляющие поверх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высоты лу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ля уг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соблюдают правило знаков, принятое в геометрической оп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автоколлимационные точки для линзы, показанной на рис.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ы линзы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30,1 мм;</w:t>
      </w:r>
      <w:r>
        <w:rPr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5,26 мм; толщина линзы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преломления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6242 мм; показатель преломления воздуха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очки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яем луч на высоте </w:t>
      </w:r>
      <w:r>
        <w:rPr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радиусу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яем точку пересечения этого луча с осью линзы (точка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осле преломления на поверхности 2. Эта точка и будет автоколлимационной точкой для поверхности 1. Высоту </w:t>
      </w:r>
      <w:r>
        <w:rPr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равной единице. Как следует из рис. 7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еломления на поверхности 2 линзы луч пересечет оптическую ось линзы под уг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минус в последней формуле означает, что автоколлимационная точка для поверхности 1 располагается слева от точки 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коллимационной точкой для поверхности 2 линзы является центр ее кривизны. Поэтому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ледствие преломления луча на поверхности 2 через трубку наблюдают не истинную величину биения центра кривизны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ее изображение через поверхность 2. Поэтому при определении децентрировки поверхности 1 число делений N биения блика на сетке трубки следует умножить на увеличение W преломляющей поверхности, определяемое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 е. децентрировка поверхности 1 в данном случае изображается на сетке трубки уменьшенной в 1,4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ерхности 2 увеличение равно единице, и для расчета децентрировки в формулу (2) подставляют непосредственно число дел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иения блика на сетке тру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клеенных линз автоколлимационные точки рассчитывают аналогичным способом с учетом всех преломляющ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 этом определяют делением величины последнего угл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затель прелом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ерут для стекла линзы, децентрировку поверхности которой опреде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децентрировки склеенных поверхностей также рассчитывают автоколлимационные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7385" cy="2136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8. Разрез центрировочного пат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втоколлимационной центрировке склеенных линз с осью шпиндели совмещают только центры кривизны наружных поверхностей линзы. Если наружные поверхности линзы концентричны, то с осью шпинделя совмещают и центр кривизны скл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тановка линзы на центрировочном патроне и расчет длины переходных втулок (оправок) для автоколлимационной центрировки.</w:t>
      </w:r>
      <w:r>
        <w:rPr>
          <w:sz w:val="28"/>
          <w:szCs w:val="28"/>
        </w:rPr>
        <w:t xml:space="preserve"> Для установки линзы на центрировочном патроне в оправе линзы предусматривают технологическую резьбу (см. резьбу М 18 X 0,5 на рис. 2). Разрез центрировочного патрона показан на рис. 8. Линзу в оправе устанавливают на патроне так, чтобы центр кривизны поверхности линзы, ближайшей к трубке ЮС-13, находился в плоскости, где расположен центр кривизны сферической части патрона (рис. 9, а). Для этого между оправой линзы и опорным торцом патрона устанавливают переходную втулку (оправку) длиной L. Длина оправки определяется из 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ркируют на патроне при его изготовлении. Величины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из чертежа линзы. Для линз, у которых поверхность, ближайшая к трубке, выпуклая, центры кривизны совмещают так, как показано на рис. 9, б. В этом случае </w:t>
      </w: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ко, то оправка становится настолько длинной, что затрудняет работу с патроном, а обточка оправы линзы после центрирования становится невозможной вследствие малой жесткости системы патрон— опра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этого недостатка инженер В. С. Жилин предложил центрировочный патрон с радиусом сферической поверхности противоположного знака — патрон с «отрицательным радиусом» (рис. 9, в). Для такого па-тропа длина оправки L невелика и жесткость системы достаточна для проточки оправы линзы. Длина оправки в этом случ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985" cy="24441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 Схема для расчёта длины оправки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hanging="0"/>
        <w:jc w:val="both"/>
        <w:rPr/>
      </w:pPr>
      <w:r>
        <w:rPr/>
        <w:t>Малов А.Н., Законников Обработка деталей оптических приборов. Машиностроение, 2006. - 304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hanging="0"/>
        <w:jc w:val="both"/>
        <w:rPr/>
      </w:pPr>
      <w:r>
        <w:rPr/>
        <w:t>Бардин А.Н. Сборник и юстировка оптических приборов. Высшая школа, 2005. - 325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hanging="0"/>
        <w:jc w:val="both"/>
        <w:rPr/>
      </w:pPr>
      <w:r>
        <w:rPr/>
        <w:t>Кривовяз Л.М., Пуряев Д.Т., Знаменская М.А. Практика оптической измерительной лаборатории. Машиностроение, 2004. - 33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315" w:leader="none"/>
      </w:tabs>
      <w:autoSpaceDE w:val="true"/>
      <w:ind w:right="482" w:hanging="0"/>
    </w:pPr>
    <w:rPr>
      <w:color w:val="000000"/>
      <w:spacing w:val="-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8.wmf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8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jpe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jpeg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35.wmf"/><Relationship Id="rId47" Type="http://schemas.openxmlformats.org/officeDocument/2006/relationships/image" Target="media/image42.wmf"/><Relationship Id="rId48" Type="http://schemas.openxmlformats.org/officeDocument/2006/relationships/image" Target="media/image41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0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jpeg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jpe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05:00Z</dcterms:created>
  <dc:creator>LokY</dc:creator>
  <dc:description/>
  <cp:keywords/>
  <dc:language>en-US</dc:language>
  <cp:lastModifiedBy>SYSTEM</cp:lastModifiedBy>
  <dcterms:modified xsi:type="dcterms:W3CDTF">2011-09-20T07:05:00Z</dcterms:modified>
  <cp:revision>2</cp:revision>
  <dc:subject/>
  <dc:title>2</dc:title>
</cp:coreProperties>
</file>