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Типовые динамические звенья и их характеристи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намическим звеном </w:t>
      </w:r>
      <w:r>
        <w:rPr>
          <w:sz w:val="28"/>
          <w:szCs w:val="28"/>
        </w:rPr>
        <w:t>называется элемент системы, обладающий опре</w:t>
      </w:r>
      <w:r>
        <w:rPr>
          <w:color w:val="000000"/>
          <w:sz w:val="28"/>
          <w:szCs w:val="28"/>
        </w:rPr>
        <w:t>деленными динамическими свойствам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ую систему можно представить в виде ограниченного набора типовых элементарных звеньев, которые могут быть любой природы, конструкции и назначения. Передаточную функцию любой системы можно представить в виде дробно-рациональной функ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23"/>
        <w:spacing w:lineRule="auto" w:line="360"/>
        <w:ind w:firstLine="709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Таким образом, передаточную функцию любой системы можно представить как произведение простых множителей и простых дробей. Звенья, передаточные функции которых имеют вид простых множителей или простых дробей, называют типовыми или элементарными звеньями. Типовые звенья различаются по виду их передаточной функции, определяющей их статические и динамические свой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разложения, можно выделить следующие звень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ьное (безынерционное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ующе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сирующее звено 1-го поряд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сирующее звено 2-го поряд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ующе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риодическое (инерционное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тельно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здывающе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систем автоматического управления она представляется в виде совокупности элементов не по их функциональному назначению или физической природе, а по их динамическим свойствам. Для построения систем управления необходимо знание характеристик типовых звеньев. Основными характеристиками звеньев являются дифференциальное уравнение и передаточная функ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звенья и их характеристик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илительное звено </w:t>
      </w:r>
      <w:r>
        <w:rPr>
          <w:color w:val="000000"/>
          <w:sz w:val="28"/>
          <w:szCs w:val="28"/>
        </w:rPr>
        <w:t>(безынерционное, пропорциональное). Усилительны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этом переходная функция усилительного звена (рис. 1а) и его фун-кция веса (рис. 1б) соответственно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730</wp:posOffset>
                </wp:positionH>
                <wp:positionV relativeFrom="paragraph">
                  <wp:posOffset>112395</wp:posOffset>
                </wp:positionV>
                <wp:extent cx="5450840" cy="1315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1315800"/>
                          <a:chOff x="0" y="0"/>
                          <a:chExt cx="5450760" cy="1315800"/>
                        </a:xfrm>
                      </wpg:grpSpPr>
                      <wps:wsp>
                        <wps:cNvSpPr txBox="1"/>
                        <wps:spPr>
                          <a:xfrm>
                            <a:off x="2122200" y="96012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560" y="90684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960120"/>
                            <a:ext cx="3607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8400" y="0"/>
                            <a:ext cx="182700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165240"/>
                              <a:ext cx="72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851040"/>
                              <a:ext cx="177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57200"/>
                              <a:ext cx="16041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01800"/>
                            <a:ext cx="3358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609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.1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4920" y="0"/>
                            <a:ext cx="60948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0440" y="863640"/>
                            <a:ext cx="18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254160"/>
                            <a:ext cx="720" cy="59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41200"/>
                            <a:ext cx="609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8.85pt;width:429.2pt;height:103.6pt" coordorigin="598,177" coordsize="8584,2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40;top:1689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0;top:1605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6;top:1689;width:5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56;top:177;width:2877;height:1359">
                  <v:line id="shape_0" from="1658,437" to="1658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3,1517" to="4432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897" to="4189,8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6;top:177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18;top:1597;width:52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;top:623;width:9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.1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22;top:177;width:959;height:1339">
                  <v:line id="shape_0" from="6322,237" to="6322,1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20;top:177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575,1537" to="8491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2,577" to="6322,151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2;top:557;width:9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звена (рис. 2) можно получить по его передаточной функции, при этом АФХ, АЧХ и ФЧХ определяются следующими соотношениями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70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4170</wp:posOffset>
                </wp:positionH>
                <wp:positionV relativeFrom="paragraph">
                  <wp:posOffset>149225</wp:posOffset>
                </wp:positionV>
                <wp:extent cx="5511800" cy="1638300"/>
                <wp:effectExtent l="0" t="5080" r="0" b="140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638360"/>
                          <a:chOff x="0" y="0"/>
                          <a:chExt cx="5511960" cy="1638360"/>
                        </a:xfrm>
                      </wpg:grpSpPr>
                      <wps:wsp>
                        <wps:cNvSpPr/>
                        <wps:spPr>
                          <a:xfrm>
                            <a:off x="546120" y="20304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977760"/>
                            <a:ext cx="14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9196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66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29528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904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58428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9525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8892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85104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135900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9907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7239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8380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1015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13334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1448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8892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7280" y="9907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11.75pt;width:434pt;height:128.95pt" coordorigin="542,235" coordsize="8680,2579">
                <v:line id="shape_0" from="1402,555" to="1402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2,1775" to="8881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695" to="6502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,1716" to="2981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655" to="3722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2275" to="5901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2;top:535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2;top:1155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2,1735" to="2441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2;top:416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2;top:375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2;top:235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2,1575" to="5661,15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62;top:237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;top:179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2;top:137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2;top:155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2;top:183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2;top:233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2;top:416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375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22,1795" to="8261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арифмическая частотная характеристика усилительного звена (рис. 3) определяются соотнош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7025</wp:posOffset>
                </wp:positionH>
                <wp:positionV relativeFrom="paragraph">
                  <wp:posOffset>53975</wp:posOffset>
                </wp:positionV>
                <wp:extent cx="2171700" cy="14262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26320"/>
                          <a:chOff x="0" y="0"/>
                          <a:chExt cx="2171880" cy="1426320"/>
                        </a:xfrm>
                      </wpg:grpSpPr>
                      <wps:wsp>
                        <wps:cNvSpPr txBox="1"/>
                        <wps:spPr>
                          <a:xfrm>
                            <a:off x="2894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32148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75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89460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276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72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7708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570960"/>
                            <a:ext cx="134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75520"/>
                            <a:ext cx="1308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80440"/>
                            <a:ext cx="133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7136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4.25pt;width:171pt;height:112.3pt" coordorigin="2515,85" coordsize="3420,2246">
                <v:shape id="shape_0" fillcolor="white" stroked="f" o:allowincell="f" style="position:absolute;left:2971;top:85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5,591" to="3135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463" to="5714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15;top:149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155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5;top:1294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55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5;top:99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5,984" to="5254,9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55,1464" to="5214,1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5,1944" to="5234,1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5;top:355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илители, например, постоянного тока (рис. 4а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тенциометр (рис. 4б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5000</wp:posOffset>
                </wp:positionH>
                <wp:positionV relativeFrom="paragraph">
                  <wp:posOffset>46990</wp:posOffset>
                </wp:positionV>
                <wp:extent cx="4620260" cy="1118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1118880"/>
                          <a:chOff x="0" y="0"/>
                          <a:chExt cx="4620240" cy="1118880"/>
                        </a:xfrm>
                      </wpg:grpSpPr>
                      <wps:wsp>
                        <wps:cNvSpPr txBox="1"/>
                        <wps:spPr>
                          <a:xfrm>
                            <a:off x="3006720" y="81144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81144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275760"/>
                            <a:ext cx="361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756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997560"/>
                            <a:ext cx="11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340200"/>
                            <a:ext cx="1854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8611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17892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19116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7880" y="4021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8840" y="51372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43956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414720"/>
                            <a:ext cx="3009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604440"/>
                            <a:ext cx="3466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463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466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840" y="652680"/>
                            <a:ext cx="1004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640080"/>
                            <a:ext cx="5796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0280" y="789480"/>
                            <a:ext cx="5335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2912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6656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795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78948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42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1396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453240"/>
                            <a:ext cx="463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343080"/>
                            <a:ext cx="509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02360"/>
                            <a:ext cx="452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4280" y="31824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367560"/>
                            <a:ext cx="417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40" y="7830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3.7pt;width:363.8pt;height:88.1pt" coordorigin="1000,74" coordsize="7276,1762">
                <v:shape id="shape_0" fillcolor="white" stroked="f" o:allowincell="f" style="position:absolute;left:5735;top:1352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8;top:1352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7;top:509;width:56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5;top:86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42,1645" to="7904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6;top:610;width:291;height: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4,1430" to="686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6,356" to="688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375" to="6882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8,708" to="7867,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02;top:883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2;top:766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727;width:47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6;top:1026;width:54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2;top:74;width:72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;top:1051;width:54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3,600" path="m93,0c46,130,0,260,13,360c26,460,146,560,173,600e" stroked="t" o:allowincell="f" style="position:absolute;left:2811;top:1102;width:157;height:5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96,1082" to="3808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1318" to="3808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0,750" to="3917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809" to="2839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829" to="2640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1318" to="4502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7,770" to="3937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1356" to="2839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7;top:788;width:72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59;top:615;width:802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7;top:1180;width:7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046;top:575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6;top:653;width:65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3,1307" to="1788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дуктор (рис. 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9470</wp:posOffset>
                </wp:positionH>
                <wp:positionV relativeFrom="paragraph">
                  <wp:posOffset>88900</wp:posOffset>
                </wp:positionV>
                <wp:extent cx="3187700" cy="1016000"/>
                <wp:effectExtent l="5080" t="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015920"/>
                          <a:chOff x="0" y="0"/>
                          <a:chExt cx="3187800" cy="101592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30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762120" cy="78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317520"/>
                            <a:ext cx="64764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68280"/>
                            <a:ext cx="5587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31640"/>
                            <a:ext cx="43164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609480"/>
                            <a:ext cx="76212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5680"/>
                            <a:ext cx="14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80">
                                <a:moveTo>
                                  <a:pt x="0" y="0"/>
                                </a:moveTo>
                                <a:cubicBezTo>
                                  <a:pt x="86" y="78"/>
                                  <a:pt x="173" y="157"/>
                                  <a:pt x="200" y="240"/>
                                </a:cubicBezTo>
                                <a:cubicBezTo>
                                  <a:pt x="227" y="323"/>
                                  <a:pt x="193" y="427"/>
                                  <a:pt x="160" y="500"/>
                                </a:cubicBezTo>
                                <a:cubicBezTo>
                                  <a:pt x="127" y="573"/>
                                  <a:pt x="27" y="653"/>
                                  <a:pt x="0" y="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72396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06440"/>
                            <a:ext cx="118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700">
                                <a:moveTo>
                                  <a:pt x="0" y="0"/>
                                </a:moveTo>
                                <a:cubicBezTo>
                                  <a:pt x="86" y="101"/>
                                  <a:pt x="173" y="203"/>
                                  <a:pt x="180" y="320"/>
                                </a:cubicBezTo>
                                <a:cubicBezTo>
                                  <a:pt x="187" y="437"/>
                                  <a:pt x="57" y="640"/>
                                  <a:pt x="40" y="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787320"/>
                            <a:ext cx="381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0"/>
                            <a:ext cx="59688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8160"/>
                            <a:ext cx="5968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pt;width:251pt;height:80pt" coordorigin="1322,140" coordsize="5020,1600">
                <v:rect id="shape_0" fillcolor="white" stroked="t" o:allowincell="f" style="position:absolute;left:1322;top:1039;width:179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122;top:500;width:1199;height:1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2;top:640;width:1019;height:9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4242;top:720;width:8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2;top:820;width:679;height:69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rect id="shape_0" fillcolor="white" stroked="t" o:allowincell="f" style="position:absolute;left:5142;top:1100;width:119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27,680" path="m0,0c86,78,173,157,200,240c227,323,193,427,160,500c127,573,27,653,0,680e" stroked="t" o:allowincell="f" style="position:absolute;left:2022;top:700;width:226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22,1280" to="2121,13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7,700" path="m0,0c86,101,173,203,180,320c187,437,57,640,40,700e" stroked="t" o:allowincell="f" style="position:absolute;left:5822;top:780;width:186;height:6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82,1380" to="5941,1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22;top:140;width:93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2;top:200;width:9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4170</wp:posOffset>
                </wp:positionH>
                <wp:positionV relativeFrom="paragraph">
                  <wp:posOffset>121285</wp:posOffset>
                </wp:positionV>
                <wp:extent cx="1562100" cy="7600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p)=i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9.85pt;mso-wrap-distance-left:9.05pt;mso-wrap-distance-right:9.05pt;mso-wrap-distance-top:0pt;mso-wrap-distance-bottom:0pt;margin-top:9.55pt;mso-position-vertical-relative:text;margin-left:3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p)=i=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вых</w:t>
                      </w:r>
                      <w:r>
                        <w:rPr>
                          <w:lang w:val="en-US"/>
                        </w:rPr>
                        <w:t xml:space="preserve"> /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ериодическое (инерционное) звено</w:t>
      </w:r>
      <w:r>
        <w:rPr>
          <w:color w:val="000000"/>
          <w:sz w:val="28"/>
          <w:szCs w:val="28"/>
        </w:rPr>
        <w:t>. Апериодическ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постоянная времени звена, которая характеризует его инерционность,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– коэффициент передачи.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апериодического звена (рис. 6а) и его функция веса (рис. 6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6477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23945</wp:posOffset>
                </wp:positionH>
                <wp:positionV relativeFrom="paragraph">
                  <wp:posOffset>160020</wp:posOffset>
                </wp:positionV>
                <wp:extent cx="1371600" cy="850900"/>
                <wp:effectExtent l="1460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51040"/>
                          <a:chOff x="0" y="0"/>
                          <a:chExt cx="1371600" cy="8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8200"/>
                            <a:ext cx="11430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0"/>
                                </a:moveTo>
                                <a:cubicBezTo>
                                  <a:pt x="70" y="270"/>
                                  <a:pt x="140" y="540"/>
                                  <a:pt x="440" y="720"/>
                                </a:cubicBezTo>
                                <a:cubicBezTo>
                                  <a:pt x="740" y="900"/>
                                  <a:pt x="1573" y="1020"/>
                                  <a:pt x="1800" y="10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12.6pt;width:107.95pt;height:67pt" coordorigin="5707,252" coordsize="2159,1340">
                <v:group id="shape_0" style="position:absolute;left:5707;top:252;width:961;height:1340">
                  <v:line id="shape_0" from="5707,312" to="5707,1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05;top:252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00,1080" path="m0,0c70,270,140,540,440,720c740,900,1573,1020,1800,1080e" stroked="t" o:allowincell="f" style="position:absolute;left:5707;top:391;width:1799;height:10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707,1543" to="7866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36930</wp:posOffset>
                </wp:positionH>
                <wp:positionV relativeFrom="paragraph">
                  <wp:posOffset>121920</wp:posOffset>
                </wp:positionV>
                <wp:extent cx="1920240" cy="1280160"/>
                <wp:effectExtent l="14605" t="254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80160"/>
                          <a:chOff x="0" y="0"/>
                          <a:chExt cx="1920240" cy="128016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182880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032">
                                  <a:moveTo>
                                    <a:pt x="0" y="1032"/>
                                  </a:moveTo>
                                  <a:cubicBezTo>
                                    <a:pt x="84" y="876"/>
                                    <a:pt x="168" y="720"/>
                                    <a:pt x="288" y="600"/>
                                  </a:cubicBezTo>
                                  <a:cubicBezTo>
                                    <a:pt x="408" y="480"/>
                                    <a:pt x="576" y="384"/>
                                    <a:pt x="720" y="312"/>
                                  </a:cubicBezTo>
                                  <a:cubicBezTo>
                                    <a:pt x="864" y="240"/>
                                    <a:pt x="960" y="216"/>
                                    <a:pt x="1152" y="168"/>
                                  </a:cubicBezTo>
                                  <a:cubicBezTo>
                                    <a:pt x="1344" y="120"/>
                                    <a:pt x="1632" y="48"/>
                                    <a:pt x="1872" y="24"/>
                                  </a:cubicBezTo>
                                  <a:cubicBezTo>
                                    <a:pt x="2112" y="0"/>
                                    <a:pt x="2424" y="24"/>
                                    <a:pt x="2592" y="24"/>
                                  </a:cubicBezTo>
                                  <a:cubicBezTo>
                                    <a:pt x="2760" y="24"/>
                                    <a:pt x="2820" y="24"/>
                                    <a:pt x="2880" y="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4008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9.6pt;width:151.15pt;height:100.75pt" coordorigin="1318,192" coordsize="3023,2015">
                <v:line id="shape_0" from="1318,1920" to="4341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8;top:192;width:2880;height:2015">
                  <v:line id="shape_0" from="1318,192" to="1318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912" to="4197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80,1032" path="m0,1032c84,876,168,720,288,600c408,480,576,384,720,312c864,240,960,216,1152,168c1344,120,1632,48,1872,24c2112,0,2424,24,2592,24c2760,24,2820,24,2880,24e" stroked="t" o:allowincell="f" style="position:absolute;left:1318;top:888;width:2879;height:103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318,192" to="2325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912" to="1894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776" to="1318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2208" to="1893,22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290</wp:posOffset>
                </wp:positionH>
                <wp:positionV relativeFrom="paragraph">
                  <wp:posOffset>106680</wp:posOffset>
                </wp:positionV>
                <wp:extent cx="2743200" cy="15328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3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1(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0                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T             а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.7pt;mso-wrap-distance-left:9.05pt;mso-wrap-distance-right:9.05pt;mso-wrap-distance-top:0pt;mso-wrap-distance-bottom:0pt;margin-top:8.4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h(t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1(t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0                              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t xml:space="preserve">T             а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4450</wp:posOffset>
                </wp:positionH>
                <wp:positionV relativeFrom="paragraph">
                  <wp:posOffset>75565</wp:posOffset>
                </wp:positionV>
                <wp:extent cx="469900" cy="355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/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8pt;mso-wrap-distance-left:9.05pt;mso-wrap-distance-right:9.05pt;mso-wrap-distance-top:0pt;mso-wrap-distance-bottom:0pt;margin-top:5.9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9165</wp:posOffset>
                </wp:positionH>
                <wp:positionV relativeFrom="paragraph">
                  <wp:posOffset>109220</wp:posOffset>
                </wp:positionV>
                <wp:extent cx="1645920" cy="50228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                            t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9.55pt;mso-wrap-distance-left:9.05pt;mso-wrap-distance-right:9.05pt;mso-wrap-distance-top:0pt;mso-wrap-distance-bottom:0pt;margin-top:8.6pt;mso-position-vertical-relative:text;margin-left:2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                            t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апериодического звена (рис. 7а-в) опреде-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79883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5679440" cy="1672590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9360" cy="1672560"/>
                          <a:chOff x="0" y="0"/>
                          <a:chExt cx="5679360" cy="1672560"/>
                        </a:xfrm>
                      </wpg:grpSpPr>
                      <wps:wsp>
                        <wps:cNvSpPr txBox="1"/>
                        <wps:spPr>
                          <a:xfrm>
                            <a:off x="3566160" y="1046520"/>
                            <a:ext cx="507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327320"/>
                            <a:ext cx="495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0960"/>
                            <a:ext cx="12826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/2          k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9040" y="0"/>
                            <a:ext cx="193032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4120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76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76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1408320"/>
                              <a:ext cx="110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720" y="58428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80" y="9345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947520"/>
                              <a:ext cx="11174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680">
                                  <a:moveTo>
                                    <a:pt x="0" y="0"/>
                                  </a:moveTo>
                                  <a:cubicBezTo>
                                    <a:pt x="160" y="36"/>
                                    <a:pt x="320" y="73"/>
                                    <a:pt x="420" y="120"/>
                                  </a:cubicBezTo>
                                  <a:cubicBezTo>
                                    <a:pt x="520" y="167"/>
                                    <a:pt x="547" y="233"/>
                                    <a:pt x="600" y="280"/>
                                  </a:cubicBezTo>
                                  <a:cubicBezTo>
                                    <a:pt x="653" y="327"/>
                                    <a:pt x="683" y="353"/>
                                    <a:pt x="740" y="400"/>
                                  </a:cubicBezTo>
                                  <a:cubicBezTo>
                                    <a:pt x="797" y="447"/>
                                    <a:pt x="850" y="517"/>
                                    <a:pt x="940" y="560"/>
                                  </a:cubicBezTo>
                                  <a:cubicBezTo>
                                    <a:pt x="1030" y="603"/>
                                    <a:pt x="1143" y="640"/>
                                    <a:pt x="1280" y="660"/>
                                  </a:cubicBezTo>
                                  <a:cubicBezTo>
                                    <a:pt x="1417" y="680"/>
                                    <a:pt x="1680" y="677"/>
                                    <a:pt x="1760" y="6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1887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883800"/>
                              <a:ext cx="0" cy="241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"/>
                            <a:ext cx="1549440" cy="166248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889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54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6350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Ф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1079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743">
                                  <a:moveTo>
                                    <a:pt x="0" y="0"/>
                                  </a:moveTo>
                                  <a:cubicBezTo>
                                    <a:pt x="40" y="141"/>
                                    <a:pt x="80" y="283"/>
                                    <a:pt x="180" y="400"/>
                                  </a:cubicBezTo>
                                  <a:cubicBezTo>
                                    <a:pt x="280" y="517"/>
                                    <a:pt x="427" y="657"/>
                                    <a:pt x="600" y="700"/>
                                  </a:cubicBezTo>
                                  <a:cubicBezTo>
                                    <a:pt x="773" y="743"/>
                                    <a:pt x="1063" y="727"/>
                                    <a:pt x="1220" y="660"/>
                                  </a:cubicBezTo>
                                  <a:cubicBezTo>
                                    <a:pt x="1377" y="593"/>
                                    <a:pt x="1460" y="410"/>
                                    <a:pt x="1540" y="300"/>
                                  </a:cubicBezTo>
                                  <a:cubicBezTo>
                                    <a:pt x="1620" y="190"/>
                                    <a:pt x="1673" y="50"/>
                                    <a:pt x="170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08920"/>
                              <a:ext cx="82548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834480"/>
                              <a:ext cx="0" cy="406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12661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130680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 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95480" y="88524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27600"/>
                            <a:ext cx="45720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187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2027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2960" y="100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215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215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008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501480"/>
                            <a:ext cx="1193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1040">
                                <a:moveTo>
                                  <a:pt x="0" y="0"/>
                                </a:moveTo>
                                <a:cubicBezTo>
                                  <a:pt x="168" y="91"/>
                                  <a:pt x="337" y="183"/>
                                  <a:pt x="480" y="280"/>
                                </a:cubicBezTo>
                                <a:cubicBezTo>
                                  <a:pt x="623" y="377"/>
                                  <a:pt x="730" y="480"/>
                                  <a:pt x="860" y="580"/>
                                </a:cubicBezTo>
                                <a:cubicBezTo>
                                  <a:pt x="990" y="680"/>
                                  <a:pt x="1090" y="803"/>
                                  <a:pt x="1260" y="880"/>
                                </a:cubicBezTo>
                                <a:cubicBezTo>
                                  <a:pt x="1430" y="957"/>
                                  <a:pt x="1773" y="1017"/>
                                  <a:pt x="188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717480"/>
                            <a:ext cx="34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730080"/>
                            <a:ext cx="0" cy="55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215360"/>
                            <a:ext cx="8380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1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4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.05pt;width:447.25pt;height:131.7pt" coordorigin="166,1" coordsize="8945,2634">
                <v:shape id="shape_0" fillcolor="white" stroked="f" o:allowincell="f" style="position:absolute;left:5782;top:1649;width: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2;top:2091;width:7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;top:900;width:20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/2          k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70;top:1;width:3041;height:2499">
                  <v:line id="shape_0" from="6610,381" to="6610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50;top:1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070;top:1259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30;top:1459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0;top:41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70,2219" to="8409,22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50;top:921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30,1473" to="8809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60,680" path="m0,0c160,36,320,73,420,120c520,167,547,233,600,280c653,327,683,353,740,400c797,447,850,517,940,560c1030,603,1143,640,1280,660c1417,680,1680,677,1760,680e" stroked="t" o:allowincell="f" style="position:absolute;left:6650;top:1493;width:1759;height:6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6650,1873" to="7429,18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50,1393" to="7350,177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66;top:17;width:2439;height:2618">
                  <v:line id="shape_0" from="474,157" to="474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,1313" to="2605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4;top:17;width:9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054;top:17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Ф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700,743" path="m0,0c40,141,80,283,180,400c280,517,427,657,600,700c773,743,1063,727,1220,660c1377,593,1460,410,1540,300c1620,190,1673,50,1700,0e" stroked="t" o:allowincell="f" style="position:absolute;left:454;top:1313;width:1699;height:74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74,1291" to="1773,18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4,1331" to="1294,19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,2011" to="1273,201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714;top:2075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 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4,1411" to="593,165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2;top:517;width:719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297" to="3482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1895" to="5641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2;top:17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2;top:191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2;top:191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2;top:17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0,1040" path="m0,0c168,91,337,183,480,280c623,377,730,480,860,580c990,680,1090,803,1260,880c1430,957,1773,1017,1880,1040e" stroked="t" o:allowincell="f" style="position:absolute;left:3482;top:791;width:187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502,1131" to="4041,11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2,1151" to="4062,2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762;top:1915;width:13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1/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6,1169" to="3333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68910</wp:posOffset>
                </wp:positionH>
                <wp:positionV relativeFrom="paragraph">
                  <wp:posOffset>406400</wp:posOffset>
                </wp:positionV>
                <wp:extent cx="622300" cy="355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k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32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k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б) </w:t>
        <w:tab/>
        <w:tab/>
        <w:tab/>
        <w:tab/>
        <w:t>в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8) определяются по формул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53100" cy="3429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drawing>
          <wp:inline distT="0" distB="0" distL="0" distR="0">
            <wp:extent cx="4927600" cy="54546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97025</wp:posOffset>
                </wp:positionH>
                <wp:positionV relativeFrom="paragraph">
                  <wp:posOffset>95885</wp:posOffset>
                </wp:positionV>
                <wp:extent cx="2664460" cy="12973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1297440"/>
                          <a:chOff x="0" y="0"/>
                          <a:chExt cx="2664360" cy="12974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5335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2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520" y="19224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56268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288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9727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92196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7432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37908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742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68004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67428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61680"/>
                            <a:ext cx="673200" cy="59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6168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85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9832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10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7.55pt;width:209.8pt;height:102.1pt" coordorigin="2515,151" coordsize="4196,2042">
                <v:shape id="shape_0" fillcolor="white" stroked="f" o:allowincell="f" style="position:absolute;left:2515;top:295;width:83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2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71,454" to="3171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11;top:103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63;top:439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79;top:15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11,1683" to="5050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1;top:1603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1;top:583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1,748" to="4970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213" to="4090,12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1;top:1222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1,1213" to="4130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1193" to="5170,2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51,1193" to="5810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1,1073" to="3651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1093" to="4130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1113" to="463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асимптотические логарифмические характеристики, истинная характеристика совпадает с ней в области больших и малых частот, а максимальная погрешность будет в точке, соответствующей сопряженной частоте, и равна около 3 дБ. На практике обычно используют асимптотические характеристики. Их основное преимущество в том, что при изменении параметров системы (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) характеристики перемещаются параллельно самим себ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32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Апериодическое звено может быть реализовано на операционных усилителях (рис. 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41500</wp:posOffset>
                </wp:positionH>
                <wp:positionV relativeFrom="paragraph">
                  <wp:posOffset>154940</wp:posOffset>
                </wp:positionV>
                <wp:extent cx="508000" cy="3937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1pt;mso-wrap-distance-left:9.05pt;mso-wrap-distance-right:9.05pt;mso-wrap-distance-top:0pt;mso-wrap-distance-bottom:0pt;margin-top:12.2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71370</wp:posOffset>
                </wp:positionH>
                <wp:positionV relativeFrom="paragraph">
                  <wp:posOffset>102870</wp:posOffset>
                </wp:positionV>
                <wp:extent cx="0" cy="177800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8.1pt" to="163.1pt,2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7570</wp:posOffset>
                </wp:positionH>
                <wp:positionV relativeFrom="paragraph">
                  <wp:posOffset>106680</wp:posOffset>
                </wp:positionV>
                <wp:extent cx="0" cy="177800"/>
                <wp:effectExtent l="19685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8.4pt" to="169.1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0870</wp:posOffset>
                </wp:positionH>
                <wp:positionV relativeFrom="paragraph">
                  <wp:posOffset>598170</wp:posOffset>
                </wp:positionV>
                <wp:extent cx="635000" cy="1524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7.1pt" to="198.0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1670</wp:posOffset>
                </wp:positionH>
                <wp:positionV relativeFrom="paragraph">
                  <wp:posOffset>750570</wp:posOffset>
                </wp:positionV>
                <wp:extent cx="584200" cy="2159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9.1pt" to="198.05pt,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90470</wp:posOffset>
                </wp:positionH>
                <wp:positionV relativeFrom="paragraph">
                  <wp:posOffset>750570</wp:posOffset>
                </wp:positionV>
                <wp:extent cx="50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9.1pt" to="236.0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7570</wp:posOffset>
                </wp:positionH>
                <wp:positionV relativeFrom="paragraph">
                  <wp:posOffset>739775</wp:posOffset>
                </wp:positionV>
                <wp:extent cx="1905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58.25pt" to="84.0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3370</wp:posOffset>
                </wp:positionH>
                <wp:positionV relativeFrom="paragraph">
                  <wp:posOffset>775970</wp:posOffset>
                </wp:positionV>
                <wp:extent cx="2794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61.1pt" to="145.0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8070</wp:posOffset>
                </wp:positionH>
                <wp:positionV relativeFrom="paragraph">
                  <wp:posOffset>661670</wp:posOffset>
                </wp:positionV>
                <wp:extent cx="495300" cy="203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52.1pt;width:3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0370</wp:posOffset>
                </wp:positionH>
                <wp:positionV relativeFrom="paragraph">
                  <wp:posOffset>10795</wp:posOffset>
                </wp:positionV>
                <wp:extent cx="0" cy="787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0.85pt" to="133.1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79370</wp:posOffset>
                </wp:positionH>
                <wp:positionV relativeFrom="paragraph">
                  <wp:posOffset>10795</wp:posOffset>
                </wp:positionV>
                <wp:extent cx="0" cy="762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0.85pt" to="203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690370</wp:posOffset>
                </wp:positionH>
                <wp:positionV relativeFrom="paragraph">
                  <wp:posOffset>8890</wp:posOffset>
                </wp:positionV>
                <wp:extent cx="3543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0.7pt" to="16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74240</wp:posOffset>
                </wp:positionH>
                <wp:positionV relativeFrom="paragraph">
                  <wp:posOffset>-6350</wp:posOffset>
                </wp:positionV>
                <wp:extent cx="40386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-0.5pt" to="202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8070</wp:posOffset>
                </wp:positionH>
                <wp:positionV relativeFrom="paragraph">
                  <wp:posOffset>407670</wp:posOffset>
                </wp:positionV>
                <wp:extent cx="508000" cy="3937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1pt;mso-wrap-distance-left:9.05pt;mso-wrap-distance-right:9.05pt;mso-wrap-distance-top:0pt;mso-wrap-distance-bottom:0pt;margin-top:32.1pt;mso-position-vertical-relative:text;margin-left: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0970</wp:posOffset>
                </wp:positionH>
                <wp:positionV relativeFrom="paragraph">
                  <wp:posOffset>267970</wp:posOffset>
                </wp:positionV>
                <wp:extent cx="533400" cy="3810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1.1pt;mso-position-vertical-relative:text;margin-left:2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159000" cy="8890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K(p) = k/(Tp+1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T = 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de-D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 = 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de-DE"/>
                        </w:rPr>
                      </w:pPr>
                      <w:r>
                        <w:rPr>
                          <w:i/>
                          <w:lang w:val="de-DE"/>
                        </w:rPr>
                        <w:t>K(p) = k/(Tp+1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de-DE"/>
                        </w:rPr>
                        <w:t>T = R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de-DE"/>
                        </w:rPr>
                        <w:t>C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de-DE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k = R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вх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06270</wp:posOffset>
                </wp:positionH>
                <wp:positionV relativeFrom="paragraph">
                  <wp:posOffset>64770</wp:posOffset>
                </wp:positionV>
                <wp:extent cx="533400" cy="3810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5.1pt;mso-position-vertical-relative:text;margin-left:1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71770</wp:posOffset>
                </wp:positionH>
                <wp:positionV relativeFrom="paragraph">
                  <wp:posOffset>88900</wp:posOffset>
                </wp:positionV>
                <wp:extent cx="5588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7pt;width: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80870</wp:posOffset>
                </wp:positionH>
                <wp:positionV relativeFrom="paragraph">
                  <wp:posOffset>136525</wp:posOffset>
                </wp:positionV>
                <wp:extent cx="5715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pt;margin-top:10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8970</wp:posOffset>
                </wp:positionH>
                <wp:positionV relativeFrom="paragraph">
                  <wp:posOffset>38100</wp:posOffset>
                </wp:positionV>
                <wp:extent cx="457200" cy="3810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3pt;mso-position-vertical-relative:text;margin-left: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90370</wp:posOffset>
                </wp:positionH>
                <wp:positionV relativeFrom="paragraph">
                  <wp:posOffset>33655</wp:posOffset>
                </wp:positionV>
                <wp:extent cx="1905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.65pt" to="148.0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65070</wp:posOffset>
                </wp:positionH>
                <wp:positionV relativeFrom="paragraph">
                  <wp:posOffset>46355</wp:posOffset>
                </wp:positionV>
                <wp:extent cx="127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3.65pt" to="204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106">
                <wp:simplePos x="0" y="0"/>
                <wp:positionH relativeFrom="column">
                  <wp:posOffset>1821815</wp:posOffset>
                </wp:positionH>
                <wp:positionV relativeFrom="paragraph">
                  <wp:posOffset>-2540</wp:posOffset>
                </wp:positionV>
                <wp:extent cx="109855" cy="381000"/>
                <wp:effectExtent l="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600">
                              <a:moveTo>
                                <a:pt x="93" y="0"/>
                              </a:moveTo>
                              <a:cubicBezTo>
                                <a:pt x="46" y="130"/>
                                <a:pt x="0" y="260"/>
                                <a:pt x="13" y="360"/>
                              </a:cubicBezTo>
                              <a:cubicBezTo>
                                <a:pt x="26" y="460"/>
                                <a:pt x="146" y="560"/>
                                <a:pt x="173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600" path="m93,0c46,130,0,260,13,360c26,460,146,560,173,600e" stroked="t" o:allowincell="f" style="position:absolute;margin-left:143.45pt;margin-top:-0.2pt;width:8.6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венья на RLC-цепях (рис. 1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81170</wp:posOffset>
                </wp:positionH>
                <wp:positionV relativeFrom="paragraph">
                  <wp:posOffset>59690</wp:posOffset>
                </wp:positionV>
                <wp:extent cx="330200" cy="3683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4.7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68070</wp:posOffset>
                </wp:positionH>
                <wp:positionV relativeFrom="paragraph">
                  <wp:posOffset>1169035</wp:posOffset>
                </wp:positionV>
                <wp:extent cx="1435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2.05pt" to="197.0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80770</wp:posOffset>
                </wp:positionH>
                <wp:positionV relativeFrom="paragraph">
                  <wp:posOffset>140335</wp:posOffset>
                </wp:positionV>
                <wp:extent cx="241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1.05pt" to="104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09370</wp:posOffset>
                </wp:positionH>
                <wp:positionV relativeFrom="paragraph">
                  <wp:posOffset>80010</wp:posOffset>
                </wp:positionV>
                <wp:extent cx="495300" cy="165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pt;margin-top:6.3pt;width:38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17370</wp:posOffset>
                </wp:positionH>
                <wp:positionV relativeFrom="paragraph">
                  <wp:posOffset>143510</wp:posOffset>
                </wp:positionV>
                <wp:extent cx="6858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1.3pt" to="197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95170</wp:posOffset>
                </wp:positionH>
                <wp:positionV relativeFrom="paragraph">
                  <wp:posOffset>497840</wp:posOffset>
                </wp:positionV>
                <wp:extent cx="3048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9.2pt" to="181.05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7870</wp:posOffset>
                </wp:positionH>
                <wp:positionV relativeFrom="paragraph">
                  <wp:posOffset>574040</wp:posOffset>
                </wp:positionV>
                <wp:extent cx="304800" cy="0"/>
                <wp:effectExtent l="635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45.2pt" to="182.05pt,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2170</wp:posOffset>
                </wp:positionH>
                <wp:positionV relativeFrom="paragraph">
                  <wp:posOffset>142240</wp:posOffset>
                </wp:positionV>
                <wp:extent cx="0" cy="355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11.2pt" to="167.1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2170</wp:posOffset>
                </wp:positionH>
                <wp:positionV relativeFrom="paragraph">
                  <wp:posOffset>586740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46.2pt" to="167.1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7470</wp:posOffset>
                </wp:positionH>
                <wp:positionV relativeFrom="paragraph">
                  <wp:posOffset>1156335</wp:posOffset>
                </wp:positionV>
                <wp:extent cx="1435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91.05pt" to="419.0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00170</wp:posOffset>
                </wp:positionH>
                <wp:positionV relativeFrom="paragraph">
                  <wp:posOffset>127635</wp:posOffset>
                </wp:positionV>
                <wp:extent cx="241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0.05pt" to="326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7570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0.3pt" to="423.0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17770</wp:posOffset>
                </wp:positionH>
                <wp:positionV relativeFrom="paragraph">
                  <wp:posOffset>118110</wp:posOffset>
                </wp:positionV>
                <wp:extent cx="0" cy="279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9.3pt" to="395.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28770</wp:posOffset>
                </wp:positionH>
                <wp:positionV relativeFrom="paragraph">
                  <wp:posOffset>13970</wp:posOffset>
                </wp:positionV>
                <wp:extent cx="1397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25.1pt;margin-top:1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68470</wp:posOffset>
                </wp:positionH>
                <wp:positionV relativeFrom="paragraph">
                  <wp:posOffset>13970</wp:posOffset>
                </wp:positionV>
                <wp:extent cx="1397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36.1pt;margin-top:1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33570</wp:posOffset>
                </wp:positionH>
                <wp:positionV relativeFrom="paragraph">
                  <wp:posOffset>1270</wp:posOffset>
                </wp:positionV>
                <wp:extent cx="1397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49.1pt;margin-top:0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3270</wp:posOffset>
                </wp:positionH>
                <wp:positionV relativeFrom="paragraph">
                  <wp:posOffset>1270</wp:posOffset>
                </wp:positionV>
                <wp:extent cx="1397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60.1pt;margin-top:0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1670</wp:posOffset>
                </wp:positionH>
                <wp:positionV relativeFrom="paragraph">
                  <wp:posOffset>463550</wp:posOffset>
                </wp:positionV>
                <wp:extent cx="533400" cy="38100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36.5pt;mso-position-vertical-relative:text;margin-left: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50670</wp:posOffset>
                </wp:positionH>
                <wp:positionV relativeFrom="paragraph">
                  <wp:posOffset>463550</wp:posOffset>
                </wp:positionV>
                <wp:extent cx="330200" cy="36830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36.5pt;mso-position-vertical-relative:text;margin-left:1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81070</wp:posOffset>
                </wp:positionH>
                <wp:positionV relativeFrom="paragraph">
                  <wp:posOffset>450850</wp:posOffset>
                </wp:positionV>
                <wp:extent cx="533400" cy="3810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35.5pt;mso-position-vertical-relative:text;margin-left:2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61770</wp:posOffset>
                </wp:positionH>
                <wp:positionV relativeFrom="paragraph">
                  <wp:posOffset>-298450</wp:posOffset>
                </wp:positionV>
                <wp:extent cx="330200" cy="3683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-23.5pt;mso-position-vertical-relative:text;margin-left:1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41570</wp:posOffset>
                </wp:positionH>
                <wp:positionV relativeFrom="paragraph">
                  <wp:posOffset>179705</wp:posOffset>
                </wp:positionV>
                <wp:extent cx="215900" cy="482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pt;margin-top:14.15pt;width:16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3270</wp:posOffset>
                </wp:positionH>
                <wp:positionV relativeFrom="paragraph">
                  <wp:posOffset>55245</wp:posOffset>
                </wp:positionV>
                <wp:extent cx="330200" cy="3683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4.35pt;mso-position-vertical-relative:text;margin-left:3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1570</wp:posOffset>
                </wp:positionH>
                <wp:positionV relativeFrom="paragraph">
                  <wp:posOffset>28575</wp:posOffset>
                </wp:positionV>
                <wp:extent cx="533400" cy="38100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.25pt;mso-position-vertical-relative:text;margin-left:1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20970</wp:posOffset>
                </wp:positionH>
                <wp:positionV relativeFrom="paragraph">
                  <wp:posOffset>15875</wp:posOffset>
                </wp:positionV>
                <wp:extent cx="533400" cy="38100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.25pt;mso-position-vertical-relative:text;margin-left:4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43170</wp:posOffset>
                </wp:positionH>
                <wp:positionV relativeFrom="paragraph">
                  <wp:posOffset>48895</wp:posOffset>
                </wp:positionV>
                <wp:extent cx="0" cy="279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.85pt" to="397.1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еханические демпферы (рис. 1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65730</wp:posOffset>
                </wp:positionH>
                <wp:positionV relativeFrom="paragraph">
                  <wp:posOffset>68580</wp:posOffset>
                </wp:positionV>
                <wp:extent cx="482600" cy="3556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5.4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66870</wp:posOffset>
                </wp:positionH>
                <wp:positionV relativeFrom="paragraph">
                  <wp:posOffset>20828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6.4pt" to="328.1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6870</wp:posOffset>
                </wp:positionH>
                <wp:positionV relativeFrom="paragraph">
                  <wp:posOffset>220980</wp:posOffset>
                </wp:positionV>
                <wp:extent cx="88900" cy="127000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7.4pt" to="335.05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79570</wp:posOffset>
                </wp:positionH>
                <wp:positionV relativeFrom="paragraph">
                  <wp:posOffset>88900</wp:posOffset>
                </wp:positionV>
                <wp:extent cx="88900" cy="127000"/>
                <wp:effectExtent l="4445" t="3175" r="444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7pt" to="336.0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79570</wp:posOffset>
                </wp:positionH>
                <wp:positionV relativeFrom="paragraph">
                  <wp:posOffset>203200</wp:posOffset>
                </wp:positionV>
                <wp:extent cx="88900" cy="127000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6pt" to="336.05pt,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52470</wp:posOffset>
                </wp:positionH>
                <wp:positionV relativeFrom="paragraph">
                  <wp:posOffset>114300</wp:posOffset>
                </wp:positionV>
                <wp:extent cx="0" cy="787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9pt" to="256.1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55570</wp:posOffset>
                </wp:positionH>
                <wp:positionV relativeFrom="paragraph">
                  <wp:posOffset>127000</wp:posOffset>
                </wp:positionV>
                <wp:extent cx="596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56.0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55570</wp:posOffset>
                </wp:positionH>
                <wp:positionV relativeFrom="paragraph">
                  <wp:posOffset>127000</wp:posOffset>
                </wp:positionV>
                <wp:extent cx="0" cy="317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0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84170</wp:posOffset>
                </wp:positionH>
                <wp:positionV relativeFrom="paragraph">
                  <wp:posOffset>165100</wp:posOffset>
                </wp:positionV>
                <wp:extent cx="127000" cy="6858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13pt;width: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8270</wp:posOffset>
                </wp:positionH>
                <wp:positionV relativeFrom="paragraph">
                  <wp:posOffset>25400</wp:posOffset>
                </wp:positionV>
                <wp:extent cx="5715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pt" to="255.0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1970</wp:posOffset>
                </wp:positionH>
                <wp:positionV relativeFrom="paragraph">
                  <wp:posOffset>208280</wp:posOffset>
                </wp:positionV>
                <wp:extent cx="482600" cy="35560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16.4pt;mso-position-vertical-relative:text;margin-left:1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6870</wp:posOffset>
                </wp:positionH>
                <wp:positionV relativeFrom="paragraph">
                  <wp:posOffset>96520</wp:posOffset>
                </wp:positionV>
                <wp:extent cx="88900" cy="127000"/>
                <wp:effectExtent l="4445" t="3175" r="444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7.6pt" to="335.0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79570</wp:posOffset>
                </wp:positionH>
                <wp:positionV relativeFrom="paragraph">
                  <wp:posOffset>185420</wp:posOffset>
                </wp:positionV>
                <wp:extent cx="88900" cy="127000"/>
                <wp:effectExtent l="4445" t="3175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4.6pt" to="336.0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27170</wp:posOffset>
                </wp:positionH>
                <wp:positionV relativeFrom="paragraph">
                  <wp:posOffset>21082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6.6pt" to="329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95370</wp:posOffset>
                </wp:positionH>
                <wp:positionV relativeFrom="paragraph">
                  <wp:posOffset>172720</wp:posOffset>
                </wp:positionV>
                <wp:extent cx="152400" cy="1524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13.6pt" to="295.0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1270</wp:posOffset>
                </wp:positionH>
                <wp:positionV relativeFrom="paragraph">
                  <wp:posOffset>160020</wp:posOffset>
                </wp:positionV>
                <wp:extent cx="152400" cy="1524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6pt" to="312.0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35070</wp:posOffset>
                </wp:positionH>
                <wp:positionV relativeFrom="paragraph">
                  <wp:posOffset>172720</wp:posOffset>
                </wp:positionV>
                <wp:extent cx="76200" cy="1397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3.6pt" to="300.0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31870</wp:posOffset>
                </wp:positionH>
                <wp:positionV relativeFrom="paragraph">
                  <wp:posOffset>185420</wp:posOffset>
                </wp:positionV>
                <wp:extent cx="76200" cy="1397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4.6pt" to="284.05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63670</wp:posOffset>
                </wp:positionH>
                <wp:positionV relativeFrom="paragraph">
                  <wp:posOffset>210820</wp:posOffset>
                </wp:positionV>
                <wp:extent cx="63500" cy="88900"/>
                <wp:effectExtent l="4445" t="317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16.6pt" to="317.0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92070</wp:posOffset>
                </wp:positionH>
                <wp:positionV relativeFrom="paragraph">
                  <wp:posOffset>198120</wp:posOffset>
                </wp:positionV>
                <wp:extent cx="635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5.6pt" to="209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2770</wp:posOffset>
                </wp:positionH>
                <wp:positionV relativeFrom="paragraph">
                  <wp:posOffset>147320</wp:posOffset>
                </wp:positionV>
                <wp:extent cx="55880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pt" to="189.0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79570</wp:posOffset>
                </wp:positionH>
                <wp:positionV relativeFrom="paragraph">
                  <wp:posOffset>66040</wp:posOffset>
                </wp:positionV>
                <wp:extent cx="88900" cy="127000"/>
                <wp:effectExtent l="4445" t="3175" r="444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2pt" to="336.0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79570</wp:posOffset>
                </wp:positionH>
                <wp:positionV relativeFrom="paragraph">
                  <wp:posOffset>167640</wp:posOffset>
                </wp:positionV>
                <wp:extent cx="88900" cy="12700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3.2pt" to="336.0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65170</wp:posOffset>
                </wp:positionH>
                <wp:positionV relativeFrom="paragraph">
                  <wp:posOffset>27940</wp:posOffset>
                </wp:positionV>
                <wp:extent cx="190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.2pt" to="272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68370</wp:posOffset>
                </wp:positionH>
                <wp:positionV relativeFrom="paragraph">
                  <wp:posOffset>27940</wp:posOffset>
                </wp:positionV>
                <wp:extent cx="63500" cy="5080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2.2pt" to="278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5570</wp:posOffset>
                </wp:positionH>
                <wp:positionV relativeFrom="paragraph">
                  <wp:posOffset>142240</wp:posOffset>
                </wp:positionV>
                <wp:extent cx="0" cy="2921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1.2pt" to="209.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9370</wp:posOffset>
                </wp:positionH>
                <wp:positionV relativeFrom="paragraph">
                  <wp:posOffset>129540</wp:posOffset>
                </wp:positionV>
                <wp:extent cx="889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0.2pt" to="21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49170</wp:posOffset>
                </wp:positionH>
                <wp:positionV relativeFrom="paragraph">
                  <wp:posOffset>40640</wp:posOffset>
                </wp:positionV>
                <wp:extent cx="6477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.2pt" to="228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66870</wp:posOffset>
                </wp:positionH>
                <wp:positionV relativeFrom="paragraph">
                  <wp:posOffset>35560</wp:posOffset>
                </wp:positionV>
                <wp:extent cx="88900" cy="127000"/>
                <wp:effectExtent l="4445" t="3175" r="444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.8pt" to="335.0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66870</wp:posOffset>
                </wp:positionH>
                <wp:positionV relativeFrom="paragraph">
                  <wp:posOffset>149860</wp:posOffset>
                </wp:positionV>
                <wp:extent cx="88900" cy="127000"/>
                <wp:effectExtent l="4445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1.8pt" to="335.0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0170</wp:posOffset>
                </wp:positionH>
                <wp:positionV relativeFrom="paragraph">
                  <wp:posOffset>18034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4.2pt" to="252.0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грирующее звено. </w:t>
      </w:r>
      <w:r>
        <w:rPr>
          <w:color w:val="000000"/>
          <w:sz w:val="28"/>
          <w:szCs w:val="28"/>
        </w:rPr>
        <w:t>Интегрирующим звено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30500" cy="622300"/>
            <wp:effectExtent l="0" t="0" r="0" b="0"/>
            <wp:docPr id="1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1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интегрирующего звена (рис. 12а) и его функция веса (рис. 12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1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545465"/>
            <wp:effectExtent l="0" t="0" r="0" b="0"/>
            <wp:docPr id="1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20750</wp:posOffset>
                </wp:positionH>
                <wp:positionV relativeFrom="paragraph">
                  <wp:posOffset>74295</wp:posOffset>
                </wp:positionV>
                <wp:extent cx="4528820" cy="1480185"/>
                <wp:effectExtent l="7620" t="0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1480320"/>
                          <a:chOff x="0" y="0"/>
                          <a:chExt cx="4528800" cy="1480320"/>
                        </a:xfrm>
                      </wpg:grpSpPr>
                      <wps:wsp>
                        <wps:cNvSpPr txBox="1"/>
                        <wps:spPr>
                          <a:xfrm>
                            <a:off x="24840" y="979200"/>
                            <a:ext cx="17373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979920"/>
                            <a:ext cx="17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605160"/>
                            <a:ext cx="513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19240"/>
                            <a:ext cx="1333440" cy="78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16400"/>
                            <a:ext cx="889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108720"/>
                            <a:ext cx="4698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6552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92664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03680"/>
                            <a:ext cx="72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88480"/>
                            <a:ext cx="18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69440"/>
                            <a:ext cx="124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78120"/>
                            <a:ext cx="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5.85pt;width:356.6pt;height:116.55pt" coordorigin="1450,117" coordsize="7132,2331">
                <v:shape id="shape_0" fillcolor="white" stroked="f" o:allowincell="f" style="position:absolute;left:1489;top:1659;width:2735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9,1660" to="4288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0;top:117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2;top:1070;width:80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0,462" to="3549,170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92,1245" to="2331,1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33;top:288;width: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9;top:220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9;top:1576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3,280" to="595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5,1516" to="8581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856" to="7912,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2,240" to="1462,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интегрирующего звена (рис. 13)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40400" cy="495300"/>
            <wp:effectExtent l="0" t="0" r="0" b="0"/>
            <wp:docPr id="1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49500</wp:posOffset>
                </wp:positionH>
                <wp:positionV relativeFrom="paragraph">
                  <wp:posOffset>53340</wp:posOffset>
                </wp:positionV>
                <wp:extent cx="3098800" cy="105727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1057320"/>
                          <a:chOff x="0" y="0"/>
                          <a:chExt cx="3098880" cy="1057320"/>
                        </a:xfrm>
                      </wpg:grpSpPr>
                      <wps:wsp>
                        <wps:cNvSpPr txBox="1"/>
                        <wps:spPr>
                          <a:xfrm>
                            <a:off x="0" y="830520"/>
                            <a:ext cx="1212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679320"/>
                            <a:ext cx="437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74880"/>
                            <a:ext cx="5612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4880"/>
                            <a:ext cx="617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853560"/>
                            <a:ext cx="11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75600"/>
                            <a:ext cx="11113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20">
                                <a:moveTo>
                                  <a:pt x="0" y="0"/>
                                </a:moveTo>
                                <a:cubicBezTo>
                                  <a:pt x="71" y="196"/>
                                  <a:pt x="143" y="393"/>
                                  <a:pt x="280" y="580"/>
                                </a:cubicBezTo>
                                <a:cubicBezTo>
                                  <a:pt x="417" y="767"/>
                                  <a:pt x="537" y="980"/>
                                  <a:pt x="820" y="1120"/>
                                </a:cubicBezTo>
                                <a:cubicBezTo>
                                  <a:pt x="1103" y="1260"/>
                                  <a:pt x="1787" y="1370"/>
                                  <a:pt x="1980" y="14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6760" y="74880"/>
                            <a:ext cx="148212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600"/>
                              <a:ext cx="1482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520" y="0"/>
                              <a:ext cx="56124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20880"/>
                              <a:ext cx="5500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453960"/>
                              <a:ext cx="122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360"/>
                              <a:ext cx="1122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20"/>
                              <a:ext cx="0" cy="9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4.2pt;width:244pt;height:83.25pt" coordorigin="3700,84" coordsize="4880,1665">
                <v:shape id="shape_0" fillcolor="white" stroked="f" o:allowincell="f" style="position:absolute;left:3700;top:1392;width:190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6;top:1154;width:68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7,84" to="3827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3;top:202;width:88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45;top:202;width:9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7,1428" to="5576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1420" path="m0,0c71,196,143,393,280,580c417,767,537,980,820,1120c1103,1260,1787,1370,1980,1420e" stroked="t" o:allowincell="f" style="position:absolute;left:3827;top:203;width:1749;height:11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6246;top:202;width:2334;height:1428">
                  <v:shape id="shape_0" fillcolor="white" stroked="f" o:allowincell="f" style="position:absolute;left:6246;top:916;width:2333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653;top:202;width:883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521;top:235;width:865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00,917" to="8426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1393" to="8267,13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00,203" to="6500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495</wp:posOffset>
                </wp:positionH>
                <wp:positionV relativeFrom="paragraph">
                  <wp:posOffset>42545</wp:posOffset>
                </wp:positionV>
                <wp:extent cx="1645920" cy="1524000"/>
                <wp:effectExtent l="0" t="508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23880"/>
                          <a:chOff x="0" y="0"/>
                          <a:chExt cx="1645920" cy="1523880"/>
                        </a:xfrm>
                      </wpg:grpSpPr>
                      <wps:wsp>
                        <wps:cNvSpPr/>
                        <wps:spPr>
                          <a:xfrm>
                            <a:off x="531000" y="8892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7632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482760"/>
                            <a:ext cx="9752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82296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3.35pt;width:129.6pt;height:119.95pt" coordorigin="37,67" coordsize="2592,2399">
                <v:line id="shape_0" from="873,207" to="873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3;top:187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3;top:827;width:153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53;top:67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363" to="901,240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,1363" to="248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7945</wp:posOffset>
                </wp:positionH>
                <wp:positionV relativeFrom="paragraph">
                  <wp:posOffset>102235</wp:posOffset>
                </wp:positionV>
                <wp:extent cx="558800" cy="317500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8.0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3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ие частотные характеристики интегрирующего звена (рис. 14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1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9855</wp:posOffset>
                </wp:positionH>
                <wp:positionV relativeFrom="paragraph">
                  <wp:posOffset>131445</wp:posOffset>
                </wp:positionV>
                <wp:extent cx="2844800" cy="1316990"/>
                <wp:effectExtent l="0" t="0" r="0" b="1079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316880"/>
                          <a:chOff x="0" y="0"/>
                          <a:chExt cx="2844720" cy="1316880"/>
                        </a:xfrm>
                      </wpg:grpSpPr>
                      <wps:wsp>
                        <wps:cNvSpPr/>
                        <wps:spPr>
                          <a:xfrm>
                            <a:off x="596880" y="12240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4935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521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9268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90288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85212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096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6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72720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99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44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1020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59184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15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52848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410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1280"/>
                            <a:ext cx="1181160" cy="11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0.35pt;width:224pt;height:103.65pt" coordorigin="2173,207" coordsize="4480,2073">
                <v:line id="shape_0" from="3113,400" to="3113,2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53;top:98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3;top:102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53;top:668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73;top:207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3,1629" to="4992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13;top:1549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3;top:681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599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3;top:1352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3,695" to="4912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3,1159" to="4032,1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53;top:1168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3,1139" to="5752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3,1019" to="3593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3,1039" to="4072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3,1059" to="4573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2,461" to="5111,2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звена.</w:t>
      </w:r>
      <w:r>
        <w:rPr>
          <w:color w:val="000000"/>
          <w:sz w:val="28"/>
          <w:szCs w:val="28"/>
        </w:rPr>
        <w:t xml:space="preserve"> Интегрирующее звено может быть реализовано на операционных усилителях (рис. 15)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8970</wp:posOffset>
                </wp:positionH>
                <wp:positionV relativeFrom="paragraph">
                  <wp:posOffset>40640</wp:posOffset>
                </wp:positionV>
                <wp:extent cx="2565400" cy="1155700"/>
                <wp:effectExtent l="0" t="0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155600"/>
                          <a:chOff x="0" y="0"/>
                          <a:chExt cx="2565360" cy="1155600"/>
                        </a:xfrm>
                      </wpg:grpSpPr>
                      <wps:wsp>
                        <wps:cNvSpPr/>
                        <wps:spPr>
                          <a:xfrm>
                            <a:off x="1172880" y="774720"/>
                            <a:ext cx="1098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62120"/>
                            <a:ext cx="635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914400"/>
                            <a:ext cx="5842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03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52020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825480"/>
                            <a:ext cx="4953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3164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9760" y="355680"/>
                            <a:ext cx="763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1080" y="43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38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430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30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49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894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3.2pt;width:202pt;height:91pt" coordorigin="1022,64" coordsize="4040,1820">
                <v:shape id="shape_0" coordsize="173,600" path="m93,0c46,130,0,260,13,360c26,460,146,560,173,600e" stroked="t" o:allowincell="f" style="position:absolute;left:2869;top:1284;width:172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2,1264" to="3961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504" to="3961,1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2,1487" to="1681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17;top:883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82;top:1364;width:77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22;top:74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;top:704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2;top:64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2;top:624;width:120;height:279">
                  <v:line id="shape_0" from="3242,624" to="3242,90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62,624" to="3362,90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142,754" to="414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754" to="2702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0,742" to="4167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6,742" to="3198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8,1559" to="2856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0,1473" to="462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1649730" cy="88900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(p) =  1/T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 = 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вх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(p) =  1/T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 = 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вх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фференцирующее звено. </w:t>
      </w:r>
      <w:r>
        <w:rPr>
          <w:color w:val="000000"/>
          <w:sz w:val="28"/>
          <w:szCs w:val="28"/>
        </w:rPr>
        <w:t>Дифференцирующ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95300"/>
            <wp:effectExtent l="0" t="0" r="0" b="0"/>
            <wp:docPr id="1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звена (рис. 16а) и его функция веса (рис. 16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45465"/>
            <wp:effectExtent l="0" t="0" r="0" b="0"/>
            <wp:docPr id="1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55955</wp:posOffset>
                </wp:positionH>
                <wp:positionV relativeFrom="paragraph">
                  <wp:posOffset>33655</wp:posOffset>
                </wp:positionV>
                <wp:extent cx="4379595" cy="1643380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643400"/>
                          <a:chOff x="0" y="0"/>
                          <a:chExt cx="4379760" cy="1643400"/>
                        </a:xfrm>
                      </wpg:grpSpPr>
                      <wps:wsp>
                        <wps:cNvSpPr txBox="1"/>
                        <wps:spPr>
                          <a:xfrm>
                            <a:off x="2832840" y="356400"/>
                            <a:ext cx="1271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t)=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080" y="0"/>
                            <a:ext cx="324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98604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0                        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080" y="206280"/>
                            <a:ext cx="3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67040"/>
                            <a:ext cx="10972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=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85644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08720"/>
                            <a:ext cx="324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361800"/>
                            <a:ext cx="3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221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9410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2.65pt;width:344.85pt;height:129.4pt" coordorigin="1033,53" coordsize="6897,2588">
                <v:shape id="shape_0" fillcolor="white" stroked="f" o:allowincell="f" style="position:absolute;left:5494;top:614;width:200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t)= 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5,53" to="5489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94;top:1606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0                        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5,378" to="5489,157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;top:316;width:17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=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9,1401" to="5479,244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24,224" to="1328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3;top:1777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8,622" to="1322,182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8,1820" to="3333,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9,1535" to="7815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звена (рис. 17а-в) определяются соотношениями: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444500"/>
            <wp:effectExtent l="0" t="0" r="0" b="0"/>
            <wp:docPr id="1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3030</wp:posOffset>
                </wp:positionH>
                <wp:positionV relativeFrom="paragraph">
                  <wp:posOffset>68580</wp:posOffset>
                </wp:positionV>
                <wp:extent cx="5606415" cy="1397000"/>
                <wp:effectExtent l="0" t="5080" r="0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1397160"/>
                          <a:chOff x="0" y="0"/>
                          <a:chExt cx="5606280" cy="1397160"/>
                        </a:xfrm>
                      </wpg:grpSpPr>
                      <wps:wsp>
                        <wps:cNvSpPr txBox="1"/>
                        <wps:spPr>
                          <a:xfrm>
                            <a:off x="1285200" y="677520"/>
                            <a:ext cx="914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9741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9615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12600"/>
                            <a:ext cx="5716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954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449640"/>
                            <a:ext cx="85104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722520"/>
                            <a:ext cx="763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080" y="65340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960" y="7988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25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556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8120"/>
                            <a:ext cx="495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1640" y="9345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461520"/>
                            <a:ext cx="127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8064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756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522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2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29736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486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0"/>
                            <a:ext cx="0" cy="13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5.4pt;width:441.45pt;height:109.95pt" coordorigin="178,108" coordsize="8829,2199">
                <v:shape id="shape_0" fillcolor="white" stroked="f" o:allowincell="f" style="position:absolute;left:2202;top:1175;width:14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88,108" to="3288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8;top:10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28;top:164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8;top:162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8;top:128;width:8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8,1611" to="5207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8,816" to="4587,16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948,1246" to="4067,16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8;top:113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47;top:10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67;top:136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7;top:156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7;top:149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0;top:657;width:7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27,1580" to="8706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835" to="8506,8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07,235" to="6507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1;top:120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5;top:34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8;top:234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4,577" to="1204,1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0,1602" to="2919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7,108" to="1217,23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ab/>
        <w:tab/>
        <w:tab/>
        <w:t xml:space="preserve">б) </w:t>
        <w:tab/>
        <w:tab/>
        <w:tab/>
        <w:tab/>
        <w:t xml:space="preserve"> б)</w:t>
        <w:tab/>
        <w:tab/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деальное дифференцирующее звено является физически не реализуемым. В реальных звеньях такой вид характеристики могут иметь только в ограниченном диапазоне частот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18) определяются по формуле: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9470</wp:posOffset>
                </wp:positionH>
                <wp:positionV relativeFrom="paragraph">
                  <wp:posOffset>97155</wp:posOffset>
                </wp:positionV>
                <wp:extent cx="2870200" cy="125158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1251720"/>
                          <a:chOff x="0" y="0"/>
                          <a:chExt cx="2870280" cy="1251720"/>
                        </a:xfrm>
                      </wpg:grpSpPr>
                      <wps:wsp>
                        <wps:cNvSpPr/>
                        <wps:spPr>
                          <a:xfrm>
                            <a:off x="596880" y="14652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52308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557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31680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94536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9460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1824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76968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3984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4656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5518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56448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770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2496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39240"/>
                            <a:ext cx="1130400" cy="11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.65pt;width:226pt;height:98.5pt" coordorigin="1322,153" coordsize="4520,1970">
                <v:line id="shape_0" from="2262,384" to="2262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02;top:97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2;top:103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02;top:652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82;top:153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2,1642" to="414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2;top:1562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654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2;top:583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1365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82,688" to="406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2;top:1171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2,1022" to="2742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1042" to="3221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062" to="3722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1137" to="4761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2,215" to="4161,20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фференцирующее звено может быть реализовано на операционных усилителях (рис. 1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48970</wp:posOffset>
                </wp:positionH>
                <wp:positionV relativeFrom="paragraph">
                  <wp:posOffset>2540</wp:posOffset>
                </wp:positionV>
                <wp:extent cx="2565400" cy="1193165"/>
                <wp:effectExtent l="0" t="0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193040"/>
                          <a:chOff x="0" y="0"/>
                          <a:chExt cx="2565360" cy="1193040"/>
                        </a:xfrm>
                      </wpg:grpSpPr>
                      <wps:wsp>
                        <wps:cNvSpPr/>
                        <wps:spPr>
                          <a:xfrm>
                            <a:off x="1172880" y="812160"/>
                            <a:ext cx="1098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800280"/>
                            <a:ext cx="635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952560"/>
                            <a:ext cx="5842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9525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43164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368280"/>
                            <a:ext cx="533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6980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47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49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507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811440"/>
                            <a:ext cx="1008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92952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2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611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7232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0.2pt;width:202pt;height:93.95pt" coordorigin="1022,4" coordsize="4040,1879">
                <v:shape id="shape_0" coordsize="173,600" path="m93,0c46,130,0,260,13,360c26,460,146,560,173,600e" stroked="t" o:allowincell="f" style="position:absolute;left:2869;top:1283;width:172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2,1264" to="3961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504" to="3961,1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2,1504" to="4721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82;top:684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22;top:584;width:8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22;top:74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;top:704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2,754" to="414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712" to="2722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2;top:4;width: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60;top:1282;width:157;height:378">
                  <v:line id="shape_0" from="1960,1282" to="1960,16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119,1282" to="2119,16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342,1468" to="1959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1468" to="2883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730" to="303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2,748" to="4143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159000" cy="889000"/>
                <wp:effectExtent l="0" t="0" r="0" b="0"/>
                <wp:wrapNone/>
                <wp:docPr id="1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(p)=T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T=C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в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(p)=T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T=C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вх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ос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71770</wp:posOffset>
                </wp:positionH>
                <wp:positionV relativeFrom="paragraph">
                  <wp:posOffset>88900</wp:posOffset>
                </wp:positionV>
                <wp:extent cx="5588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7pt;width: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ахогенератор (рис. 2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9470</wp:posOffset>
                </wp:positionH>
                <wp:positionV relativeFrom="paragraph">
                  <wp:posOffset>13335</wp:posOffset>
                </wp:positionV>
                <wp:extent cx="2260600" cy="927100"/>
                <wp:effectExtent l="0" t="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440" cy="927000"/>
                          <a:chOff x="0" y="0"/>
                          <a:chExt cx="2260440" cy="927000"/>
                        </a:xfrm>
                      </wpg:grpSpPr>
                      <wps:wsp>
                        <wps:cNvSpPr/>
                        <wps:spPr>
                          <a:xfrm>
                            <a:off x="355680" y="488160"/>
                            <a:ext cx="97776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3600"/>
                            <a:ext cx="36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74040"/>
                            <a:ext cx="1904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88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01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9270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476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0120"/>
                            <a:ext cx="108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20">
                                <a:moveTo>
                                  <a:pt x="0" y="0"/>
                                </a:moveTo>
                                <a:cubicBezTo>
                                  <a:pt x="75" y="90"/>
                                  <a:pt x="150" y="180"/>
                                  <a:pt x="160" y="300"/>
                                </a:cubicBezTo>
                                <a:cubicBezTo>
                                  <a:pt x="170" y="420"/>
                                  <a:pt x="73" y="657"/>
                                  <a:pt x="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120" y="33012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.05pt;width:177.95pt;height:72.95pt" coordorigin="1322,21" coordsize="3559,1459">
                <v:rect id="shape_0" fillcolor="white" stroked="t" o:allowincell="f" style="position:absolute;left:1882;top:790;width:153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2;top:310;width:5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2;top:610;width:299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2,161" to="4781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181" to="4182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2,1481" to="4881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2,1041" to="4162,14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0,720" path="m0,0c75,90,150,180,160,300c170,420,73,657,60,720e" stroked="t" o:allowincell="f" style="position:absolute;left:2162;top:541;width:16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82,541" to="2281,7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2;top:21;width:16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84170</wp:posOffset>
                </wp:positionH>
                <wp:positionV relativeFrom="paragraph">
                  <wp:posOffset>109220</wp:posOffset>
                </wp:positionV>
                <wp:extent cx="1028700" cy="330200"/>
                <wp:effectExtent l="0" t="0" r="0" b="0"/>
                <wp:wrapNone/>
                <wp:docPr id="1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 =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8.6pt;mso-position-vertical-relative:text;margin-left:2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 =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ебательное звено. </w:t>
      </w:r>
      <w:r>
        <w:rPr>
          <w:color w:val="000000"/>
          <w:sz w:val="28"/>
          <w:szCs w:val="28"/>
        </w:rPr>
        <w:t>Колебательны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24200" cy="520700"/>
            <wp:effectExtent l="0" t="0" r="0" b="0"/>
            <wp:docPr id="1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– демпфирование (0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1).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= 0, то демпфирование отсутствует (консервативное звено – без потерь), есл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= 1, то имеем два апериодических звена.</w:t>
      </w:r>
    </w:p>
    <w:p>
      <w:pPr>
        <w:pStyle w:val="Heading7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этом переходная функция звена и его функция веса (рис. 21) соответственно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0530" cy="923925"/>
            <wp:effectExtent l="0" t="0" r="0" b="0"/>
            <wp:docPr id="1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object w:dxaOrig="6075" w:dyaOrig="259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2.9pt;margin-top:13.4pt;width:303.75pt;height:129.75pt;mso-wrap-distance-left:9.05pt;mso-wrap-distance-right:9.05pt;mso-position-horizontal-relative:text;mso-position-vertical-relative:text" filled="t" fillcolor="#FF0000" o:ole="">
            <v:imagedata r:id="rId32" o:title=""/>
            <w10:wrap type="topAndBottom"/>
          </v:shape>
          <o:OLEObject Type="Embed" ProgID="" ShapeID="ole_rId31" DrawAspect="Content" ObjectID="_296249478" r:id="rId31"/>
        </w:object>
      </w: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мплитудно-фазовая частотная характеристика (АФХ) имеет вид (рис. 22а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0050" cy="513080"/>
            <wp:effectExtent l="0" t="0" r="0" b="0"/>
            <wp:docPr id="1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но-частотные характеристики (АЧХ) для различных значений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имеет вид (рис. 22б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9460" cy="431800"/>
            <wp:effectExtent l="0" t="0" r="0" b="0"/>
            <wp:docPr id="1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ая частотная характеристика (ФЧХ) имеет вид (рис. 22в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0650" cy="356870"/>
            <wp:effectExtent l="0" t="0" r="0" b="0"/>
            <wp:docPr id="1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колебательного звена имеют вид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77470</wp:posOffset>
                </wp:positionH>
                <wp:positionV relativeFrom="paragraph">
                  <wp:posOffset>13970</wp:posOffset>
                </wp:positionV>
                <wp:extent cx="5697855" cy="176212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1762200"/>
                          <a:chOff x="0" y="0"/>
                          <a:chExt cx="5697720" cy="176220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75680"/>
                            <a:ext cx="825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18936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95800"/>
                            <a:ext cx="12826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k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1304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892080"/>
                            <a:ext cx="12787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" h="1167">
                                <a:moveTo>
                                  <a:pt x="207" y="60"/>
                                </a:moveTo>
                                <a:cubicBezTo>
                                  <a:pt x="130" y="125"/>
                                  <a:pt x="54" y="190"/>
                                  <a:pt x="27" y="280"/>
                                </a:cubicBezTo>
                                <a:cubicBezTo>
                                  <a:pt x="0" y="370"/>
                                  <a:pt x="20" y="507"/>
                                  <a:pt x="47" y="600"/>
                                </a:cubicBezTo>
                                <a:cubicBezTo>
                                  <a:pt x="74" y="693"/>
                                  <a:pt x="107" y="763"/>
                                  <a:pt x="187" y="840"/>
                                </a:cubicBezTo>
                                <a:cubicBezTo>
                                  <a:pt x="267" y="917"/>
                                  <a:pt x="397" y="1007"/>
                                  <a:pt x="527" y="1060"/>
                                </a:cubicBezTo>
                                <a:cubicBezTo>
                                  <a:pt x="657" y="1113"/>
                                  <a:pt x="820" y="1153"/>
                                  <a:pt x="967" y="1160"/>
                                </a:cubicBezTo>
                                <a:cubicBezTo>
                                  <a:pt x="1114" y="1167"/>
                                  <a:pt x="1264" y="1143"/>
                                  <a:pt x="1407" y="1100"/>
                                </a:cubicBezTo>
                                <a:cubicBezTo>
                                  <a:pt x="1550" y="1057"/>
                                  <a:pt x="1727" y="993"/>
                                  <a:pt x="1827" y="900"/>
                                </a:cubicBezTo>
                                <a:cubicBezTo>
                                  <a:pt x="1927" y="807"/>
                                  <a:pt x="2014" y="690"/>
                                  <a:pt x="2007" y="540"/>
                                </a:cubicBezTo>
                                <a:cubicBezTo>
                                  <a:pt x="2000" y="390"/>
                                  <a:pt x="1824" y="90"/>
                                  <a:pt x="178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942840"/>
                            <a:ext cx="11048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24920"/>
                            <a:ext cx="2131560" cy="163692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24156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500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120" y="1408680"/>
                              <a:ext cx="110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19760"/>
                              <a:ext cx="4953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58428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93492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1887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120" y="884160"/>
                              <a:ext cx="0" cy="241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1091160"/>
                              <a:ext cx="507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320" y="934920"/>
                              <a:ext cx="927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700">
                                  <a:moveTo>
                                    <a:pt x="0" y="20"/>
                                  </a:moveTo>
                                  <a:cubicBezTo>
                                    <a:pt x="198" y="10"/>
                                    <a:pt x="397" y="0"/>
                                    <a:pt x="520" y="60"/>
                                  </a:cubicBezTo>
                                  <a:cubicBezTo>
                                    <a:pt x="643" y="120"/>
                                    <a:pt x="687" y="293"/>
                                    <a:pt x="740" y="380"/>
                                  </a:cubicBezTo>
                                  <a:cubicBezTo>
                                    <a:pt x="793" y="467"/>
                                    <a:pt x="793" y="530"/>
                                    <a:pt x="840" y="580"/>
                                  </a:cubicBezTo>
                                  <a:cubicBezTo>
                                    <a:pt x="887" y="630"/>
                                    <a:pt x="917" y="660"/>
                                    <a:pt x="1020" y="680"/>
                                  </a:cubicBezTo>
                                  <a:cubicBezTo>
                                    <a:pt x="1123" y="700"/>
                                    <a:pt x="1387" y="697"/>
                                    <a:pt x="1460" y="7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5640" y="1778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19268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920" y="1396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2052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2052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491400"/>
                            <a:ext cx="1193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1040">
                                <a:moveTo>
                                  <a:pt x="0" y="0"/>
                                </a:moveTo>
                                <a:cubicBezTo>
                                  <a:pt x="168" y="91"/>
                                  <a:pt x="337" y="183"/>
                                  <a:pt x="480" y="280"/>
                                </a:cubicBezTo>
                                <a:cubicBezTo>
                                  <a:pt x="623" y="377"/>
                                  <a:pt x="730" y="480"/>
                                  <a:pt x="860" y="580"/>
                                </a:cubicBezTo>
                                <a:cubicBezTo>
                                  <a:pt x="990" y="680"/>
                                  <a:pt x="1090" y="803"/>
                                  <a:pt x="1260" y="880"/>
                                </a:cubicBezTo>
                                <a:cubicBezTo>
                                  <a:pt x="1430" y="957"/>
                                  <a:pt x="1773" y="1017"/>
                                  <a:pt x="188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3175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501120"/>
                            <a:ext cx="977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040">
                                <a:moveTo>
                                  <a:pt x="0" y="0"/>
                                </a:moveTo>
                                <a:cubicBezTo>
                                  <a:pt x="78" y="251"/>
                                  <a:pt x="157" y="503"/>
                                  <a:pt x="280" y="660"/>
                                </a:cubicBezTo>
                                <a:cubicBezTo>
                                  <a:pt x="403" y="817"/>
                                  <a:pt x="530" y="877"/>
                                  <a:pt x="740" y="940"/>
                                </a:cubicBezTo>
                                <a:cubicBezTo>
                                  <a:pt x="950" y="1003"/>
                                  <a:pt x="1245" y="1021"/>
                                  <a:pt x="154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56760"/>
                            <a:ext cx="118116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227">
                                <a:moveTo>
                                  <a:pt x="0" y="247"/>
                                </a:moveTo>
                                <a:cubicBezTo>
                                  <a:pt x="51" y="232"/>
                                  <a:pt x="103" y="217"/>
                                  <a:pt x="140" y="187"/>
                                </a:cubicBezTo>
                                <a:cubicBezTo>
                                  <a:pt x="177" y="157"/>
                                  <a:pt x="180" y="97"/>
                                  <a:pt x="220" y="67"/>
                                </a:cubicBezTo>
                                <a:cubicBezTo>
                                  <a:pt x="260" y="37"/>
                                  <a:pt x="337" y="0"/>
                                  <a:pt x="380" y="7"/>
                                </a:cubicBezTo>
                                <a:cubicBezTo>
                                  <a:pt x="423" y="14"/>
                                  <a:pt x="437" y="37"/>
                                  <a:pt x="480" y="107"/>
                                </a:cubicBezTo>
                                <a:cubicBezTo>
                                  <a:pt x="523" y="177"/>
                                  <a:pt x="557" y="310"/>
                                  <a:pt x="640" y="427"/>
                                </a:cubicBezTo>
                                <a:cubicBezTo>
                                  <a:pt x="723" y="544"/>
                                  <a:pt x="777" y="674"/>
                                  <a:pt x="980" y="807"/>
                                </a:cubicBezTo>
                                <a:cubicBezTo>
                                  <a:pt x="1183" y="940"/>
                                  <a:pt x="1713" y="1157"/>
                                  <a:pt x="1860" y="122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379880"/>
                            <a:ext cx="901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.1pt;width:448.65pt;height:138.75pt" coordorigin="-122,22" coordsize="8973,2775">
                <v:shape id="shape_0" fillcolor="white" stroked="f" o:allowincell="f" style="position:absolute;left:-122;top:886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0;top:1716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,310" to="598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,1462" to="2605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;top:320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;top:960;width:20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k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0;top:200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014,1167" path="m207,60c130,125,54,190,27,280c0,370,20,507,47,600c74,693,107,763,187,840c267,917,397,1007,527,1060c657,1113,820,1153,967,1160c1114,1167,1264,1143,1407,1100c1550,1057,1727,993,1827,900c1927,807,2014,690,2007,540c2000,390,1824,90,1787,0e" stroked="t" o:allowincell="f" style="position:absolute;left:343;top:1427;width:2013;height:11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70,1507" to="2309,1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94;top:219;width:3357;height:2578">
                  <v:line id="shape_0" from="6351,599" to="6351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91;top:219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811;top:1477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71;top:1677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11;top:259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11,2437" to="8150,24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94;top:2297;width:7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91;top:1139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71,1691" to="8550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1,2091" to="7170,20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1,1611" to="7091,199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5534;top:1937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0,700" path="m0,20c198,10,397,0,520,60c643,120,687,293,740,380c793,467,793,530,840,580c887,630,917,660,1020,680c1123,700,1387,697,1460,700e" stroked="t" o:allowincell="f" style="position:absolute;left:6351;top:1691;width:1459;height:6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3194,302" to="3194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1900" to="5353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54;top:242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14;top:192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4;top:192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22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0,1040" path="m0,0c168,91,337,183,480,280c623,377,730,480,860,580c990,680,1090,803,1260,880c1430,957,1773,1017,1880,1040e" stroked="t" o:allowincell="f" style="position:absolute;left:3194;top:796;width:187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2614;top:52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40,1040" path="m0,0c78,251,157,503,280,660c403,817,530,877,740,940c950,1003,1245,1021,1540,1040e" stroked="t" o:allowincell="f" style="position:absolute;left:3194;top:811;width:153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60,1227" path="m0,247c51,232,103,217,140,187c177,157,180,97,220,67c260,37,337,0,380,7c423,14,437,37,480,107c523,177,557,310,640,427c723,544,777,674,980,807c1183,940,1713,1157,1860,1227e" stroked="t" o:allowincell="f" style="position:absolute;left:3214;top:584;width:1859;height:12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3474;top:2195;width:1419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) в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 2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23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2715" cy="291465"/>
            <wp:effectExtent l="0" t="0" r="0" b="0"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k = 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452120"/>
            <wp:effectExtent l="0" t="0" r="0" b="0"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05610</wp:posOffset>
                </wp:positionH>
                <wp:positionV relativeFrom="paragraph">
                  <wp:posOffset>19685</wp:posOffset>
                </wp:positionV>
                <wp:extent cx="2819400" cy="1940560"/>
                <wp:effectExtent l="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940400"/>
                          <a:chOff x="0" y="0"/>
                          <a:chExt cx="2819520" cy="1940400"/>
                        </a:xfrm>
                      </wpg:grpSpPr>
                      <wps:wsp>
                        <wps:cNvSpPr txBox="1"/>
                        <wps:spPr>
                          <a:xfrm>
                            <a:off x="2209680" y="8967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9309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7632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131904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356840"/>
                            <a:ext cx="9777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0884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300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713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141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10198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0141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00152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25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3780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507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792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25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6160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286560"/>
                            <a:ext cx="507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47920"/>
                            <a:ext cx="43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010160"/>
                            <a:ext cx="406440" cy="63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1.55pt;width:222pt;height:152.75pt" coordorigin="2686,31" coordsize="4440,3055">
                <v:shape id="shape_0" fillcolor="white" stroked="f" o:allowincell="f" style="position:absolute;left:6166;top:1443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6;top:1497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26;top:151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66;top:3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6,2108" to="5505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6;top:2168;width:15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6;top:1147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6;top:1050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1831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6,1154" to="5425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1628" to="4545,16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66;top:1637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6,1628" to="4585,1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1608" to="6265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1488" to="4106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6,1508" to="4585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528" to="5086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6,327" to="3586,3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701" to="5405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76" to="5585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6;top:482;width: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6;top:2311;width:6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86,1622" to="5225,2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.</w:t>
      </w:r>
      <w:r>
        <w:rPr>
          <w:color w:val="000000"/>
          <w:sz w:val="28"/>
          <w:szCs w:val="28"/>
        </w:rPr>
        <w:t xml:space="preserve"> Колебательное звено может быть реализовано на операционных усилителях (рис. 24)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9730</wp:posOffset>
                </wp:positionH>
                <wp:positionV relativeFrom="paragraph">
                  <wp:posOffset>70485</wp:posOffset>
                </wp:positionV>
                <wp:extent cx="5120640" cy="1188720"/>
                <wp:effectExtent l="0" t="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188720"/>
                          <a:chOff x="0" y="0"/>
                          <a:chExt cx="51206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20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5720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274320"/>
                            <a:ext cx="1371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1828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20" y="528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74320"/>
                            <a:ext cx="1371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1828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20" y="528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0480" y="45720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64008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144" y="0"/>
                                </a:moveTo>
                                <a:cubicBezTo>
                                  <a:pt x="72" y="96"/>
                                  <a:pt x="0" y="192"/>
                                  <a:pt x="0" y="288"/>
                                </a:cubicBezTo>
                                <a:cubicBezTo>
                                  <a:pt x="0" y="384"/>
                                  <a:pt x="120" y="528"/>
                                  <a:pt x="144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55pt;width:403.2pt;height:93.55pt" coordorigin="598,111" coordsize="8064,1871">
                <v:shape id="shape_0" fillcolor="white" stroked="f" o:allowincell="f" style="position:absolute;left:598;top:111;width:80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;top:831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0;top:831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74;top:543;width:2159;height:864">
                  <v:line id="shape_0" from="2326,831" to="3045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9" to="3045,1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96,0,192,0,288c0,384,120,528,144,576e" stroked="t" o:allowincell="f" style="position:absolute;left:2182;top:831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6,1119" to="3333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1119" to="2181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8,687" to="2038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687" to="3190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14;top:543;width:143;height:287">
                    <v:line id="shape_0" from="2614,543" to="2614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58,543" to="2758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038,687" to="2613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687" to="3189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74;top:975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34;top:543;width:2159;height:864">
                  <v:line id="shape_0" from="4486,831" to="5205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1119" to="5205,1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96,0,192,0,288c0,384,120,528,144,576e" stroked="t" o:allowincell="f" style="position:absolute;left:4342;top:831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6,1119" to="5493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4,1119" to="4341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687" to="4198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687" to="5350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74;top:543;width:143;height:287">
                    <v:line id="shape_0" from="4774,543" to="4774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918,543" to="4918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198,687" to="4773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8,687" to="5349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34;top:975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646,831" to="7365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1119" to="7365,1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44,576" path="m144,0c72,96,0,192,0,288c0,384,120,528,144,576e" stroked="t" o:allowincell="f" style="position:absolute;left:6502;top:831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66,1119" to="7653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1119" to="6501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94;top:975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2;top:399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4;top:1407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22,543" to="750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543" to="650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543" to="6358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1551" to="2037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1119" to="2038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551" to="1173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551" to="1030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983" to="750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0,543" to="7510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119" to="1173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тельное звено на RLC-цепи (рис. 2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20570</wp:posOffset>
                </wp:positionH>
                <wp:positionV relativeFrom="paragraph">
                  <wp:posOffset>186690</wp:posOffset>
                </wp:positionV>
                <wp:extent cx="330200" cy="368300"/>
                <wp:effectExtent l="0" t="0" r="0" b="0"/>
                <wp:wrapNone/>
                <wp:docPr id="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4.7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46070</wp:posOffset>
                </wp:positionH>
                <wp:positionV relativeFrom="paragraph">
                  <wp:posOffset>186690</wp:posOffset>
                </wp:positionV>
                <wp:extent cx="330200" cy="368300"/>
                <wp:effectExtent l="0" t="0" r="0" b="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4.7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1370</wp:posOffset>
                </wp:positionH>
                <wp:positionV relativeFrom="paragraph">
                  <wp:posOffset>204470</wp:posOffset>
                </wp:positionV>
                <wp:extent cx="139700" cy="1143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63.1pt;margin-top:16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76170</wp:posOffset>
                </wp:positionH>
                <wp:positionV relativeFrom="paragraph">
                  <wp:posOffset>191770</wp:posOffset>
                </wp:positionV>
                <wp:extent cx="1397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87.1pt;margin-top:15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83970</wp:posOffset>
                </wp:positionH>
                <wp:positionV relativeFrom="paragraph">
                  <wp:posOffset>173990</wp:posOffset>
                </wp:positionV>
                <wp:extent cx="342900" cy="330200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3.7pt;mso-position-vertical-relative:text;margin-left:1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90670</wp:posOffset>
                </wp:positionH>
                <wp:positionV relativeFrom="paragraph">
                  <wp:posOffset>161290</wp:posOffset>
                </wp:positionV>
                <wp:extent cx="342900" cy="33020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2.7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99870</wp:posOffset>
                </wp:positionH>
                <wp:positionV relativeFrom="paragraph">
                  <wp:posOffset>121920</wp:posOffset>
                </wp:positionV>
                <wp:extent cx="26670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.6pt" to="139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03070</wp:posOffset>
                </wp:positionH>
                <wp:positionV relativeFrom="paragraph">
                  <wp:posOffset>126365</wp:posOffset>
                </wp:positionV>
                <wp:extent cx="24130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9.95pt" to="153.0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1670</wp:posOffset>
                </wp:positionH>
                <wp:positionV relativeFrom="paragraph">
                  <wp:posOffset>635</wp:posOffset>
                </wp:positionV>
                <wp:extent cx="139700" cy="1143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52.1pt;margin-top:0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36470</wp:posOffset>
                </wp:positionH>
                <wp:positionV relativeFrom="paragraph">
                  <wp:posOffset>-12700</wp:posOffset>
                </wp:positionV>
                <wp:extent cx="139700" cy="1143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76.1pt;margin-top:-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5870</wp:posOffset>
                </wp:positionH>
                <wp:positionV relativeFrom="paragraph">
                  <wp:posOffset>96520</wp:posOffset>
                </wp:positionV>
                <wp:extent cx="3175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7.6pt" to="223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20670</wp:posOffset>
                </wp:positionH>
                <wp:positionV relativeFrom="paragraph">
                  <wp:posOffset>20320</wp:posOffset>
                </wp:positionV>
                <wp:extent cx="457200" cy="1905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1pt;margin-top:1.6pt;width:35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6pt" to="332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5727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10.6pt" to="280.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50970</wp:posOffset>
                </wp:positionH>
                <wp:positionV relativeFrom="paragraph">
                  <wp:posOffset>144780</wp:posOffset>
                </wp:positionV>
                <wp:extent cx="533400" cy="381000"/>
                <wp:effectExtent l="0" t="0" r="0" b="0"/>
                <wp:wrapNone/>
                <wp:docPr id="1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1.4pt;mso-position-vertical-relative:text;margin-left:3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80770</wp:posOffset>
                </wp:positionH>
                <wp:positionV relativeFrom="paragraph">
                  <wp:posOffset>181610</wp:posOffset>
                </wp:positionV>
                <wp:extent cx="533400" cy="381000"/>
                <wp:effectExtent l="0" t="0" r="0" b="0"/>
                <wp:wrapNone/>
                <wp:docPr id="1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4.3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55670</wp:posOffset>
                </wp:positionH>
                <wp:positionV relativeFrom="paragraph">
                  <wp:posOffset>183515</wp:posOffset>
                </wp:positionV>
                <wp:extent cx="203200" cy="0"/>
                <wp:effectExtent l="0" t="19050" r="0" b="190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4.45pt" to="288.05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6870</wp:posOffset>
                </wp:positionH>
                <wp:positionV relativeFrom="paragraph">
                  <wp:posOffset>17145</wp:posOffset>
                </wp:positionV>
                <wp:extent cx="330200" cy="368300"/>
                <wp:effectExtent l="0" t="0" r="0" b="0"/>
                <wp:wrapNone/>
                <wp:docPr id="1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.3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55670</wp:posOffset>
                </wp:positionH>
                <wp:positionV relativeFrom="paragraph">
                  <wp:posOffset>55245</wp:posOffset>
                </wp:positionV>
                <wp:extent cx="203200" cy="0"/>
                <wp:effectExtent l="0" t="19050" r="0" b="190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.35pt" to="288.05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57270</wp:posOffset>
                </wp:positionH>
                <wp:positionV relativeFrom="paragraph">
                  <wp:posOffset>80645</wp:posOffset>
                </wp:positionV>
                <wp:extent cx="0" cy="3175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6.35pt" to="280.1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37970</wp:posOffset>
                </wp:positionH>
                <wp:positionV relativeFrom="paragraph">
                  <wp:posOffset>1905</wp:posOffset>
                </wp:positionV>
                <wp:extent cx="27178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0.15pt" to="335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96670</wp:posOffset>
                </wp:positionH>
                <wp:positionV relativeFrom="paragraph">
                  <wp:posOffset>41275</wp:posOffset>
                </wp:positionV>
                <wp:extent cx="342900" cy="33020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3.25pt;mso-position-vertical-relative:text;margin-left:1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6070</wp:posOffset>
                </wp:positionH>
                <wp:positionV relativeFrom="paragraph">
                  <wp:posOffset>28575</wp:posOffset>
                </wp:positionV>
                <wp:extent cx="342900" cy="33020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2.25pt;mso-position-vertical-relative:text;margin-left:3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еденной схем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накапливает энергию электрического пол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 – накапливает энергию электромагнитного пол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 – на сопротивлении происходит потеря энер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передаточную функцию цеп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1086485"/>
            <wp:effectExtent l="0" t="0" r="0" b="0"/>
            <wp:docPr id="1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ухание (демпфировани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ческие демпферы (рис. 2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5650</wp:posOffset>
                </wp:positionH>
                <wp:positionV relativeFrom="paragraph">
                  <wp:posOffset>62865</wp:posOffset>
                </wp:positionV>
                <wp:extent cx="482600" cy="355600"/>
                <wp:effectExtent l="0" t="0" r="0" b="0"/>
                <wp:wrapNone/>
                <wp:docPr id="1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4.9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11250</wp:posOffset>
                </wp:positionH>
                <wp:positionV relativeFrom="paragraph">
                  <wp:posOffset>46990</wp:posOffset>
                </wp:positionV>
                <wp:extent cx="3111500" cy="1172210"/>
                <wp:effectExtent l="0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1480" cy="1172160"/>
                          <a:chOff x="0" y="0"/>
                          <a:chExt cx="3111480" cy="1172160"/>
                        </a:xfrm>
                      </wpg:grpSpPr>
                      <wps:wsp>
                        <wps:cNvSpPr/>
                        <wps:spPr>
                          <a:xfrm>
                            <a:off x="1473120" y="595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8440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973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97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973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0920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6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966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076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35160"/>
                            <a:ext cx="127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155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360"/>
                            <a:ext cx="4827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360" y="1436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5928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2271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34164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46872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55764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6717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7221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77292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98928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582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446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20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544680"/>
                            <a:ext cx="763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557640"/>
                            <a:ext cx="763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760" y="582840"/>
                            <a:ext cx="633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33600"/>
                            <a:ext cx="633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63360"/>
                            <a:ext cx="3682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87360"/>
                            <a:ext cx="39384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5961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09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0"/>
                            <a:ext cx="3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.7pt;width:244.95pt;height:92.25pt" coordorigin="1750,74" coordsize="4899,1845">
                <v:line id="shape_0" from="4070,1011" to="436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522" to="4050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543" to="4049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0,1615" to="4029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0,543" to="3110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191" to="311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966" to="3109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0,1171" to="312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1031" to="3489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0;top:602;width: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0,886" to="2709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382" to="4029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0;top:670;width:7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0,300" to="6470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640" to="6569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432" to="6589,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612" to="6589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0,812" to="6569,1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952" to="6589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1132" to="6589,1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0,1212" to="6649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1291" to="6589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0,1632" to="6569,1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992" to="6449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0,932" to="576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0,912" to="6109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932" to="5869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952" to="5549,1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0,992" to="6209,1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0,1072" to="5429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50;top:174;width: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50;top:684;width:619;height: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70,1013" to="4529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0,973" to="5329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0;top:74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сирующее звено. </w:t>
      </w:r>
      <w:r>
        <w:rPr>
          <w:color w:val="000000"/>
          <w:sz w:val="28"/>
          <w:szCs w:val="28"/>
        </w:rPr>
        <w:t>Форсирующ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1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2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– коэффициент передачи зве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звена и его функция веса соответственно определяются соотношениями: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ные характеристики звена (рис. 27а-в) определяются соотношениями: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16865"/>
            <wp:effectExtent l="0" t="0" r="0" b="0"/>
            <wp:docPr id="20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40</wp:posOffset>
                </wp:positionH>
                <wp:positionV relativeFrom="paragraph">
                  <wp:posOffset>100330</wp:posOffset>
                </wp:positionV>
                <wp:extent cx="5461635" cy="1388110"/>
                <wp:effectExtent l="0" t="5080" r="0" b="9144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1388160"/>
                          <a:chOff x="0" y="0"/>
                          <a:chExt cx="5461560" cy="1388160"/>
                        </a:xfrm>
                      </wpg:grpSpPr>
                      <wps:wsp>
                        <wps:cNvSpPr txBox="1"/>
                        <wps:spPr>
                          <a:xfrm>
                            <a:off x="1804680" y="84960"/>
                            <a:ext cx="5716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633600"/>
                            <a:ext cx="470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72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880" y="358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0465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1033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1026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5440" y="190440"/>
                            <a:ext cx="85104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0000" y="0"/>
                            <a:ext cx="2131560" cy="13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500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4953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9345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80640"/>
                              <a:ext cx="0" cy="105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800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468000"/>
                              <a:ext cx="11685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740">
                                  <a:moveTo>
                                    <a:pt x="0" y="740"/>
                                  </a:moveTo>
                                  <a:cubicBezTo>
                                    <a:pt x="148" y="705"/>
                                    <a:pt x="297" y="670"/>
                                    <a:pt x="400" y="620"/>
                                  </a:cubicBezTo>
                                  <a:cubicBezTo>
                                    <a:pt x="503" y="570"/>
                                    <a:pt x="547" y="507"/>
                                    <a:pt x="620" y="440"/>
                                  </a:cubicBezTo>
                                  <a:cubicBezTo>
                                    <a:pt x="693" y="373"/>
                                    <a:pt x="723" y="287"/>
                                    <a:pt x="840" y="220"/>
                                  </a:cubicBezTo>
                                  <a:cubicBezTo>
                                    <a:pt x="957" y="153"/>
                                    <a:pt x="1153" y="77"/>
                                    <a:pt x="1320" y="40"/>
                                  </a:cubicBezTo>
                                  <a:cubicBezTo>
                                    <a:pt x="1487" y="3"/>
                                    <a:pt x="1737" y="7"/>
                                    <a:pt x="184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64920"/>
                              <a:ext cx="507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77520"/>
                              <a:ext cx="0" cy="254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8920" y="1062360"/>
                              <a:ext cx="711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720" y="1148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1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95832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6520" y="31824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5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235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7.9pt;width:430.1pt;height:109.3pt" coordorigin="64,158" coordsize="8602,2186">
                <v:shape id="shape_0" fillcolor="white" stroked="f" o:allowincell="f" style="position:absolute;left:2906;top:292;width:8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2;top:1156;width:74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6,272" to="2946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6;top:722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86;top:180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6;top:178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6,1775" to="4865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6,458" to="4325,12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308;top:158;width:3357;height:2186">
                  <v:shape id="shape_0" fillcolor="white" stroked="t" o:allowincell="f" style="position:absolute;left:7505;top:158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25;top:141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5;top:161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25;top:198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08;top:706;width:77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85,1630" to="8364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285" to="6165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895" to="8064,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40,740" path="m0,740c148,705,297,670,400,620c503,570,547,507,620,440c693,373,723,287,840,220c957,153,1153,77,1320,40c1487,3,1737,7,1840,0e" stroked="t" o:allowincell="f" style="position:absolute;left:6185;top:895;width:1839;height:7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6165,1205" to="6964,12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25,1225" to="6925,16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6582;top:1831;width:111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2;top:339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89;top:396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87;top:1667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7,659" to="1287,169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,1707" to="1944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,510" to="406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</w:t>
        <w:tab/>
        <w:tab/>
        <w:t>б)</w:t>
        <w:tab/>
        <w:tab/>
        <w:tab/>
        <w:t xml:space="preserve"> в)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28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3800" cy="545465"/>
            <wp:effectExtent l="0" t="0" r="0" b="0"/>
            <wp:docPr id="20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2802255" cy="125603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1256040"/>
                          <a:chOff x="0" y="0"/>
                          <a:chExt cx="2802240" cy="1256040"/>
                        </a:xfrm>
                      </wpg:grpSpPr>
                      <wps:wsp>
                        <wps:cNvSpPr txBox="1"/>
                        <wps:spPr>
                          <a:xfrm>
                            <a:off x="0" y="272880"/>
                            <a:ext cx="5360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15120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5277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30096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432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95004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760" y="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2256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344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6508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556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6880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5817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2928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628560"/>
                            <a:ext cx="59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15120"/>
                            <a:ext cx="67320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1.65pt;width:220.65pt;height:98.85pt" coordorigin="2230,233" coordsize="4413,1977">
                <v:shape id="shape_0" fillcolor="white" stroked="f" o:allowincell="f" style="position:absolute;left:2230;top:663;width:843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2,471" to="3002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43;top:106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83;top:707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23;top:240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3,1729" to="4882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03;top:233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3;top:741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775" to="4802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3;top:1258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3,1109" to="3483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29" to="3962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1149" to="446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2,1224" to="5501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3,1223" to="3962,1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31,257" to="4990,12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сирующее звено 2-го порядка. </w:t>
      </w:r>
      <w:r>
        <w:rPr>
          <w:color w:val="000000"/>
          <w:sz w:val="28"/>
          <w:szCs w:val="28"/>
        </w:rPr>
        <w:t>Передаточная функция форсирующего звена 2-го порядк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95300"/>
            <wp:effectExtent l="0" t="0" r="0" b="0"/>
            <wp:docPr id="2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имеют вид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34210</wp:posOffset>
                </wp:positionH>
                <wp:positionV relativeFrom="paragraph">
                  <wp:posOffset>140335</wp:posOffset>
                </wp:positionV>
                <wp:extent cx="2895600" cy="174942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749600"/>
                          <a:chOff x="0" y="0"/>
                          <a:chExt cx="2895480" cy="1749600"/>
                        </a:xfrm>
                      </wpg:grpSpPr>
                      <wps:wsp>
                        <wps:cNvSpPr txBox="1"/>
                        <wps:spPr>
                          <a:xfrm>
                            <a:off x="731520" y="1371600"/>
                            <a:ext cx="1371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7275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0609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20016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52272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40"/>
                            <a:ext cx="533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60768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8380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756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6896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815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2944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28720"/>
                            <a:ext cx="59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644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2480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09908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8952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86840"/>
                            <a:ext cx="533520" cy="63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11.05pt;width:228.05pt;height:137.7pt" coordorigin="3046,221" coordsize="4561,2754">
                <v:shape id="shape_0" fillcolor="white" stroked="f" o:allowincell="f" style="position:absolute;left:4198;top:2381;width:21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 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136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0;top:22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6,1892" to="5805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6;top:536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6;top:1044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6;top:705;width:8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6,1178" to="5745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6;top:1541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6,1412" to="4446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432" to="4925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1452" to="5426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527" to="6465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526" to="4925,15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6,436" to="3966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90" to="5725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952" to="5985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2252" to="6005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515" to="5745,151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здывающее звено.</w:t>
      </w:r>
      <w:r>
        <w:rPr>
          <w:color w:val="000000"/>
          <w:sz w:val="28"/>
          <w:szCs w:val="28"/>
        </w:rPr>
        <w:t xml:space="preserve"> Дифференциальное уравнение и передаточная функция запаздывающего звена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95300"/>
            <wp:effectExtent l="0" t="0" r="0" b="0"/>
            <wp:docPr id="2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– время запазды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еоремой запазд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переходная функция звена и его функция веса (рис. 30а, б) соответственно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88435</wp:posOffset>
                </wp:positionH>
                <wp:positionV relativeFrom="paragraph">
                  <wp:posOffset>189865</wp:posOffset>
                </wp:positionV>
                <wp:extent cx="635" cy="81280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4.95pt" to="314.0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02990</wp:posOffset>
                </wp:positionH>
                <wp:positionV relativeFrom="paragraph">
                  <wp:posOffset>989965</wp:posOffset>
                </wp:positionV>
                <wp:extent cx="185229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77.95pt" to="429.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44035</wp:posOffset>
                </wp:positionH>
                <wp:positionV relativeFrom="paragraph">
                  <wp:posOffset>347345</wp:posOffset>
                </wp:positionV>
                <wp:extent cx="0" cy="647700"/>
                <wp:effectExtent l="43180" t="0" r="431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7.35pt" to="342.05pt,7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79780</wp:posOffset>
                </wp:positionH>
                <wp:positionV relativeFrom="paragraph">
                  <wp:posOffset>1015365</wp:posOffset>
                </wp:positionV>
                <wp:extent cx="1778000" cy="635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9.95pt" to="201.3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0255</wp:posOffset>
                </wp:positionH>
                <wp:positionV relativeFrom="paragraph">
                  <wp:posOffset>82550</wp:posOffset>
                </wp:positionV>
                <wp:extent cx="0" cy="9652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5pt" to="60.65pt,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49655</wp:posOffset>
                </wp:positionH>
                <wp:positionV relativeFrom="paragraph">
                  <wp:posOffset>572770</wp:posOffset>
                </wp:positionV>
                <wp:extent cx="1270000" cy="0"/>
                <wp:effectExtent l="0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45.1pt" to="182.6pt,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62355</wp:posOffset>
                </wp:positionH>
                <wp:positionV relativeFrom="paragraph">
                  <wp:posOffset>585470</wp:posOffset>
                </wp:positionV>
                <wp:extent cx="0" cy="4191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46.1pt" to="83.6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08355</wp:posOffset>
                </wp:positionH>
                <wp:positionV relativeFrom="paragraph">
                  <wp:posOffset>572770</wp:posOffset>
                </wp:positionV>
                <wp:extent cx="292100" cy="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45.1pt" to="86.6pt,4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19220</wp:posOffset>
                </wp:positionH>
                <wp:positionV relativeFrom="paragraph">
                  <wp:posOffset>172085</wp:posOffset>
                </wp:positionV>
                <wp:extent cx="547370" cy="355600"/>
                <wp:effectExtent l="0" t="0" r="0" b="0"/>
                <wp:wrapNone/>
                <wp:docPr id="2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8pt;mso-wrap-distance-left:9.05pt;mso-wrap-distance-right:9.05pt;mso-wrap-distance-top:0pt;mso-wrap-distance-bottom:0pt;margin-top:13.55pt;mso-position-vertical-relative:text;margin-left:3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78840</wp:posOffset>
                </wp:positionH>
                <wp:positionV relativeFrom="paragraph">
                  <wp:posOffset>63500</wp:posOffset>
                </wp:positionV>
                <wp:extent cx="579120" cy="355600"/>
                <wp:effectExtent l="0" t="0" r="0" b="0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8pt;mso-wrap-distance-left:9.05pt;mso-wrap-distance-right:9.05pt;mso-wrap-distance-top:0pt;mso-wrap-distance-bottom:0pt;margin-top:5pt;mso-position-vertical-relative:text;margin-left: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характеристики звена (рис. 31а-в)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7600" cy="279400"/>
            <wp:effectExtent l="0" t="0" r="0" b="0"/>
            <wp:docPr id="2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77470</wp:posOffset>
                </wp:positionH>
                <wp:positionV relativeFrom="paragraph">
                  <wp:posOffset>133350</wp:posOffset>
                </wp:positionV>
                <wp:extent cx="5608320" cy="1684655"/>
                <wp:effectExtent l="635" t="5080" r="0" b="54102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440" cy="1684800"/>
                          <a:chOff x="0" y="0"/>
                          <a:chExt cx="5608440" cy="1684800"/>
                        </a:xfrm>
                      </wpg:grpSpPr>
                      <wps:wsp>
                        <wps:cNvSpPr txBox="1"/>
                        <wps:spPr>
                          <a:xfrm>
                            <a:off x="2199600" y="612720"/>
                            <a:ext cx="241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1336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2750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97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3024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13024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10980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1038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68400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536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67720"/>
                            <a:ext cx="660240" cy="69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4336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165240"/>
                            <a:ext cx="4316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5468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680" y="830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947880"/>
                            <a:ext cx="7365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65160" y="103680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840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97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960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2240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3280" y="10317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033920"/>
                            <a:ext cx="1384200" cy="41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0.5pt;width:441.6pt;height:132.6pt" coordorigin="-122,210" coordsize="8832,2652">
                <v:shape id="shape_0" fillcolor="white" stroked="f" o:allowincell="f" style="position:absolute;left:3342;top:1175;width:3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199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643" to="3482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2;top:363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2;top:226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2;top:226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2;top:383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1845" to="5461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2,1287" to="5301,12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02;top:108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38;top:210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8;top:1104;width:1039;height:109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-122,1518" to="2017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593" to="918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8;top:470;width:6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8;top:1071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;top:154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8,1518" to="438,1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8;top:1702;width:11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8,1843" to="1637,20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8,743" to="6178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8;top:363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38;top:162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8;top:403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98,1835" to="8377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3,1838" to="8342,24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ab/>
        <w:tab/>
        <w:t xml:space="preserve"> б) в)</w:t>
        <w:tab/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ойчивые и неустойчивые звенья.</w:t>
      </w:r>
      <w:r>
        <w:rPr>
          <w:color w:val="000000"/>
          <w:sz w:val="28"/>
          <w:szCs w:val="28"/>
        </w:rPr>
        <w:t xml:space="preserve"> В устойчивых звеньях переходный процесс является сходящимся, а в неустойчивых он расходится. Устойчивые звенья называются минимально – фазовыми. Эти звенья не содержат нулей и полюсов в правой полуплоскости корней. Неустойчивые звенья называются не минимально – фазовыми. Т. е. изменению амплитуды н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20 дБ/дек соответствует изменение фазы на </w:t>
      </w:r>
      <w:r>
        <w:rPr>
          <w:rFonts w:eastAsia="Symbol" w:cs="Symbol" w:ascii="Symbol" w:hAnsi="Symbol"/>
          <w:color w:val="000000"/>
          <w:sz w:val="28"/>
          <w:szCs w:val="28"/>
        </w:rPr>
        <w:t></w:t>
      </w:r>
      <w:r>
        <w:rPr>
          <w:color w:val="000000"/>
          <w:sz w:val="28"/>
          <w:szCs w:val="28"/>
        </w:rPr>
        <w:t xml:space="preserve">/2, 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40 дБ/дек – на </w:t>
      </w:r>
      <w:r>
        <w:rPr>
          <w:rFonts w:eastAsia="Symbol" w:cs="Symbol" w:ascii="Symbol" w:hAnsi="Symbol"/>
          <w:color w:val="000000"/>
          <w:sz w:val="28"/>
          <w:szCs w:val="28"/>
        </w:rPr>
        <w:t></w:t>
      </w:r>
      <w:r>
        <w:rPr>
          <w:color w:val="000000"/>
          <w:sz w:val="28"/>
          <w:szCs w:val="28"/>
        </w:rPr>
        <w:t>.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Построить частотные характеристики для звен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495300"/>
            <wp:effectExtent l="0" t="0" r="0" b="0"/>
            <wp:docPr id="23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ных передаточных функций звеньев, характеристики имеют вид (рис. 32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2309495" cy="158750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1587600"/>
                          <a:chOff x="0" y="0"/>
                          <a:chExt cx="2309400" cy="1587600"/>
                        </a:xfrm>
                      </wpg:grpSpPr>
                      <wps:wsp>
                        <wps:cNvSpPr/>
                        <wps:spPr>
                          <a:xfrm>
                            <a:off x="419040" y="1231920"/>
                            <a:ext cx="173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5872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84280"/>
                            <a:ext cx="13716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20">
                                <a:moveTo>
                                  <a:pt x="0" y="1020"/>
                                </a:moveTo>
                                <a:cubicBezTo>
                                  <a:pt x="38" y="856"/>
                                  <a:pt x="77" y="693"/>
                                  <a:pt x="180" y="560"/>
                                </a:cubicBezTo>
                                <a:cubicBezTo>
                                  <a:pt x="283" y="427"/>
                                  <a:pt x="290" y="313"/>
                                  <a:pt x="620" y="220"/>
                                </a:cubicBezTo>
                                <a:cubicBezTo>
                                  <a:pt x="950" y="127"/>
                                  <a:pt x="1890" y="37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1320840"/>
                            <a:ext cx="2019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0"/>
                            <a:ext cx="60948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469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1.75pt;width:181.85pt;height:125pt" coordorigin="62,235" coordsize="3637,2500">
                <v:line id="shape_0" from="722,2175" to="3461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,1115" to="3141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60,1020" path="m0,1020c38,856,77,693,180,560c283,427,290,313,620,220c950,127,1890,37,2160,0e" stroked="t" o:allowincell="f" style="position:absolute;left:762;top:1155;width:2159;height:10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519;top:2315;width:31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2;top:235;width:9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795;width:7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235" to="722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4170</wp:posOffset>
                </wp:positionH>
                <wp:positionV relativeFrom="paragraph">
                  <wp:posOffset>60325</wp:posOffset>
                </wp:positionV>
                <wp:extent cx="2309495" cy="156654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1566720"/>
                          <a:chOff x="0" y="0"/>
                          <a:chExt cx="2309400" cy="1566720"/>
                        </a:xfrm>
                      </wpg:grpSpPr>
                      <wps:wsp>
                        <wps:cNvSpPr/>
                        <wps:spPr>
                          <a:xfrm flipV="1">
                            <a:off x="431640" y="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6120"/>
                            <a:ext cx="2309400" cy="1290240"/>
                          </a:xfrm>
                        </wpg:grpSpPr>
                        <wps:wsp>
                          <wps:cNvSpPr/>
                          <wps:spPr>
                            <a:xfrm>
                              <a:off x="419040" y="939960"/>
                              <a:ext cx="173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87280"/>
                              <a:ext cx="153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1023840"/>
                              <a:ext cx="20192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                          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680"/>
                              <a:ext cx="469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0"/>
                              <a:ext cx="11048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440">
                                  <a:moveTo>
                                    <a:pt x="0" y="1440"/>
                                  </a:moveTo>
                                  <a:cubicBezTo>
                                    <a:pt x="256" y="1381"/>
                                    <a:pt x="513" y="1323"/>
                                    <a:pt x="700" y="1240"/>
                                  </a:cubicBezTo>
                                  <a:cubicBezTo>
                                    <a:pt x="887" y="1157"/>
                                    <a:pt x="947" y="1147"/>
                                    <a:pt x="1120" y="940"/>
                                  </a:cubicBezTo>
                                  <a:cubicBezTo>
                                    <a:pt x="1293" y="733"/>
                                    <a:pt x="1643" y="163"/>
                                    <a:pt x="174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640" y="3034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pt;margin-top:4.75pt;width:181.85pt;height:123.35pt" coordorigin="4542,95" coordsize="3637,2467">
                <v:line id="shape_0" from="5222,95" to="5222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42;top:530;width:3637;height:2033">
                  <v:line id="shape_0" from="5202,2010" to="7941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982" to="7621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99;top:2142;width:31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                              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42;top:622;width:7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0,1440" path="m0,1440c256,1381,513,1323,700,1240c887,1157,947,1147,1120,940c1293,733,1643,163,1740,0e" stroked="t" o:allowincell="f" style="position:absolute;left:5242;top:530;width:1739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5222,573" to="5222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92170</wp:posOffset>
                </wp:positionH>
                <wp:positionV relativeFrom="paragraph">
                  <wp:posOffset>9525</wp:posOffset>
                </wp:positionV>
                <wp:extent cx="609600" cy="317500"/>
                <wp:effectExtent l="0" t="0" r="0" b="0"/>
                <wp:wrapNone/>
                <wp:docPr id="2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pt;mso-wrap-distance-left:9.05pt;mso-wrap-distance-right:9.05pt;mso-wrap-distance-top:0pt;mso-wrap-distance-bottom:0pt;margin-top:0.75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55955</wp:posOffset>
                </wp:positionH>
                <wp:positionV relativeFrom="paragraph">
                  <wp:posOffset>114300</wp:posOffset>
                </wp:positionV>
                <wp:extent cx="4290695" cy="14224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840" cy="1422360"/>
                          <a:chOff x="0" y="0"/>
                          <a:chExt cx="4290840" cy="1422360"/>
                        </a:xfrm>
                      </wpg:grpSpPr>
                      <wps:wsp>
                        <wps:cNvSpPr/>
                        <wps:spPr>
                          <a:xfrm flipV="1">
                            <a:off x="3822840" y="12240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77472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406440"/>
                            <a:ext cx="1930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=0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+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079640"/>
                            <a:ext cx="73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756360"/>
                            <a:ext cx="120636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627">
                                <a:moveTo>
                                  <a:pt x="0" y="0"/>
                                </a:moveTo>
                                <a:cubicBezTo>
                                  <a:pt x="103" y="168"/>
                                  <a:pt x="207" y="337"/>
                                  <a:pt x="360" y="440"/>
                                </a:cubicBezTo>
                                <a:cubicBezTo>
                                  <a:pt x="513" y="543"/>
                                  <a:pt x="727" y="613"/>
                                  <a:pt x="920" y="620"/>
                                </a:cubicBezTo>
                                <a:cubicBezTo>
                                  <a:pt x="1113" y="627"/>
                                  <a:pt x="1357" y="580"/>
                                  <a:pt x="1520" y="480"/>
                                </a:cubicBezTo>
                                <a:cubicBezTo>
                                  <a:pt x="1683" y="380"/>
                                  <a:pt x="1791" y="200"/>
                                  <a:pt x="190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4006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781560"/>
                            <a:ext cx="9270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8612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444600"/>
                            <a:ext cx="1612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0    +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79640"/>
                            <a:ext cx="73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794520"/>
                            <a:ext cx="120636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627">
                                <a:moveTo>
                                  <a:pt x="0" y="0"/>
                                </a:moveTo>
                                <a:cubicBezTo>
                                  <a:pt x="103" y="168"/>
                                  <a:pt x="207" y="337"/>
                                  <a:pt x="360" y="440"/>
                                </a:cubicBezTo>
                                <a:cubicBezTo>
                                  <a:pt x="513" y="543"/>
                                  <a:pt x="727" y="613"/>
                                  <a:pt x="920" y="620"/>
                                </a:cubicBezTo>
                                <a:cubicBezTo>
                                  <a:pt x="1113" y="627"/>
                                  <a:pt x="1357" y="580"/>
                                  <a:pt x="1520" y="480"/>
                                </a:cubicBezTo>
                                <a:cubicBezTo>
                                  <a:pt x="1683" y="380"/>
                                  <a:pt x="1791" y="200"/>
                                  <a:pt x="190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4520"/>
                            <a:ext cx="92700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5076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1200" y="794520"/>
                            <a:ext cx="763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0960" y="794520"/>
                            <a:ext cx="763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9pt;width:337.85pt;height:112.05pt" coordorigin="1033,180" coordsize="6757,2241">
                <v:line id="shape_0" from="7053,373" to="7053,2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3,1400" to="721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50;top:820;width:30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=0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+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3;top:1881;width:1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0,627" path="m0,0c103,168,207,337,360,440c513,543,727,613,920,620c1113,627,1357,580,1520,480c1683,380,1791,200,1900,20e" stroked="t" o:allowincell="f" style="position:absolute;left:5133;top:1371;width:1899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173;top:180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53,811" to="7053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1411" to="7052,1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3,473" to="1393,2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,1460" to="3452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0;top:880;width:2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0    +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3;top:1881;width:1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0,627" path="m0,0c103,168,207,337,360,440c513,543,727,613,920,620c1113,627,1357,580,1520,480c1683,380,1791,200,1900,20e" stroked="t" o:allowincell="f" style="position:absolute;left:1373;top:1431;width:1899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93,1431" to="2852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3;top:260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13,1431" to="1532,16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3,1431" to="7012,1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0670</wp:posOffset>
                </wp:positionH>
                <wp:positionV relativeFrom="paragraph">
                  <wp:posOffset>92075</wp:posOffset>
                </wp:positionV>
                <wp:extent cx="4989195" cy="248920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2489040"/>
                          <a:chOff x="0" y="0"/>
                          <a:chExt cx="4989240" cy="2489040"/>
                        </a:xfrm>
                      </wpg:grpSpPr>
                      <wps:wsp>
                        <wps:cNvSpPr/>
                        <wps:spPr>
                          <a:xfrm flipV="1">
                            <a:off x="3708360" y="88632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9240" cy="248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284200" cy="245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360" y="88884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1040" y="495360"/>
                                <a:ext cx="16128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24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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9160"/>
                                <a:ext cx="647640" cy="170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en-US" w:bidi="ar-SA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760" y="95760"/>
                                <a:ext cx="0" cy="23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30248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73412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127960"/>
                                <a:ext cx="143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883080"/>
                                <a:ext cx="469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870480"/>
                                <a:ext cx="635040" cy="62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902160"/>
                                <a:ext cx="11685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630">
                                    <a:moveTo>
                                      <a:pt x="0" y="10"/>
                                    </a:moveTo>
                                    <a:cubicBezTo>
                                      <a:pt x="221" y="5"/>
                                      <a:pt x="443" y="0"/>
                                      <a:pt x="600" y="50"/>
                                    </a:cubicBezTo>
                                    <a:cubicBezTo>
                                      <a:pt x="757" y="100"/>
                                      <a:pt x="853" y="237"/>
                                      <a:pt x="940" y="310"/>
                                    </a:cubicBezTo>
                                    <a:cubicBezTo>
                                      <a:pt x="1027" y="383"/>
                                      <a:pt x="970" y="437"/>
                                      <a:pt x="1120" y="490"/>
                                    </a:cubicBezTo>
                                    <a:cubicBezTo>
                                      <a:pt x="1270" y="543"/>
                                      <a:pt x="1555" y="586"/>
                                      <a:pt x="184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00400" y="888840"/>
                              <a:ext cx="153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440" y="495360"/>
                              <a:ext cx="16128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564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749160"/>
                              <a:ext cx="647640" cy="170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/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 xml:space="preserve">  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7800" y="95760"/>
                              <a:ext cx="0" cy="232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30248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73412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127960"/>
                              <a:ext cx="143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8344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870480"/>
                              <a:ext cx="635040" cy="62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338480"/>
                              <a:ext cx="146052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606">
                                  <a:moveTo>
                                    <a:pt x="0" y="603"/>
                                  </a:moveTo>
                                  <a:cubicBezTo>
                                    <a:pt x="180" y="604"/>
                                    <a:pt x="360" y="606"/>
                                    <a:pt x="480" y="583"/>
                                  </a:cubicBezTo>
                                  <a:cubicBezTo>
                                    <a:pt x="600" y="560"/>
                                    <a:pt x="643" y="506"/>
                                    <a:pt x="720" y="463"/>
                                  </a:cubicBezTo>
                                  <a:cubicBezTo>
                                    <a:pt x="797" y="420"/>
                                    <a:pt x="883" y="373"/>
                                    <a:pt x="940" y="323"/>
                                  </a:cubicBezTo>
                                  <a:cubicBezTo>
                                    <a:pt x="997" y="273"/>
                                    <a:pt x="1020" y="203"/>
                                    <a:pt x="1060" y="163"/>
                                  </a:cubicBezTo>
                                  <a:cubicBezTo>
                                    <a:pt x="1100" y="123"/>
                                    <a:pt x="1133" y="106"/>
                                    <a:pt x="1180" y="83"/>
                                  </a:cubicBezTo>
                                  <a:cubicBezTo>
                                    <a:pt x="1227" y="60"/>
                                    <a:pt x="1273" y="36"/>
                                    <a:pt x="1340" y="23"/>
                                  </a:cubicBezTo>
                                  <a:cubicBezTo>
                                    <a:pt x="1407" y="10"/>
                                    <a:pt x="1420" y="6"/>
                                    <a:pt x="1580" y="3"/>
                                  </a:cubicBezTo>
                                  <a:cubicBezTo>
                                    <a:pt x="1740" y="0"/>
                                    <a:pt x="2180" y="3"/>
                                    <a:pt x="2300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7.25pt;width:392.9pt;height:196pt" coordorigin="442,145" coordsize="7858,3920">
                <v:line id="shape_0" from="6282,1541" to="6282,262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2;top:145;width:7858;height:3920">
                  <v:group id="shape_0" style="position:absolute;left:442;top:205;width:3597;height:3860">
                    <v:line id="shape_0" from="1222,1605" to="3641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499;top:985;width:2539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82;top:205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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2;top:1385;width:1019;height:2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202,356" to="1202,4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2256" to="3461,2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2936" to="3461,2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3556" to="3481,3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1596" to="1961,15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2,1576" to="2981,25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840,630" path="m0,10c221,5,443,0,600,50c757,100,853,237,940,310c1027,383,970,437,1120,490c1270,543,1555,586,1840,630e" stroked="t" o:allowincell="f" style="position:absolute;left:1222;top:1626;width:1839;height:6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482,1545" to="790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9;top:925;width:2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                           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2;top:145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02;top:1325;width:1019;height:2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/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 xml:space="preserve">  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2,296" to="5462,3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2196" to="7721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2876" to="7721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3496" to="7741,3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1536" to="6221,15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42,1516" to="7241,2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300,606" path="m0,603c180,604,360,606,480,583c600,560,643,506,720,463c797,420,883,373,940,323c997,273,1020,203,1060,163c1100,123,1133,106,1180,83c1227,60,1273,36,1340,23c1407,10,1420,6,1580,3c1740,0,2180,3,2300,3e" stroked="t" o:allowincell="f" style="position:absolute;left:5482;top:2253;width:2299;height:6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деальные и реальные звенья.</w:t>
      </w:r>
      <w:r>
        <w:rPr>
          <w:color w:val="000000"/>
          <w:sz w:val="28"/>
          <w:szCs w:val="28"/>
        </w:rPr>
        <w:t xml:space="preserve"> Идеальные звенья физически не реализуемы, реальные звенья содержат инерцио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2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еальное интегрирующее звен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2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е дифференцирующее звен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2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е форсирующее зве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Х этих звеньев имеют вид (рис. 33а-в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25830</wp:posOffset>
                </wp:positionH>
                <wp:positionV relativeFrom="paragraph">
                  <wp:posOffset>199390</wp:posOffset>
                </wp:positionV>
                <wp:extent cx="0" cy="15240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7pt" to="72.9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7530</wp:posOffset>
                </wp:positionH>
                <wp:positionV relativeFrom="paragraph">
                  <wp:posOffset>1111250</wp:posOffset>
                </wp:positionV>
                <wp:extent cx="381000" cy="787400"/>
                <wp:effectExtent l="14605" t="14605" r="15240" b="152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240">
                              <a:moveTo>
                                <a:pt x="600" y="0"/>
                              </a:moveTo>
                              <a:cubicBezTo>
                                <a:pt x="460" y="36"/>
                                <a:pt x="320" y="73"/>
                                <a:pt x="220" y="280"/>
                              </a:cubicBezTo>
                              <a:cubicBezTo>
                                <a:pt x="120" y="487"/>
                                <a:pt x="30" y="1067"/>
                                <a:pt x="0" y="1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240" path="m600,0c460,36,320,73,220,280c120,487,30,1067,0,1240e" stroked="t" o:allowincell="f" style="position:absolute;margin-left:43.9pt;margin-top:87.5pt;width:29.95pt;height:6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73430</wp:posOffset>
                </wp:positionH>
                <wp:positionV relativeFrom="paragraph">
                  <wp:posOffset>1111250</wp:posOffset>
                </wp:positionV>
                <wp:extent cx="127000" cy="76200"/>
                <wp:effectExtent l="2540" t="63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87.5pt" to="70.85pt,9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7330</wp:posOffset>
                </wp:positionH>
                <wp:positionV relativeFrom="paragraph">
                  <wp:posOffset>1098550</wp:posOffset>
                </wp:positionV>
                <wp:extent cx="15367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86.5pt" to="138.8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0230</wp:posOffset>
                </wp:positionH>
                <wp:positionV relativeFrom="paragraph">
                  <wp:posOffset>1123950</wp:posOffset>
                </wp:positionV>
                <wp:extent cx="342900" cy="673100"/>
                <wp:effectExtent l="0" t="254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88.5pt" to="71.85pt,1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41830</wp:posOffset>
                </wp:positionH>
                <wp:positionV relativeFrom="paragraph">
                  <wp:posOffset>1073150</wp:posOffset>
                </wp:positionV>
                <wp:extent cx="1638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84.5pt" to="281.8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83130</wp:posOffset>
                </wp:positionH>
                <wp:positionV relativeFrom="paragraph">
                  <wp:posOffset>262890</wp:posOffset>
                </wp:positionV>
                <wp:extent cx="0" cy="13970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0.7pt" to="171.9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70430</wp:posOffset>
                </wp:positionH>
                <wp:positionV relativeFrom="paragraph">
                  <wp:posOffset>626745</wp:posOffset>
                </wp:positionV>
                <wp:extent cx="1270000" cy="461645"/>
                <wp:effectExtent l="14605" t="11430" r="1524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27">
                              <a:moveTo>
                                <a:pt x="0" y="727"/>
                              </a:moveTo>
                              <a:cubicBezTo>
                                <a:pt x="46" y="627"/>
                                <a:pt x="93" y="527"/>
                                <a:pt x="180" y="427"/>
                              </a:cubicBezTo>
                              <a:cubicBezTo>
                                <a:pt x="267" y="327"/>
                                <a:pt x="400" y="197"/>
                                <a:pt x="520" y="127"/>
                              </a:cubicBezTo>
                              <a:cubicBezTo>
                                <a:pt x="640" y="57"/>
                                <a:pt x="737" y="0"/>
                                <a:pt x="900" y="7"/>
                              </a:cubicBezTo>
                              <a:cubicBezTo>
                                <a:pt x="1063" y="14"/>
                                <a:pt x="1317" y="50"/>
                                <a:pt x="1500" y="167"/>
                              </a:cubicBezTo>
                              <a:cubicBezTo>
                                <a:pt x="1683" y="284"/>
                                <a:pt x="1913" y="617"/>
                                <a:pt x="2000" y="7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727" path="m0,727c46,627,93,527,180,427c267,327,400,197,520,127c640,57,737,0,900,7c1063,14,1317,50,1500,167c1683,284,1913,617,2000,707e" stroked="t" o:allowincell="f" style="position:absolute;margin-left:170.9pt;margin-top:49.35pt;width:99.95pt;height:36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64230</wp:posOffset>
                </wp:positionH>
                <wp:positionV relativeFrom="paragraph">
                  <wp:posOffset>946150</wp:posOffset>
                </wp:positionV>
                <wp:extent cx="76200" cy="114300"/>
                <wp:effectExtent l="4445" t="317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74.5pt" to="270.85pt,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95830</wp:posOffset>
                </wp:positionH>
                <wp:positionV relativeFrom="paragraph">
                  <wp:posOffset>694690</wp:posOffset>
                </wp:positionV>
                <wp:extent cx="876300" cy="368300"/>
                <wp:effectExtent l="1905" t="571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54.7pt" to="241.8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70630</wp:posOffset>
                </wp:positionH>
                <wp:positionV relativeFrom="paragraph">
                  <wp:posOffset>1073150</wp:posOffset>
                </wp:positionV>
                <wp:extent cx="1638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84.5pt" to="425.8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11930</wp:posOffset>
                </wp:positionH>
                <wp:positionV relativeFrom="paragraph">
                  <wp:posOffset>262890</wp:posOffset>
                </wp:positionV>
                <wp:extent cx="0" cy="1397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0.7pt" to="315.9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40530</wp:posOffset>
                </wp:positionH>
                <wp:positionV relativeFrom="paragraph">
                  <wp:posOffset>601345</wp:posOffset>
                </wp:positionV>
                <wp:extent cx="1270000" cy="461645"/>
                <wp:effectExtent l="14605" t="11430" r="1524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27">
                              <a:moveTo>
                                <a:pt x="0" y="727"/>
                              </a:moveTo>
                              <a:cubicBezTo>
                                <a:pt x="46" y="627"/>
                                <a:pt x="93" y="527"/>
                                <a:pt x="180" y="427"/>
                              </a:cubicBezTo>
                              <a:cubicBezTo>
                                <a:pt x="267" y="327"/>
                                <a:pt x="400" y="197"/>
                                <a:pt x="520" y="127"/>
                              </a:cubicBezTo>
                              <a:cubicBezTo>
                                <a:pt x="640" y="57"/>
                                <a:pt x="737" y="0"/>
                                <a:pt x="900" y="7"/>
                              </a:cubicBezTo>
                              <a:cubicBezTo>
                                <a:pt x="1063" y="14"/>
                                <a:pt x="1317" y="50"/>
                                <a:pt x="1500" y="167"/>
                              </a:cubicBezTo>
                              <a:cubicBezTo>
                                <a:pt x="1683" y="284"/>
                                <a:pt x="1913" y="617"/>
                                <a:pt x="2000" y="7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727" path="m0,727c46,627,93,527,180,427c267,327,400,197,520,127c640,57,737,0,900,7c1063,14,1317,50,1500,167c1683,284,1913,617,2000,707e" stroked="t" o:allowincell="f" style="position:absolute;margin-left:333.9pt;margin-top:47.35pt;width:99.95pt;height:36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47030</wp:posOffset>
                </wp:positionH>
                <wp:positionV relativeFrom="paragraph">
                  <wp:posOffset>958850</wp:posOffset>
                </wp:positionV>
                <wp:extent cx="76200" cy="114300"/>
                <wp:effectExtent l="4445" t="317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75.5pt" to="434.85pt,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99230</wp:posOffset>
                </wp:positionH>
                <wp:positionV relativeFrom="paragraph">
                  <wp:posOffset>732790</wp:posOffset>
                </wp:positionV>
                <wp:extent cx="1181100" cy="355600"/>
                <wp:effectExtent l="1905" t="14605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57.7pt" to="407.85pt,8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1230</wp:posOffset>
                </wp:positionH>
                <wp:positionV relativeFrom="paragraph">
                  <wp:posOffset>21590</wp:posOffset>
                </wp:positionV>
                <wp:extent cx="508000" cy="355600"/>
                <wp:effectExtent l="0" t="0" r="0" b="0"/>
                <wp:wrapNone/>
                <wp:docPr id="2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1.7pt;mso-position-vertical-relative:text;margin-left:1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63930</wp:posOffset>
                </wp:positionH>
                <wp:positionV relativeFrom="paragraph">
                  <wp:posOffset>123190</wp:posOffset>
                </wp:positionV>
                <wp:extent cx="508000" cy="355600"/>
                <wp:effectExtent l="0" t="0" r="0" b="0"/>
                <wp:wrapNone/>
                <wp:docPr id="2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9.7pt;mso-position-vertical-relative:text;margin-left: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8530</wp:posOffset>
                </wp:positionH>
                <wp:positionV relativeFrom="paragraph">
                  <wp:posOffset>1111250</wp:posOffset>
                </wp:positionV>
                <wp:extent cx="1701800" cy="317500"/>
                <wp:effectExtent l="0" t="0" r="0" b="0"/>
                <wp:wrapNone/>
                <wp:docPr id="2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=0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5pt;mso-wrap-distance-left:9.05pt;mso-wrap-distance-right:9.05pt;mso-wrap-distance-top:0pt;mso-wrap-distance-bottom:0pt;margin-top:87.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=0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59430</wp:posOffset>
                </wp:positionH>
                <wp:positionV relativeFrom="paragraph">
                  <wp:posOffset>125095</wp:posOffset>
                </wp:positionV>
                <wp:extent cx="685800" cy="393700"/>
                <wp:effectExtent l="0" t="0" r="0" b="0"/>
                <wp:wrapNone/>
                <wp:docPr id="2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9.85pt;mso-position-vertical-relative:text;margin-left:2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49730</wp:posOffset>
                </wp:positionH>
                <wp:positionV relativeFrom="paragraph">
                  <wp:posOffset>796290</wp:posOffset>
                </wp:positionV>
                <wp:extent cx="355600" cy="355600"/>
                <wp:effectExtent l="0" t="0" r="0" b="0"/>
                <wp:wrapNone/>
                <wp:docPr id="2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62.7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88230</wp:posOffset>
                </wp:positionH>
                <wp:positionV relativeFrom="paragraph">
                  <wp:posOffset>125095</wp:posOffset>
                </wp:positionV>
                <wp:extent cx="685800" cy="393700"/>
                <wp:effectExtent l="0" t="0" r="0" b="0"/>
                <wp:wrapNone/>
                <wp:docPr id="2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9.85pt;mso-position-vertical-relative:text;margin-left:3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7970</wp:posOffset>
                </wp:positionH>
                <wp:positionV relativeFrom="paragraph">
                  <wp:posOffset>39370</wp:posOffset>
                </wp:positionV>
                <wp:extent cx="1892300" cy="317500"/>
                <wp:effectExtent l="0" t="0" r="0" b="0"/>
                <wp:wrapNone/>
                <wp:docPr id="2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=0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5pt;mso-wrap-distance-left:9.05pt;mso-wrap-distance-right:9.05pt;mso-wrap-distance-top:0pt;mso-wrap-distance-bottom:0pt;margin-top:3.1pt;mso-position-vertical-relative:text;margin-left:3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=0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02870</wp:posOffset>
                </wp:positionH>
                <wp:positionV relativeFrom="paragraph">
                  <wp:posOffset>1905</wp:posOffset>
                </wp:positionV>
                <wp:extent cx="685800" cy="393700"/>
                <wp:effectExtent l="0" t="0" r="0" b="0"/>
                <wp:wrapNone/>
                <wp:docPr id="2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0.15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б) в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8000</wp:posOffset>
                </wp:positionH>
                <wp:positionV relativeFrom="paragraph">
                  <wp:posOffset>16510</wp:posOffset>
                </wp:positionV>
                <wp:extent cx="1155700" cy="381000"/>
                <wp:effectExtent l="0" t="0" r="0" b="0"/>
                <wp:wrapNone/>
                <wp:docPr id="2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0pt;mso-wrap-distance-left:9.05pt;mso-wrap-distance-right:9.05pt;mso-wrap-distance-top:0pt;mso-wrap-distance-bottom:0pt;margin-top:1.3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50030</wp:posOffset>
                </wp:positionH>
                <wp:positionV relativeFrom="paragraph">
                  <wp:posOffset>-1537335</wp:posOffset>
                </wp:positionV>
                <wp:extent cx="508000" cy="355600"/>
                <wp:effectExtent l="0" t="0" r="0" b="0"/>
                <wp:wrapNone/>
                <wp:docPr id="2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-121.05pt;mso-position-vertical-relative:text;margin-left:3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8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ссмотрим характеристики соединений звеньев и порядок построения логарифмических частотных характеристик соединений звенье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, из каких элементарных звеньев состоит соедин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яем сопрягающие частоты отдельных звеньев и откладываем их по оси частот в порядке возраст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еделяем наклон низкочастотной асимптоты, используя формулу [(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) 20] дБ/дек (где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– количество дифференцирующих, а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- интегрирующих звеньев) и проводим ее через соответствующую сопряженную часто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ледовательно сопрягая звенья, строим характеристику соединения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2.</w:t>
      </w:r>
      <w:r>
        <w:rPr>
          <w:color w:val="000000"/>
          <w:sz w:val="28"/>
          <w:szCs w:val="28"/>
        </w:rPr>
        <w:t xml:space="preserve"> Построить логарифмическую частотную характеристику соединения:</w:t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2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750</wp:posOffset>
                </wp:positionH>
                <wp:positionV relativeFrom="paragraph">
                  <wp:posOffset>110490</wp:posOffset>
                </wp:positionV>
                <wp:extent cx="3329305" cy="280924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809080"/>
                          <a:chOff x="0" y="0"/>
                          <a:chExt cx="3329280" cy="2809080"/>
                        </a:xfrm>
                      </wpg:grpSpPr>
                      <wps:wsp>
                        <wps:cNvSpPr txBox="1"/>
                        <wps:spPr>
                          <a:xfrm>
                            <a:off x="500400" y="1445760"/>
                            <a:ext cx="2828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1         1            10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1/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360"/>
                            <a:ext cx="498960" cy="23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451600"/>
                            <a:ext cx="9982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335880"/>
                            <a:ext cx="16642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-2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40068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73476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0588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6884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73736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07144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03280"/>
                            <a:ext cx="2579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0"/>
                            <a:ext cx="66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8320" y="118800"/>
                            <a:ext cx="83196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754560"/>
                            <a:ext cx="498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754560"/>
                            <a:ext cx="108216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8680"/>
                            <a:ext cx="0" cy="231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.7pt;width:262.15pt;height:221.2pt" coordorigin="-50,174" coordsize="5243,4424">
                <v:shape id="shape_0" fillcolor="white" stroked="f" o:allowincell="f" style="position:absolute;left:738;top:2451;width:4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1         1            10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1/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;top:685;width:785;height:3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2;top:4035;width:157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703;width:2620;height:1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-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8,805" to="3883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1331" to="3883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3963" to="3883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1857" to="3883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2910" to="3883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3436" to="3883,3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805" to="2180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805" to="1394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6,805" to="2966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805" to="3884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2384" to="4669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6;top:174;width:104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2,361" to="2201,134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180,1362" to="2965,1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66,1362" to="4669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7,550" to="577,4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25800</wp:posOffset>
                </wp:positionH>
                <wp:positionV relativeFrom="paragraph">
                  <wp:posOffset>197485</wp:posOffset>
                </wp:positionV>
                <wp:extent cx="2377440" cy="2312670"/>
                <wp:effectExtent l="0" t="0" r="0" b="0"/>
                <wp:wrapNone/>
                <wp:docPr id="2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Решение:</w:t>
                            </w:r>
                            <w:r>
                              <w:rPr/>
                              <w:t xml:space="preserve"> Определяем со-прягающие частоты отде-льных звеньев и отклады-ваем их по оси частот в по-рядке возрастания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 xml:space="preserve">= 0,01 с;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>= 10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1 с;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</w:t>
                            </w:r>
                            <w:r>
                              <w:rPr/>
                              <w:t>= 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ап   </w:t>
                            </w:r>
                            <w:r>
                              <w:rPr/>
                              <w:t xml:space="preserve">= 0,1 с;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ап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роим характеристику (рис.  34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2.1pt;mso-wrap-distance-left:9.05pt;mso-wrap-distance-right:9.05pt;mso-wrap-distance-top:0pt;mso-wrap-distance-bottom:0pt;margin-top:15.55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Решение:</w:t>
                      </w:r>
                      <w:r>
                        <w:rPr/>
                        <w:t xml:space="preserve"> Определяем со-прягающие частоты отде-льных звеньев и отклады-ваем их по оси частот в по-рядке возрастания.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 xml:space="preserve">= 0,01 с;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>= 10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1 с;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</w:t>
                      </w:r>
                      <w:r>
                        <w:rPr/>
                        <w:t>= 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ап   </w:t>
                      </w:r>
                      <w:r>
                        <w:rPr/>
                        <w:t xml:space="preserve">= 0,1 с;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ап  </w:t>
                      </w:r>
                      <w:r>
                        <w:rPr/>
                        <w:t xml:space="preserve">=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роим характеристику (рис.  3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3. </w:t>
      </w:r>
      <w:r>
        <w:rPr>
          <w:b w:val="false"/>
          <w:color w:val="000000"/>
          <w:sz w:val="28"/>
          <w:szCs w:val="28"/>
        </w:rPr>
        <w:t>Построить логарифмическую частотную характеристику соеди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43860</wp:posOffset>
                </wp:positionH>
                <wp:positionV relativeFrom="paragraph">
                  <wp:posOffset>677545</wp:posOffset>
                </wp:positionV>
                <wp:extent cx="22860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53.35pt" to="411.7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41955</wp:posOffset>
                </wp:positionH>
                <wp:positionV relativeFrom="paragraph">
                  <wp:posOffset>1040765</wp:posOffset>
                </wp:positionV>
                <wp:extent cx="228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81.95pt" to="411.6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43860</wp:posOffset>
                </wp:positionH>
                <wp:positionV relativeFrom="paragraph">
                  <wp:posOffset>2872105</wp:posOffset>
                </wp:positionV>
                <wp:extent cx="22860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26.15pt" to="411.75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43860</wp:posOffset>
                </wp:positionH>
                <wp:positionV relativeFrom="paragraph">
                  <wp:posOffset>1409065</wp:posOffset>
                </wp:positionV>
                <wp:extent cx="228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10.95pt" to="411.7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43860</wp:posOffset>
                </wp:positionH>
                <wp:positionV relativeFrom="paragraph">
                  <wp:posOffset>2140585</wp:posOffset>
                </wp:positionV>
                <wp:extent cx="2286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68.55pt" to="411.75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43860</wp:posOffset>
                </wp:positionH>
                <wp:positionV relativeFrom="paragraph">
                  <wp:posOffset>2506345</wp:posOffset>
                </wp:positionV>
                <wp:extent cx="228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97.35pt" to="411.75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43860</wp:posOffset>
                </wp:positionH>
                <wp:positionV relativeFrom="paragraph">
                  <wp:posOffset>516255</wp:posOffset>
                </wp:positionV>
                <wp:extent cx="0" cy="2834640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40.65pt" to="231.8pt,26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4114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53.35pt" to="318.2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9250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53.35pt" to="275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8978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53.35pt" to="361.4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2986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3.35pt" to="411.8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41955</wp:posOffset>
                </wp:positionH>
                <wp:positionV relativeFrom="paragraph">
                  <wp:posOffset>1796415</wp:posOffset>
                </wp:positionV>
                <wp:extent cx="2834640" cy="0"/>
                <wp:effectExtent l="0" t="9525" r="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41.45pt" to="454.8pt,14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90595</wp:posOffset>
                </wp:positionH>
                <wp:positionV relativeFrom="paragraph">
                  <wp:posOffset>1064895</wp:posOffset>
                </wp:positionV>
                <wp:extent cx="548640" cy="0"/>
                <wp:effectExtent l="0" t="14605" r="0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83.85pt" to="318pt,8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39235</wp:posOffset>
                </wp:positionH>
                <wp:positionV relativeFrom="paragraph">
                  <wp:posOffset>1064895</wp:posOffset>
                </wp:positionV>
                <wp:extent cx="0" cy="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3.85pt" to="318.0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39235</wp:posOffset>
                </wp:positionH>
                <wp:positionV relativeFrom="paragraph">
                  <wp:posOffset>1064895</wp:posOffset>
                </wp:positionV>
                <wp:extent cx="548640" cy="731520"/>
                <wp:effectExtent l="11430" t="8890" r="11430" b="8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3.85pt" to="361.2pt,1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87875</wp:posOffset>
                </wp:positionH>
                <wp:positionV relativeFrom="paragraph">
                  <wp:posOffset>1796415</wp:posOffset>
                </wp:positionV>
                <wp:extent cx="640080" cy="0"/>
                <wp:effectExtent l="635" t="19050" r="0" b="190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141.45pt" to="411.6pt,14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27955</wp:posOffset>
                </wp:positionH>
                <wp:positionV relativeFrom="paragraph">
                  <wp:posOffset>1796415</wp:posOffset>
                </wp:positionV>
                <wp:extent cx="365760" cy="365760"/>
                <wp:effectExtent l="10160" t="10160" r="10160" b="10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141.45pt" to="440.4pt,17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90825</wp:posOffset>
                </wp:positionH>
                <wp:positionV relativeFrom="paragraph">
                  <wp:posOffset>564515</wp:posOffset>
                </wp:positionV>
                <wp:extent cx="687705" cy="506730"/>
                <wp:effectExtent l="8890" t="12065" r="8890" b="1206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4.45pt" to="273.85pt,84.3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67000" cy="508000"/>
            <wp:effectExtent l="0" t="0" r="0" b="0"/>
            <wp:docPr id="2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26740</wp:posOffset>
                </wp:positionH>
                <wp:positionV relativeFrom="paragraph">
                  <wp:posOffset>241935</wp:posOffset>
                </wp:positionV>
                <wp:extent cx="731520" cy="365760"/>
                <wp:effectExtent l="0" t="0" r="0" b="0"/>
                <wp:wrapNone/>
                <wp:docPr id="2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 [</w:t>
                            </w:r>
                            <w:r>
                              <w:rPr/>
                              <w:t>дБ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9.05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 [</w:t>
                      </w:r>
                      <w:r>
                        <w:rPr/>
                        <w:t>дБ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8420</wp:posOffset>
                </wp:positionH>
                <wp:positionV relativeFrom="paragraph">
                  <wp:posOffset>148590</wp:posOffset>
                </wp:positionV>
                <wp:extent cx="2468880" cy="2941955"/>
                <wp:effectExtent l="0" t="0" r="0" b="0"/>
                <wp:wrapNone/>
                <wp:docPr id="2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94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Решение:</w:t>
                            </w:r>
                            <w:r>
                              <w:rPr/>
                              <w:t xml:space="preserve"> Определяем соп-рягающие частоты отдель-ных звеньев и откладываем их по оси частот в порядке возрастания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 xml:space="preserve">= 0,1 с;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 </w:t>
                            </w:r>
                            <w:r>
                              <w:rPr/>
                              <w:t>= 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10 с;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>= 0,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к      </w:t>
                            </w:r>
                            <w:r>
                              <w:rPr/>
                              <w:t xml:space="preserve">= 1 с;  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к    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/>
                              <w:t>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0,1 с;  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</w:t>
                            </w:r>
                            <w:r>
                              <w:rPr/>
                              <w:t>= 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0,01 с;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фор</w:t>
                            </w:r>
                            <w:r>
                              <w:rPr/>
                              <w:t>= 10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Строим характеристику рис. 3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31.65pt;mso-wrap-distance-left:9.05pt;mso-wrap-distance-right:9.05pt;mso-wrap-distance-top:0pt;mso-wrap-distance-bottom:0pt;margin-top:11.7pt;mso-position-vertical-relative:text;margin-left:-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Решение:</w:t>
                      </w:r>
                      <w:r>
                        <w:rPr/>
                        <w:t xml:space="preserve"> Определяем соп-рягающие частоты отдель-ных звеньев и откладываем их по оси частот в порядке возрастания.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 xml:space="preserve">= 0,1 с;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инт  </w:t>
                      </w:r>
                      <w:r>
                        <w:rPr/>
                        <w:t>= 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10 с;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>= 0,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к      </w:t>
                      </w:r>
                      <w:r>
                        <w:rPr/>
                        <w:t xml:space="preserve">= 1 с;   </w:t>
                      </w:r>
                      <w:r>
                        <w:rPr>
                          <w:vertAlign w:val="subscript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к     </w:t>
                      </w:r>
                      <w:r>
                        <w:rPr/>
                        <w:t>=</w:t>
                      </w: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/>
                        <w:t>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0,1 с;  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</w:t>
                      </w:r>
                      <w:r>
                        <w:rPr/>
                        <w:t>= 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0,01 с;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фор</w:t>
                      </w:r>
                      <w:r>
                        <w:rPr/>
                        <w:t>= 10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Строим характеристику рис. 3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38095</wp:posOffset>
                </wp:positionH>
                <wp:positionV relativeFrom="paragraph">
                  <wp:posOffset>95885</wp:posOffset>
                </wp:positionV>
                <wp:extent cx="548640" cy="2377440"/>
                <wp:effectExtent l="0" t="0" r="0" b="0"/>
                <wp:wrapNone/>
                <wp:docPr id="2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7.2pt;mso-wrap-distance-left:9.05pt;mso-wrap-distance-right:9.05pt;mso-wrap-distance-top:0pt;mso-wrap-distance-bottom:0pt;margin-top:7.55pt;mso-position-vertical-relative:text;margin-left:1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24835</wp:posOffset>
                </wp:positionH>
                <wp:positionV relativeFrom="paragraph">
                  <wp:posOffset>99695</wp:posOffset>
                </wp:positionV>
                <wp:extent cx="2560320" cy="1097280"/>
                <wp:effectExtent l="0" t="0" r="0" b="0"/>
                <wp:wrapNone/>
                <wp:docPr id="2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0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0      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86.4pt;mso-wrap-distance-left:9.05pt;mso-wrap-distance-right:9.05pt;mso-wrap-distance-top:0pt;mso-wrap-distance-bottom:0pt;margin-top:7.85pt;mso-position-vertical-relative:text;margin-left:2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0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0     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3108960" cy="365760"/>
                <wp:effectExtent l="0" t="0" r="0" b="0"/>
                <wp:wrapNone/>
                <wp:docPr id="2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0,1       1          10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1/c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10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0,1       1          10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1/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097280" cy="365760"/>
                <wp:effectExtent l="0" t="0" r="0" b="0"/>
                <wp:wrapNone/>
                <wp:docPr id="2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4.</w:t>
      </w:r>
      <w:r>
        <w:rPr>
          <w:color w:val="000000"/>
          <w:sz w:val="28"/>
          <w:szCs w:val="28"/>
        </w:rPr>
        <w:t xml:space="preserve"> Построить АФХ соединения звеньев, передаточная функция которого имеет вид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2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Выполнив подстановку </w:t>
      </w:r>
      <w:r>
        <w:rPr>
          <w:i/>
          <w:color w:val="000000"/>
          <w:sz w:val="28"/>
          <w:szCs w:val="28"/>
        </w:rPr>
        <w:t>p = j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множив на комплексно сопряженное выражение, получим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5160" cy="509905"/>
            <wp:effectExtent l="0" t="0" r="0" b="0"/>
            <wp:docPr id="2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характеристику рис. 36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8055</wp:posOffset>
                </wp:positionH>
                <wp:positionV relativeFrom="paragraph">
                  <wp:posOffset>107950</wp:posOffset>
                </wp:positionV>
                <wp:extent cx="961390" cy="466090"/>
                <wp:effectExtent l="0" t="0" r="0" b="0"/>
                <wp:wrapNone/>
                <wp:docPr id="2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АФ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6.7pt;mso-wrap-distance-left:9.05pt;mso-wrap-distance-right:9.05pt;mso-wrap-distance-top:0pt;mso-wrap-distance-bottom:0pt;margin-top:8.5pt;mso-position-vertical-relative:text;margin-left:27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АФ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44825</wp:posOffset>
                </wp:positionH>
                <wp:positionV relativeFrom="paragraph">
                  <wp:posOffset>121285</wp:posOffset>
                </wp:positionV>
                <wp:extent cx="0" cy="17145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9.55pt" to="239.75pt,1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  <w:tab/>
        <w:t xml:space="preserve"> +j</w:t>
        <w:tab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92300</wp:posOffset>
                </wp:positionH>
                <wp:positionV relativeFrom="paragraph">
                  <wp:posOffset>594995</wp:posOffset>
                </wp:positionV>
                <wp:extent cx="749300" cy="533400"/>
                <wp:effectExtent l="0" t="0" r="0" b="0"/>
                <wp:wrapNone/>
                <wp:docPr id="2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2pt;mso-wrap-distance-left:9.05pt;mso-wrap-distance-right:9.05pt;mso-wrap-distance-top:0pt;mso-wrap-distance-bottom:0pt;margin-top:46.85pt;mso-position-vertical-relative:text;margin-left:1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24100</wp:posOffset>
                </wp:positionH>
                <wp:positionV relativeFrom="paragraph">
                  <wp:posOffset>59055</wp:posOffset>
                </wp:positionV>
                <wp:extent cx="2032000" cy="0"/>
                <wp:effectExtent l="0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.65pt" to="342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41600</wp:posOffset>
                </wp:positionH>
                <wp:positionV relativeFrom="paragraph">
                  <wp:posOffset>71755</wp:posOffset>
                </wp:positionV>
                <wp:extent cx="419100" cy="1104900"/>
                <wp:effectExtent l="14605" t="14605" r="15240" b="152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740">
                              <a:moveTo>
                                <a:pt x="660" y="0"/>
                              </a:moveTo>
                              <a:cubicBezTo>
                                <a:pt x="610" y="28"/>
                                <a:pt x="560" y="57"/>
                                <a:pt x="480" y="160"/>
                              </a:cubicBezTo>
                              <a:cubicBezTo>
                                <a:pt x="400" y="263"/>
                                <a:pt x="260" y="357"/>
                                <a:pt x="180" y="620"/>
                              </a:cubicBezTo>
                              <a:cubicBezTo>
                                <a:pt x="100" y="883"/>
                                <a:pt x="27" y="1553"/>
                                <a:pt x="0" y="17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740" path="m660,0c610,28,560,57,480,160c400,263,260,357,180,620c100,883,27,1553,0,1740e" stroked="t" o:allowincell="f" style="position:absolute;margin-left:208pt;margin-top:5.65pt;width:32.95pt;height:8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33700</wp:posOffset>
                </wp:positionH>
                <wp:positionV relativeFrom="paragraph">
                  <wp:posOffset>59055</wp:posOffset>
                </wp:positionV>
                <wp:extent cx="152400" cy="114300"/>
                <wp:effectExtent l="3175" t="635" r="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65pt" to="242.95pt,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46680</wp:posOffset>
                </wp:positionH>
                <wp:positionV relativeFrom="paragraph">
                  <wp:posOffset>86995</wp:posOffset>
                </wp:positionV>
                <wp:extent cx="419100" cy="927100"/>
                <wp:effectExtent l="3810" t="2540" r="444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6.85pt" to="241.3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проектирование систем автоматического управления. / Под ред. В.В. Солодовникова. – М.: Машиностроение, 1990. -33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о Н.П., Стеклов В.К. Системы автоматического управления на базе микро-ЭВМ. – К.: Тэхника, 1989. –18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 Бесекерский, Е.П. Попов «Теория систем автоматического управления». Профессия, 2003 г. – 75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ченко А.Г. Теория автоматического управления: Учебн. пособие. – Харьков: ХГПУ, 2000. –27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7. – 712 с.</w:t>
      </w:r>
    </w:p>
    <w:sectPr>
      <w:footerReference w:type="default" r:id="rId61"/>
      <w:footerReference w:type="first" r:id="rId6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oleObject" Target="embeddings/oleObject1.bin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5:00Z</dcterms:created>
  <dc:creator>Customer</dc:creator>
  <dc:description/>
  <cp:keywords/>
  <dc:language>en-US</dc:language>
  <cp:lastModifiedBy>SYSTEM</cp:lastModifiedBy>
  <dcterms:modified xsi:type="dcterms:W3CDTF">2011-09-20T05:55:00Z</dcterms:modified>
  <cp:revision>2</cp:revision>
  <dc:subject/>
  <dc:title>Политология — наука и учебная дисциплина</dc:title>
</cp:coreProperties>
</file>