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Что такое гепатит B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епатит В (Hepatitis B) - широко распространенное инфекционное заболевание, вызываемое вирусом гепатита В; в клинически выраженных случаях характеризуется симптомами острого поражения печени и интоксикации, отличается многообразием клинических проявлений и исходов заболевания. Гепатит В определяет практически всю летальность при вирусных гепатитах. Термин гепатит В утвержден в 1973 году Научной группой экспертов ВОЗ. Ранее гепатит В обозначали как сывороточный гепатит, гепатит, передающийся парентерально, и т. д. </w:t>
      </w:r>
    </w:p>
    <w:p>
      <w:pPr>
        <w:pStyle w:val="Normal"/>
        <w:spacing w:before="120" w:after="0"/>
        <w:ind w:firstLine="567"/>
        <w:jc w:val="both"/>
        <w:rPr/>
      </w:pPr>
      <w:r>
        <w:rPr/>
        <w:t>Чем он опасен?</w:t>
      </w:r>
    </w:p>
    <w:p>
      <w:pPr>
        <w:pStyle w:val="Normal"/>
        <w:spacing w:before="120" w:after="0"/>
        <w:ind w:firstLine="567"/>
        <w:jc w:val="both"/>
        <w:rPr/>
      </w:pPr>
      <w:r>
        <w:rPr/>
        <w:t>Гепатит В характеризуется высокой заболеваемостью и смертностью. Не менее важным является тот факт, что в отдаленном периоде заболевание сопровождается угрозой развития опухоли печени и цирроза печени, особенно у тех больных, которые были инфицированы еще в детстве. Вирусом гепатита В инфицировано около двух миллиардов человек, а ежегодно умирает порядка двух миллионов человек. Источниками инфекции являются больные острым и хроническим гепатитом В и носители (порядка 300-350 миллионов человек), многие из которых не догадываются о вирусоносительств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то должен быть вакцинирован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З РФ рекомендует: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этапное введение иммунопрофилактики гепатита В среди детей и введение иммунопрофилактики гепатита В среди групп высокого риска взрослого насел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З РФ рекомендует вакцинацию следующих групп детей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-й этап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 </w:t>
      </w:r>
      <w:r>
        <w:rPr/>
        <w:t xml:space="preserve">новорожденных, родившихся у матерей - носителей вируса или больных гепатитом В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 </w:t>
      </w:r>
      <w:r>
        <w:rPr/>
        <w:t xml:space="preserve">всех новорожденных в регионах с распространенностью носительства HbsAg выше 5 %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 </w:t>
      </w:r>
      <w:r>
        <w:rPr/>
        <w:t xml:space="preserve">детей, в семьях которых есть носитель HbsAg или больной хроническим ВГВ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 </w:t>
      </w:r>
      <w:r>
        <w:rPr/>
        <w:t xml:space="preserve">детей Домов ребенка и интернатов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 </w:t>
      </w:r>
      <w:r>
        <w:rPr/>
        <w:t xml:space="preserve">детей, регулярно получающих кровь и ее препараты, а также находящихся на гемодиализе; </w:t>
      </w:r>
    </w:p>
    <w:p>
      <w:pPr>
        <w:pStyle w:val="Normal"/>
        <w:spacing w:before="120" w:after="0"/>
        <w:ind w:firstLine="567"/>
        <w:jc w:val="both"/>
        <w:rPr/>
      </w:pPr>
      <w:r>
        <w:rPr/>
        <w:t>2-й этап вакцинации предусматривает охват всех детей в рамках календаря прививок</w:t>
      </w:r>
    </w:p>
    <w:p>
      <w:pPr>
        <w:pStyle w:val="Normal"/>
        <w:spacing w:before="120" w:after="0"/>
        <w:ind w:firstLine="567"/>
        <w:jc w:val="both"/>
        <w:rPr/>
      </w:pPr>
      <w:r>
        <w:rPr/>
        <w:t>3-й этап вакцинации предусматривает охват всех подростков</w:t>
      </w:r>
    </w:p>
    <w:p>
      <w:pPr>
        <w:pStyle w:val="Normal"/>
        <w:spacing w:before="120" w:after="0"/>
        <w:ind w:firstLine="567"/>
        <w:jc w:val="both"/>
        <w:rPr/>
      </w:pPr>
      <w:r>
        <w:rPr/>
        <w:t>МЗ РФ рекомендует вакцинацию следующих групп взрослых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 </w:t>
      </w:r>
      <w:r>
        <w:rPr/>
        <w:t xml:space="preserve">Медицинских работников, имеющих контакт с кровью, в первую очередь хирургов, гинекологов, акушеров, стоматологов, манипуляционных сестер, сотрудников отделений переливания крови и гемодиализа, работников лабораторий и т. п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руппы повышенного риска, вакцинация которым может быть рекомендована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 </w:t>
      </w:r>
      <w:r>
        <w:rPr/>
        <w:t xml:space="preserve">больные гемофилией, получающие донорскую кровь; доноры; пациенты, получающие трансплантанты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 </w:t>
      </w:r>
      <w:r>
        <w:rPr/>
        <w:t xml:space="preserve">люди, использующие услуги косметологов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 </w:t>
      </w:r>
      <w:r>
        <w:rPr/>
        <w:t xml:space="preserve">милиционеры, военные, пожарные, работники службы спасения, работники моргов и т. п.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 </w:t>
      </w:r>
      <w:r>
        <w:rPr/>
        <w:t xml:space="preserve">люди, путешествующие по России и миру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 </w:t>
      </w:r>
      <w:r>
        <w:rPr/>
        <w:t xml:space="preserve">люди, употребляющие наркотики внутривенно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 </w:t>
      </w:r>
      <w:r>
        <w:rPr/>
        <w:t xml:space="preserve">члены семей или ближайшего окружения носителей HbsAg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 </w:t>
      </w:r>
      <w:r>
        <w:rPr/>
        <w:t xml:space="preserve">другие группы населения, вакцинация которым может быть полезн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 </w:t>
      </w:r>
      <w:r>
        <w:rPr/>
        <w:t>все жители России могут быть отнесены к группе высокого риска, так как в нашей стране распространенность заболевания очень высока (35 случаев заболевания на 100 000 населения в европейских странах)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medicinform.net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43:00Z</dcterms:created>
  <dc:creator>User</dc:creator>
  <dc:description/>
  <cp:keywords/>
  <dc:language>en-US</dc:language>
  <cp:lastModifiedBy>Mage</cp:lastModifiedBy>
  <dcterms:modified xsi:type="dcterms:W3CDTF">2011-10-12T04:43:00Z</dcterms:modified>
  <cp:revision>2</cp:revision>
  <dc:subject/>
  <dc:title>Что такое гепатит B</dc:title>
</cp:coreProperties>
</file>