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Белорусский государственный университет информатики и радиоэлектроники</w:t>
      </w:r>
    </w:p>
    <w:p>
      <w:pPr>
        <w:pStyle w:val="22"/>
        <w:tabs>
          <w:tab w:val="clear" w:pos="708"/>
          <w:tab w:val="left" w:pos="3960" w:leader="none"/>
        </w:tabs>
        <w:spacing w:lineRule="auto" w:line="360" w:before="0" w:after="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афедра РЭС</w:t>
      </w:r>
    </w:p>
    <w:p>
      <w:pPr>
        <w:pStyle w:val="22"/>
        <w:spacing w:lineRule="auto" w:line="360" w:before="0" w:after="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22"/>
        <w:spacing w:lineRule="auto" w:line="360" w:before="0" w:after="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22"/>
        <w:spacing w:lineRule="auto" w:line="360" w:before="0" w:after="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22"/>
        <w:spacing w:lineRule="auto" w:line="360" w:before="0" w:after="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22"/>
        <w:spacing w:lineRule="auto" w:line="360" w:before="0" w:after="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2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2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2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Cs/>
          <w:caps/>
          <w:sz w:val="28"/>
          <w:szCs w:val="28"/>
        </w:rPr>
      </w:pPr>
      <w:r>
        <w:rPr>
          <w:sz w:val="28"/>
          <w:szCs w:val="28"/>
        </w:rPr>
        <w:t>"Определения, классификация, применение телевизионных систем видеонаблюдения (ТСВ)"</w:t>
      </w:r>
    </w:p>
    <w:p>
      <w:pPr>
        <w:pStyle w:val="TextBody"/>
        <w:spacing w:lineRule="auto" w:line="360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szCs w:val="28"/>
        </w:rPr>
        <w:t>Минск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рмины и о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идеомультиплексор (</w:t>
      </w:r>
      <w:r>
        <w:rPr>
          <w:szCs w:val="28"/>
          <w:lang w:val="en-US"/>
        </w:rPr>
        <w:t>Multiplexer</w:t>
      </w:r>
      <w:r>
        <w:rPr>
          <w:szCs w:val="28"/>
        </w:rPr>
        <w:t>) - многофункциональное устройство, позволяющее оптимизировать запись на специализированный видеомагнитофон изображений от нескольких телевизионных камер и выводить на экран одного монитора до 16-ти изображений (видеосигналов) от различных телевизионных камер одновременно, т.е. производить мультиэкранное отображ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идеоменеджер (</w:t>
      </w:r>
      <w:r>
        <w:rPr>
          <w:szCs w:val="28"/>
          <w:lang w:val="en-US"/>
        </w:rPr>
        <w:t>Video</w:t>
      </w:r>
      <w:r>
        <w:rPr>
          <w:szCs w:val="28"/>
        </w:rPr>
        <w:t xml:space="preserve"> </w:t>
      </w:r>
      <w:r>
        <w:rPr>
          <w:szCs w:val="28"/>
          <w:lang w:val="en-US"/>
        </w:rPr>
        <w:t>Manager</w:t>
      </w:r>
      <w:r>
        <w:rPr>
          <w:szCs w:val="28"/>
        </w:rPr>
        <w:t>) - программируемое многофункциональное микропроцессорное устройство для управления сложными комплексными телевизионными системами видеонаблю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деонаблюдение - режим работы телевизионной системы видеонаблюдения, при котором система позволяет пользователю наблюдать за ситуацией на охраняемом объекте с помощью мони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деоохрана - режим работы телевизионной системы видеонаблюдения, при котором система автоматически подает сигнал тревоги пользователю при изменении ситуации на охраняемом объекте или его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деопринтер - устройство, предназначенное для фиксации на бумаге изображений контролируемого объекта или его части, получаемое непосредственно от телевизионных камер или специализированных видеомагнитофо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Глубина резкости (</w:t>
      </w:r>
      <w:r>
        <w:rPr>
          <w:szCs w:val="28"/>
          <w:lang w:val="en-US"/>
        </w:rPr>
        <w:t>Depth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Field</w:t>
      </w:r>
      <w:r>
        <w:rPr>
          <w:szCs w:val="28"/>
        </w:rPr>
        <w:t>) - интервал по дальности, в пределах которого телевизионная камера формирует четко сфокусированное изображ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Диафрагма (</w:t>
      </w:r>
      <w:r>
        <w:rPr>
          <w:szCs w:val="28"/>
          <w:lang w:val="en-US"/>
        </w:rPr>
        <w:t>Iris</w:t>
      </w:r>
      <w:r>
        <w:rPr>
          <w:szCs w:val="28"/>
        </w:rPr>
        <w:t>)- устройство, регулирующее размер отверстия объектива и количество пропускаемого им света. Меньшее значение диафрагмы соответствует большей степени открытия объект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тегрированная система охраны - совокупность совместно действующих технических средств охраны (систем охранной, пожарной, тревожной сигнализации, систем контроля доступа, телевизионных систем видеонаблюдения), установленных на охраняемом объекте и объединенных системой инженерных сетей и коммуник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Квадратор (</w:t>
      </w:r>
      <w:r>
        <w:rPr>
          <w:szCs w:val="28"/>
          <w:lang w:val="en-US"/>
        </w:rPr>
        <w:t>Quad</w:t>
      </w:r>
      <w:r>
        <w:rPr>
          <w:szCs w:val="28"/>
        </w:rPr>
        <w:t>) — устройство мультиэкранного отображения, предназначенное для приема видеосигналов от четырех (или восьми с выводом их по четыре на экран) телевизионных камер и вывода их на экран одного монитора либо одновременно, либо поочеред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Климатический кожух (</w:t>
      </w:r>
      <w:r>
        <w:rPr>
          <w:szCs w:val="28"/>
          <w:lang w:val="en-US"/>
        </w:rPr>
        <w:t>Housing</w:t>
      </w:r>
      <w:r>
        <w:rPr>
          <w:szCs w:val="28"/>
        </w:rPr>
        <w:t>) - кожух телекамеры, внутри которого созданы определенные условия посредством его герметизации, специальных нагревателей и вентиля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Коммутатор (</w:t>
      </w:r>
      <w:r>
        <w:rPr>
          <w:szCs w:val="28"/>
          <w:lang w:val="en-US"/>
        </w:rPr>
        <w:t>Switcher</w:t>
      </w:r>
      <w:r>
        <w:rPr>
          <w:szCs w:val="28"/>
        </w:rPr>
        <w:t>) - устройство, предназначенное для коммутации видеосигналов, поступающих от телевизионных камер на один или несколько мониторов, в установленном порядке. При необходимости к нему могут подключаться специализированные магнитофоны для записи видеосигналов и извещатели охранной сигнализации для управления режимом комму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Контроллер (</w:t>
      </w:r>
      <w:r>
        <w:rPr>
          <w:szCs w:val="28"/>
          <w:lang w:val="en-US"/>
        </w:rPr>
        <w:t>Controller</w:t>
      </w:r>
      <w:r>
        <w:rPr>
          <w:szCs w:val="28"/>
        </w:rPr>
        <w:t>) - устройство, управляющее параметрами объективов телекамер и/или работой поворотных, и/или других устройств обеспечения функционирования телекамер, а так же последовательных коммутаторов непосредственно, либо через приемники телеметрическ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Кронштейн (</w:t>
      </w:r>
      <w:r>
        <w:rPr>
          <w:szCs w:val="28"/>
          <w:lang w:val="en-US"/>
        </w:rPr>
        <w:t>Bracket</w:t>
      </w:r>
      <w:r>
        <w:rPr>
          <w:szCs w:val="28"/>
        </w:rPr>
        <w:t>) - устройство, предназначенное для крепления телевизионных камер на объек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Матричный коммутатор (</w:t>
      </w:r>
      <w:r>
        <w:rPr>
          <w:szCs w:val="28"/>
          <w:lang w:val="en-US"/>
        </w:rPr>
        <w:t>Matrix</w:t>
      </w:r>
      <w:r>
        <w:rPr>
          <w:szCs w:val="28"/>
        </w:rPr>
        <w:t xml:space="preserve"> </w:t>
      </w:r>
      <w:r>
        <w:rPr>
          <w:szCs w:val="28"/>
          <w:lang w:val="en-US"/>
        </w:rPr>
        <w:t>Switcher</w:t>
      </w:r>
      <w:r>
        <w:rPr>
          <w:szCs w:val="28"/>
        </w:rPr>
        <w:t>) - коммутатор, позволяющий переключать видеосигналы от телевизионных камер на любой из подключенных к нему мони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ртвая зона - не просматриваемая часть зоны видеонаблюдения под видеокаме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ая освещенность - наименьший уровень освещенности объекта, при которой сохраняется способность телевизионной камеры формировать изображение приемлемого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дем - функциональное устройство, обеспечивающее модуляцию и демодуляцию сигн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дуль телевизионной системы видеонаблюдения - совокупность технических средств, приборов и устройств, объединенных линиями связи для решения конкретных функциональ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Монитор (</w:t>
      </w:r>
      <w:r>
        <w:rPr>
          <w:szCs w:val="28"/>
          <w:lang w:val="en-US"/>
        </w:rPr>
        <w:t>Monitor</w:t>
      </w:r>
      <w:r>
        <w:rPr>
          <w:szCs w:val="28"/>
        </w:rPr>
        <w:t>) - техническое средство, предназначенное для воспроизведения видеосигналов, получаемых по линиям связи от телевизионных камер, видеомагнитофонов и других устройств ТС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Объектив (</w:t>
      </w:r>
      <w:r>
        <w:rPr>
          <w:szCs w:val="28"/>
          <w:lang w:val="en-US"/>
        </w:rPr>
        <w:t>Lens</w:t>
      </w:r>
      <w:r>
        <w:rPr>
          <w:szCs w:val="28"/>
        </w:rPr>
        <w:t>) - оптическое устройство, представляющее собой систему линз и предназначенную для фокусировки изображения на чувствительном элементе телекам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ЗС-матрица (</w:t>
      </w:r>
      <w:r>
        <w:rPr>
          <w:szCs w:val="28"/>
          <w:lang w:val="en-US"/>
        </w:rPr>
        <w:t>CCD</w:t>
      </w:r>
      <w:r>
        <w:rPr>
          <w:szCs w:val="28"/>
        </w:rPr>
        <w:t xml:space="preserve"> </w:t>
      </w:r>
      <w:r>
        <w:rPr>
          <w:szCs w:val="28"/>
          <w:lang w:val="en-US"/>
        </w:rPr>
        <w:t>chip</w:t>
      </w:r>
      <w:r>
        <w:rPr>
          <w:szCs w:val="28"/>
        </w:rPr>
        <w:t>) - датчик изображения (чувствительный элемент) телевизионной камеры, преобразующий оптическое изображение в электрический сигнал и представляющий собой полупроводниковый прибор, состоящий из набора элементарных конденсаторов, заряд которых пропорционален интенсивности светового потока, падающего на элемент (ПЗС-приборы с зарядовой связь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иксель - светочувствительный элемент, который является самой маленькой деталью изображения (ПЗС-матрицы). От количества пикселей, размещенных на ПЗС-матрице, зависит разрешающая способность телекам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оворотное устройство (</w:t>
      </w:r>
      <w:r>
        <w:rPr>
          <w:szCs w:val="28"/>
          <w:lang w:val="en-US"/>
        </w:rPr>
        <w:t>Pan</w:t>
      </w:r>
      <w:r>
        <w:rPr>
          <w:szCs w:val="28"/>
        </w:rPr>
        <w:t xml:space="preserve"> &amp; </w:t>
      </w:r>
      <w:r>
        <w:rPr>
          <w:szCs w:val="28"/>
          <w:lang w:val="en-US"/>
        </w:rPr>
        <w:t>Tilt</w:t>
      </w:r>
      <w:r>
        <w:rPr>
          <w:szCs w:val="28"/>
        </w:rPr>
        <w:t xml:space="preserve"> </w:t>
      </w:r>
      <w:r>
        <w:rPr>
          <w:szCs w:val="28"/>
          <w:lang w:val="en-US"/>
        </w:rPr>
        <w:t>Head</w:t>
      </w:r>
      <w:r>
        <w:rPr>
          <w:szCs w:val="28"/>
        </w:rPr>
        <w:t>) - устройство, предназначенное для дистанционного управления положением телевизионной камеры: изменением ее положения в горизонтальной (панорамный обзор) и в вертикальной (угол наклона) плоскос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ный видеосигнал (ПВС) - электрический сигнал с широким спектром частот (обычно от десятков Гц до нескольких МГц), используемый для создания изображения в ТСВ, состоящий из сигнала изображения (видеосигнала), сигнала гашения и сигнал синхро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оследовательный коммутатор (</w:t>
      </w:r>
      <w:r>
        <w:rPr>
          <w:szCs w:val="28"/>
          <w:lang w:val="en-US"/>
        </w:rPr>
        <w:t>Sequential</w:t>
      </w:r>
      <w:r>
        <w:rPr>
          <w:szCs w:val="28"/>
        </w:rPr>
        <w:t xml:space="preserve"> </w:t>
      </w:r>
      <w:r>
        <w:rPr>
          <w:szCs w:val="28"/>
          <w:lang w:val="en-US"/>
        </w:rPr>
        <w:t>Switcher</w:t>
      </w:r>
      <w:r>
        <w:rPr>
          <w:szCs w:val="28"/>
        </w:rPr>
        <w:t>) - коммутатор, предназначенный для поочередного переключения видеосигналов, поступающих от различных телекамер, на один монитор или несколько мони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иемник телеметрической информации (</w:t>
      </w:r>
      <w:r>
        <w:rPr>
          <w:szCs w:val="28"/>
          <w:lang w:val="en-US"/>
        </w:rPr>
        <w:t>Telemetry</w:t>
      </w:r>
      <w:r>
        <w:rPr>
          <w:szCs w:val="28"/>
        </w:rPr>
        <w:t xml:space="preserve"> </w:t>
      </w:r>
      <w:r>
        <w:rPr>
          <w:szCs w:val="28"/>
          <w:lang w:val="en-US"/>
        </w:rPr>
        <w:t>Reciver</w:t>
      </w:r>
      <w:r>
        <w:rPr>
          <w:szCs w:val="28"/>
        </w:rPr>
        <w:t>) - устройство, управляющее параметрами объектива, работой поворотного и других устройств обеспечения функционирования телекамеры по командам телеуправления, принимаемым по каналу связи от контролл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Разрешающая способность (</w:t>
      </w:r>
      <w:r>
        <w:rPr>
          <w:szCs w:val="28"/>
          <w:lang w:val="en-US"/>
        </w:rPr>
        <w:t>Resolution</w:t>
      </w:r>
      <w:r>
        <w:rPr>
          <w:szCs w:val="28"/>
        </w:rPr>
        <w:t>) - способность телевизионной камеры обеспечивать наблюдение за объектами с мелкими деталями и характеризующаяся числом телевизионных линий по горизонтали, которые может воспроизвести телевизионная кам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Ручной коммутатор (</w:t>
      </w:r>
      <w:r>
        <w:rPr>
          <w:szCs w:val="28"/>
          <w:lang w:val="en-US"/>
        </w:rPr>
        <w:t>Manual</w:t>
      </w:r>
      <w:r>
        <w:rPr>
          <w:szCs w:val="28"/>
        </w:rPr>
        <w:t xml:space="preserve"> </w:t>
      </w:r>
      <w:r>
        <w:rPr>
          <w:szCs w:val="28"/>
          <w:lang w:val="en-US"/>
        </w:rPr>
        <w:t>Switcher</w:t>
      </w:r>
      <w:r>
        <w:rPr>
          <w:szCs w:val="28"/>
        </w:rPr>
        <w:t>) — коммутатор, позволяющий получать изображения в любой момент времени от любой из подключенных к нему телекамеры путем переключения пользователем вручную сигналов, поступающих от них на мони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ециализированный (охранный) видеомагнитофон (СВМ) - устройство, предназначенное для записи видеосигналов, поступающих от телевизионных камер, их хранения и воспроизведения в реальном времени или в покадровом режиме с различными временными промежутками (паузами между отдельными кадр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левизионная камера (телекамера, камера, ТК) — устройство, являющееся составной частью телевизионной системы видеонаблюдения и предназначенное для приема, преобразования и передачи видеосигналов о состоянии на охраняемом объекте (его части) по линиям связи для их последующей обработки и предоставления в заданном виде пользовате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Телевизионная система видеонаблюдения или ТСВ (</w:t>
      </w:r>
      <w:r>
        <w:rPr>
          <w:szCs w:val="28"/>
          <w:lang w:val="en-US"/>
        </w:rPr>
        <w:t>Closed</w:t>
      </w:r>
      <w:r>
        <w:rPr>
          <w:szCs w:val="28"/>
        </w:rPr>
        <w:t xml:space="preserve"> </w:t>
      </w:r>
      <w:r>
        <w:rPr>
          <w:szCs w:val="28"/>
          <w:lang w:val="en-US"/>
        </w:rPr>
        <w:t>Circuit</w:t>
      </w:r>
      <w:r>
        <w:rPr>
          <w:szCs w:val="28"/>
        </w:rPr>
        <w:t xml:space="preserve"> </w:t>
      </w:r>
      <w:r>
        <w:rPr>
          <w:szCs w:val="28"/>
          <w:lang w:val="en-US"/>
        </w:rPr>
        <w:t>Television</w:t>
      </w:r>
      <w:r>
        <w:rPr>
          <w:szCs w:val="28"/>
        </w:rPr>
        <w:t xml:space="preserve"> </w:t>
      </w:r>
      <w:r>
        <w:rPr>
          <w:szCs w:val="28"/>
          <w:lang w:val="en-US"/>
        </w:rPr>
        <w:t>Systems</w:t>
      </w:r>
      <w:r>
        <w:rPr>
          <w:szCs w:val="28"/>
        </w:rPr>
        <w:t xml:space="preserve"> или </w:t>
      </w:r>
      <w:r>
        <w:rPr>
          <w:szCs w:val="28"/>
          <w:lang w:val="en-US"/>
        </w:rPr>
        <w:t>CCTV</w:t>
      </w:r>
      <w:r>
        <w:rPr>
          <w:szCs w:val="28"/>
        </w:rPr>
        <w:t>) - совокупность совместно действующих технических средств, объединенных линиями связи, предназначенная для видеонаблюдения за состоянием охраняемого объекта (его части), а также при необходимости видеозаписи или подачи сигнала тревоги при изменении ситуации на н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Телеобъектив (</w:t>
      </w:r>
      <w:r>
        <w:rPr>
          <w:szCs w:val="28"/>
          <w:lang w:val="en-US"/>
        </w:rPr>
        <w:t>Telephoto</w:t>
      </w:r>
      <w:r>
        <w:rPr>
          <w:szCs w:val="28"/>
        </w:rPr>
        <w:t xml:space="preserve"> </w:t>
      </w:r>
      <w:r>
        <w:rPr>
          <w:szCs w:val="28"/>
          <w:lang w:val="en-US"/>
        </w:rPr>
        <w:t>lens</w:t>
      </w:r>
      <w:r>
        <w:rPr>
          <w:szCs w:val="28"/>
        </w:rPr>
        <w:t>) - длиннофокусный объектив, у которого заднее фокусное расстояние значительно больше расстояние от передней поверхности первой линзы до заднего фокуса. Применяется при наблюдении удаленных объектов (предметов) с большим увеличением, а также при решении задач приоритетного наблюдения и идентификаци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Трансфокатор (</w:t>
      </w:r>
      <w:r>
        <w:rPr>
          <w:szCs w:val="28"/>
          <w:lang w:val="en-US"/>
        </w:rPr>
        <w:t>Zoom</w:t>
      </w:r>
      <w:r>
        <w:rPr>
          <w:szCs w:val="28"/>
        </w:rPr>
        <w:t xml:space="preserve"> </w:t>
      </w:r>
      <w:r>
        <w:rPr>
          <w:szCs w:val="28"/>
          <w:lang w:val="en-US"/>
        </w:rPr>
        <w:t>lens</w:t>
      </w:r>
      <w:r>
        <w:rPr>
          <w:szCs w:val="28"/>
        </w:rPr>
        <w:t>) - объектив с переменным фокусным расстоянием, управляемый дистанционно пользов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Угол обзора объектива (</w:t>
      </w:r>
      <w:r>
        <w:rPr>
          <w:szCs w:val="28"/>
          <w:lang w:val="en-US"/>
        </w:rPr>
        <w:t>Angle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view</w:t>
      </w:r>
      <w:r>
        <w:rPr>
          <w:szCs w:val="28"/>
        </w:rPr>
        <w:t>) - угол, под которым виден предмет, образованный лучами, идущими от крайних видимых точек предмета (объекта наблюд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ройство мультиэкранного отображения - устройство, позволяющее выводить на экран одного или нескольких мониторов изображение (видеосигналы) одной или нескольких телевизионных камер одновременно. При необходимости к нему могут подключаться специализированные магнитофоны для записи видеосигналов и извещатели охранной сигнализации для управления режимом от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ат ПЗС-матрицы (датчика изображения) телевизионной камеры -размер ПЗС матрицы (светочувствительной поверхности датчика) в дюй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Чувствительность (</w:t>
      </w:r>
      <w:r>
        <w:rPr>
          <w:szCs w:val="28"/>
          <w:lang w:val="en-US"/>
        </w:rPr>
        <w:t>Sensitivity</w:t>
      </w:r>
      <w:r>
        <w:rPr>
          <w:szCs w:val="28"/>
        </w:rPr>
        <w:t>) телекамеры - минимальная освещенность на датчике изображения (либо в зоне обзора телекамеры), необходимая для производства телекамерой определенной амплитуды видеосигнала с определенным отношением сигнал/шу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лектронная диафрагма - автоматический электронный затвор, который изменяет чувствительность телекамеры относительно изменяющихся условий освещенности так, чтобы поддержать выходной сигнал в определенных предела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лассификация ТС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ассификация ТСВ по категории значимости объекта приведена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right="1074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025390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46" t="-7" r="-5" b="4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нение ТС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ТСВ являются техническими средствами охраны, предназначенными для противодействия преступным посягательствам на охраняемые объекты и должны применяться, как правило, совместно с другими техническими средствами охраны: средствами охранной, пожарной и тревожной сигнализации, системами контроля досту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е допускается использование ТСВ вместо средств охранной, пожарной и тревожной сигнализации в случаях, когда тактикой охраны предусматривается использование средств сигн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 объектах, охраняемых подразделениями охраны, могут использоваться только устройства ТСВ, имеющие сертификаты соответств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елекамер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устройства управления режимом отображе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онитор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компьютер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пециализированные охранные видеомагнитофон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сточники пита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воротные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4. На объектах, охраняемых подразделениями охраны, могут использоваться только ТСВ, соответствующие следующим стандартам: для систем цветного телевидения - стандарту </w:t>
      </w:r>
      <w:r>
        <w:rPr>
          <w:szCs w:val="28"/>
          <w:lang w:val="en-US"/>
        </w:rPr>
        <w:t>PAL</w:t>
      </w:r>
      <w:r>
        <w:rPr>
          <w:szCs w:val="28"/>
        </w:rPr>
        <w:t xml:space="preserve">, для систем черно-белого - </w:t>
      </w:r>
      <w:r>
        <w:rPr>
          <w:szCs w:val="28"/>
          <w:lang w:val="en-US"/>
        </w:rPr>
        <w:t>CCIR</w:t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нение устройств ТСВ других стандартов допустимо только в тех случаях, когда необходима дополнительная установка устройств ТСВ на охраняемых объектах, где уже эксплуатируются устройства ТСВ других станда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Построение ТСВ должно осуществляться по модульному принцип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комендуемые составы модулей в зависимости от эксплуатационных параметров технических средств и от категории значимости объекта приведены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о функциональным признакам системы видеонаблюдения подразделяют на следующие моду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одули видеонаблю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одули видеозапис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одули видеоохра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одули видеопередачи по кабельным и проводным сетям; модули видеопередачи по беспроводным каналам связ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одули видеопередачи по цифровым каналам и коммутируемым линиям общего 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 модулей и их возможная комплектация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дули общего применения содержат простейшие устройства (телевизионные камеры и средства их оснащения, коммутаторы, мониторы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комендуется их применять для систем обычного использования на объектах категорий значимости Б и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став модулей среднего класса входят устройства с обычными или улучшенными характеристиками, имеющие входы и выходы тревоги (телевизионные камеры и средства их оснащения, коммутаторы, квадраторы, мониторы, видеомультиплексоры с ограниченными возможностями, специализированные видеомагнитофоны и т.п.) Они используются для технических комплексов среднего уровня на объектах категории значимости 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Модули высшего класса оснащаются устройствами с наилучшими качественными показателями, имеющими входы и выходы тревоги (телевизионные камеры и средства их оснащения, профессиональные видеодетекторы движения с цифровой обработкой сигналов, мониторы и специализированные видеомагнитофоны повышенного разрешения (</w:t>
      </w:r>
      <w:r>
        <w:rPr>
          <w:szCs w:val="28"/>
          <w:lang w:val="en-US"/>
        </w:rPr>
        <w:t>S</w:t>
      </w:r>
      <w:r>
        <w:rPr>
          <w:szCs w:val="28"/>
        </w:rPr>
        <w:t>-</w:t>
      </w:r>
      <w:r>
        <w:rPr>
          <w:szCs w:val="28"/>
          <w:lang w:val="en-US"/>
        </w:rPr>
        <w:t>VHS</w:t>
      </w:r>
      <w:r>
        <w:rPr>
          <w:szCs w:val="28"/>
        </w:rPr>
        <w:t xml:space="preserve"> класса), многофункциональные мультиплексоры, матричные коммутаторы и т.п.). Они включаются в состав систем высшего и среднего класса на объектах категорий значимости А и 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Выбор устройств ТСВ для использования в модулях высшего класса для применения на особо важных объектах, в том числе для охраны учреждений банков, производится с учетом следующих требова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пускается применение цветных телекамер с чувствительностью не хуже 4 лк на ПЗС-матр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 необходимости обеспечения переменного угла обзора охраняемой зоны допускается применение трансфокаторов и поворот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елекамеры для внутреннего и наружного наблюдения в зависимости от условий эксплуатации могут снабжаться инфракрасной подсвет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Устройства обработки видеоизображения (коммутаторы, квадраторы, мультиплексоры, матричные коммутаторы) выбираются в зависимости от конкретной конфигурации системы видеонаблюдения, т.е. количества телекамер (видеовходов) и устройств контроля (видеовыходов), задач охраны и требований к качеству видеозаписи и изображения, выводимого на экран мони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ля контроля изображения в полноэкранном режиме должны использоваться мониторы 5" (13 см), 9" (23 см), 12" (31 см), для просмотра мультикартины (одновременный вывод изображения от нескольких телекамер) - мониторы 14" (35 см), 15 " (38 см), 17" (43 см), 20" (50 см), 21 "(51 см), 28" (70 см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зрешение черно-белых мониторов по горизонтали, применяемых в системах видеонаблюдения учреждений банков, должно быть не менее 700 телевизионных линий в центре экр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 использовании цветных телевизионных камер допускается применять цветные мониторы с разрешением по горизонтали не менее 340 телевизионных линий в центре экр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- Все модули ТСВ для установки в учреждениях банков должны в обязательном порядке комплектоваться специализированными охранными магнитофонами класса </w:t>
      </w:r>
      <w:r>
        <w:rPr>
          <w:szCs w:val="28"/>
          <w:lang w:val="en-US"/>
        </w:rPr>
        <w:t>S</w:t>
      </w:r>
      <w:r>
        <w:rPr>
          <w:szCs w:val="28"/>
        </w:rPr>
        <w:t>-</w:t>
      </w:r>
      <w:r>
        <w:rPr>
          <w:szCs w:val="28"/>
          <w:lang w:val="en-US"/>
        </w:rPr>
        <w:t>VHS</w:t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писанная на видеокассете информация должна храниться не менее 7 су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ля записи изображения должны использоваться специализированные охранные видеомагнитофоны, позволяющие записывать изображение контролируемого объекта, получаемое с одной или нескольких камер в реальном времени или покадровом режиме с различными временными промежутками (паузами) между отдельны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пецвидеомагнитофон должен иметь соответствующие входы и возможность при поступлении сигнала тревоги от средств охранной, тревожной сигнализации или систем контроля доступа перехода на запись в режиме реальн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се оборудование, выбранное для системы видеонаблюдения, должно быть одного станда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- Для исключения воздействия внешних климатических условий на видеокамеру необходимо применять специальные климатические кожухи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ля защиты видеокамеры от механических повреждений (ударов) необходимо применять специальные кожухи, изготовленные из высокопрочных материалов (сплавов) и стекл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90745" cy="6561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861" r="-5" b="-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591685" cy="224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94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8"/>
        </w:rPr>
        <w:t>Литература: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1. Барсуков В.С. Безопасность: технологии, средства, услуги / В.С. Барсуков. – М., 2001 – 496 с.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2. Ярочкин В.И. Информационная безопасность. Учебник для студентов вузов / 3-е  изд. – М.: Академический проект: Трикста, 2005. – 544 с.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3. Барсуков В.С. Современные технологии безопасности / В.С. Барсуков, В.В. Водолазский. – М.: Нолидж, 2000. – 496 с., и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8"/>
        </w:rPr>
        <w:t>4. Зегжда Д.П. Основы безопасности информационных систем / Д.П. Зегжда, А.М. Ивашко. - М.: Горячая линия – Телеком, 2000. - 452 с., и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8"/>
        </w:rPr>
        <w:t>5. Компьютерная преступность и информационная безопасность / А.П. Леонов [и др.]; под общ. Ред. А.П. Леонова. – Минск: АРИЛ, 2000. – 5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Знак"/>
    <w:qFormat/>
    <w:rPr>
      <w:sz w:val="28"/>
      <w:szCs w:val="20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120" w:after="0"/>
    </w:pPr>
    <w:rPr>
      <w:sz w:val="20"/>
    </w:rPr>
  </w:style>
  <w:style w:type="paragraph" w:styleId="Style12">
    <w:name w:val="Маркированный список"/>
    <w:basedOn w:val="Normal"/>
    <w:qFormat/>
    <w:pPr>
      <w:ind w:left="357" w:hanging="357"/>
    </w:pPr>
    <w:rPr/>
  </w:style>
  <w:style w:type="paragraph" w:styleId="32">
    <w:name w:val="Заголовок т3"/>
    <w:basedOn w:val="Heading3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1440" w:leader="none"/>
      </w:tabs>
      <w:spacing w:before="0" w:after="60"/>
      <w:ind w:left="1224" w:hanging="504"/>
      <w:outlineLvl w:val="9"/>
    </w:pPr>
    <w:rPr>
      <w:rFonts w:ascii="Times New Roman" w:hAnsi="Times New Roman" w:cs="Times New Roman"/>
      <w:b w:val="false"/>
      <w:bCs w:val="false"/>
      <w:i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4:00Z</dcterms:created>
  <dc:creator>User</dc:creator>
  <dc:description/>
  <cp:keywords/>
  <dc:language>en-US</dc:language>
  <cp:lastModifiedBy>SYSTEM</cp:lastModifiedBy>
  <dcterms:modified xsi:type="dcterms:W3CDTF">2011-09-20T03:54:00Z</dcterms:modified>
  <cp:revision>2</cp:revision>
  <dc:subject/>
  <dc:title>Белорусский государственный университет информатики и радиоэлектроники</dc:title>
</cp:coreProperties>
</file>