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курсовой работе рассмотрены вопросы проектирования основных элементов магистральных улиц общегородского знач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Для заданных начального и конечного пунктов участка </w:t>
      </w:r>
      <w:r>
        <w:rPr>
          <w:rFonts w:cs="Courier New"/>
          <w:sz w:val="28"/>
          <w:szCs w:val="32"/>
        </w:rPr>
        <w:t>УЛИЦЫ</w:t>
      </w:r>
      <w:r>
        <w:rPr>
          <w:rFonts w:cs="Courier New"/>
          <w:sz w:val="28"/>
          <w:szCs w:val="28"/>
        </w:rPr>
        <w:t xml:space="preserve"> предложен вариант </w:t>
      </w:r>
      <w:r>
        <w:rPr>
          <w:rFonts w:cs="Courier New"/>
          <w:sz w:val="28"/>
          <w:szCs w:val="32"/>
        </w:rPr>
        <w:t>УЛИЦЫ</w:t>
      </w:r>
      <w:r>
        <w:rPr>
          <w:rFonts w:cs="Courier New"/>
          <w:sz w:val="28"/>
          <w:szCs w:val="28"/>
        </w:rPr>
        <w:t>, для которой произведены расчеты элементов закруглений, разбит пикетаж и составлена ведомость элементов плана трассы. Продольный профиль запроектирован в основном по обертывающей в насыпях 1,5..3,0 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етально запроектирован поперечный профиль земляного полотна на ПК14+00, для которого произведены необходимые расчеты параметров земляного полотна и резервов, определены площади поперечного сечения и вычислены ширины постоянного и временного отвода земли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Courier New"/>
          <w:b/>
          <w:b/>
          <w:sz w:val="28"/>
          <w:szCs w:val="32"/>
        </w:rPr>
      </w:pPr>
      <w:r>
        <w:rPr>
          <w:rFonts w:cs="Courier New"/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Анализ и оценка существующего рельефа по плану участка территрории в горизонталях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боснование и выбор расчетных параметров и нормативов проектирова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ирование типового конструктивного поперечного профиля улиц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ирование улицы в план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ектирование продольного профиля улицы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Определение отметок по ломаной линии продольного профиля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Расчет вертикальной кривой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ектирование поперечного профиля земляного полотна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поперечного профиля земляного полотн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геометрических параметров поперечного профиля земляного полотн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геометрических размеров резерв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ширины полосы отвод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площадей поперечного сечения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Courier New"/>
          <w:b/>
          <w:b/>
          <w:sz w:val="28"/>
          <w:szCs w:val="32"/>
        </w:rPr>
      </w:pPr>
      <w:r>
        <w:rPr>
          <w:rFonts w:cs="Courier New"/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роблема безопасности движения по дорогам, существовавшая еще в эпоху конного транспорта, особенно активизировалась с появлением механических транспортных средств. Уже в 1831г., когда в Лондоне делались первые попытки перевозки пассажиров на повозках с паровыми двигателями, случилось первое дорожно-транспортное происшествие, при котором повозка, объезжая детей, игравших на дороге, врезалась в стену дома и погиб водител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втомобилям все теснее становится на дорогах, а в число участников движения включаются новые, малоопытные водители. Все это проявляется в снижении эффективности автомобильного транспорта и росте числа дорожно-транспортных происшествий. Во многих странах число погибающих на дорогах соизмеримо с числом жертв войн, тяжелых болезней и эпидемий. Дороги стали своеобразным «полем сражений», где ошибки людей, неорганизованность движения, несовершенство дорог и неисправности автомобилей выдвигают перед человеком актуальную проблему борьбы за жизнь пользующихся дорогами. Проблема безопасности движения индивидуальна для каждой страны или даже ее районов и должна решаться самостоя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развитых странах при росте численности парка автомобилей в результате предпринимаемых мер по улучшению состояния дорожной сети и организации движения удается снизить как относительный показатель аварийности на 100млн. автомобиле-километров пробега, так и абсолютное число происше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беспечение безопасности движения приобрело в стране общенациональное значение. Повышению безопасности движения был посвящен ряд правительственных постановлений. Решение проблемы безопасности движения требует проведения комплексны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нашей стране с 1974г. начата подготовка инженеров новой специальности «Организация дорожного движения» как одна из мер по упорядочению движения по дорогам, повышения его безопасности и эффективности перевозок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Анализ и оценка существующего рельефа по плану участка территории в горизонталях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  <w:lang w:val="en-US"/>
        </w:rPr>
      </w:pPr>
      <w:r>
        <w:rPr>
          <w:rFonts w:cs="Courier New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заданному плану рельефа местности были нанесены отметки всех горизонталей (считая их сечение через 0,5м.). Уклоны местности определяются во всех характерных направлениях как отношение разности отметок точек верха и низа склона (берутся по интерполяции) к расстоянию между этими точками (принимая масштаб заданного плана 1:1000). Полученное значение уклона надписано в тысячных над стрелкой, показывающей направление уклона. Под стрелкой указано расстояние в метрах между начальной и конечной точками склона (верхом и низом)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основание и выбор расчетных параметров и нормативов проектир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  <w:lang w:val="en-US"/>
        </w:rPr>
      </w:pPr>
      <w:r>
        <w:rPr>
          <w:rFonts w:cs="Courier New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ля магистральных улиц и дорог общегородского значения регулируемого движения рекомендуются следующие технические нормативы (СНиП П.60.75)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Таблица 1. Технические нормативы 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75"/>
        <w:gridCol w:w="333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ование нормати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Значение нормати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Число полос движения проезжей части в обоих направлениях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/>
              </w:rPr>
              <w:t>-наименьш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/>
              </w:rPr>
              <w:t>-с учетом резер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одной полосы движения, 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7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предохранительной полосы между проезжей частью и бортовым камнем, 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Наибольший продольный уклон, </w:t>
            </w:r>
            <w:r>
              <w:rPr/>
              <w:t>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ьший радиус кривых в плане, 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Алгебраическая разность уклонов переломов продольного профиля при которых необходимо вписывать вертикальные кривые, </w:t>
            </w:r>
            <w:r>
              <w:rPr/>
              <w:t>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ьшие радиусы вертикальных кривых, 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выпукл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/>
              </w:rPr>
              <w:t>-вогнут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центральной   раздели-тельной полосы, 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/>
              </w:rPr>
              <w:t>-основ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/>
              </w:rPr>
              <w:t>-допускаема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разделительных полос между элементами поперечного профиля улицы, 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между проезжей частью и тротуар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между тротуаром и велодорожк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  <w:vertAlign w:val="subscript"/>
              </w:rPr>
            </w:pPr>
            <w:r>
              <w:rPr>
                <w:rFonts w:cs="Courier New"/>
              </w:rPr>
              <w:t>- между проезжей частью и велодорожк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  <w:vertAlign w:val="subscript"/>
              </w:rPr>
            </w:pPr>
            <w:r>
              <w:rPr>
                <w:rFonts w:cs="Courier New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ьшая ширина тротуаров, 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на первую очеред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на расчетный ср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велосипедной дорожки, 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однополос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двухполосно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Ширина разделительной полосы между велосипедными дорожками при двухполосном движении, 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Проектирование типового конструктивного поперечного профиля улицы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уководствуясь принятыми численными значениями нормативов (табл.1), конкретными местными условиями района проектирования (Сахалинская область) и с учетом общих требований к улицам заданной категории, спроектирован типовой конструктивный поперечный профи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н отображает все составные элементы (проезжую часть, разделительную полосу, газоны, тротуары, велодорожки), их взаимное расположение, размеры и поперечные укло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роезжим частям придают двухскатную поверхность с поперечным уклоном 15-20</w:t>
      </w:r>
      <w:r>
        <w:rPr>
          <w:sz w:val="28"/>
          <w:szCs w:val="28"/>
        </w:rPr>
        <w:t xml:space="preserve">‰ </w:t>
      </w:r>
      <w:r>
        <w:rPr>
          <w:rFonts w:cs="Courier New"/>
          <w:sz w:val="28"/>
          <w:szCs w:val="28"/>
        </w:rPr>
        <w:t>(для монолитных покрытий типа «асфальтобетон» и «цементобетон»-20</w:t>
      </w:r>
      <w:r>
        <w:rPr>
          <w:sz w:val="28"/>
          <w:szCs w:val="28"/>
        </w:rPr>
        <w:t xml:space="preserve">‰). </w:t>
      </w:r>
      <w:r>
        <w:rPr>
          <w:rFonts w:cs="Courier New"/>
          <w:sz w:val="28"/>
          <w:szCs w:val="28"/>
        </w:rPr>
        <w:t>Тротуарам, велодорожкам и газонам придают односкатную поверхность с поперечным уклоном 20</w:t>
      </w:r>
      <w:r>
        <w:rPr>
          <w:sz w:val="28"/>
          <w:szCs w:val="28"/>
        </w:rPr>
        <w:t xml:space="preserve">‰   </w:t>
      </w:r>
      <w:r>
        <w:rPr>
          <w:rFonts w:cs="Courier New"/>
          <w:sz w:val="28"/>
          <w:szCs w:val="28"/>
        </w:rPr>
        <w:t>в сторону проезжей ч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оверхность тротуаров, газонов и велодорожек, примыкающих непосредственно к проезжей части, возвышают над ее поверхностью на 0,15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 конструктивном поперечном профиле показывается так же  дорожная одежда проезжей части, тротуаров и велодорожек (принимается  конструктивно по рекомендованной литературе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Проектирование улицы в план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  <w:lang w:val="en-US"/>
        </w:rPr>
      </w:pPr>
      <w:r>
        <w:rPr>
          <w:rFonts w:cs="Courier New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собое значение имеет определение положения оси, которую прокладывают от заданной точки на расстояние 400м в направлении, обеспечивающем оптимальные укло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ля проложения улицы наиболее благоприятным является рельеф с уклонам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5-60</w:t>
      </w:r>
      <w:r>
        <w:rPr>
          <w:sz w:val="28"/>
          <w:szCs w:val="28"/>
        </w:rPr>
        <w:t xml:space="preserve">‰ </w:t>
      </w:r>
      <w:r>
        <w:rPr>
          <w:rFonts w:cs="Courier New"/>
          <w:sz w:val="28"/>
          <w:szCs w:val="28"/>
        </w:rPr>
        <w:t>для магистральных улиц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5-80</w:t>
      </w:r>
      <w:r>
        <w:rPr>
          <w:sz w:val="28"/>
          <w:szCs w:val="28"/>
        </w:rPr>
        <w:t xml:space="preserve">‰ </w:t>
      </w:r>
      <w:r>
        <w:rPr>
          <w:rFonts w:cs="Courier New"/>
          <w:sz w:val="28"/>
          <w:szCs w:val="28"/>
        </w:rPr>
        <w:t>для улиц и дорог местного зна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условиях сложного рельефа трассирование улицы проектируется под углом к горизонталям. При этом за счет увеличения расстояния между перепадом отметок рельефа продольный уклон проектируемой улицы подобран достаточно близко к рекомендуемым значен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ля обеспечения поверхностного стока  минимальный продольный уклон улицы принимается 5</w:t>
      </w:r>
      <w:r>
        <w:rPr>
          <w:sz w:val="28"/>
          <w:szCs w:val="28"/>
        </w:rPr>
        <w:t xml:space="preserve">‰ </w:t>
      </w:r>
      <w:r>
        <w:rPr>
          <w:rFonts w:cs="Courier New"/>
          <w:sz w:val="28"/>
          <w:szCs w:val="28"/>
        </w:rPr>
        <w:t xml:space="preserve"> (в исключительных случаях 4</w:t>
      </w:r>
      <w:r>
        <w:rPr>
          <w:sz w:val="28"/>
          <w:szCs w:val="28"/>
        </w:rPr>
        <w:t>‰</w:t>
      </w:r>
      <w:r>
        <w:rPr>
          <w:rFonts w:cs="Courier New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осле установления положения оси улицы производится разбивка пикетажа. Пикеты намечаются через 20м, начиная от начальной точки, принимаемой  за нулевой пикет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(ПК-0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пользуя определенные в р.3 размеры поперечного профиля, наносят на плане соответствующие продольные линии, разграничивающие элементы улицы, а так же красные линии, определяющие границы улицы по ширине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Проектирование продольного профиля ул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Отметки поверхности земли по оси трассы определены для участка улицы ПК0..ПК17+5м. Отметки пикетов и плюсовых точек трассы относительно горизонталей определялись графически путем непосредственного измерения на плане трассы и вычислялись по формуле линейной интерполяци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=Н</w:t>
      </w:r>
      <w:r>
        <w:rPr>
          <w:rFonts w:cs="Courier New"/>
          <w:sz w:val="28"/>
          <w:szCs w:val="28"/>
          <w:vertAlign w:val="subscript"/>
        </w:rPr>
        <w:t>(</w:t>
      </w:r>
      <w:r>
        <w:rPr>
          <w:rFonts w:cs="Courier New"/>
          <w:sz w:val="28"/>
          <w:szCs w:val="28"/>
          <w:vertAlign w:val="subscript"/>
          <w:lang w:val="en-US"/>
        </w:rPr>
        <w:t>min</w:t>
      </w:r>
      <w:r>
        <w:rPr>
          <w:rFonts w:cs="Courier New"/>
          <w:sz w:val="28"/>
          <w:szCs w:val="28"/>
          <w:vertAlign w:val="subscript"/>
        </w:rPr>
        <w:t>)</w:t>
      </w:r>
      <w:r>
        <w:rPr>
          <w:rFonts w:cs="Courier New"/>
          <w:sz w:val="28"/>
          <w:szCs w:val="28"/>
        </w:rPr>
        <w:t>+(</w:t>
      </w:r>
      <w:r>
        <w:rPr>
          <w:rFonts w:cs="Courier New"/>
          <w:sz w:val="28"/>
          <w:szCs w:val="28"/>
          <w:lang w:val="en-US"/>
        </w:rPr>
        <w:t>x</w:t>
      </w:r>
      <w:r>
        <w:rPr>
          <w:rFonts w:cs="Courier New"/>
          <w:sz w:val="28"/>
          <w:szCs w:val="28"/>
        </w:rPr>
        <w:t>/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)∙</w:t>
      </w:r>
      <w:r>
        <w:rPr>
          <w:rFonts w:cs="Courier New"/>
          <w:sz w:val="28"/>
          <w:szCs w:val="28"/>
          <w:lang w:val="en-US"/>
        </w:rPr>
        <w:t>dh</w:t>
      </w:r>
      <w:r>
        <w:rPr>
          <w:rFonts w:cs="Courier New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где Н</w:t>
      </w:r>
      <w:r>
        <w:rPr>
          <w:rFonts w:cs="Courier New"/>
          <w:sz w:val="28"/>
          <w:szCs w:val="28"/>
          <w:vertAlign w:val="subscript"/>
        </w:rPr>
        <w:t>(</w:t>
      </w:r>
      <w:r>
        <w:rPr>
          <w:rFonts w:cs="Courier New"/>
          <w:sz w:val="28"/>
          <w:szCs w:val="28"/>
          <w:vertAlign w:val="subscript"/>
          <w:lang w:val="en-US"/>
        </w:rPr>
        <w:t>min</w:t>
      </w:r>
      <w:r>
        <w:rPr>
          <w:rFonts w:cs="Courier New"/>
          <w:sz w:val="28"/>
          <w:szCs w:val="28"/>
          <w:vertAlign w:val="subscript"/>
        </w:rPr>
        <w:t xml:space="preserve">) </w:t>
      </w:r>
      <w:r>
        <w:rPr>
          <w:rFonts w:cs="Courier New"/>
          <w:sz w:val="28"/>
          <w:szCs w:val="28"/>
        </w:rPr>
        <w:t>– отметка нижней горизонтали, 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х – расстояние от нижней горизонтали до пикета (плюсовой точки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 – расстояние между горизонталями по линии наибольшего скат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Dh</w:t>
      </w:r>
      <w:r>
        <w:rPr>
          <w:rFonts w:cs="Courier New"/>
          <w:sz w:val="28"/>
          <w:szCs w:val="28"/>
        </w:rPr>
        <w:t xml:space="preserve"> – высота сечения горизонталей, которая для плана трассы равна 1,0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езультаты измерений расстояний по плану трассы и вычисления отметок земли по оси трассы приведены в таблице 3.1., в которой превышение точки относительно нижней горизонтали определяе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</w:rPr>
        <w:t>=2,5∙</w:t>
      </w:r>
      <w:r>
        <w:rPr>
          <w:rFonts w:cs="Courier New"/>
          <w:sz w:val="28"/>
          <w:szCs w:val="28"/>
          <w:lang w:val="en-US"/>
        </w:rPr>
        <w:t>x</w:t>
      </w:r>
      <w:r>
        <w:rPr>
          <w:rFonts w:cs="Courier New"/>
          <w:sz w:val="28"/>
          <w:szCs w:val="28"/>
        </w:rPr>
        <w:t>/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t>Таблица 2 Отметки земли по оси трасс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80"/>
        <w:gridCol w:w="1530"/>
        <w:gridCol w:w="1260"/>
        <w:gridCol w:w="2250"/>
        <w:gridCol w:w="162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К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х,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Courier New"/>
                <w:lang w:val="en-US"/>
              </w:rPr>
              <w:t>L</w:t>
            </w:r>
            <w:r>
              <w:rPr>
                <w:rFonts w:cs="Courier New"/>
              </w:rPr>
              <w:t>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Courier New"/>
                <w:lang w:val="en-US"/>
              </w:rPr>
              <w:t>h</w:t>
            </w:r>
            <w:r>
              <w:rPr>
                <w:rFonts w:cs="Courier New"/>
              </w:rPr>
              <w:t>,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Courier New"/>
                <w:lang w:val="en-US"/>
              </w:rPr>
              <w:t>H</w:t>
            </w:r>
            <w:r>
              <w:rPr>
                <w:rFonts w:cs="Courier New"/>
                <w:vertAlign w:val="subscript"/>
                <w:lang w:val="en-US"/>
              </w:rPr>
              <w:t>(min)</w:t>
            </w:r>
            <w:r>
              <w:rPr>
                <w:rFonts w:cs="Courier New"/>
              </w:rPr>
              <w:t>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Courier New"/>
                <w:lang w:val="en-US"/>
              </w:rPr>
              <w:t>H</w:t>
            </w:r>
            <w:r>
              <w:rPr>
                <w:rFonts w:cs="Courier New"/>
              </w:rPr>
              <w:t>, м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2,6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9,4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9,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9,2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9,3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7,7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3,4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1,6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8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8,1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4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9,6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2,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1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0,3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Т(ПК17+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rFonts w:cs="Courier New"/>
        </w:rPr>
      </w:pPr>
      <w:r>
        <w:rPr>
          <w:rFonts w:cs="Times New Roman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ная линия продольного профил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Ломаная линия продольного профиля на 1-м участке имеет продольный уклон, -5 промилле (спуск), протяженность 121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Ломаная линия продольного профиля на 2-м участке имеет продольный уклон, 19</w:t>
      </w:r>
      <w:r>
        <w:rPr>
          <w:rFonts w:cs="Courier New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</w:rPr>
        <w:t xml:space="preserve"> промилле (подъем), протяженность 23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Ломаная линия продольного профиля на 3-м участке имеет продольный уклон, -27 промилле (спуск), протяженность 290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6. Определение отметок по ломаной линии продольного профил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 пикете 0 отметка по ломаной линии продольного профиля принята равной 183,50м. Первый участок ломаной линии имеет уклон -6 промилле (спуск) и протяженность 1200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ычисление отметок ломаной линии продольного профиля на 1-м участк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)=Н(ПК0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3,50-0,006∙100=182,9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2)=Н(ПК1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2,90-0,006∙100=182,3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3)=Н(ПК2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2,30-0,006∙100=181,7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4)=Н(ПК3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1,70-0,006∙100=181,1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5)=Н(ПК4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1,10-0,006∙100=180,5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6)=Н(ПК5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0,50-0,006∙100=179,9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7)=Н(ПК6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9,90-0,006∙100=179,3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8)=Н(ПК7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9,30-0,006∙100=178,7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9)=Н(ПК8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8,70-0,006∙100=178,1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0)=Н(ПК9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8,10-0,006∙100=177,5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1)=Н(ПК10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7,50-0,006∙100=176,9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2)=Н(ПК11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6,90-0,006∙100=176,3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верк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2)=Н(ПК0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3,50-0,006∙1200=176,3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ычисление отметок ломаной линии продольного профиля на 2-м участке, который имеет продольный уклон 21 промилле (подъем) и протяженность 200 м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3)=Н(ПК12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6,30+0,021∙100=178,4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4)=Н(ПК13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8,40+0,021∙100=180,5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верк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(ПК14)=Н(ПК12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6,30+0,021∙200=180,5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ычисление отметок ломаной линии продольного профиля на 3-м участке, который имеет продольный уклон -27 промилле (спуск) и протяженность 330 м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5)=Н(ПК14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0,50-0,015∙100=179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6)=Н(ПК15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9,00-0,015∙100=177,5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7)=Н(ПК16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7,50-0,015∙100=176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7+30)=Н(ПК17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76,00-0,015∙30=175,55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верк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7+30)=Н(ПК14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=180,50-0,015∙330=175,55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7. Расчет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ходные данные для расчета кривой 1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икетажное положение вершины вертикального угла: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ВВУ)=14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Радиус вогнутой вертикальной кривой: 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100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дольный уклон в начал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=0,008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дольный уклон в конц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=-0,03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и по ломаной линии продольного профил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вершина вертикального угла Нт(ВВУ)=Нт(ПК6)=262,66 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5 Нт(ПК5)=261,86 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7 Нт(ПК7)=259,2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элементов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ривая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=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∙l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l=10000∙l 0,008-(-0,034)l=420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нгенс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K</w:t>
      </w:r>
      <w:r>
        <w:rPr>
          <w:rFonts w:cs="Courier New"/>
          <w:sz w:val="28"/>
          <w:szCs w:val="28"/>
        </w:rPr>
        <w:t>/2=420/2=210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иссектрис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=Т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)=210,00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10000)=2,20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пикетажных положе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икетажное положение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НВК)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(ВВУ)-Т=600,00-210,00=390,00 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ли ПК3+90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икетажное положение конц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КВК)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(ВВУ)+Т=600,00+210,00=810,00 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ли ПК8+10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отметок на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Н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Т=262,66+0,008∙210,00=264,3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конц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К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∙Т=262,66-0,034∙210,00=255,52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ПК6+00 н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(ПК6)=Н(ВВУ)+Б=262,66+2,205=264,87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ходные данные для расчета кривой 2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икетажное положение вершины вертикального угла: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ВВУ)=14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Радиус вогнутой вертикальной кривой: 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30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дольный уклон в начал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=-0,03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дольный уклон в конц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=0,03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и по ломаной линии продольного профил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13 Нт(ПК13)=238,86 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15 Нт(ПК15)=238,4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элементов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ривая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=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∙l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l=3000∙l- 0,034-0,030l=192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нгенс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K</w:t>
      </w:r>
      <w:r>
        <w:rPr>
          <w:rFonts w:cs="Courier New"/>
          <w:sz w:val="28"/>
          <w:szCs w:val="28"/>
        </w:rPr>
        <w:t>/2=192/2=96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иссектрис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Б=Т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)=96,00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3000)=1,53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пикетажных положе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икетажное положение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НВК)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(ВВУ)-Т=1400,00-96,00=1304,00 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ли ПК13+04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икетажное положение конц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КВК)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(ВВУ)+Т=1400,00+96,00=1496,00 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ли ПК14+96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отметок на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Н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Т=235,46-0,034∙96,00=232,19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конц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К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∙Т=235,46+0,030∙96,00=238,3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стояние от начала вертикальной кривой до ПК13+00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Х</w:t>
      </w:r>
      <w:r>
        <w:rPr>
          <w:rFonts w:cs="Courier New"/>
          <w:sz w:val="28"/>
          <w:szCs w:val="28"/>
          <w:vertAlign w:val="subscript"/>
        </w:rPr>
        <w:t>13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ПК13)-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НВК)=1300-1304=-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Y</w:t>
      </w:r>
      <w:r>
        <w:rPr>
          <w:rFonts w:cs="Courier New"/>
          <w:sz w:val="28"/>
          <w:szCs w:val="28"/>
          <w:vertAlign w:val="subscript"/>
        </w:rPr>
        <w:t>13</w:t>
      </w:r>
      <w:r>
        <w:rPr>
          <w:rFonts w:cs="Courier New"/>
          <w:sz w:val="28"/>
          <w:szCs w:val="28"/>
        </w:rPr>
        <w:t>=х</w:t>
      </w:r>
      <w:r>
        <w:rPr>
          <w:rFonts w:cs="Courier New"/>
          <w:sz w:val="28"/>
          <w:szCs w:val="28"/>
          <w:vertAlign w:val="subscript"/>
        </w:rPr>
        <w:t>13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2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(-4)</w:t>
      </w:r>
      <w:r>
        <w:rPr>
          <w:rFonts w:cs="Courier New"/>
          <w:sz w:val="28"/>
          <w:szCs w:val="28"/>
          <w:vertAlign w:val="superscript"/>
        </w:rPr>
        <w:t xml:space="preserve">2 </w:t>
      </w:r>
      <w:r>
        <w:rPr>
          <w:rFonts w:cs="Courier New"/>
          <w:sz w:val="28"/>
          <w:szCs w:val="28"/>
        </w:rPr>
        <w:t>/(2∙3000)=0,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тметка ПК14+00 н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4)=Н(ВВУ)+Б=235,46+1,536=236,99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стояние от начала вертикальной кривой до ПК15+00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Х</w:t>
      </w:r>
      <w:r>
        <w:rPr>
          <w:rFonts w:cs="Courier New"/>
          <w:sz w:val="28"/>
          <w:szCs w:val="28"/>
          <w:vertAlign w:val="subscript"/>
        </w:rPr>
        <w:t>15</w:t>
      </w:r>
      <w:r>
        <w:rPr>
          <w:rFonts w:cs="Courier New"/>
          <w:sz w:val="28"/>
          <w:szCs w:val="28"/>
        </w:rPr>
        <w:t xml:space="preserve">=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КВК)-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ПК15)=1496-1500=-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Y</w:t>
      </w:r>
      <w:r>
        <w:rPr>
          <w:rFonts w:cs="Courier New"/>
          <w:sz w:val="28"/>
          <w:szCs w:val="28"/>
          <w:vertAlign w:val="subscript"/>
        </w:rPr>
        <w:t>15</w:t>
      </w:r>
      <w:r>
        <w:rPr>
          <w:rFonts w:cs="Courier New"/>
          <w:sz w:val="28"/>
          <w:szCs w:val="28"/>
        </w:rPr>
        <w:t>=х</w:t>
      </w:r>
      <w:r>
        <w:rPr>
          <w:rFonts w:cs="Courier New"/>
          <w:sz w:val="28"/>
          <w:szCs w:val="28"/>
          <w:vertAlign w:val="subscript"/>
        </w:rPr>
        <w:t>15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2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(-4)</w:t>
      </w:r>
      <w:r>
        <w:rPr>
          <w:rFonts w:cs="Courier New"/>
          <w:sz w:val="28"/>
          <w:szCs w:val="28"/>
          <w:vertAlign w:val="superscript"/>
        </w:rPr>
        <w:t xml:space="preserve">2 </w:t>
      </w:r>
      <w:r>
        <w:rPr>
          <w:rFonts w:cs="Courier New"/>
          <w:sz w:val="28"/>
          <w:szCs w:val="28"/>
        </w:rPr>
        <w:t>/(2∙3000)=0,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ПК15+00 н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(ПК15)=Н(ВВУ)+Б=238,46+0,003=238,463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ходные данные для расчета кривой 3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икетажное положение вершины вертикального угла: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ВВУ)=18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Радиус вогнутой вертикальной кривой: 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100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дольный уклон в начал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=0,03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дольный уклон в конце кривой: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=-0,02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и по ломаной линии продольного профил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17 Нт(ПК17)=244,46 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пикет 19 Нт(ПК19)=245,2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 элементов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ривая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=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∙l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l=10000∙l 0,030-(-0,022)l=520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нгенс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K</w:t>
      </w:r>
      <w:r>
        <w:rPr>
          <w:rFonts w:cs="Courier New"/>
          <w:sz w:val="28"/>
          <w:szCs w:val="28"/>
        </w:rPr>
        <w:t>/2=520/2=260,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иссектрис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Б=Т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)=260,00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/(2∙10000)=3,38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пикетажных положе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икетажное положение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(НВК)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 xml:space="preserve">(ВВУ)-Т=1800,00-260,00=1540,00 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ли ПК15+40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икетажное положение конца вертикали ПК20+60,0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пределение отметок на вертикальной крив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начал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Н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∙Т=247,46+0,030∙260,00=255,2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конц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КВК)=Н(ВВУ)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∙Т=247,46-0,022∙260,00=241,7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ПК18+00 на вертикальной крив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(ПК18)=Н(ВВУ)+Б=247,46+3,38=250,84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32"/>
        </w:rPr>
        <w:t>8. Проектирование поперечного профиля земляного полот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  <w:lang w:val="en-US"/>
        </w:rPr>
      </w:pPr>
      <w:r>
        <w:rPr>
          <w:rFonts w:cs="Courier New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Типы поперечных профилей земляного полот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нализ грунтового профиля показывает, что его верхняя часть сложена суглинками, поэтому для возведения земляного полотна в насыпях в качестве грунта принят суглинок. Участок трассы проходит в нестесненных условиях по неплодородным землям, поэтому возможно возведение насыпей из грунта боковых резервов. Рекомендации типовых проектных решений земляного полотна учтены при назначении следующих типов поперечных профилей земляного полот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высоте насыпи до 3-х метров применяется тип 2 с коэффициентом заложения внутреннего откоса 1:4 и внешнего откоса резерва на участках ПК13+50…ПК20+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высоте насыпи до 6-ти метров принимается тип 2 с коэффициентом заложения внутреннего откоса 1:1,5 на участках ПК0+00…ПК0+75, ПК9+50…ПК11+5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высоте насыпи до 12-ти метров принимается тип 2 с коэффициентом заложения внутреннего откоса в нижней части 1:1,75, в верхней части 1:1,5 на участке ПК0+75…ПК9+50, ПК11+50…ПК13+5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связи с тем, что косогорность на участке трассы незначительна (менее 1:10), типы поперечных профилей земляного полотна слева и справа от оси дороги приняты одинаковым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9.  Расчет поперечного профиля земляного полот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  <w:lang w:val="en-US"/>
        </w:rPr>
      </w:pPr>
      <w:r>
        <w:rPr>
          <w:rFonts w:cs="Courier New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Исходные данные для проектирова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Для расчета геометрических параметров поперечного профиля земляного полотна на ПК10+00 приняты следующие исходные данные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тип поперечного профиля земляного полотна - 2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рунт земляного полотна – суглинок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коэффициент заложения внутреннего откоса –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=4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коэффициент заложения внешнего откоса канавы – 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=1,5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проектная отметка по оси дороги – Ноп=246,06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отметка поверхности земли по оси трассы– Нпз=243,17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рабочая отметка – 2,43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ширина проезжей части – В=7,0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ширина обочины – с=2,5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ширина укрепленной полосы обочины – 0,5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поперечный уклон проезжей части –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пч</w:t>
      </w:r>
      <w:r>
        <w:rPr>
          <w:rFonts w:cs="Courier New"/>
          <w:sz w:val="28"/>
          <w:szCs w:val="28"/>
        </w:rPr>
        <w:t>=0,02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оперечный уклон обочины –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об</w:t>
      </w:r>
      <w:r>
        <w:rPr>
          <w:rFonts w:cs="Courier New"/>
          <w:sz w:val="28"/>
          <w:szCs w:val="28"/>
        </w:rPr>
        <w:t>=0,040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поперечный уклон поверхности земляного полотна –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зп</w:t>
      </w:r>
      <w:r>
        <w:rPr>
          <w:rFonts w:cs="Courier New"/>
          <w:sz w:val="28"/>
          <w:szCs w:val="28"/>
        </w:rPr>
        <w:t>=0,04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глубина канавы – 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=1,0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ширина канавы – в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=1,00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толщина дорожной одежды – 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до</w:t>
      </w:r>
      <w:r>
        <w:rPr>
          <w:rFonts w:cs="Courier New"/>
          <w:sz w:val="28"/>
          <w:szCs w:val="28"/>
        </w:rPr>
        <w:t>=0,60 м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153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 xml:space="preserve">толщина растительного слоя – 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с</w:t>
      </w:r>
      <w:r>
        <w:rPr>
          <w:rFonts w:cs="Courier New"/>
          <w:sz w:val="28"/>
          <w:szCs w:val="28"/>
        </w:rPr>
        <w:t>=0,2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озведение насыпи производится из привозного грунта. Предусматривается рекультивация дна канавы, внутренних и внешних откосов слоем растительного грунта, поэтому граница полосы постоянного отвода земли принята на расстоянии 1,0 м от низа внешнего откоса канавы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10. Определение геометрических параметров поперечного профиля земляного полот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Технологически покрытие проезжей части и укрепительной полосы обочины устраивается совместно, поэтому поперечные уклоны проезжей части и укрепительной полосы приняты одинаковыми и равными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пч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по кромке укрепительной полосы рав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крп=Ноп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пч</w:t>
      </w:r>
      <w:r>
        <w:rPr>
          <w:rFonts w:cs="Courier New"/>
          <w:sz w:val="28"/>
          <w:szCs w:val="28"/>
        </w:rPr>
        <w:t>∙[(В/2)+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к]=249,06-0,020[7/2+0,50]=248,98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бровки обочины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об=Нкрп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об</w:t>
      </w:r>
      <w:r>
        <w:rPr>
          <w:rFonts w:cs="Courier New"/>
          <w:sz w:val="28"/>
          <w:szCs w:val="28"/>
        </w:rPr>
        <w:t>∙(с-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к)=248,98-0,04(2,50-0,50)=248,9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земляного полотна по оси дорог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оз=Ноп-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до</w:t>
      </w:r>
      <w:r>
        <w:rPr>
          <w:rFonts w:cs="Courier New"/>
          <w:sz w:val="28"/>
          <w:szCs w:val="28"/>
        </w:rPr>
        <w:t>=249,06-0,60=248,46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Отметка бровки Нбз и величина уширения </w:t>
      </w:r>
      <w:r>
        <w:rPr>
          <w:rFonts w:cs="Courier New"/>
          <w:sz w:val="28"/>
          <w:szCs w:val="28"/>
          <w:lang w:val="en-US"/>
        </w:rPr>
        <w:t>d</w:t>
      </w:r>
      <w:r>
        <w:rPr>
          <w:rFonts w:cs="Courier New"/>
          <w:sz w:val="28"/>
          <w:szCs w:val="28"/>
        </w:rPr>
        <w:t xml:space="preserve"> земляного полотна определяются из совместного решения двух уравнений: вычисление отметки Нбз по внутреннему откосу от отметки бровки обочины Ноб и вычисление отметки Нбз от отметки земляного полотна на оси дороги Ноз по уклону поверхности земляного полотна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зп</w:t>
      </w:r>
      <w:r>
        <w:rPr>
          <w:rFonts w:cs="Courier New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еличина уширения земляного полот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d</w:t>
      </w:r>
      <w:r>
        <w:rPr>
          <w:rFonts w:cs="Courier New"/>
          <w:sz w:val="28"/>
          <w:szCs w:val="28"/>
        </w:rPr>
        <w:t>=[Ноб-Ноз+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зп</w:t>
      </w:r>
      <w:r>
        <w:rPr>
          <w:rFonts w:cs="Courier New"/>
          <w:sz w:val="28"/>
          <w:szCs w:val="28"/>
        </w:rPr>
        <w:t>∙(с+В/2)]/[(1/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)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зп</w:t>
      </w:r>
      <w:r>
        <w:rPr>
          <w:rFonts w:cs="Courier New"/>
          <w:sz w:val="28"/>
          <w:szCs w:val="28"/>
        </w:rPr>
        <w:t>]=[248,9-248,46 + 0,040 ∙ (2,5 +7/2)]/[1/4-0,04]=3,2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Ширина земляного полотна поверху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=В+2(с+</w:t>
      </w:r>
      <w:r>
        <w:rPr>
          <w:rFonts w:cs="Courier New"/>
          <w:sz w:val="28"/>
          <w:szCs w:val="28"/>
          <w:lang w:val="en-US"/>
        </w:rPr>
        <w:t>d</w:t>
      </w:r>
      <w:r>
        <w:rPr>
          <w:rFonts w:cs="Courier New"/>
          <w:sz w:val="28"/>
          <w:szCs w:val="28"/>
        </w:rPr>
        <w:t>)=7+2(2,5+3,24)=18,48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бровки земляного полот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бз=Ноз-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зп</w:t>
      </w:r>
      <w:r>
        <w:rPr>
          <w:rFonts w:cs="Courier New"/>
          <w:sz w:val="28"/>
          <w:szCs w:val="28"/>
        </w:rPr>
        <w:t>∙(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/2)=248,46-0,04(18,48/2)=248,09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Ширина земляного полотна понизу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н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+2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(Нбз-Нпз)=18,48+2∙4(248,09-243,17)=57,84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11. Расчет геометрических размеров резерв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возведении насыпи из двухсторонних резервов необходимо, чтобы половина насыпи равнялась площади бокового резерва. При этом надо учитывать, что снимается растительный слой грунта для целей последующей рекультив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лощадь половины земляного полотна с учетом снятия растительного сло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={[(Нбз-Нпз)+(Ноз-Нпз)]/2}(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пз/2)+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с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н∙0,5+0,5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(Нбз-Нпз)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={[(248,09-243,17)+(248,46-243,17)]/2}(18,48/2)+0,20∙ ∙0,5∙18,48+0,5∙4(248,09-243,17)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=97,431 м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тметка дна резерва у внутреннего откоса насып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дк=Нпз-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</w:t>
      </w:r>
      <w:r>
        <w:rPr>
          <w:rFonts w:cs="Courier New"/>
          <w:sz w:val="28"/>
          <w:szCs w:val="28"/>
        </w:rPr>
        <w:t>=243,17-1,00=242,17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Из равенства площади резерва за вычетом слоя снимаемого растительного грунта и площади половины насыпи земляного полотна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 определяется расчетная ширина резерва по дну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н=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/(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с</w:t>
      </w:r>
      <w:r>
        <w:rPr>
          <w:rFonts w:cs="Courier New"/>
          <w:sz w:val="28"/>
          <w:szCs w:val="28"/>
        </w:rPr>
        <w:t>)-(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с</w:t>
      </w:r>
      <w:r>
        <w:rPr>
          <w:rFonts w:cs="Courier New"/>
          <w:sz w:val="28"/>
          <w:szCs w:val="28"/>
        </w:rPr>
        <w:t>)(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+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)∙0,5=97,431/(1-0,20)-(1-0,20) (4+1,5)∙0,5=69,59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тметка дна резерва у внешнего откос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дкв=Ндк-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н∙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  <w:vertAlign w:val="subscript"/>
        </w:rPr>
        <w:t>р</w:t>
      </w:r>
      <w:r>
        <w:rPr>
          <w:rFonts w:cs="Courier New"/>
          <w:sz w:val="28"/>
          <w:szCs w:val="28"/>
        </w:rPr>
        <w:t>=242,17-69,59∙0,020=240,78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Ширина резерва поверху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в=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+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)+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н=1(4+1,5)+69,59=75,09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ложение внешнего откос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ок=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=1∙1,50=1,50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12. Определение ширины полосы отвод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оризонтальное проложение внутреннего откоса насып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от=(Нбо-Ндк)∙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=(248,9-242,17)4=26,92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оризонтальное проложение внешнего откос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ок=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к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=1∙1,5=1,5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Ширина полосы постоянного отвода земл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оп=В+2(с+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от+1,00)=7+2(2,5+26,92+1)=67,84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Ширина полос временного отвода земли с каждой стороны от границы полосы постоянного отвод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во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н+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</w:t>
      </w:r>
      <w:r>
        <w:rPr>
          <w:rFonts w:cs="Courier New"/>
          <w:sz w:val="28"/>
          <w:szCs w:val="28"/>
        </w:rPr>
        <w:t>∙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+1,00=69,59+1∙1,5+1=72,09 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13. Расчет площадей поперечного сеч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лощадь снимаемого слоя растительного грунт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сн=(2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рв+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</w:rPr>
        <w:t>зпн)∙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</w:rPr>
        <w:t>рс</w:t>
      </w:r>
      <w:r>
        <w:rPr>
          <w:rFonts w:cs="Courier New"/>
          <w:sz w:val="28"/>
          <w:szCs w:val="28"/>
        </w:rPr>
        <w:t>=(2∙75,09+57,84)0,20=41,604 м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лощадь насыпи земляного полот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=2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=2∙97,431=194,862 м</w:t>
      </w:r>
      <w:r>
        <w:rPr>
          <w:rFonts w:cs="Courier New"/>
          <w:sz w:val="28"/>
          <w:szCs w:val="28"/>
          <w:vertAlign w:val="superscript"/>
        </w:rPr>
        <w:t>2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лощадь выемки (резервов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в=2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н=2∙97,431=194,862 м</w:t>
      </w:r>
      <w:r>
        <w:rPr>
          <w:rFonts w:cs="Courier New"/>
          <w:sz w:val="28"/>
          <w:szCs w:val="28"/>
          <w:vertAlign w:val="superscript"/>
          <w:lang w:val="en-US"/>
        </w:rPr>
        <w:t>2</w:t>
      </w:r>
      <w:r>
        <w:rPr>
          <w:rFonts w:cs="Courier New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32"/>
        </w:rPr>
      </w:pPr>
      <w:r>
        <w:rPr>
          <w:rFonts w:cs="Courier New"/>
          <w:b/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32"/>
        </w:rPr>
      </w:pPr>
      <w:r>
        <w:rPr>
          <w:rFonts w:cs="Courier New"/>
          <w:b/>
          <w:sz w:val="28"/>
          <w:szCs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результате выполнения курсовой работы по проектированию участка автомобильной дороги Смидович-Биробиджан 3-й категории в Хабаровском крае разработаны основные проектные документы: план трассы, продольный профиль и поперечный профиль земляного полотна, которые характеризуются следующими техническими показателя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1. Протяженность трассы – 33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Коэффициент развития трассы – 1,3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3. Запроектирована одна кривая в плане с радиусом 10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 На участке трассы требуется устройство водопропускных труб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 Продольный профиль запроектирован в насыпях по обертывающей, за исключением отдельного участ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6. Максимальный продольный уклон -34 промилл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7. Минимальные радиусы вертикальных кривых: выпуклых – 10000 м; вогнутых – 3000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8. В пределах участка трассы запроектирован по типовым проектным решениям 2-й тип поперечного профил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9. Детально запроектирован поперечный профиль земляного полотна на ПК10+00, для которого рассчитаны геометрические параметры, определены площади поперечного сечения и рассчитаны ширины постоянного и временного отводов земл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32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НиП 2.05.02-85. Автомобильные дороги. – М.: Госстрой СССР, ЦИТП Госстроя СССР, 1986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Courier New"/>
          <w:sz w:val="28"/>
          <w:szCs w:val="28"/>
        </w:rPr>
        <w:t>ГОСТ 21.101-97. Основные требования к проектной и рабочей документации. - М.: ГП ЦНС Госстроя России, 1998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емляное полотно автомобильных дорог общего пользования: Типовые материалы для проектирования. – М.: ГПИ Союздорпроект, 1987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ирование автомобильных дорог: Справочник инженера-дорожника/под ред. Г.А. Федотова. – М.: Транспорт, 1989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абков В.Ф., Андреев О.В. Проектирование автомобильных дорог. Ч.1. – М.: Транспорт, 1987г.</w:t>
      </w:r>
    </w:p>
    <w:sectPr>
      <w:footerReference w:type="default" r:id="rId3"/>
      <w:type w:val="nextPage"/>
      <w:pgSz w:w="11906" w:h="16838"/>
      <w:pgMar w:left="1701" w:right="851" w:gutter="0" w:header="0" w:top="1134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1235075</wp:posOffset>
              </wp:positionH>
              <wp:positionV relativeFrom="paragraph">
                <wp:posOffset>344805</wp:posOffset>
              </wp:positionV>
              <wp:extent cx="542925" cy="25336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9.95pt;mso-wrap-distance-left:9.05pt;mso-wrap-distance-right:9.05pt;mso-wrap-distance-top:0pt;mso-wrap-distance-bottom:0pt;margin-top:27.15pt;mso-position-vertical-relative:text;margin-left: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764540</wp:posOffset>
              </wp:positionH>
              <wp:positionV relativeFrom="paragraph">
                <wp:posOffset>344805</wp:posOffset>
              </wp:positionV>
              <wp:extent cx="760095" cy="2533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19.95pt;mso-wrap-distance-left:9.05pt;mso-wrap-distance-right:9.05pt;mso-wrap-distance-top:0pt;mso-wrap-distance-bottom:0pt;margin-top:27.15pt;mso-position-vertical-relative:text;margin-left:6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posOffset>76835</wp:posOffset>
              </wp:positionH>
              <wp:positionV relativeFrom="paragraph">
                <wp:posOffset>344805</wp:posOffset>
              </wp:positionV>
              <wp:extent cx="542925" cy="25336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9.95pt;mso-wrap-distance-left:9.05pt;mso-wrap-distance-right:9.05pt;mso-wrap-distance-top:0pt;mso-wrap-distance-bottom:0pt;margin-top:27.15pt;mso-position-vertical-relative:text;margin-left: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8">
              <wp:simplePos x="0" y="0"/>
              <wp:positionH relativeFrom="column">
                <wp:posOffset>-273050</wp:posOffset>
              </wp:positionH>
              <wp:positionV relativeFrom="paragraph">
                <wp:posOffset>360680</wp:posOffset>
              </wp:positionV>
              <wp:extent cx="542925" cy="2533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9.95pt;mso-wrap-distance-left:9.05pt;mso-wrap-distance-right:9.05pt;mso-wrap-distance-top:0pt;mso-wrap-distance-bottom:0pt;margin-top:28.4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2">
              <wp:simplePos x="0" y="0"/>
              <wp:positionH relativeFrom="column">
                <wp:posOffset>402590</wp:posOffset>
              </wp:positionH>
              <wp:positionV relativeFrom="paragraph">
                <wp:posOffset>344805</wp:posOffset>
              </wp:positionV>
              <wp:extent cx="760095" cy="25336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19.95pt;mso-wrap-distance-left:9.05pt;mso-wrap-distance-right:9.05pt;mso-wrap-distance-top:0pt;mso-wrap-distance-bottom:0pt;margin-top:27.15pt;mso-position-vertical-relative:text;margin-left:3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6">
              <wp:simplePos x="0" y="0"/>
              <wp:positionH relativeFrom="column">
                <wp:posOffset>3406775</wp:posOffset>
              </wp:positionH>
              <wp:positionV relativeFrom="paragraph">
                <wp:posOffset>163830</wp:posOffset>
              </wp:positionV>
              <wp:extent cx="1447800" cy="25336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pt;height:19.95pt;mso-wrap-distance-left:9.05pt;mso-wrap-distance-right:9.05pt;mso-wrap-distance-top:0pt;mso-wrap-distance-bottom:0pt;margin-top:12.9pt;mso-position-vertical-relative:text;margin-left:26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2490"/>
        </w:tabs>
        <w:ind w:left="2490" w:hanging="10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1770"/>
        </w:tabs>
        <w:ind w:left="1770" w:hanging="10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3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0"/>
    </w:pPr>
    <w:rPr>
      <w:sz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5:00Z</dcterms:created>
  <dc:creator>ХГТУ</dc:creator>
  <dc:description/>
  <cp:keywords/>
  <dc:language>en-US</dc:language>
  <cp:lastModifiedBy>SYSTEM</cp:lastModifiedBy>
  <cp:lastPrinted>2005-01-21T23:32:00Z</cp:lastPrinted>
  <dcterms:modified xsi:type="dcterms:W3CDTF">2011-09-20T03:45:00Z</dcterms:modified>
  <cp:revision>2</cp:revision>
  <dc:subject>К.р. по транспортнай планировке городов</dc:subject>
  <dc:title>Проектирование участка улицы</dc:title>
</cp:coreProperties>
</file>