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47.png" ContentType="image/png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2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23.png" ContentType="image/png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322.wmf" ContentType="image/x-wmf"/>
  <Override PartName="/word/media/image284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65.wmf" ContentType="image/x-wmf"/>
  <Override PartName="/word/media/image270.wmf" ContentType="image/x-wmf"/>
  <Override PartName="/word/media/image264.png" ContentType="image/png"/>
  <Override PartName="/word/media/image43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27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341.png" ContentType="image/png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74.png" ContentType="image/png"/>
  <Override PartName="/word/media/image104.wmf" ContentType="image/x-wmf"/>
  <Override PartName="/word/media/image80.wmf" ContentType="image/x-wmf"/>
  <Override PartName="/word/media/image294.png" ContentType="image/png"/>
  <Override PartName="/word/media/image12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37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420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ступ</w:t>
      </w:r>
    </w:p>
    <w:p>
      <w:pPr>
        <w:pStyle w:val="Normal"/>
        <w:widowControl w:val="false"/>
        <w:shd w:fill="FFFFFF" w:val="clear"/>
        <w:tabs>
          <w:tab w:val="clear" w:pos="720"/>
          <w:tab w:val="left" w:pos="420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ізничні дороги країни виконують велику частину вантажних і пасажирських перевезень, розміри яких, у силу об'єктивних обставин, безупинно зростають і для успішного освоєння їх необхідно вдосконалювати технічні пристрої й технологію робо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ьому зв'язку станції й вузли є найважливішими елементами залізничного транспорту, на них розміщені парки колій, пасажирські й вантажні служби, локомотивне й вагонне господарство, пристрої енерго- і водопостачання, склади, будівлі, споруди й пристро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станційних колій становить приблизно 60% експлуатаційної довжини залізничних доріг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ий розвиток і сучасне технічне оснащення станції, а також чітка організація її роботи - найважливіша умова, яка забезпечує успішне виконання пасажирських і вантажних перевезень, прискорення оборотів вагонів і доставки вантажів і, як наслідок, гармонічний розвиток економіки регіону, що обслуговується. Також важливо помітити, що розвиток залізничної станції повинен здійснюватися як елемент єдиної транспортної системи, з урахуванням взаємодії залізничного транспорту з іншими місцевими видами транспорту й ув'язування із проектами розвитку регі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хідні дані до проектув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ізнична лінія 3 категорії з вантажонапруженістю потоку до 8 млн.т.км/рік із пропуском транзитом n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4 пар пасажирських й n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6 пар вантажних поїз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рейок - Р50, стрілочні переводи в сортувальному парку - марки 1/6, в інших парках - 1/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гові норми поїздів та подач на перегонах, що примикають до станції: збірні Рсб = 3200 т, маршрутні Рм = 4000 т,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га й локомотив - тепловозна, 2ТЭ10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чний </w:t>
      </w:r>
      <w:r>
        <w:rPr>
          <w:sz w:val="28"/>
          <w:szCs w:val="28"/>
          <w:lang w:val="en-US"/>
        </w:rPr>
        <w:t>вантажообіг підприємств зони обслуговування станції</w:t>
      </w:r>
      <w:r>
        <w:rPr>
          <w:sz w:val="28"/>
          <w:szCs w:val="28"/>
          <w:lang w:val="uk-UA"/>
        </w:rPr>
        <w:t xml:space="preserve"> наведено нижче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61"/>
        <w:gridCol w:w="878"/>
        <w:gridCol w:w="1075"/>
        <w:gridCol w:w="1396"/>
        <w:gridCol w:w="886"/>
        <w:gridCol w:w="1287"/>
      </w:tblGrid>
      <w:tr>
        <w:trPr>
          <w:trHeight w:val="270" w:hRule="atLeast"/>
        </w:trPr>
        <w:tc>
          <w:tcPr>
            <w:tcW w:w="322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</w:tr>
      <w:tr>
        <w:trPr>
          <w:trHeight w:val="574" w:hRule="atLeast"/>
        </w:trPr>
        <w:tc>
          <w:tcPr>
            <w:tcW w:w="32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тажообіг загаль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лн. тон у рі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</w:tr>
      <w:tr>
        <w:trPr>
          <w:trHeight w:val="277" w:hRule="atLeast"/>
        </w:trPr>
        <w:tc>
          <w:tcPr>
            <w:tcW w:w="3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Прибуття вантажу в % від загального вантажообігу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77165" cy="241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7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хоплення п</w:t>
            </w:r>
            <w:r>
              <w:rPr>
                <w:sz w:val="20"/>
                <w:szCs w:val="20"/>
                <w:lang w:val="uk-UA"/>
              </w:rPr>
              <w:t>ідприємств маршрутними перевезеннями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uk-UA"/>
              </w:rPr>
              <w:t xml:space="preserve"> відправленню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vertAlign w:val="subscript"/>
              </w:rPr>
              <w:t>от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приб</w:t>
            </w:r>
            <w:r>
              <w:rPr>
                <w:sz w:val="20"/>
                <w:szCs w:val="20"/>
                <w:lang w:val="uk-UA"/>
              </w:rPr>
              <w:t xml:space="preserve">уттю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Структура зовнішнього вантажообігу підприємств в % дана в таблиц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руктура зовнішнього вантажообігу підприємства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355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%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97"/>
        <w:gridCol w:w="1001"/>
        <w:gridCol w:w="1112"/>
        <w:gridCol w:w="829"/>
        <w:gridCol w:w="967"/>
        <w:gridCol w:w="690"/>
        <w:gridCol w:w="1906"/>
      </w:tblGrid>
      <w:tr>
        <w:trPr>
          <w:trHeight w:val="27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крупнені групи вантажів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приємств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омий склад</w:t>
            </w:r>
          </w:p>
        </w:tc>
      </w:tr>
      <w:tr>
        <w:trPr>
          <w:trHeight w:val="84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єфіцієнт вікористання вантажопідйомності,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Приб</w:t>
            </w:r>
            <w:r>
              <w:rPr>
                <w:sz w:val="20"/>
                <w:szCs w:val="20"/>
                <w:lang w:val="uk-UA"/>
              </w:rPr>
              <w:t>уття</w:t>
            </w:r>
          </w:p>
        </w:tc>
      </w:tr>
      <w:tr>
        <w:trPr>
          <w:trHeight w:val="28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Тарно-штуч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Контейнер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ипуч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овгомір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Налив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9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равлення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Тарно-штуч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Контейнер</w:t>
            </w:r>
            <w:r>
              <w:rPr>
                <w:sz w:val="20"/>
                <w:szCs w:val="20"/>
                <w:lang w:val="uk-UA"/>
              </w:rPr>
              <w:t>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ипуч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овгомір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/>
            </w:pPr>
            <w:r>
              <w:rPr>
                <w:sz w:val="20"/>
                <w:szCs w:val="20"/>
              </w:rPr>
              <w:t>Налив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br w:type="page"/>
      </w:r>
      <w:r>
        <w:rPr>
          <w:b/>
          <w:sz w:val="28"/>
          <w:szCs w:val="32"/>
          <w:lang w:val="uk-UA"/>
        </w:rPr>
        <w:t>1. Розрахунок обсягу роботи стан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’єм роботи станції складається з обслуговування транзитного й місцевого рух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Визначення вантажо – і вагонопотоків стан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ий об’єм роботи станції дорівнює сумі вантажообігу всіх підприємств зони обслуговування станції, тоб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641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річні вантажопотоки прибуття й відправлення підприємства визначають по рівнянню:</w:t>
      </w:r>
    </w:p>
    <w:p>
      <w:pPr>
        <w:pStyle w:val="Normal"/>
        <w:widowControl w:val="false"/>
        <w:tabs>
          <w:tab w:val="clear" w:pos="720"/>
          <w:tab w:val="left" w:pos="228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93800" cy="266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widowControl w:val="false"/>
        <w:tabs>
          <w:tab w:val="clear" w:pos="720"/>
          <w:tab w:val="right" w:pos="92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266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% прибуття вантажу від загального вантажообігу, приймається по вихідним данним до проект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ічні вантажопотоки відправлення підприємства визначають по рівнянн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304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НПЗ вантажопотік у прибутті і відправле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антажопотік у прибутті і відправле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90" w:leader="none"/>
          <w:tab w:val="left" w:pos="766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384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буд.індустріїї вантажопотік у прибутті і відправле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368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ЛПП вантажопотік у прибутті і відправле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9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баз вантажопотік у прибутті і відправленні: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241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9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аносяться в таблицю по формі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2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142"/>
        <w:gridCol w:w="2446"/>
        <w:gridCol w:w="2087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нтажообіг загальний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млн.</w:t>
            </w:r>
            <w:r>
              <w:rPr>
                <w:sz w:val="20"/>
                <w:szCs w:val="20"/>
              </w:rPr>
              <w:t xml:space="preserve"> тонн 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нтажообі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 прибутті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млн.</w:t>
            </w:r>
            <w:r>
              <w:rPr>
                <w:sz w:val="20"/>
                <w:szCs w:val="20"/>
              </w:rPr>
              <w:t xml:space="preserve"> тонн 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нтажообіг у відправленні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млн.</w:t>
            </w:r>
            <w:r>
              <w:rPr>
                <w:sz w:val="20"/>
                <w:szCs w:val="20"/>
              </w:rPr>
              <w:t xml:space="preserve"> тонн </w:t>
            </w:r>
            <w:r>
              <w:rPr>
                <w:sz w:val="20"/>
                <w:szCs w:val="20"/>
                <w:lang w:val="uk-UA"/>
              </w:rPr>
              <w:t>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4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31</w:t>
            </w:r>
          </w:p>
        </w:tc>
      </w:tr>
      <w:tr>
        <w:trPr>
          <w:trHeight w:val="306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3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1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сумо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6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7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1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іг підприємст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спрощення розрахунків всі вантажі розбиваються на групи по їхніх характеристиках, так, наприклад: сипучі, контейнери, тарно-штучні, наливні й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чні вантажопотоки по групах вантажу у відправленні й прибутті знайдемо по рівня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6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304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</w:t>
      </w:r>
      <w:r>
        <w:rPr>
          <w:sz w:val="28"/>
          <w:szCs w:val="28"/>
          <w:lang w:val="uk-UA"/>
        </w:rPr>
        <w:drawing>
          <wp:inline distT="0" distB="0" distL="0" distR="0">
            <wp:extent cx="1257300" cy="279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3048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, що враховує прибуття вантажу даної групи на підприємство приписане до станції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79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, що враховує відправлення вантажу даної групи з підприємства приписаного до стан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річного вантажообігу необхідно перейти до добов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бові вантажопотоки по укрупнених групах вантажів рівні (прибуття, відправлення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3200" cy="5080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95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оефіцієнт що враховує нерівномірність прибуття вантажів на станцію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ефіцієнт що враховує нерівномірність відправлення вантажів зі станції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бові вагонопотоки укрупнених груп вантажів по прибуттю й відправленню рів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5588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5454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антажопідйомність вагона, приймається рівної 63 т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використання вантажопідйомності вагона прийнятий за даними таблиці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виконуємо для всіх підприємств й результати розрахунків зводимо у таблицю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буття й відправлення вантажів на підприємства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92"/>
        <w:gridCol w:w="917"/>
        <w:gridCol w:w="1085"/>
        <w:gridCol w:w="968"/>
        <w:gridCol w:w="117"/>
        <w:gridCol w:w="949"/>
        <w:gridCol w:w="134"/>
        <w:gridCol w:w="815"/>
        <w:gridCol w:w="25"/>
        <w:gridCol w:w="924"/>
        <w:gridCol w:w="678"/>
        <w:gridCol w:w="543"/>
      </w:tblGrid>
      <w:tr>
        <w:trPr>
          <w:trHeight w:val="5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д вантажу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нтажообіг річний, т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нтажообіг добовий, т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бова кількість вагоні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сього вагонів</w:t>
            </w:r>
          </w:p>
        </w:tc>
      </w:tr>
      <w:tr>
        <w:trPr>
          <w:trHeight w:val="13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тт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равленн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тт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равленн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тт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равленн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, ш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</w:tc>
      </w:tr>
      <w:tr>
        <w:trPr>
          <w:trHeight w:val="26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рно-штуч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нтейне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сип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9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1,69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2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мі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42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лив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6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94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,5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0,74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2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0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9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,84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82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рно-штуч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8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94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32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нтейне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94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сип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02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75,97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1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3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мі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,83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3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лив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,78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94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рно-штуч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0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8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4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</w:tr>
      <w:tr>
        <w:trPr>
          <w:trHeight w:val="3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нтейне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8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9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</w:tr>
      <w:tr>
        <w:trPr>
          <w:trHeight w:val="2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сип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6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4,73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,86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3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мі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57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лив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57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</w:tr>
      <w:tr>
        <w:trPr>
          <w:trHeight w:val="3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2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8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2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рно-штуч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93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9,23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8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нтейне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39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9,23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,76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7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сип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мі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,69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2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лив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,39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6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23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27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7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рно-штуч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09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1,64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2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79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нтейне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1,64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1,64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5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сип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мі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1,64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70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ливн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1,09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82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2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9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гони, що прибувають на підприємства приходять на станцію в збірних і маршрутних поїздах, теж відбувається й у режимі відправл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таблиці 3 визначається добова кількість вагонів у прибутті й відправленні на станцію й складається таблиця добового балансу вагонів за формою таблиці 4, з урахуванням подачі-відправлення порожніх ваго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аланс вагонів на станції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57"/>
        <w:gridCol w:w="480"/>
        <w:gridCol w:w="480"/>
        <w:gridCol w:w="600"/>
        <w:gridCol w:w="720"/>
        <w:gridCol w:w="480"/>
        <w:gridCol w:w="480"/>
        <w:gridCol w:w="409"/>
        <w:gridCol w:w="680"/>
        <w:gridCol w:w="544"/>
        <w:gridCol w:w="544"/>
        <w:gridCol w:w="544"/>
        <w:gridCol w:w="692"/>
        <w:gridCol w:w="271"/>
        <w:gridCol w:w="544"/>
        <w:gridCol w:w="531"/>
      </w:tblGrid>
      <w:tr>
        <w:trPr>
          <w:trHeight w:val="276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4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тя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равлення</w:t>
            </w:r>
          </w:p>
        </w:tc>
      </w:tr>
      <w:tr>
        <w:trPr>
          <w:trHeight w:val="147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</w:tr>
      <w:tr>
        <w:trPr>
          <w:trHeight w:val="630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</w:tr>
      <w:tr>
        <w:trPr>
          <w:trHeight w:val="29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09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гальноприйнятої методики, кількість вагонів укрупнених груп вантажів що прибувають і відправляються в маршрутному й збірному поїздах визначаються по формул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3048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79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279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295400" cy="279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304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оефіцієнт, що враховує охват підприємства маршрутними перевезеннями, приймається по таблиц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цьому кількість вагонів в одному збірному й одному маршрутному поїздах дорівню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05100" cy="495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95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79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агові норми збірного й маршрутного поїздів, які дорівнюють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79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3200 т й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4000 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ага одного вагона брутто збірного і маршрутного поїздів;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3048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3048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агонів у маршрутному составі з порожніх вагонів становить 5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агонів в одній подачі визначає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508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1209" w:leader="none"/>
        </w:tabs>
        <w:spacing w:lineRule="auto" w:line="36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чі можуть бути повні або непов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розрахунків складаються таблиці 5 й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одячи з даних таблиць 5 й 6 складаються таблиці необхідні для розрахунку шляхового розвитку сортувального парку (таблиці 7 й 8) і підсумкова таблиця 9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буття на стан</w:t>
      </w:r>
      <w:r>
        <w:rPr/>
        <w:t>цію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22"/>
        <w:gridCol w:w="732"/>
        <w:gridCol w:w="720"/>
        <w:gridCol w:w="480"/>
        <w:gridCol w:w="600"/>
        <w:gridCol w:w="558"/>
        <w:gridCol w:w="510"/>
        <w:gridCol w:w="518"/>
        <w:gridCol w:w="690"/>
        <w:gridCol w:w="604"/>
        <w:gridCol w:w="840"/>
        <w:gridCol w:w="765"/>
      </w:tblGrid>
      <w:tr>
        <w:trPr>
          <w:trHeight w:val="558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д вантажу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вагонів на добу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ршрутні поїзди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і поїзди</w:t>
            </w:r>
          </w:p>
        </w:tc>
      </w:tr>
      <w:tr>
        <w:trPr>
          <w:trHeight w:val="144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вагонів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оїздів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ількість вагон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оїздів (вагонів) на добу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одач(вагонів)</w:t>
            </w:r>
          </w:p>
        </w:tc>
      </w:tr>
      <w:tr>
        <w:trPr>
          <w:trHeight w:val="3717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хоплених маршрутизацією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  <w:cantSplit w:val="true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40)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58)</w:t>
            </w:r>
          </w:p>
        </w:tc>
      </w:tr>
      <w:tr>
        <w:trPr>
          <w:trHeight w:val="287" w:hRule="atLeast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25)</w:t>
            </w:r>
          </w:p>
        </w:tc>
      </w:tr>
      <w:tr>
        <w:trPr>
          <w:trHeight w:val="287" w:hRule="atLeast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(40)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(58)</w:t>
            </w:r>
          </w:p>
        </w:tc>
      </w:tr>
      <w:tr>
        <w:trPr>
          <w:trHeight w:val="287" w:hRule="atLeast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(32)</w:t>
            </w:r>
          </w:p>
        </w:tc>
      </w:tr>
      <w:tr>
        <w:trPr>
          <w:trHeight w:val="272" w:hRule="atLeast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(150)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156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ідправлення зі станції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67"/>
        <w:gridCol w:w="694"/>
        <w:gridCol w:w="655"/>
        <w:gridCol w:w="577"/>
        <w:gridCol w:w="587"/>
        <w:gridCol w:w="587"/>
        <w:gridCol w:w="577"/>
        <w:gridCol w:w="577"/>
        <w:gridCol w:w="577"/>
        <w:gridCol w:w="577"/>
        <w:gridCol w:w="750"/>
        <w:gridCol w:w="850"/>
      </w:tblGrid>
      <w:tr>
        <w:trPr>
          <w:trHeight w:val="549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д вантажу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агонів на добу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ршрутні поїзди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і поїзди</w:t>
            </w:r>
          </w:p>
        </w:tc>
      </w:tr>
      <w:tr>
        <w:trPr>
          <w:trHeight w:val="144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вагоні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оїздів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ількість вагоні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оїздів (вагонів) на доб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одач(вагонів)</w:t>
            </w:r>
          </w:p>
        </w:tc>
      </w:tr>
      <w:tr>
        <w:trPr>
          <w:trHeight w:val="2681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хоплених маршрутизацією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вантажен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рожні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П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40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(60)</w:t>
            </w:r>
          </w:p>
        </w:tc>
      </w:tr>
      <w:tr>
        <w:trPr>
          <w:trHeight w:val="228" w:hRule="atLeast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19)</w:t>
            </w:r>
          </w:p>
        </w:tc>
      </w:tr>
      <w:tr>
        <w:trPr>
          <w:trHeight w:val="243" w:hRule="atLeast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40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(58)</w:t>
            </w:r>
          </w:p>
        </w:tc>
      </w:tr>
      <w:tr>
        <w:trPr>
          <w:trHeight w:val="243" w:hRule="atLeast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(32)</w:t>
            </w:r>
          </w:p>
        </w:tc>
      </w:tr>
      <w:tr>
        <w:trPr>
          <w:trHeight w:val="243" w:hRule="atLeast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center" w:pos="2835" w:leader="none"/>
                <w:tab w:val="right" w:pos="4547" w:leader="none"/>
                <w:tab w:val="left" w:pos="680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(200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  <w:tab w:val="left" w:pos="1249" w:leader="none"/>
                <w:tab w:val="center" w:pos="2835" w:leader="none"/>
                <w:tab w:val="right" w:pos="4547" w:leader="none"/>
                <w:tab w:val="left" w:pos="6803" w:leader="none"/>
                <w:tab w:val="right" w:pos="10336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(204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ількість поїздів, що відправляють на кожне підприємство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153"/>
        <w:gridCol w:w="1300"/>
        <w:gridCol w:w="2096"/>
      </w:tblGrid>
      <w:tr>
        <w:trPr>
          <w:trHeight w:val="910" w:hRule="atLeast"/>
        </w:trPr>
        <w:tc>
          <w:tcPr>
            <w:tcW w:w="23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31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агонів щ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дуть у збірних поізда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і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одач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Noi</w:t>
            </w:r>
          </w:p>
        </w:tc>
        <w:tc>
          <w:tcPr>
            <w:tcW w:w="209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их поїздів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40)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(58)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(25)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40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(58)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(32)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(156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(156)</w:t>
            </w:r>
          </w:p>
        </w:tc>
      </w:tr>
      <w:tr>
        <w:trPr>
          <w:trHeight w:val="270" w:hRule="atLeast"/>
        </w:trPr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поїздів, що відправляють на станцію з кожного під</w:t>
      </w:r>
      <w:r>
        <w:rPr/>
        <w:t>приємства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301"/>
        <w:gridCol w:w="1480"/>
        <w:gridCol w:w="2080"/>
      </w:tblGrid>
      <w:tr>
        <w:trPr>
          <w:trHeight w:val="680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3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агонів щ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дуть у збірних поїздах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і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одач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Noi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их поїздів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3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40)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(60)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19)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40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(58)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(32)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(200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(204)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83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остав поїздів на ділянці дільнична станція - підпри</w:t>
      </w:r>
      <w:r>
        <w:rPr/>
        <w:t>ємства.</w:t>
      </w:r>
    </w:p>
    <w:tbl>
      <w:tblPr>
        <w:tblW w:w="8641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41"/>
        <w:gridCol w:w="1678"/>
        <w:gridCol w:w="1541"/>
        <w:gridCol w:w="1079"/>
      </w:tblGrid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приємство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оїздів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уття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равлення</w:t>
            </w:r>
          </w:p>
        </w:tc>
      </w:tr>
      <w:tr>
        <w:trPr>
          <w:trHeight w:val="5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шрут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подач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шрут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подач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3)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3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(2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(1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3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(3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(2)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(2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(8)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(10)</w:t>
            </w:r>
          </w:p>
        </w:tc>
      </w:tr>
      <w:tr>
        <w:trPr>
          <w:trHeight w:val="27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sz w:val="20"/>
                <w:szCs w:val="20"/>
                <w:lang w:val="uk-UA"/>
              </w:rPr>
              <w:t>дільнич.</w:t>
            </w:r>
            <w:r>
              <w:rPr>
                <w:sz w:val="20"/>
                <w:szCs w:val="20"/>
              </w:rPr>
              <w:t xml:space="preserve"> станц</w:t>
            </w:r>
            <w:r>
              <w:rPr>
                <w:sz w:val="20"/>
                <w:szCs w:val="20"/>
                <w:lang w:val="uk-UA"/>
              </w:rPr>
              <w:t>ії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sz w:val="20"/>
                <w:szCs w:val="20"/>
                <w:lang w:val="uk-UA"/>
              </w:rPr>
              <w:t>дільнич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танц</w:t>
            </w:r>
            <w:r>
              <w:rPr>
                <w:sz w:val="20"/>
                <w:szCs w:val="20"/>
                <w:lang w:val="uk-UA"/>
              </w:rPr>
              <w:t>ії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приємства(подачі)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  <w:lang w:val="uk-UA"/>
        </w:rPr>
        <w:t xml:space="preserve">2. </w:t>
      </w:r>
      <w:r>
        <w:rPr>
          <w:b/>
          <w:sz w:val="28"/>
          <w:szCs w:val="32"/>
          <w:lang w:val="uk-UA"/>
        </w:rPr>
        <w:t>Розрахунок шляхового розвитку станції</w:t>
      </w:r>
    </w:p>
    <w:p>
      <w:pPr>
        <w:pStyle w:val="Normal"/>
        <w:widowControl w:val="false"/>
        <w:tabs>
          <w:tab w:val="clear" w:pos="720"/>
          <w:tab w:val="left" w:pos="88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ляховий розвиток станції повинен забезпечувати виконання на станційних коліях всіх операцій з вагонами, передбачених технологічним процесом, з неодмінним дотриманням безпеки рух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проектуванні шляхового розвитку розраховується шляховий розвиток сортувального парку, парків прийому, відправлення, а також виставочні й витяжні кол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ки прийому й відправлення розраховуються для роботи з поїздами відправлення в зовнішню мережу, виставочний і сортувальний - на роботу з вагонами збірних поїздів що йдуть зі станції на підприємства й у зворотному напрям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2.1 Розрахунок </w:t>
      </w:r>
      <w:r>
        <w:rPr>
          <w:b/>
          <w:bCs/>
          <w:sz w:val="28"/>
          <w:szCs w:val="28"/>
          <w:lang w:val="uk-UA"/>
        </w:rPr>
        <w:t>шляхового</w:t>
      </w:r>
      <w:r>
        <w:rPr>
          <w:b/>
          <w:bCs/>
          <w:sz w:val="28"/>
          <w:szCs w:val="28"/>
        </w:rPr>
        <w:t xml:space="preserve"> розвитку в парку прий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ть колій у парку прийому визначається у відповідності зі спеціалізацією для транзитних -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304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бірних -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794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маршрутних -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667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їздів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54546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520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5207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заняття колії відповідно транзитним, маршрутним і збірним поїздами, воно визначається по технологічних картах або по формулах наведених нижч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рахунковий інтервал прибуття відповідно транзитного, маршрутного й збірного поїз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 заняття колії транзитним (вантажним) поїздом дорівню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24100" cy="3048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3048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заняття маршруту при прийомі поїзда на станцію, (розраховується по формулі 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час виконання операцій на приймально-відправних коліях по технологічному процесу, хв. Відповідно до нормативів на технологічну обробку поїзд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794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прийомі відводиться в межах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032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, приймаємо 70 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279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ереднє очікування шляху графіка, дорівнює половині інтервалу відправлення поїздів у цьому напрямку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482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х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ас заняття маршруту при відправленні поїзда від моменту приготування до звільнення маршру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3055" cy="309372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. Схема для розрахунку відстані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визначення часу заняття поїздом горловини стан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німальний час заняття маршруту при прийомі поїзд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3048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раховується за схемою, наведеної</w:t>
      </w:r>
      <w:r>
        <w:rPr>
          <w:sz w:val="28"/>
          <w:szCs w:val="28"/>
        </w:rPr>
        <w:t xml:space="preserve"> на рис. 1, 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момент відкриття вхідного сигналу поїзд повинен перебувати від нього на відстані гальмового шляху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плюс відстань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, що проходить поїзд за час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66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необхідний на сприйняття машиністом показань вхідного сигна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77565" cy="4445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 установки маршруту і відкриття сигналу при електричній централізації стрілок приймаємо рівною 1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 сприйняття сигналу бригадою локомотива, </w:t>
      </w:r>
      <w:r>
        <w:rPr>
          <w:sz w:val="28"/>
          <w:szCs w:val="28"/>
          <w:lang w:val="uk-UA"/>
        </w:rPr>
        <w:t>приймаємо до разрохунків</w:t>
      </w:r>
      <w:r>
        <w:rPr>
          <w:sz w:val="28"/>
          <w:szCs w:val="28"/>
        </w:rPr>
        <w:t xml:space="preserve"> 0,1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льмівний колія, приблизно рівний 1,3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жина горловини прийому плюс довжина состава (ди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редня швидкість входу поїзда на станцію,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/годину;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,7 – переводний коефіцієнт для перекладу значення швидкості з км/годину в м/х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овжина горловини прийому поїздів – відстань від вхідного сигналу до граничного стовпчика на колії прийому, при електричній тязі дорівнює – 650 м, при тепловозній тязі – 400 м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вжина поїзда, приймаємо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08200" cy="5588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 установки маршруту і відкриття сигналу, зазвичай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 від моменту відкриття сигналу до </w:t>
      </w:r>
      <w:r>
        <w:rPr>
          <w:sz w:val="28"/>
          <w:szCs w:val="28"/>
          <w:lang w:val="uk-UA"/>
        </w:rPr>
        <w:t>рушання</w:t>
      </w:r>
      <w:r>
        <w:rPr>
          <w:sz w:val="28"/>
          <w:szCs w:val="28"/>
        </w:rPr>
        <w:t xml:space="preserve">, приймаємо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ередня швидкість виходу поїзда із станції з урахуванням розгону, приймаємо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24 км/годин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відстань, яку проходить поїзд до моменту звільнення маршруту, приймаємо </w:t>
      </w:r>
      <w:r>
        <w:rPr>
          <w:sz w:val="28"/>
          <w:lang w:val="uk-UA"/>
        </w:rPr>
        <w:drawing>
          <wp:inline distT="0" distB="0" distL="0" distR="0">
            <wp:extent cx="431800" cy="2667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36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розрахунковий інтервал орієнтування може бути визначений співвідноше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55600" cy="3048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</w:t>
      </w:r>
      <w:r>
        <w:rPr>
          <w:sz w:val="28"/>
          <w:lang w:val="uk-UA"/>
        </w:rPr>
        <w:drawing>
          <wp:inline distT="0" distB="0" distL="0" distR="0">
            <wp:extent cx="292100" cy="2667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ількість транзитних поїздів відповідно вантажних і пасажирських у розглянутому напрям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оефіцієнт, що враховує нерівномірність руху поїзд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ефіцієнт знімання вантажних поїздів пасажирськ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 очікування графіка зазвичай дорівнює половині інтервалу в даному напрямі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ий інтервал рів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інімальний інтервал проходження вантажних поїздів на заданій ділянці за умовами автоблок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44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uk-UA"/>
        </w:rPr>
        <w:drawing>
          <wp:inline distT="0" distB="0" distL="0" distR="0">
            <wp:extent cx="1548765" cy="4191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.</w:t>
      </w:r>
    </w:p>
    <w:p>
      <w:pPr>
        <w:pStyle w:val="Normal"/>
        <w:widowControl w:val="false"/>
        <w:tabs>
          <w:tab w:val="clear" w:pos="720"/>
          <w:tab w:val="left" w:pos="4473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ас заняття колі</w:t>
      </w:r>
      <w:r>
        <w:rPr>
          <w:iCs/>
          <w:sz w:val="28"/>
          <w:szCs w:val="28"/>
          <w:lang w:val="uk-UA"/>
        </w:rPr>
        <w:t xml:space="preserve">ї </w:t>
      </w:r>
      <w:r>
        <w:rPr>
          <w:iCs/>
          <w:sz w:val="28"/>
          <w:szCs w:val="28"/>
        </w:rPr>
        <w:t>збірним поїздом по прибуттю рів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00300" cy="3048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і час заняття колії маршрутним поїзд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</w:t>
      </w:r>
      <w:r>
        <w:rPr>
          <w:sz w:val="28"/>
          <w:szCs w:val="28"/>
        </w:rPr>
        <w:drawing>
          <wp:inline distT="0" distB="0" distL="0" distR="0">
            <wp:extent cx="977900" cy="2667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 прибуття, відправлення і перестановки поїзда на витяж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озвантажувального пристрою, приймається </w:t>
      </w:r>
      <w:r>
        <w:rPr>
          <w:sz w:val="28"/>
          <w:szCs w:val="28"/>
          <w:lang w:val="uk-UA"/>
        </w:rPr>
        <w:t>3÷</w:t>
      </w:r>
      <w:r>
        <w:rPr>
          <w:sz w:val="28"/>
          <w:szCs w:val="28"/>
        </w:rPr>
        <w:t>5 хв., для кожного з них</w:t>
      </w:r>
      <w:r>
        <w:rPr>
          <w:sz w:val="28"/>
          <w:szCs w:val="28"/>
          <w:lang w:val="uk-UA"/>
        </w:rPr>
        <w:t xml:space="preserve">, приймаємо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хнологічний час обробки маршрутного й збірного поїздів (визначається по технологічних картах) середня величина обробки состава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.,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.; приймаємо до рахрохунків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хв, 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921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датковий час очікування відправлення або перестановки із-за неузгодженості маршрутів ру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- </w:t>
      </w:r>
      <w:r>
        <w:rPr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ефіцієнт резерву пропускної спроможності, рівний 1,1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794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а пропускна спроможність залізничної лінії, обслуговуваною дільничною станцією, в парку прийому; для </w:t>
      </w:r>
      <w:r>
        <w:rPr>
          <w:sz w:val="28"/>
          <w:szCs w:val="28"/>
          <w:lang w:val="uk-UA"/>
        </w:rPr>
        <w:t>одноколійної ділянки</w:t>
      </w:r>
      <w:r>
        <w:rPr>
          <w:sz w:val="28"/>
          <w:szCs w:val="28"/>
        </w:rPr>
        <w:t xml:space="preserve"> при автоматич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блокув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279400" cy="2667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редня швидкість руху на кол</w:t>
      </w:r>
      <w:r>
        <w:rPr>
          <w:sz w:val="28"/>
          <w:szCs w:val="28"/>
          <w:lang w:val="uk-UA"/>
        </w:rPr>
        <w:t>іях</w:t>
      </w:r>
      <w:r>
        <w:rPr>
          <w:sz w:val="28"/>
          <w:szCs w:val="28"/>
        </w:rPr>
        <w:t xml:space="preserve"> дільничної станції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 – довжина станційних колій для поперечного профіл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вжина складу плюс довжина горловин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,2 – коефіцієнт приймається при однопутной лін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унковий інтервал прибуття маршрутних (</w:t>
      </w:r>
      <w:r>
        <w:rPr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і збірних (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їздів визначимо по співвідношенн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55800" cy="6731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6731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- </w:t>
      </w:r>
      <w:r>
        <w:rPr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ефіцієнт резерву пропускної спроможності, рівний 1,1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uk-UA"/>
        </w:rPr>
        <w:t>м</w:t>
      </w:r>
      <w:r>
        <w:rPr>
          <w:sz w:val="28"/>
          <w:szCs w:val="28"/>
          <w:lang w:val="uk-UA"/>
        </w:rPr>
        <w:t xml:space="preserve"> –кількість маршрутних поїзд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  <w:lang w:val="uk-UA"/>
        </w:rPr>
        <w:t xml:space="preserve">с – </w:t>
      </w:r>
      <w:r>
        <w:rPr>
          <w:sz w:val="28"/>
          <w:szCs w:val="28"/>
          <w:lang w:val="uk-UA"/>
        </w:rPr>
        <w:t>кількість збірних поїзд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ума маршрутних і збірних поїзд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55900" cy="5842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842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риману кількість </w:t>
      </w:r>
      <w:r>
        <w:rPr>
          <w:sz w:val="28"/>
          <w:szCs w:val="28"/>
          <w:lang w:val="uk-UA"/>
        </w:rPr>
        <w:t xml:space="preserve">колій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>приведеним вище формулам</w:t>
      </w:r>
      <w:r>
        <w:rPr>
          <w:sz w:val="28"/>
          <w:szCs w:val="28"/>
        </w:rPr>
        <w:t xml:space="preserve"> округл</w:t>
      </w:r>
      <w:r>
        <w:rPr>
          <w:sz w:val="28"/>
          <w:szCs w:val="28"/>
          <w:lang w:val="uk-UA"/>
        </w:rPr>
        <w:t>ємо</w:t>
      </w:r>
      <w:r>
        <w:rPr>
          <w:sz w:val="28"/>
          <w:szCs w:val="28"/>
        </w:rPr>
        <w:t xml:space="preserve"> до цілого числа </w:t>
      </w:r>
      <w:r>
        <w:rPr>
          <w:sz w:val="28"/>
          <w:szCs w:val="28"/>
          <w:lang w:val="uk-UA"/>
        </w:rPr>
        <w:t>в більшу</w:t>
      </w:r>
      <w:r>
        <w:rPr>
          <w:sz w:val="28"/>
          <w:szCs w:val="28"/>
        </w:rPr>
        <w:t xml:space="preserve"> сторо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 загальна кількість </w:t>
      </w:r>
      <w:r>
        <w:rPr>
          <w:sz w:val="28"/>
          <w:szCs w:val="28"/>
          <w:lang w:val="uk-UA"/>
        </w:rPr>
        <w:t>колій</w:t>
      </w:r>
      <w:r>
        <w:rPr>
          <w:sz w:val="28"/>
          <w:szCs w:val="28"/>
        </w:rPr>
        <w:t xml:space="preserve"> в парку прийому з урахуванням головного </w:t>
      </w:r>
      <w:r>
        <w:rPr>
          <w:sz w:val="28"/>
          <w:szCs w:val="28"/>
          <w:lang w:val="uk-UA"/>
        </w:rPr>
        <w:t>скла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2 Розрахунок путнього розвитку в парку відправл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ількість колій в парку відправлення визначається так</w:t>
      </w:r>
      <w:r>
        <w:rPr>
          <w:sz w:val="28"/>
          <w:szCs w:val="28"/>
          <w:lang w:val="uk-UA"/>
        </w:rPr>
        <w:t>им же чином</w:t>
      </w:r>
      <w:r>
        <w:rPr>
          <w:sz w:val="28"/>
          <w:szCs w:val="28"/>
        </w:rPr>
        <w:t>, як і вище було визнач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ількість колій в парку прийом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ільки для умов відправлення транзитних, збірних і маршрутних поїз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транзитних маршрут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962400" cy="2413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 заняття маршруту при прийомі поїзда на станці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</w:t>
      </w:r>
      <w:r>
        <w:rPr>
          <w:sz w:val="28"/>
          <w:szCs w:val="28"/>
        </w:rPr>
        <w:t xml:space="preserve">3.59 </w:t>
      </w:r>
      <w:r>
        <w:rPr>
          <w:sz w:val="28"/>
          <w:szCs w:val="28"/>
          <w:lang w:val="uk-UA"/>
        </w:rPr>
        <w:t>хв (див.</w:t>
      </w:r>
      <w:r>
        <w:rPr>
          <w:sz w:val="28"/>
          <w:szCs w:val="28"/>
        </w:rPr>
        <w:t xml:space="preserve"> форму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1)</w:t>
      </w:r>
      <w:r>
        <w:rPr>
          <w:sz w:val="28"/>
          <w:szCs w:val="28"/>
          <w:lang w:val="uk-UA"/>
        </w:rPr>
        <w:t>)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 заняття маршруту при відправленні поїзда від моменту приготування до звільнення маршруту, </w:t>
      </w: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 xml:space="preserve">10.98 </w:t>
      </w:r>
      <w:r>
        <w:rPr>
          <w:sz w:val="28"/>
          <w:szCs w:val="28"/>
          <w:lang w:val="uk-UA"/>
        </w:rPr>
        <w:t xml:space="preserve">хв (див. </w:t>
      </w:r>
      <w:r>
        <w:rPr>
          <w:sz w:val="28"/>
          <w:szCs w:val="28"/>
        </w:rPr>
        <w:t>форму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час виконання операцій на приймально-відправних коліях по технологічному процесу, і, хв. Відповідно до нормативів на технологічну обробк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їзд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794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відправленні відводиться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17716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, до рахрохунків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70 х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ереднє очікування колії графіка, дорівнює половині інтервалу відправлення поїздів в цьому напрямі,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3810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ршрутних поїздів час заняття у відправле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48965" cy="2413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бірних поїздів час заняття у відправлен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27200" cy="2032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667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прибуття, відправлення поїзда, приймається 3 - 5 хв., для кожного з них, тоді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х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6440" cy="28257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хнологічний час обробки маршрутного й збірного поїздів (визначається по технологічних картах) середня величина обробки состава </w:t>
      </w:r>
      <w:r>
        <w:rPr>
          <w:sz w:val="28"/>
          <w:szCs w:val="28"/>
          <w:lang w:val="uk-UA"/>
        </w:rPr>
        <w:drawing>
          <wp:inline distT="0" distB="0" distL="0" distR="0">
            <wp:extent cx="916305" cy="25336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., </w:t>
      </w:r>
      <w:r>
        <w:rPr>
          <w:sz w:val="28"/>
          <w:szCs w:val="28"/>
          <w:lang w:val="uk-UA"/>
        </w:rPr>
        <w:drawing>
          <wp:inline distT="0" distB="0" distL="0" distR="0">
            <wp:extent cx="895985" cy="25527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., до разрохунків приймаємо відповідно </w:t>
      </w:r>
      <w:r>
        <w:rPr>
          <w:sz w:val="28"/>
          <w:szCs w:val="28"/>
          <w:lang w:val="uk-UA"/>
        </w:rPr>
        <w:drawing>
          <wp:inline distT="0" distB="0" distL="0" distR="0">
            <wp:extent cx="604520" cy="25336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, а </w:t>
      </w:r>
      <w:r>
        <w:rPr>
          <w:sz w:val="28"/>
          <w:szCs w:val="28"/>
          <w:lang w:val="uk-UA"/>
        </w:rPr>
        <w:drawing>
          <wp:inline distT="0" distB="0" distL="0" distR="0">
            <wp:extent cx="582930" cy="25527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датковий час очікування відправлення або перестановки із-за неузгодженості маршрутів рух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25500" cy="3429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0000" cy="3048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т </w:t>
      </w: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гальна кількість поїздів у відправлен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57400" cy="4699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 на перестановку поїзд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ідстань від кол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сортувального парку до колій парку відправлення, приймається по класу станції, орієнт</w:t>
      </w:r>
      <w:r>
        <w:rPr>
          <w:sz w:val="28"/>
          <w:szCs w:val="28"/>
          <w:lang w:val="uk-UA"/>
        </w:rPr>
        <w:t>овно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/</w:t>
      </w:r>
      <w:r>
        <w:rPr>
          <w:sz w:val="28"/>
          <w:szCs w:val="28"/>
          <w:lang w:val="uk-UA"/>
        </w:rPr>
        <w:t>годину</w:t>
      </w:r>
      <w:r>
        <w:rPr>
          <w:sz w:val="28"/>
          <w:szCs w:val="28"/>
        </w:rPr>
        <w:t xml:space="preserve"> - швидкість руху при манев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рахункові інтервали відправлення рівні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зитних поїздів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49500" cy="4699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ршрутних поїздів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бірних поїзд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4800" cy="4445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т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коефіцієнти що враховують завантаження колій і втрати часу по відправленню; по нормативах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413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- відповідно кількість транзитних, маршрутних і збірних поїздів, що відправляються зі стан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колій в парку відправлення визначається відповідно до спеціалізації для транзитних , збірних і маршрутних поїздів по формул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17600" cy="54546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drawing>
          <wp:inline distT="0" distB="0" distL="0" distR="0">
            <wp:extent cx="1002665" cy="54546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 заняття </w:t>
      </w:r>
      <w:r>
        <w:rPr>
          <w:sz w:val="28"/>
          <w:szCs w:val="28"/>
          <w:lang w:val="uk-UA"/>
        </w:rPr>
        <w:t>колії</w:t>
      </w:r>
      <w:r>
        <w:rPr>
          <w:sz w:val="28"/>
          <w:szCs w:val="28"/>
        </w:rPr>
        <w:t xml:space="preserve"> відповідно транзитним, маршрутним і збірним </w:t>
      </w:r>
      <w:r>
        <w:rPr>
          <w:sz w:val="28"/>
          <w:szCs w:val="28"/>
          <w:lang w:val="uk-UA"/>
        </w:rPr>
        <w:t>поїздами</w:t>
      </w:r>
      <w:r>
        <w:rPr>
          <w:sz w:val="28"/>
          <w:szCs w:val="28"/>
        </w:rPr>
        <w:t xml:space="preserve">, визначається по технологічних картах або по формулах </w:t>
      </w:r>
      <w:r>
        <w:rPr>
          <w:sz w:val="28"/>
          <w:szCs w:val="28"/>
          <w:lang w:val="uk-UA"/>
        </w:rPr>
        <w:t>наведених</w:t>
      </w:r>
      <w:r>
        <w:rPr>
          <w:sz w:val="28"/>
          <w:szCs w:val="28"/>
        </w:rPr>
        <w:t xml:space="preserve"> нижч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озрахунковий інтервал прибуття відповідно транзитного, маршрутного і збірного поїз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имане розрахункове кількість </w:t>
      </w:r>
      <w:r>
        <w:rPr>
          <w:sz w:val="28"/>
          <w:szCs w:val="28"/>
          <w:lang w:val="uk-UA"/>
        </w:rPr>
        <w:t>колій</w:t>
      </w:r>
      <w:r>
        <w:rPr>
          <w:sz w:val="28"/>
          <w:szCs w:val="28"/>
        </w:rPr>
        <w:t xml:space="preserve"> округляється до найближчого цілого чи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а кількість </w:t>
      </w:r>
      <w:r>
        <w:rPr>
          <w:sz w:val="28"/>
          <w:szCs w:val="28"/>
          <w:lang w:val="uk-UA"/>
        </w:rPr>
        <w:t>колій</w:t>
      </w:r>
      <w:r>
        <w:rPr>
          <w:sz w:val="28"/>
          <w:szCs w:val="28"/>
        </w:rPr>
        <w:t xml:space="preserve"> в парку відправлення з урахуванням головно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09800" cy="2667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3 Розрахунок путнього розвитку в сортувальному парк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ртувальний парк містить групу </w:t>
      </w:r>
      <w:r>
        <w:rPr>
          <w:sz w:val="28"/>
          <w:szCs w:val="28"/>
          <w:lang w:val="uk-UA"/>
        </w:rPr>
        <w:t>колій</w:t>
      </w:r>
      <w:r>
        <w:rPr>
          <w:sz w:val="28"/>
          <w:szCs w:val="28"/>
        </w:rPr>
        <w:t xml:space="preserve"> для розформування і формування поїз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ількість колій сортувального парку можна визначити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ількість колій в напівпарку розформування поїздів; </w:t>
      </w:r>
      <w:r>
        <w:rPr>
          <w:sz w:val="28"/>
          <w:lang w:val="uk-UA"/>
        </w:rPr>
        <w:drawing>
          <wp:inline distT="0" distB="0" distL="0" distR="0">
            <wp:extent cx="279400" cy="2667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ількість колій в напівпарку формування поїздів; </w:t>
      </w:r>
      <w:r>
        <w:rPr>
          <w:sz w:val="28"/>
          <w:lang w:val="uk-UA"/>
        </w:rPr>
        <w:drawing>
          <wp:inline distT="0" distB="0" distL="0" distR="0">
            <wp:extent cx="266700" cy="2413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ількість ходових кол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Кількість </w:t>
      </w:r>
      <w:r>
        <w:rPr>
          <w:b/>
          <w:iCs/>
          <w:sz w:val="28"/>
          <w:szCs w:val="28"/>
          <w:lang w:val="uk-UA"/>
        </w:rPr>
        <w:t>колій</w:t>
      </w:r>
      <w:r>
        <w:rPr>
          <w:b/>
          <w:iCs/>
          <w:sz w:val="28"/>
          <w:szCs w:val="28"/>
        </w:rPr>
        <w:t xml:space="preserve"> для розформування п</w:t>
      </w:r>
      <w:r>
        <w:rPr>
          <w:b/>
          <w:iCs/>
          <w:sz w:val="28"/>
          <w:szCs w:val="28"/>
          <w:lang w:val="uk-UA"/>
        </w:rPr>
        <w:t>о</w:t>
      </w:r>
      <w:r>
        <w:rPr>
          <w:b/>
          <w:iCs/>
          <w:sz w:val="28"/>
          <w:szCs w:val="28"/>
        </w:rPr>
        <w:t>їзд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93900" cy="2667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17716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ількість колій для </w:t>
      </w:r>
      <w:r>
        <w:rPr>
          <w:sz w:val="28"/>
          <w:szCs w:val="28"/>
          <w:lang w:val="uk-UA"/>
        </w:rPr>
        <w:t>нагромадження</w:t>
      </w:r>
      <w:r>
        <w:rPr>
          <w:sz w:val="28"/>
          <w:szCs w:val="28"/>
        </w:rPr>
        <w:t xml:space="preserve"> вагонів певного підприємства; встановлюється для кожного підприємства з розрахун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596900" cy="4572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бове прибуття вагонів в збірних поїздах на i-ое підприємство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від знімання вагонів з од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ол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ортувального парку, приймаємо від добового прибуття вагонів</w:t>
      </w:r>
      <w:r>
        <w:rPr>
          <w:sz w:val="28"/>
          <w:szCs w:val="28"/>
          <w:lang w:val="uk-UA"/>
        </w:rPr>
        <w:t xml:space="preserve">.Згідно з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, стр. 142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 xml:space="preserve">ймаємо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колій для </w:t>
      </w:r>
      <w:r>
        <w:rPr>
          <w:sz w:val="28"/>
          <w:szCs w:val="28"/>
          <w:lang w:val="uk-UA"/>
        </w:rPr>
        <w:t>нагромадження</w:t>
      </w:r>
      <w:r>
        <w:rPr>
          <w:sz w:val="28"/>
          <w:szCs w:val="28"/>
        </w:rPr>
        <w:t xml:space="preserve"> вагонів встановлюється для кожного підприємства з розрахунку приведеного у форму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). Проведені </w:t>
      </w:r>
      <w:r>
        <w:rPr>
          <w:sz w:val="28"/>
          <w:szCs w:val="28"/>
          <w:lang w:val="uk-UA"/>
        </w:rPr>
        <w:t>розрахунки</w:t>
      </w:r>
      <w:r>
        <w:rPr>
          <w:sz w:val="28"/>
          <w:szCs w:val="28"/>
        </w:rPr>
        <w:t xml:space="preserve"> зведені в таблиці 10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21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0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445"/>
        <w:gridCol w:w="1263"/>
        <w:gridCol w:w="1620"/>
        <w:gridCol w:w="1650"/>
      </w:tblGrid>
      <w:tr>
        <w:trPr>
          <w:trHeight w:val="118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вагонів в збірних поїздах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 No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збірни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їзді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колій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  <w:lang w:val="uk-UA"/>
              </w:rPr>
              <w:t>) прийняте за розрахунками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ОМ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ількість спеціальних колій, приймається</w:t>
      </w:r>
      <w:r>
        <w:rPr>
          <w:sz w:val="28"/>
          <w:szCs w:val="28"/>
          <w:lang w:val="uk-UA"/>
        </w:rPr>
        <w:t xml:space="preserve"> од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лія</w:t>
      </w:r>
      <w:r>
        <w:rPr>
          <w:sz w:val="28"/>
          <w:szCs w:val="28"/>
        </w:rPr>
        <w:t xml:space="preserve"> на кожних 500 вагонів добового відправлення в збірних поїзда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кільк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даткових </w:t>
      </w:r>
      <w:r>
        <w:rPr>
          <w:sz w:val="28"/>
          <w:szCs w:val="28"/>
        </w:rPr>
        <w:t>колій сортувального парку, що враховує нерівномірність перевезень при N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≤ 24 поїздів в добу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гідно з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, стр. 14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Кількість колій для формування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</w:t>
      </w:r>
      <w:r>
        <w:rPr>
          <w:b/>
          <w:iCs/>
          <w:sz w:val="28"/>
          <w:szCs w:val="28"/>
          <w:lang w:val="uk-UA"/>
        </w:rPr>
        <w:t>оїздів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uk-UA"/>
        </w:rPr>
        <w:t xml:space="preserve"> що йдуть</w:t>
      </w:r>
      <w:r>
        <w:rPr>
          <w:iCs/>
          <w:sz w:val="28"/>
          <w:szCs w:val="28"/>
        </w:rPr>
        <w:t xml:space="preserve"> в зовнішню мережу, визначається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ількість спеціальних колій, приймається 1 колія на кожних 500 вагонів добового відправлення в збірних поїзд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ількість основних колій, приймається виходячи з призначення формувань по співвідношенн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73100" cy="5334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нормативне</w:t>
      </w:r>
      <w:r>
        <w:rPr>
          <w:sz w:val="28"/>
          <w:szCs w:val="28"/>
        </w:rPr>
        <w:t xml:space="preserve"> кількість вагонів на 1 ко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а добу, по відправленн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бова кількість вагонів, що відправляються із станції на зовнішню мережу в збірних згідно з [1], стр. 144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2413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≤ 250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2286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ількість</w:t>
      </w:r>
      <w:r>
        <w:rPr>
          <w:sz w:val="28"/>
          <w:szCs w:val="28"/>
          <w:lang w:val="uk-UA"/>
        </w:rPr>
        <w:t xml:space="preserve"> основних</w:t>
      </w:r>
      <w:r>
        <w:rPr>
          <w:sz w:val="28"/>
          <w:szCs w:val="28"/>
        </w:rPr>
        <w:t xml:space="preserve"> колій визначається відповідно до форму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4), проведені розрахунки приведені в табл.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бл</w:t>
      </w:r>
      <w:r>
        <w:rPr>
          <w:sz w:val="28"/>
          <w:szCs w:val="28"/>
          <w:lang w:val="uk-UA"/>
        </w:rPr>
        <w:t xml:space="preserve">иця </w:t>
      </w:r>
      <w:r>
        <w:rPr>
          <w:sz w:val="28"/>
          <w:szCs w:val="28"/>
        </w:rPr>
        <w:t>11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445"/>
        <w:gridCol w:w="1263"/>
        <w:gridCol w:w="1620"/>
        <w:gridCol w:w="1650"/>
      </w:tblGrid>
      <w:tr>
        <w:trPr>
          <w:trHeight w:val="92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ідприємства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вагонів в збірних поїздах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 No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збірни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їздів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колій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uk-UA"/>
              </w:rPr>
              <w:t>о</w:t>
            </w:r>
            <w:r>
              <w:rPr>
                <w:sz w:val="20"/>
                <w:szCs w:val="20"/>
                <w:lang w:val="uk-UA"/>
              </w:rPr>
              <w:t>) прияняте за розрахунками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РАЗОМ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ількість додаткових колій сортувального парку, що враховує нерівномірність перевезень при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drawing>
          <wp:inline distT="0" distB="0" distL="0" distR="0">
            <wp:extent cx="101600" cy="2286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≤ 24 поїздів в добу </w:t>
      </w: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див. [1]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чином, кількість колій сортувального парку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0+8+2=2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4 Розрахунок путнього розвитку виставкового парку і числа витяжних колі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авочний парк служить для нагромадження подач що надходять з підприємств на станцію, а у випадку зайнятості колій або їхнього ремонту в 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у відправлення з колій виставочного парку може виконуватись відправлення поїз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колій у виставочному парку дорівню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ількість головних або ходових колій, приймається од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колі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 – кількість подач, необхідних для накопичення поїздів до вагової норми у виставковому парку, приймаємо рівною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ількість витяжних колій в сортувальному парку визначається по числу сортувальних пристроїв і парків по приведеній нижче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число гірок</w:t>
      </w:r>
      <w:r>
        <w:rPr>
          <w:sz w:val="28"/>
          <w:szCs w:val="28"/>
        </w:rPr>
        <w:t xml:space="preserve"> на станції, приймаємо рівною 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ількість сортувальних парк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5 Розрахунок вантажних пристрої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'ять підприємств, що обслуговуються станцією, мають власне залізничне господарство - НПЗ, ЦОФ, ЛПП, Будівельна індустрія та Бази. Природно, що вантажі, що прибувають на їх адресу в збірних поїздах можуть передаватися безпосередньо на під'їзні колії цих підприємств. Але це в тому випадку, якщо вагони завантажені тільки їхнім вантажем. Але деяка частина вантажів як у відправленні так й у прибутті проходять через вантажні пристрої (склади) стан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ажаємо, що цілочисельна частина середнього числа вагонів одного адресата (у відправленні й прибутті) що йдуть у збірному составі буде обслуговуватися на станції без залучення вантажних пристроїв станції, а дробова частина, коли в одному вагоні втримуються вантажі різних адресатів - проходить через скла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ьому випадку доставка вантажів з підприємств на склади й у зворотному напрямку здійснюється як правило місцевими АТ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на проектній станції для виконання вантажних операцій споруджують в основному покриті склади звичайного користування для тарно-штучних вантажів, криті й прості платформи для контейнерів і довгомірів, площадки для насипних вантажів і техніки різного призначення. На окремих площадках розташовують ємності для ГСМ й іншої рідкої продук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ір схеми вантажного двору здійснюється виходячи з конкретних умов у частині компонування станції і її взаємним розташуванням з населеним пунк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ручності розрахунків складів за даними таблиці 3 для укрупнених груп вантажів складається відомість вагонів збірних поїздів, що надходять на переробку через вантажний двір за формою таблиці 12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5.1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озрахунок площі і довжини критого складу для зберігання тарно-штучних вантажів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переробки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складування тарно-штучних вантажів по прибуттю та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правленню: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tabs>
          <w:tab w:val="clear" w:pos="720"/>
          <w:tab w:val="center" w:pos="5168" w:leader="none"/>
          <w:tab w:val="left" w:pos="951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241800" cy="4826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5</w:t>
      </w:r>
      <w:r>
        <w:rPr>
          <w:i/>
          <w:iCs/>
          <w:sz w:val="28"/>
          <w:szCs w:val="28"/>
        </w:rPr>
        <w:t>)</w:t>
      </w:r>
    </w:p>
    <w:p>
      <w:pPr>
        <w:pStyle w:val="Style21"/>
        <w:widowControl w:val="false"/>
        <w:tabs>
          <w:tab w:val="clear" w:pos="720"/>
          <w:tab w:val="center" w:pos="5168" w:leader="none"/>
          <w:tab w:val="left" w:pos="951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394200" cy="4826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tabs>
          <w:tab w:val="clear" w:pos="720"/>
          <w:tab w:val="left" w:pos="-2160" w:leader="none"/>
          <w:tab w:val="center" w:pos="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Style21"/>
        <w:widowControl w:val="false"/>
        <w:tabs>
          <w:tab w:val="clear" w:pos="720"/>
          <w:tab w:val="left" w:pos="-2160" w:leader="none"/>
          <w:tab w:val="center" w:pos="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xр</w:t>
      </w:r>
      <w:r>
        <w:rPr>
          <w:sz w:val="28"/>
          <w:szCs w:val="28"/>
        </w:rPr>
        <w:t xml:space="preserve"> – термін зберігання вантажів, доба (2 сут – по прибуттю; 1,5 сут – по відправленню)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коефіцієнт, що враховує розмір додаткової площі для проходів, проїздів і ін. </w:t>
      </w:r>
      <w:r>
        <w:rPr>
          <w:sz w:val="28"/>
          <w:szCs w:val="28"/>
        </w:rPr>
        <w:t>( k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</w:rPr>
        <w:t>= 1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середня кількість вантажу, що укладаєть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рисної площі складських приміщень (0</w:t>
      </w:r>
      <w:r>
        <w:rPr>
          <w:sz w:val="28"/>
          <w:szCs w:val="28"/>
          <w:lang w:val="uk-UA"/>
        </w:rPr>
        <w:t>,85</w:t>
      </w:r>
      <w:r>
        <w:rPr>
          <w:sz w:val="28"/>
          <w:szCs w:val="28"/>
        </w:rPr>
        <w:t xml:space="preserve"> 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</w:rPr>
        <w:t xml:space="preserve"> – добовий вантажообіг тарно-штучних вантажів, приймаємо Q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=3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 xml:space="preserve"> = 1,2 - коефіцієнт нерівномірності прибуття 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lang w:val="uk-UA"/>
        </w:rPr>
        <w:t xml:space="preserve"> = 0,25 - коефіцієнт, що враховує перевантаження вантажу, що прибуває, безпосередньо з вагону в автомобі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ість вагонів збірних поїздів, що йдуть на перероб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ерез вантажний двір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72"/>
        <w:gridCol w:w="549"/>
        <w:gridCol w:w="523"/>
        <w:gridCol w:w="580"/>
        <w:gridCol w:w="580"/>
        <w:gridCol w:w="581"/>
        <w:gridCol w:w="580"/>
        <w:gridCol w:w="581"/>
        <w:gridCol w:w="580"/>
        <w:gridCol w:w="516"/>
        <w:gridCol w:w="480"/>
        <w:gridCol w:w="514"/>
        <w:gridCol w:w="464"/>
        <w:gridCol w:w="589"/>
        <w:gridCol w:w="567"/>
      </w:tblGrid>
      <w:tr>
        <w:trPr>
          <w:trHeight w:val="579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Група вантажів</w:t>
            </w:r>
          </w:p>
        </w:tc>
        <w:tc>
          <w:tcPr>
            <w:tcW w:w="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гони підприємств, що переробляються на вантажному дворі станції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гонів з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 вагона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рахункова вантажопідйомність вагона, 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а вантажу, т</w:t>
            </w:r>
          </w:p>
        </w:tc>
      </w:tr>
      <w:tr>
        <w:trPr>
          <w:trHeight w:val="150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З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ОФ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індустрі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ПП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п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п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п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п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п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11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рно-штучн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</w:tr>
      <w:tr>
        <w:trPr>
          <w:trHeight w:val="11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нтейнер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</w:tr>
      <w:tr>
        <w:trPr>
          <w:trHeight w:val="11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сипн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9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9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4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</w:tr>
      <w:tr>
        <w:trPr>
          <w:trHeight w:val="11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вгомір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</w:t>
            </w:r>
          </w:p>
        </w:tc>
      </w:tr>
      <w:tr>
        <w:trPr>
          <w:trHeight w:val="11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ливн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</w:t>
            </w:r>
          </w:p>
        </w:tc>
      </w:tr>
      <w:tr>
        <w:trPr>
          <w:trHeight w:val="11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</w:tr>
    </w:tbl>
    <w:p>
      <w:pPr>
        <w:pStyle w:val="Style21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гальна</w:t>
      </w:r>
      <w:r>
        <w:rPr>
          <w:iCs/>
          <w:sz w:val="28"/>
          <w:szCs w:val="28"/>
        </w:rPr>
        <w:t xml:space="preserve"> площ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 xml:space="preserve"> склад</w:t>
      </w:r>
      <w:r>
        <w:rPr>
          <w:iCs/>
          <w:sz w:val="28"/>
          <w:szCs w:val="28"/>
          <w:lang w:val="uk-UA"/>
        </w:rPr>
        <w:t>у</w:t>
      </w:r>
      <w:r>
        <w:rPr>
          <w:iCs/>
          <w:sz w:val="28"/>
          <w:szCs w:val="28"/>
        </w:rPr>
        <w:t xml:space="preserve"> по прибуттю і відправленню</w:t>
      </w:r>
      <w:r>
        <w:rPr>
          <w:iCs/>
          <w:sz w:val="28"/>
          <w:szCs w:val="28"/>
          <w:lang w:val="uk-UA"/>
        </w:rPr>
        <w:t xml:space="preserve"> буде дорівнювати</w:t>
      </w:r>
      <w:r>
        <w:rPr>
          <w:iCs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овжина складу визначається по розрахунковій площі й типовій ширині приміщення. При ширині b</w:t>
      </w:r>
      <w:r>
        <w:rPr>
          <w:sz w:val="28"/>
          <w:szCs w:val="28"/>
          <w:vertAlign w:val="subscript"/>
          <w:lang w:val="uk-UA"/>
        </w:rPr>
        <w:t>ск</w:t>
      </w:r>
      <w:r>
        <w:rPr>
          <w:sz w:val="28"/>
          <w:szCs w:val="28"/>
          <w:lang w:val="uk-UA"/>
        </w:rPr>
        <w:t xml:space="preserve"> = 18 м і розрахункової площі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286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а довжина складе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покритих складів улаштовують рампи шириною 3,2 м з боку залізничної колії й 1,7 м з боку під'їзду автомобілі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загальна ширина складу складе: 18 + 3,2 + 1,7 = 22,9 м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Щодоби під вивантаження в покритий склад прибуває з тарно-штучними вантажами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гон</w:t>
      </w:r>
      <w:r>
        <w:rPr>
          <w:sz w:val="28"/>
          <w:szCs w:val="28"/>
          <w:lang w:val="uk-UA"/>
        </w:rPr>
        <w:t>ів</w:t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е число подач і збирань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5207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подачі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159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вартість 1 вагоно-години простою вагона,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159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рн.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iCs/>
          <w:sz w:val="28"/>
          <w:szCs w:val="28"/>
          <w:lang w:val="uk-UA"/>
        </w:rPr>
        <w:t xml:space="preserve"> вартість </w:t>
      </w:r>
      <w:r>
        <w:rPr>
          <w:sz w:val="28"/>
          <w:szCs w:val="28"/>
          <w:lang w:val="uk-UA"/>
        </w:rPr>
        <w:t xml:space="preserve">1 маневрової локомотиво-години, для локомотива ЧМЕЗ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рн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значимо необхідну довжину фронту вантажно-розвантажувальних робіт, як з боку залізничної колії, так і з боку під'їзду автомобілі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овжину фронту вантажно-розвантажувальних робіт з боку залізничної колії, необхідна для операції одночасно з усіма вагонами поданої групи (подачі) визначимо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41300" cy="2413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— число вагонів, що подаються до фронту за добу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овжина фронту, займана одним вагоном, з урахуванням проміжків при розміщенні вагонів у дверей складу, обумовлені по процентному співвідношенню вагонів (роду й осности) у подачі, м (для орієнтовних розрахунків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15 м)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6865" cy="2413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сло подач, обумовлене формулою проф. И.Г. Тихомирова </w:t>
      </w:r>
      <w:r>
        <w:rPr>
          <w:bCs/>
          <w:iCs/>
          <w:sz w:val="28"/>
          <w:szCs w:val="28"/>
          <w:lang w:val="uk-UA"/>
        </w:rPr>
        <w:t>[14]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жина фронту з боку автомобільного транспорту при установці автомобілів уздовж складу визначимо 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– добовий вантажообіг, т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α</w:t>
      </w:r>
      <w:r>
        <w:rPr>
          <w:sz w:val="28"/>
          <w:szCs w:val="28"/>
          <w:vertAlign w:val="subscript"/>
          <w:lang w:val="uk-UA"/>
        </w:rPr>
        <w:t>а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коефіцієнт добової нерівномірності підвозу або вивозу вантажу автотранспортом, (α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1,5)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29870" cy="31369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середня тривалість навантаження або розвантаження одного автомобіля, 0,5 год.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- середнє завантаження одного автомобіля, 2 т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 – тривалість роботи вантажного двору, 24 години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4305" cy="24892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- фронт, необхідний для однієї машини, м., залежить від розташування автомобілів біля складу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77,21 м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37,5 м 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14,4 м бачимо що загальна довжина трьох складів забезпечує необхідний фронт вантажно-розвантажувальних робіт як з боку залізничної колії, так і з боку під'їзду автомобілів. Взаємодія вантажної роботи станції з технічною, графіком руху поїздів і з роботою інших видів транспорту забезпечено, якщо сумарний час на виконання всіх вантажних операцій (вивантаження, перестановки, навантаження, переваження й ін.) у даному пункті Тгр дорівнює або менше інтервалу подачі на вантажний фронт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простій вагонів на станції заданий, то число подач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667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— сумарний час, необхідний для виконання технічних операцій з місцевим вагоном (прибуття, розформування, подача, розміщення, об'єднання, збирання, нагромадження, формування, відправлення й ін.); згідно із хронометражними даним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667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один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кщо 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2 ч, то </w:t>
      </w: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ч. </w:t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5.2 Визначення площі, довжини і ширина майданчика для переробки контейнерів двохконсольним козловим кран</w:t>
      </w:r>
      <w:r>
        <w:rPr>
          <w:b/>
          <w:bCs/>
          <w:sz w:val="28"/>
          <w:szCs w:val="28"/>
          <w:lang w:val="uk-UA"/>
        </w:rPr>
        <w:t>о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лоща контейнерного майданчика F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залежить від її місткості </w:t>
      </w:r>
      <w:r>
        <w:rPr>
          <w:iCs/>
          <w:sz w:val="28"/>
          <w:szCs w:val="28"/>
          <w:lang w:val="uk-UA"/>
        </w:rPr>
        <w:t>Е</w:t>
      </w:r>
      <w:r>
        <w:rPr>
          <w:iCs/>
          <w:sz w:val="28"/>
          <w:szCs w:val="28"/>
          <w:vertAlign w:val="subscript"/>
          <w:lang w:val="uk-UA"/>
        </w:rPr>
        <w:t xml:space="preserve">k </w:t>
      </w:r>
      <w:r>
        <w:rPr>
          <w:bCs/>
          <w:sz w:val="28"/>
          <w:szCs w:val="28"/>
          <w:lang w:val="uk-UA"/>
        </w:rPr>
        <w:t>і пло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794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айманої одним контейнером, з урахуванням проходів і</w:t>
      </w:r>
      <w:r>
        <w:rPr>
          <w:bCs/>
          <w:sz w:val="28"/>
          <w:szCs w:val="28"/>
          <w:lang w:val="uk-UA"/>
        </w:rPr>
        <w:t xml:space="preserve"> проїздів</w:t>
      </w:r>
      <w:r>
        <w:rPr>
          <w:sz w:val="28"/>
          <w:szCs w:val="28"/>
          <w:lang w:val="uk-UA"/>
        </w:rPr>
        <w:t xml:space="preserve"> k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bCs/>
          <w:sz w:val="28"/>
          <w:szCs w:val="28"/>
          <w:lang w:val="uk-UA"/>
        </w:rPr>
        <w:t>,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0000" cy="3048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місткість контейнерного майданчика, контейнеромісць,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73200" cy="2794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540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кість площадок для переробки в середньому в </w:t>
      </w:r>
      <w:r>
        <w:rPr>
          <w:iCs/>
          <w:sz w:val="28"/>
          <w:szCs w:val="28"/>
          <w:lang w:val="uk-UA"/>
        </w:rPr>
        <w:t xml:space="preserve">добу </w:t>
      </w:r>
      <w:r>
        <w:rPr>
          <w:sz w:val="28"/>
          <w:szCs w:val="28"/>
          <w:lang w:val="uk-UA"/>
        </w:rPr>
        <w:t>контейнерів, відповідно, місцевих, транзитних і для нагромадження (при сортуванні) по призначеннях плану формування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ля кожної категорії контейнерів, що переробляються, (місцевих к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, транзитних к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, тих що сортируються к</w:t>
      </w:r>
      <w:r>
        <w:rPr>
          <w:sz w:val="28"/>
          <w:szCs w:val="28"/>
          <w:vertAlign w:val="subscript"/>
          <w:lang w:val="uk-UA"/>
        </w:rPr>
        <w:t xml:space="preserve">с, </w:t>
      </w:r>
      <w:r>
        <w:rPr>
          <w:sz w:val="28"/>
          <w:szCs w:val="28"/>
          <w:lang w:val="uk-UA"/>
        </w:rPr>
        <w:t>приймаємо к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=к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=к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=12·2=24)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2413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ейнер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25700" cy="3048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ейн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2413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ейнер</w:t>
      </w:r>
      <w:r>
        <w:rPr>
          <w:sz w:val="28"/>
          <w:szCs w:val="28"/>
          <w:lang w:val="uk-UA"/>
        </w:rPr>
        <w:t>и;</w:t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ω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— частка транзитних контейнерів, установлюваних на площадку під нагромадження (0,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н - розрахунковий строк зберігання контейнерів під нагромадженням Тн = 1 доба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, займана одним контейнером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38300" cy="2794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 урахуванням того що коефіцієнт обліку проходів і проїздів приймаємо рівним К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1,5, корисна площа контейнерного майданчика для зберігання контейнерів складе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Ширіна площі залежить від прийнятого способу механізації (двохконсольний козловий кран) вантажопідйомністю </w:t>
      </w:r>
      <w:r>
        <w:rPr>
          <w:sz w:val="28"/>
          <w:szCs w:val="28"/>
        </w:rPr>
        <w:t>5 т з прольото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6 м (див. </w:t>
      </w: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>. 2)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</w:t>
      </w:r>
      <w:r>
        <w:rPr>
          <w:i/>
          <w:iCs/>
          <w:sz w:val="28"/>
          <w:szCs w:val="28"/>
        </w:rPr>
        <w:t>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вжина контейнерного майданчик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охконсо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злов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кр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вжину контейнерного майданчика необхідно зіставити з фронтом навантажувально-розвантажувальних робіт з боку залізничних колій і під'їзду автомобілів, обчислення проводяться аналогічно діям приведеним в пункті 2.5.1 </w:t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013960" cy="2985135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" t="-3" r="-3" b="52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Рисунок</w:t>
      </w:r>
      <w:r>
        <w:rPr>
          <w:sz w:val="28"/>
          <w:szCs w:val="28"/>
        </w:rPr>
        <w:t xml:space="preserve"> 2. Схема механізації переробки контейнер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зловим крано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трібний фронт робіт: </w:t>
      </w:r>
    </w:p>
    <w:p>
      <w:pPr>
        <w:pStyle w:val="Style21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боку залізничних колій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боку під'їзду автомобілів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28600" cy="2794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ількість контейнерів, що встановлюються на автомобіль; (довжина чотиривісного піввагона — 15 м)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гальна ширина майданчика з урахуванням автомобільної дороги і залізничних колій склад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охконсо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злов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кр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794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(див. Ри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)</w:t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5.3 Визначення складської площі для переробки і зберігання довгомірних вантажів (круглого лісу і пиломатеріалів), а також довжини і ширини майданчика при переробці лісових вантажів двохконсольним козловим крано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сна площа складу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82700" cy="2667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2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iCs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кількість штабелів</w:t>
      </w:r>
      <w:r>
        <w:rPr>
          <w:sz w:val="28"/>
          <w:szCs w:val="28"/>
          <w:lang w:val="uk-UA"/>
        </w:rPr>
        <w:t xml:space="preserve"> (див. табл.12)</w:t>
      </w:r>
      <w:r>
        <w:rPr>
          <w:sz w:val="28"/>
          <w:szCs w:val="28"/>
        </w:rPr>
        <w:t>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ща, займана одним штабелем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довжина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 xml:space="preserve">ширина одного штабелю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Ширина штабеля при прийнятому способі укладання (</w:t>
      </w:r>
      <w:r>
        <w:rPr>
          <w:i/>
          <w:sz w:val="28"/>
          <w:szCs w:val="28"/>
          <w:lang w:val="uk-UA"/>
        </w:rPr>
        <w:t>див. рис. 3</w:t>
      </w:r>
      <w:r>
        <w:rPr>
          <w:sz w:val="28"/>
          <w:szCs w:val="28"/>
          <w:lang w:val="uk-UA"/>
        </w:rPr>
        <w:t xml:space="preserve">) звичайно дорівнює довжині колоди (дошки), а довжина для круглого лісу – до 400 м, пиломатеріалів — подвоєній довжині дошки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довжині колоди 6 м і дошки 4 м площа одного штабеля круглого лісу (якщо довжина штабеля </w:t>
      </w:r>
      <w:r>
        <w:rPr>
          <w:iCs/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50 м):</w:t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295400" cy="2794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ломатеріалів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Місткість штабеля залежно від його обсягу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щільності вантажу γ і коефіцієнта щільності укладання φ, т 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'єм штабелю круглого лісу, м</w:t>
      </w:r>
      <w:r>
        <w:rPr>
          <w:sz w:val="28"/>
          <w:szCs w:val="28"/>
          <w:vertAlign w:val="superscript"/>
        </w:rPr>
        <w:t>3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0000" cy="3048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026535" cy="387731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исунок 3. Схема механізації переробки лісових вантажів козловим краном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'єм штабел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ломатеріалі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14500" cy="2921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овжина штабелю пиломатеріалів, м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вжина дошки і колоди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— висота штабелю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 — висота подштабельного підстави. </w:t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м; Н = 5 м;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6 </w:t>
      </w:r>
      <w:r>
        <w:rPr>
          <w:iCs/>
          <w:sz w:val="28"/>
          <w:szCs w:val="28"/>
          <w:lang w:val="uk-UA"/>
        </w:rPr>
        <w:t xml:space="preserve">м;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540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4 м и h = 0,2 м обсяг штабеля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го лісу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794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ломатеріалів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794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Місткість штабеля при γ = 0,56 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й φ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0,6, відповідно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19300" cy="2794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необхідна площа складу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обладнанні площадки козловим краном із прольотом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6 м її корисна ширина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овжина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5.4</w:t>
      </w:r>
      <w:r>
        <w:rPr>
          <w:b/>
          <w:sz w:val="28"/>
          <w:szCs w:val="28"/>
          <w:lang w:val="uk-UA"/>
        </w:rPr>
        <w:t xml:space="preserve"> Визначення довжини і висоти підвищеної колії для вивантаження насипних вантажів з піввагонів і розрахування його місткості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би під вивантаження прибуває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отиривісних піввагонів, число подач-збирань їх на вантажний двір х</w:t>
      </w:r>
      <w:r>
        <w:rPr>
          <w:sz w:val="28"/>
          <w:szCs w:val="28"/>
          <w:vertAlign w:val="subscript"/>
          <w:lang w:val="uk-UA"/>
        </w:rPr>
        <w:t>пу</w:t>
      </w:r>
      <w:r>
        <w:rPr>
          <w:sz w:val="28"/>
          <w:szCs w:val="28"/>
          <w:lang w:val="uk-UA"/>
        </w:rPr>
        <w:t xml:space="preserve"> = 2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розвантажувальної частини підвищеної колії, м,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27000" cy="2286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довжина вагона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а - величина, що враховує неточність установки всієї подачі на розвантажувальному фронті; приймається рівній довжині одного - трьох вагонів залежно від загальної довжини подачі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вжина розвантажувального фронту при довжині чотиривісного піввагона м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исота підвищеної колії </w:t>
      </w:r>
      <w:r>
        <w:rPr>
          <w:sz w:val="28"/>
          <w:szCs w:val="28"/>
        </w:rPr>
        <w:t xml:space="preserve">(див. </w:t>
      </w: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, м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42900" cy="2667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— число піввагонів, що розвантажують на одному місці (приймається рівним 2)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маса вантажу в одному піввагоні, т (</w:t>
      </w:r>
      <w:r>
        <w:rPr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60 т)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γ — щільність вантажу, 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для вугілля γ = 0,9 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φ - коефіцієнт заповнення відвала (0,8 - 0,9)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ρ — кут природного укосу, град (для насипних вантажів ρ = </w:t>
      </w:r>
      <w:r>
        <w:rPr>
          <w:bCs/>
          <w:sz w:val="28"/>
          <w:szCs w:val="28"/>
          <w:lang w:val="uk-UA"/>
        </w:rPr>
        <w:t>45</w:t>
      </w:r>
      <w:r>
        <w:rPr>
          <w:bCs/>
          <w:sz w:val="28"/>
          <w:szCs w:val="28"/>
          <w:vertAlign w:val="superscript"/>
          <w:lang w:val="uk-UA"/>
        </w:rPr>
        <w:t>0</w:t>
      </w:r>
      <w:r>
        <w:rPr>
          <w:bCs/>
          <w:sz w:val="28"/>
          <w:szCs w:val="28"/>
          <w:lang w:val="uk-UA"/>
        </w:rPr>
        <w:t>)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286000" cy="4699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типову висоту підвищеної колії 3 м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похилої частини підвищеної колії (при i = 20 %)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Cs/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кість складу по обидва боки підвищеної колії, т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F </w:t>
      </w:r>
      <w:r>
        <w:rPr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лоща перетину вантажу у відвалі</w:t>
      </w:r>
      <w:r>
        <w:rPr>
          <w:iCs/>
          <w:sz w:val="28"/>
          <w:szCs w:val="28"/>
          <w:lang w:val="uk-UA"/>
        </w:rPr>
        <w:t>, м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ив. </w:t>
      </w:r>
      <w:r>
        <w:rPr>
          <w:sz w:val="28"/>
          <w:szCs w:val="28"/>
          <w:lang w:val="uk-UA"/>
        </w:rPr>
        <w:t>ри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: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ширина відвала, м (залежить від висоти підвищеної </w:t>
      </w:r>
      <w:r>
        <w:rPr>
          <w:iCs/>
          <w:sz w:val="28"/>
          <w:szCs w:val="28"/>
          <w:lang w:val="uk-UA"/>
        </w:rPr>
        <w:t xml:space="preserve">колії </w:t>
      </w:r>
      <w:r>
        <w:rPr>
          <w:sz w:val="28"/>
          <w:szCs w:val="28"/>
          <w:lang w:val="uk-UA"/>
        </w:rPr>
        <w:t xml:space="preserve">й кута природного укосу пр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3 м й ρ = </w:t>
      </w:r>
      <w:r>
        <w:rPr>
          <w:iCs/>
          <w:sz w:val="28"/>
          <w:szCs w:val="28"/>
          <w:lang w:val="uk-UA"/>
        </w:rPr>
        <w:t xml:space="preserve">45°,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 - коефіцієнт заповнення відвала (φ =0,8)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40455" cy="2934335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36852" t="-538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4. Схема для визначення місткості складу у підвищенній колії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159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667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; γ = 0,85 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й φ = 0,80 місткість складу по обидва боки підвищеної колії складе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аса вантажу в одній подачі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бачимо, місткість складу значно перевищує масу вантажу в одній подачі. Отже, до проектування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413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. </w:t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2.5.5 </w:t>
      </w:r>
      <w:r>
        <w:rPr>
          <w:b/>
          <w:bCs/>
          <w:sz w:val="28"/>
          <w:szCs w:val="28"/>
        </w:rPr>
        <w:t>Розрахунок площі і довжини критого складу для зберігання інших вантажів (тарно-штучних)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переробки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складування тарно-штучних вантажів по прибуттю та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равленню (по фромул</w:t>
      </w:r>
      <w:r>
        <w:rPr>
          <w:sz w:val="28"/>
          <w:szCs w:val="28"/>
          <w:lang w:val="uk-UA"/>
        </w:rPr>
        <w:t>і 5</w:t>
      </w:r>
      <w:r>
        <w:rPr>
          <w:sz w:val="28"/>
          <w:szCs w:val="28"/>
        </w:rPr>
        <w:t xml:space="preserve">):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tabs>
          <w:tab w:val="clear" w:pos="720"/>
          <w:tab w:val="center" w:pos="5168" w:leader="none"/>
          <w:tab w:val="left" w:pos="951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152900" cy="4826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tabs>
          <w:tab w:val="clear" w:pos="720"/>
          <w:tab w:val="center" w:pos="5168" w:leader="none"/>
          <w:tab w:val="left" w:pos="9519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076700" cy="4826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tabs>
          <w:tab w:val="clear" w:pos="720"/>
          <w:tab w:val="left" w:pos="-2160" w:leader="none"/>
          <w:tab w:val="center" w:pos="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21"/>
        <w:widowControl w:val="false"/>
        <w:tabs>
          <w:tab w:val="clear" w:pos="720"/>
          <w:tab w:val="left" w:pos="-2160" w:leader="none"/>
          <w:tab w:val="center" w:pos="0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xр</w:t>
      </w:r>
      <w:r>
        <w:rPr>
          <w:sz w:val="28"/>
          <w:szCs w:val="28"/>
        </w:rPr>
        <w:t xml:space="preserve"> – термін зберігання вантажів, доба (2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би</w:t>
      </w:r>
      <w:r>
        <w:rPr>
          <w:sz w:val="28"/>
          <w:szCs w:val="28"/>
        </w:rPr>
        <w:t xml:space="preserve"> – по прибуттю;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би</w:t>
      </w:r>
      <w:r>
        <w:rPr>
          <w:sz w:val="28"/>
          <w:szCs w:val="28"/>
        </w:rPr>
        <w:t xml:space="preserve"> – по відправленню)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коефіцієнт, що враховує розмір додаткової площі для проходів, проїздів і ін. </w:t>
      </w:r>
      <w:r>
        <w:rPr>
          <w:sz w:val="28"/>
          <w:szCs w:val="28"/>
        </w:rPr>
        <w:t>( k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середня кількість вантажу, що укладаєть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рисної площі складських приміщень (0,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</w:rPr>
        <w:t xml:space="preserve"> – добовий вантажообіг тарно-штучних вантажів, приймаємо Q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=378 </w:t>
      </w:r>
      <w:r>
        <w:rPr>
          <w:sz w:val="28"/>
          <w:szCs w:val="28"/>
        </w:rPr>
        <w:t>т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 xml:space="preserve"> = 1,2 - коефіцієнт нерівномірності прибуття 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β</w:t>
      </w:r>
      <w:r>
        <w:rPr>
          <w:sz w:val="28"/>
          <w:szCs w:val="28"/>
          <w:lang w:val="uk-UA"/>
        </w:rPr>
        <w:t xml:space="preserve"> = 0,25 - коефіцієнт, що враховує перевантаження вантажу, що прибуває, безпосередньо з вагону в автомобіль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гальна</w:t>
      </w:r>
      <w:r>
        <w:rPr>
          <w:iCs/>
          <w:sz w:val="28"/>
          <w:szCs w:val="28"/>
        </w:rPr>
        <w:t xml:space="preserve"> площ</w:t>
      </w:r>
      <w:r>
        <w:rPr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</w:rPr>
        <w:t xml:space="preserve"> складів по прибуттю і відправленню </w:t>
      </w:r>
      <w:r>
        <w:rPr>
          <w:iCs/>
          <w:sz w:val="28"/>
          <w:szCs w:val="28"/>
          <w:lang w:val="uk-UA"/>
        </w:rPr>
        <w:t>буде дорівнювати</w:t>
      </w:r>
      <w:r>
        <w:rPr>
          <w:i/>
          <w:iCs/>
          <w:sz w:val="28"/>
          <w:szCs w:val="28"/>
        </w:rPr>
        <w:t>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вжина складу визначається за розрахунковою площею і типовою шириною приміщення. При ширині b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18 м і розрахунковій площі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а довжина складе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покритих складів улаштовують рампи шириною 3,2 м з боку залізничної колії й 1,7 м з боку під'їзду автомобілі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загальна ширина складу складе: 18 + 3,2 + 1,7 = 22,9 м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е число подач і збирань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38500" cy="5207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вартість 1 вагоно-години простою вагона, </w:t>
      </w:r>
      <w:r>
        <w:rPr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рн.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iCs/>
          <w:sz w:val="28"/>
          <w:szCs w:val="28"/>
          <w:lang w:val="uk-UA"/>
        </w:rPr>
        <w:t xml:space="preserve"> вартість </w:t>
      </w:r>
      <w:r>
        <w:rPr>
          <w:sz w:val="28"/>
          <w:szCs w:val="28"/>
          <w:lang w:val="uk-UA"/>
        </w:rPr>
        <w:t xml:space="preserve">1 маневрової локомотиво-години, для локомотива ЧМЕЗ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грн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підставі техніко-економічних розрахунків, згідно з (6)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6300" cy="46990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чі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необхідну довжину фронту вантажно-розвантажувальних робіт, як з боку залізничної колії, так і з боку під'їзду автомобілі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овжину фронту вантажно-розвантажувальних робіт з боку залізничної колії, необхідна для операції одночасно з усіма вагонами поданої групи (подачі) визначимо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жина фронту з боку автомобільного транспорту при установці автомобілів уздовж складу визначимо 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971800" cy="444500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5.6 Розрахунок площі резервуару для наливних вантаж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ливних вантажів площа складу визначається по формул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520700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– добовий вантажообіг наливних вантаж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хр</w:t>
      </w:r>
      <w:r>
        <w:rPr>
          <w:sz w:val="28"/>
          <w:szCs w:val="28"/>
          <w:lang w:val="uk-UA"/>
        </w:rPr>
        <w:t xml:space="preserve"> - строк зберігання вантажів, 2 доб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оефіцієнт нерівномірності прибуття або відправлення вантаж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58800" cy="241300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оефіцієнт, що враховує розміри додаткової площі, необхідні для проїздів, проходів й ін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норма навантаження на 1 м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28600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лощі складу, т/м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28600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; значення р приймається відповідно до відомчої Інструкції, звичайно для наливних вантажів р = 2,5 т/м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2860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ρ – щільність ГСМ, звичайно приймається ρ = 0,93 т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 складу-резервуару по прибуттю складе, згідно формулі(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 складу-резервуару по відправленню складе, згідно формулі(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гальна площа складу по прибуттю і відправленню скла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68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uk-UA"/>
        </w:rPr>
        <w:t>3. Розрахунок гірки середньої потуж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озформування й формування поїздів на проектній станції застосуємо гірку середньої потужності (далі ГСП), тому що розрахунок шляхового розвитку сортувального парку дав такі результати: число колій для розформування составів з урахуванням ходової колії – 10, число колій формування составів – 8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 Розрахунок висоти гі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ота гірки визначається різницею відміток між вершиною гірки й розрахунковою точкою найбільш важкої по опору підгіркової сортувальної колії (</w:t>
      </w:r>
      <w:r>
        <w:rPr>
          <w:i/>
          <w:sz w:val="28"/>
          <w:szCs w:val="28"/>
          <w:lang w:val="uk-UA"/>
        </w:rPr>
        <w:t>див. рис. 5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а точка для гірок малої потужності від граничного стовпчика найбільш важкої для руху колії приймається на відстані 8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2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46500" cy="50292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drawing>
          <wp:inline distT="0" distB="0" distL="0" distR="0">
            <wp:extent cx="4659630" cy="4114165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Рисунок 5. Схема сортувальної гір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6670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розрахункова довжина від вершини гірки до розрахункової точки колії сортувального парку, вибирається по координатах (х) елементів горловини сортувального парку із плану парку, м.;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 - сили опору кривих, включаючи перевідні, які представляють собою суму кутів повороту при русі відчеплення в градусах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еплення - група вагонів (2 і більше) одночасно розпускаються з гірки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n - питома робота сил опору на стрілочних хрестовинах, кгс/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– число стрілочних переводів (СП) на маршруті скочування відчеплень на відстан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g' = 9,6 м/с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2860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рискорення сили ваги з урахуванням обертових частин вагона; при масі вагона брутто 50, 70, 80 т ці значення відповідно рівні 9,48; 9,58; 9,6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початкова швидкість відчеплення (м/с)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швидкість відчеплення для гірки малої потужності: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ередньої потужності – 1,5 м/с.</w:t>
      </w:r>
    </w:p>
    <w:p>
      <w:pPr>
        <w:pStyle w:val="Normal"/>
        <w:widowControl w:val="false"/>
        <w:tabs>
          <w:tab w:val="clear" w:pos="720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" cy="273685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сновний питомий опір руху розрахункового поганого бігуна, приймаємо 5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кгс/тс (див.Додаток 19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3375" cy="30480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датковий питомий опір руху від повітряного середовища, кгс/т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α =2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" cy="44450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енергетична висота відповідної розрахункової швидкості розпуску состава, м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482600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величина прискорення сили ваги вагона з урахуванням впливу інерції його обертових мас,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50900" cy="482600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коефіцієнт, що враховує вплив інерції обертових мас вагон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-число осей розрахункового бігуна, дорівнює 4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>— вага розрахункового вагона брутто, т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Висота ГСП повинна забезпечити прохід поганого бігуна при несприятливих умовах скочування до розрахункової точки самої важкої колії по опору руху, тому необхідно зробити попередні розрахунки деяких велич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а довжина від вершини гірки до розрахункової точки колії сортувального парк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uk-UA"/>
        </w:rPr>
        <w:t>р</w:t>
      </w:r>
      <w:r>
        <w:rPr>
          <w:sz w:val="28"/>
          <w:szCs w:val="28"/>
          <w:lang w:val="uk-UA"/>
        </w:rPr>
        <w:t>= 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uk-UA"/>
        </w:rPr>
        <w:t>р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а – відстань від вершини гірки до першої тормозної позиції. Вона складає 56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– довжина від першої тормозної позиції до граничного стовпчика розрахункового шляху. Приймаєм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=235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uk-UA"/>
        </w:rPr>
        <w:t>рт</w:t>
      </w:r>
      <w:r>
        <w:rPr>
          <w:sz w:val="28"/>
          <w:szCs w:val="28"/>
          <w:lang w:val="uk-UA"/>
        </w:rPr>
        <w:t>=80 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uk-UA"/>
        </w:rPr>
        <w:t>р</w:t>
      </w:r>
      <w:r>
        <w:rPr>
          <w:sz w:val="28"/>
          <w:szCs w:val="28"/>
          <w:lang w:val="uk-UA"/>
        </w:rPr>
        <w:t>= 56+235+80=371 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628015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езультуюча швидкість від складової швидкості вітру й вагона, приймаємо 5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- температура повітря (за технічним завданням, приймаємо -20С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16"/>
          <w:lang w:val="uk-UA"/>
        </w:rPr>
        <w:t>х</w:t>
      </w:r>
      <w:r>
        <w:rPr>
          <w:sz w:val="28"/>
          <w:szCs w:val="28"/>
          <w:lang w:val="uk-UA"/>
        </w:rPr>
        <w:t xml:space="preserve"> – коефіцієнт повітряного опору, він дорівнює 1,46 (Додаток 19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площа поперечного розрізу вагона, приймаєм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=9,7 м² (Додаток 1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q – 9,81 м/с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90800" cy="41910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всі розрахунки висота гірки, буде дорівнюва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1076325</wp:posOffset>
            </wp:positionH>
            <wp:positionV relativeFrom="paragraph">
              <wp:posOffset>635</wp:posOffset>
            </wp:positionV>
            <wp:extent cx="4563745" cy="519430"/>
            <wp:effectExtent l="0" t="0" r="0" b="0"/>
            <wp:wrapSquare wrapText="right"/>
            <wp:docPr id="3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2 Проектування поздовжнього профілю сортувальної гірки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проектування ГМП із рекомендованими величинами ухилів що показані на </w:t>
      </w:r>
      <w:r>
        <w:rPr>
          <w:i/>
          <w:sz w:val="28"/>
          <w:szCs w:val="28"/>
          <w:lang w:val="uk-UA"/>
        </w:rPr>
        <w:t xml:space="preserve">рис. 9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5215255" cy="23869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9. Профіль гірки малої потуж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cч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швидкісна частина;</w:t>
      </w:r>
      <w:r>
        <w:rPr>
          <w:i/>
          <w:sz w:val="28"/>
          <w:szCs w:val="28"/>
          <w:lang w:val="uk-UA"/>
        </w:rPr>
        <w:t xml:space="preserve"> l</w:t>
      </w:r>
      <w:r>
        <w:rPr>
          <w:sz w:val="28"/>
          <w:szCs w:val="28"/>
          <w:vertAlign w:val="subscript"/>
          <w:lang w:val="uk-UA"/>
        </w:rPr>
        <w:t>тп</w:t>
      </w:r>
      <w:r>
        <w:rPr>
          <w:sz w:val="28"/>
          <w:szCs w:val="28"/>
          <w:lang w:val="uk-UA"/>
        </w:rPr>
        <w:t xml:space="preserve"> – гальмова позиція;</w:t>
      </w:r>
      <w:r>
        <w:rPr>
          <w:i/>
          <w:sz w:val="28"/>
          <w:szCs w:val="28"/>
          <w:lang w:val="uk-UA"/>
        </w:rPr>
        <w:t xml:space="preserve"> l</w:t>
      </w:r>
      <w:r>
        <w:rPr>
          <w:sz w:val="28"/>
          <w:szCs w:val="28"/>
          <w:vertAlign w:val="subscript"/>
          <w:lang w:val="uk-UA"/>
        </w:rPr>
        <w:t>сз</w:t>
      </w:r>
      <w:r>
        <w:rPr>
          <w:sz w:val="28"/>
          <w:szCs w:val="28"/>
          <w:lang w:val="uk-UA"/>
        </w:rPr>
        <w:t xml:space="preserve"> – стрілочна зона</w:t>
      </w:r>
      <w:r>
        <w:rPr>
          <w:i/>
          <w:sz w:val="28"/>
          <w:szCs w:val="28"/>
          <w:lang w:val="uk-UA"/>
        </w:rPr>
        <w:t>; l</w:t>
      </w:r>
      <w:r>
        <w:rPr>
          <w:sz w:val="28"/>
          <w:szCs w:val="28"/>
          <w:vertAlign w:val="subscript"/>
          <w:lang w:val="uk-UA"/>
        </w:rPr>
        <w:t xml:space="preserve">сл </w:t>
      </w:r>
      <w:r>
        <w:rPr>
          <w:sz w:val="28"/>
          <w:szCs w:val="28"/>
          <w:lang w:val="uk-UA"/>
        </w:rPr>
        <w:t>– сортувальні лінії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Насувна частина - відстань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ід Г</w:t>
      </w:r>
      <w:r>
        <w:rPr>
          <w:bCs/>
          <w:sz w:val="28"/>
          <w:szCs w:val="28"/>
          <w:lang w:val="uk-UA"/>
        </w:rPr>
        <w:t>С останнь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П </w:t>
      </w:r>
      <w:r>
        <w:rPr>
          <w:sz w:val="28"/>
          <w:szCs w:val="28"/>
          <w:lang w:val="uk-UA"/>
        </w:rPr>
        <w:t xml:space="preserve">передгіркової горловини парку </w:t>
      </w:r>
      <w:r>
        <w:rPr>
          <w:bCs/>
          <w:sz w:val="28"/>
          <w:szCs w:val="28"/>
          <w:lang w:val="uk-UA"/>
        </w:rPr>
        <w:t>прийому д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Г, </w:t>
      </w:r>
      <w:r>
        <w:rPr>
          <w:sz w:val="28"/>
          <w:szCs w:val="28"/>
          <w:lang w:val="uk-UA"/>
        </w:rPr>
        <w:t>і її довжина звичайно приймається рівною 150 м, при цьому перед горбом гірки робиться підйом з ухилом 8...12</w:t>
      </w:r>
      <w:r>
        <w:rPr>
          <w:caps/>
          <w:sz w:val="28"/>
          <w:szCs w:val="28"/>
          <w:vertAlign w:val="superscript"/>
          <w:lang w:val="uk-UA"/>
        </w:rPr>
        <w:t>0</w:t>
      </w:r>
      <w:r>
        <w:rPr>
          <w:caps/>
          <w:sz w:val="28"/>
          <w:szCs w:val="28"/>
          <w:lang w:val="uk-UA"/>
        </w:rPr>
        <w:t>/</w:t>
      </w:r>
      <w:r>
        <w:rPr>
          <w:caps/>
          <w:sz w:val="28"/>
          <w:szCs w:val="28"/>
          <w:vertAlign w:val="subscript"/>
          <w:lang w:val="uk-UA"/>
        </w:rPr>
        <w:t>00</w:t>
      </w:r>
      <w:r>
        <w:rPr>
          <w:caps/>
          <w:sz w:val="28"/>
          <w:szCs w:val="28"/>
          <w:lang w:val="uk-UA"/>
        </w:rPr>
        <w:t>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цілому довжина шляху перед гіркою становить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вжина состава, що підлягає розформуванн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хема профілю горба гірки показана на </w:t>
      </w:r>
      <w:r>
        <w:rPr>
          <w:i/>
          <w:sz w:val="28"/>
          <w:szCs w:val="28"/>
          <w:lang w:val="uk-UA"/>
        </w:rPr>
        <w:t>рис. 10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58435" cy="19297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0. Профіль горба гі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нгенси сполучних кривих приймаються за умовну площадку на горбі гірки довжиною lу, яка дорівнює сумі довжин тангенс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3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розрахунку висоти гірки відомо, що відстань від ВГ до першої розділової стрілки становить 3,37 м., при цьому гальмова позиція, розміщена між стиками рейок, займає 20,26 м [1, 3]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Тоді, на ділянку швидкісного спуска відводиться 24 м, а ділянка стрілочної зони (із плану) має довжину 96,03 м, і ділянка сортувальних колій - 50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а необхідна потужність гальмових позицій спускної частини гірки визначається з форму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304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Ку – коефіцієнт збільшення необхідної потужності гальмових позицій спускної частини гірки, приймаємо К</w:t>
      </w:r>
      <w:r>
        <w:rPr>
          <w:sz w:val="28"/>
          <w:szCs w:val="28"/>
          <w:vertAlign w:val="subscript"/>
          <w:lang w:val="uk-UA"/>
        </w:rPr>
        <w:t xml:space="preserve">у </w:t>
      </w:r>
      <w:r>
        <w:rPr>
          <w:sz w:val="28"/>
          <w:szCs w:val="28"/>
          <w:lang w:val="uk-UA"/>
        </w:rPr>
        <w:t>= 1,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2794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результати попередніх розрахунків одержимо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0" cy="3048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1400" cy="266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97300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мо кількість сповільнювачів КНП-5 потужністю 1,2 мэн. в кожний для зупинки дуже гарного бігуна наприкінці першої гальмової пози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95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а наявна потужність гальмових засобів ГМП із 1 гальмовою позицією повинна забезпечувати вхід дуже гарного бігуна на другу позицію, скочування, зупинку 4-хвісьового вагона, тому на 1-ої гальмовій позиції досить установити один сповільнювач КНП-5 потужністю 1,2 мэн.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4. Проектування стан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uk-UA"/>
        </w:rPr>
        <w:t>4.1 Вибір місця будівництва стан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даних координат по карті масштабу 1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>5000 або 1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2500 розташовуються підприємства зі станції примикання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лощадок приймається, км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ЦОФ та Бази</w:t>
        <w:tab/>
        <w:tab/>
        <w:tab/>
        <w:tab/>
        <w:t xml:space="preserve"> 0,5 х 0,5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ПЗ</w:t>
        <w:tab/>
        <w:tab/>
        <w:tab/>
        <w:tab/>
        <w:tab/>
        <w:t xml:space="preserve"> 1 х 1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Буд.індустрія</w:t>
        <w:tab/>
        <w:tab/>
        <w:tab/>
        <w:tab/>
        <w:tab/>
        <w:tab/>
        <w:t>1 х 1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ЛПП</w:t>
        <w:tab/>
        <w:tab/>
        <w:tab/>
        <w:tab/>
        <w:tab/>
        <w:tab/>
        <w:tab/>
        <w:t>0,5 х 0,5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ходячи з умов місцевості обираємо площадку для будівництва дільничної станції й виконуємо трасування залізничних колій від станції примикання УЗ до дільничної станції й до підприємст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Граничний ухил при трасуванні під’їздних колій що з’єднують підприємства зі станцією залежить від маси поїздів, серії локомотивів що звертаються на цих ділянках, опору руху и може бути вирахуваний за наступною формулою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508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Fкр - розрахункове значення сили тяги локомотива, кгс або кН (див. </w:t>
      </w:r>
      <w:r>
        <w:rPr>
          <w:i/>
          <w:sz w:val="28"/>
          <w:szCs w:val="28"/>
          <w:lang w:val="uk-UA"/>
        </w:rPr>
        <w:t>Додаток 22</w:t>
      </w:r>
      <w:r>
        <w:rPr>
          <w:sz w:val="28"/>
          <w:szCs w:val="28"/>
          <w:lang w:val="uk-UA"/>
        </w:rPr>
        <w:t>)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 – розрахункова маса локомотива, 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’ - основний питомий опір руху локомотива, кгс/т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усі на ланковій колії:</w:t>
      </w:r>
    </w:p>
    <w:p>
      <w:pPr>
        <w:pStyle w:val="Normal"/>
        <w:widowControl w:val="false"/>
        <w:shd w:fill="FFFFFF" w:val="clear"/>
        <w:tabs>
          <w:tab w:val="clear" w:pos="720"/>
          <w:tab w:val="left" w:pos="775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2500" cy="266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ут V- розрахункова швидкість локомотива в режимі руху на розрахунковому підйомі без перегріву двигунів, км/годину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 – маса поїзда брутто,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” - основний питомий опір руху вантажних вагонів, кгс/т.</w:t>
      </w:r>
    </w:p>
    <w:p>
      <w:pPr>
        <w:pStyle w:val="Normal"/>
        <w:widowControl w:val="false"/>
        <w:shd w:fill="FFFFFF" w:val="clear"/>
        <w:tabs>
          <w:tab w:val="clear" w:pos="720"/>
          <w:tab w:val="left" w:pos="3852" w:leader="non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при русі на ланковій колії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76500" cy="520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hyphen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тут q</w:t>
      </w:r>
      <w:r>
        <w:rPr>
          <w:iCs/>
          <w:sz w:val="28"/>
          <w:szCs w:val="28"/>
          <w:vertAlign w:val="subscript"/>
          <w:lang w:val="uk-UA"/>
        </w:rPr>
        <w:t>0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аса, що приходиться на вісь колісної пари, (</w:t>
      </w:r>
      <w:r>
        <w:rPr>
          <w:iCs/>
          <w:sz w:val="28"/>
          <w:szCs w:val="28"/>
          <w:lang w:val="uk-UA"/>
        </w:rPr>
        <w:t>q</w:t>
      </w:r>
      <w:r>
        <w:rPr>
          <w:iCs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&gt; 6 т)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Граничний ухил профілю колій 2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0</w:t>
      </w:r>
      <w:r>
        <w:rPr>
          <w:sz w:val="28"/>
          <w:szCs w:val="28"/>
          <w:lang w:val="uk-UA"/>
        </w:rPr>
        <w:t>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підставі порівняння 3 - 4 варіантів трасування вибирається найбільш прийнятний варіант розташування площадки, що і рекомендується для будівництва станції. Обраний оптимальний варіант розташування дільничної станції переноситься на кальку й виконується по двох поздовжніх профілях під'їзних колій до підприємств і до станції примикання, які даються в додатку до розрахунково-пояснювальної записки проекту нової станції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місця будівництва проводиться в наступній послідовності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изначення напрямку проектованої лінії й складання схематичного поздовжнього профілю. Після визначення по вихідних координатах місцезнаходження підприємства й вибору декількох можливих площадок під станцію примикання будуються повітряні лінії, що з'єднують станцію примикання з проектованою станцією й дільничною станцією з підприємствами. Для обходу контурних і висотних перешкод по кожній повітряній лінії вибирають фіксовані точки, у результаті чого може виникнути кілька варіантів траси. Оцінюються повітряно-ламані лінії, вибирається оптимальний варіант і складаються поздовжні профілю в масштабі карти по головній і під'їзній коліях згідно обраним варіан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будова схематичного профілю виконується в наступній послідовності: на кальку переносять повітряно-ламану лінію, на яку за допомогою горизонталей виносять оцінки; розраховують план «кривих і прямих»; на кальці вписують кругові криві й переносять на них відмітки; роблять разграфку профілю й у масштабі карти виносять на профіль відстані, напроти яких проставляють чорні відмітки; спроектувати проектну лінію, визначити робочі оцінки й обчислити обсяги граб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ок елементів кругових кривих виконують по обмірюваному куті поворот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й обраному розділу криво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4070" cy="53086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головних точок кривих і прямих ділянок траси виконують по формулах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У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ПК..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_ВУ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ПК... </w:t>
      </w:r>
      <w:r>
        <w:rPr>
          <w:sz w:val="28"/>
          <w:szCs w:val="28"/>
          <w:vertAlign w:val="superscript"/>
          <w:lang w:val="uk-UA"/>
        </w:rPr>
        <w:t>+</w:t>
      </w:r>
      <w:r>
        <w:rPr>
          <w:sz w:val="28"/>
          <w:szCs w:val="28"/>
          <w:lang w:val="uk-UA"/>
        </w:rPr>
        <w:t>_ L</w:t>
      </w:r>
      <w:r>
        <w:rPr>
          <w:sz w:val="28"/>
          <w:szCs w:val="28"/>
          <w:vertAlign w:val="subscript"/>
          <w:lang w:val="uk-UA"/>
        </w:rPr>
        <w:t>i 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н. Д</w:t>
      </w:r>
      <w:r>
        <w:rPr>
          <w:sz w:val="28"/>
          <w:szCs w:val="28"/>
          <w:vertAlign w:val="subscript"/>
          <w:lang w:val="uk-UA"/>
        </w:rPr>
        <w:t>i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t>+</w:t>
      </w:r>
      <w:r>
        <w:rPr>
          <w:sz w:val="28"/>
          <w:szCs w:val="28"/>
          <w:lang w:val="uk-UA"/>
        </w:rPr>
        <w:t>НК</w:t>
      </w:r>
      <w:r>
        <w:rPr>
          <w:sz w:val="28"/>
          <w:szCs w:val="28"/>
          <w:vertAlign w:val="subscript"/>
          <w:lang w:val="uk-UA"/>
        </w:rPr>
        <w:t xml:space="preserve"> i </w:t>
      </w:r>
      <w:r>
        <w:rPr>
          <w:sz w:val="28"/>
          <w:szCs w:val="28"/>
          <w:lang w:val="uk-UA"/>
        </w:rPr>
        <w:t>ПК... - ВУ</w:t>
      </w:r>
      <w:r>
        <w:rPr>
          <w:sz w:val="28"/>
          <w:szCs w:val="28"/>
          <w:vertAlign w:val="subscript"/>
          <w:lang w:val="uk-UA"/>
        </w:rPr>
        <w:t>i н</w:t>
      </w:r>
      <w:r>
        <w:rPr>
          <w:sz w:val="28"/>
          <w:szCs w:val="28"/>
          <w:lang w:val="uk-UA"/>
        </w:rPr>
        <w:t xml:space="preserve"> ПК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  <w:lang w:val="uk-UA"/>
        </w:rPr>
        <w:t>. Т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КК</w:t>
      </w:r>
      <w:r>
        <w:rPr>
          <w:sz w:val="28"/>
          <w:szCs w:val="28"/>
          <w:vertAlign w:val="subscript"/>
          <w:lang w:val="uk-UA"/>
        </w:rPr>
        <w:t xml:space="preserve"> i </w:t>
      </w:r>
      <w:r>
        <w:rPr>
          <w:sz w:val="28"/>
          <w:szCs w:val="28"/>
          <w:lang w:val="uk-UA"/>
        </w:rPr>
        <w:t>ПК... НК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ПК..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ПК х Н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ПК х НК</w:t>
      </w:r>
      <w:r>
        <w:rPr>
          <w:sz w:val="28"/>
          <w:szCs w:val="28"/>
          <w:vertAlign w:val="subscript"/>
          <w:lang w:val="uk-UA"/>
        </w:rPr>
        <w:t xml:space="preserve"> i+1</w:t>
      </w:r>
      <w:r>
        <w:rPr>
          <w:sz w:val="28"/>
          <w:szCs w:val="28"/>
          <w:lang w:val="uk-UA"/>
        </w:rPr>
        <w:t xml:space="preserve"> - ПК</w:t>
      </w:r>
      <w:r>
        <w:rPr>
          <w:sz w:val="28"/>
          <w:szCs w:val="28"/>
          <w:vertAlign w:val="subscript"/>
          <w:lang w:val="uk-UA"/>
        </w:rPr>
        <w:t xml:space="preserve"> i</w:t>
      </w:r>
      <w:r>
        <w:rPr>
          <w:sz w:val="28"/>
          <w:szCs w:val="28"/>
          <w:lang w:val="uk-UA"/>
        </w:rPr>
        <w:t xml:space="preserve"> х НК</w:t>
      </w:r>
      <w:r>
        <w:rPr>
          <w:sz w:val="28"/>
          <w:szCs w:val="28"/>
          <w:vertAlign w:val="subscript"/>
          <w:lang w:val="uk-UA"/>
        </w:rPr>
        <w:t xml:space="preserve"> i </w:t>
      </w:r>
      <w:r>
        <w:rPr>
          <w:sz w:val="28"/>
          <w:szCs w:val="28"/>
          <w:lang w:val="uk-UA"/>
        </w:rPr>
        <w:t>КК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ПК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аних формулах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66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рямі ділянки траси;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відстань між вершинами кутів повороту (В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й вибір оптимального варіанта для пророблення виконують на основі таблиці 13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і показники порівняння варіантів</w:t>
      </w:r>
    </w:p>
    <w:tbl>
      <w:tblPr>
        <w:tblW w:w="9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720"/>
        <w:gridCol w:w="720"/>
        <w:gridCol w:w="720"/>
      </w:tblGrid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и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подоланих висот, м туди наза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й ухил, 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sz w:val="20"/>
                <w:szCs w:val="20"/>
                <w:vertAlign w:val="subscript"/>
                <w:lang w:val="uk-UA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вжина елементів з керівним ухилом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45465" cy="2159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площадок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69900" cy="1905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вжина кривих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1905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і прямих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1905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,к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сотки кривих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60400" cy="3683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55" t="-98" r="-5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,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кривих на 1 км кривих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660400" cy="3683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55" t="-98" r="-5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их радіус кривої,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и кривих з мінімальним радіусом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8600" cy="3810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адіус кривих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812800" cy="3683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44" t="-98" r="-4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штучних спорудже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грабарств, 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еретинань із існуючими дорог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  <w:lang w:val="uk-UA" w:eastAsia="uk-UA"/>
        </w:rPr>
      </w:pPr>
      <w:r>
        <w:rPr>
          <w:b/>
          <w:bCs/>
          <w:sz w:val="28"/>
          <w:szCs w:val="32"/>
          <w:lang w:val="uk-UA" w:eastAsia="uk-UA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 w:eastAsia="uk-UA"/>
        </w:rPr>
        <w:t>4.2 Проектування парків і горловини та розміщення основних пристроїв на станціях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струювання горловини і парків станції є найбільш трудомісткою частиною проекту. Тут враховуюємо наступні чин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горловина має бути компактною і забезпечувати максимум паралельних пересувань при прийомі і відправленні поїздів, маневровій робо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ількість стрілочних переводів, що укладаються на головних шляхах, має бути мінімально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кожній горловині сортувального парку проектуються витяжна колія і вихід на перегін зі всіх або частини колі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овжина витяжних колій повинна вміщати состави, що переробляються (з боку сортувальної гірки вона дорівнює довжині прийомо-відправних колій, з боку вантажного двору - половині довжини колі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 витяжних колій повинна забезпечуватися можливість виїзду маневрових локомотивів на всі колії станції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 території локомотивного господарства необхідно передбачати не менше двох виходів на станційні колії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центральній горловині станцій подовжнього і напівподовжнього типів на двоколійних лініях слід передбачати укладання головного шляху в обхід локомотивного господарства, а також укладати колію в обхід локомотивного тупика у вихідній горловині зміщеного парк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ля відчеплення несправних вагонів і переробки транзитних поїздів у вхідній горловині зміщеного парку слід проектувати витяжну колію завдовжки близько 300-350 м (1/3 довжини колій)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 «Руководством по проектированию железнодорожных станций» розташовуэмо основні пристрої на станції наступним чином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 а с с а ж и р с ь к а б у д і в л 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із зовнішньої сторони колій станції (бічного типу) на відстані не менш 20 м, а на нових лініях зі швидкостями руху більше 120 км/годину – не менш 25 м від осі найближчого головного шляху, як правило, з боку основної частини населеного пункту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В а н т аж н и й д в і р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щаємо як правило з боку сортувального парку, у безпосередній близькості до нього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Л о к о м о т и в н е г о с п о д а р с т в о </w:t>
      </w:r>
      <w:r>
        <w:rPr>
          <w:sz w:val="28"/>
          <w:szCs w:val="28"/>
          <w:lang w:val="uk-UA"/>
        </w:rPr>
        <w:t>розміщаємо, , з боку протилежного пасажирському будинку, за межами основних горловин, у тім кінці станції, де змінювані локомотиви перетинають маршрути відправлення поїздів.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П р и с т р о ї д л я е к і п і р у в а н н я л о к о м о т и в і в </w:t>
      </w:r>
      <w:r>
        <w:rPr>
          <w:sz w:val="28"/>
          <w:szCs w:val="28"/>
          <w:lang w:val="uk-UA"/>
        </w:rPr>
        <w:t>розміщуємо на станції що проектується з основним депо,на одній території з ремонтними пристроями, . Розвиток деповських колій передбачає можливість повороту локомотива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 р и с т р ої д л я д о б о р у п і с к а й палива</w:t>
      </w:r>
      <w:r>
        <w:rPr>
          <w:sz w:val="28"/>
          <w:szCs w:val="28"/>
          <w:lang w:val="uk-UA"/>
        </w:rPr>
        <w:t xml:space="preserve"> локомотивами розміщуємо на приймально-відправних коліях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В а г о н н е г о с п о д а р с т в о</w:t>
      </w:r>
      <w:r>
        <w:rPr>
          <w:sz w:val="28"/>
          <w:szCs w:val="28"/>
          <w:lang w:val="uk-UA"/>
        </w:rPr>
        <w:t xml:space="preserve"> розташовуємо на одній площадці з локомотивним господарством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 у н к т и т е х н і ч н о г о о б с л у г о в у в а н н я…</w:t>
      </w:r>
      <w:r>
        <w:rPr>
          <w:b/>
          <w:sz w:val="28"/>
          <w:szCs w:val="28"/>
          <w:lang w:val="uk-UA"/>
        </w:rPr>
        <w:t xml:space="preserve"> (ПТО)</w:t>
      </w:r>
      <w:r>
        <w:rPr>
          <w:sz w:val="28"/>
          <w:szCs w:val="28"/>
          <w:lang w:val="uk-UA"/>
        </w:rPr>
        <w:t>: на станції поздовжнього типу проектуємо два пункти технічного обслуговування, один із яких розміщуємо в районі вихідної горловини зміщеного парку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С л у ж б у к о л і й н о г о г о с п о д а р с т в 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уваємо в тих місцях, які дозволяють розміщенню колій, будинків й пристроїв для стоянки колійних машин і транспортних засобів, вивантаження й навантаження матеріалів верхньої будови колії й забезпечують можливість виїзду на головні шляхи і під'їзд до механічних майстерен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 w:eastAsia="uk-UA"/>
        </w:rPr>
      </w:pPr>
      <w:r>
        <w:rPr>
          <w:b/>
          <w:bCs/>
          <w:sz w:val="28"/>
          <w:szCs w:val="32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 w:eastAsia="uk-UA"/>
        </w:rPr>
        <w:t>4.3 Координування елементів станції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Для визначення положення в плані окремих елементів станції при будівництві підраховуємо координати всіх основних точ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За вісь X приймаємо вісь I головної колії, що не скривлюється в межах станції, за вісь Y - вісь пасажирської будівлі, перпендикулярна осі X. Координуються центри стрілочних переводів (ЦСП), граничні стовпчики, вершини кутів повороту кривих, положення світлофорів, упорів, кінців платформ, складів, навалювальних майданчик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Координування проводимо в наступному порядку. Вісь пасажирської будівлі беремо за нуль. Координата X першого стрілочного переводу в парній і непарній горловині виходить простим вимірюванням по головній колії від осі пасажирської будівлі. Координування виконується з точністю до 0,01 м. Решта всіх координат обчислюємо згідно типовим розмірам по взаємному укладанню стрілочних переводів, відстаней від ЦСП до граничних стовпчиків і світлофорів</w:t>
      </w:r>
      <w:r>
        <w:rPr>
          <w:i/>
          <w:iCs/>
          <w:sz w:val="28"/>
          <w:szCs w:val="28"/>
          <w:lang w:val="uk-UA" w:eastAsia="uk-UA"/>
        </w:rPr>
        <w:t>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i w:val="false"/>
          <w:iCs w:val="false"/>
          <w:szCs w:val="32"/>
          <w:lang w:val="uk-UA" w:eastAsia="uk-UA"/>
        </w:rPr>
        <w:t>5. Капітальні витрати на будівництво станц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озрахунок витрат виконується по укрупнених витратних ставках і цінах на відповідний період часу. У зв'язку з постійним зростанням цін на нафту, газ і інші енергоносії зростають одиничні розцінки по видах робіт. До 2005 р. вони зросли в 40 разів в порівнянні з 1989 р., тому отриману підсумкову суму капітальних вкладень треба збільшити на коефіцієнт інфляц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ериторія, яку займатиме станція з урахуванням кюветов, резервних майданчиків, лісових насаджень, називається смугою відведення земл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она складає 100 м в поперечному перетині і відкладається від головного шляху по обидві сторони. Довжина майданчика станції може обмежуватися вхідними сигналами. Капітальні витрати розраховуються по земляних роботах, укладанні станційних колій, споруді контактної мережі, пристроях автоматики, телемеханіки і зв'язки, будівництву пасажирської будівлі, платформ, складського господарства і інших об'єктів. У </w:t>
      </w:r>
      <w:r>
        <w:rPr>
          <w:i/>
          <w:sz w:val="28"/>
          <w:szCs w:val="28"/>
          <w:lang w:val="uk-UA" w:eastAsia="uk-UA"/>
        </w:rPr>
        <w:t>таблиці 20</w:t>
      </w:r>
      <w:r>
        <w:rPr>
          <w:sz w:val="28"/>
          <w:szCs w:val="28"/>
          <w:lang w:val="uk-UA" w:eastAsia="uk-UA"/>
        </w:rPr>
        <w:t xml:space="preserve"> приведені основні види робіт і одиничні витратні ставки. У переліку не враховані витрати на будівництво водопроводу, каналізації, очисних споруд, підстанції, ліній зв'язку і ін. пристроїв, складових більше 20 % від загальної суми капітальних вкладен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блиця 2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апітальні витрати на будівництво станції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080"/>
        <w:gridCol w:w="900"/>
        <w:gridCol w:w="1620"/>
        <w:gridCol w:w="16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йменування робі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мір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б'єм робо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артість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диниці роботи, гр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агальна вартість тис. грн.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ведення територі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емляні робо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Укладання головної колії новими рейками типу Р65 при 2000 шт. ж-б шпал на щебе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Укладання станційних колій новими рейками типу Р50 при 1840 шт. шпал дерев'ян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1 Укладання одиночних стрілочних переводів: Р65 марки 1/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Р50 марки 1/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1 Електрична централізація стрілок і сигналів при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електричній тязі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язі тепло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тор. перевод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00 1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Устаткування контактною мережею станційних колійв при: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змінному струмі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и постійному струм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м. к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Зовнішнє освітлення території станції (лінія на ж-б опора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Установка світлофо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вітлоф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 з-б упо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упо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 вокзалу з цеглини на 50 пасажирі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удів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асажирські платформи: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сокі залізобетонні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низькі асфальтовані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ішохідний міст з-б, шириною 3,0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«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Двосторонній схід з залізобетонного моста на 1 платфор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схі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 автомобільної асфальтованої дороги шириною 8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удівництво критого складу (стіни цегляні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Те ж, відкритого підкранового майданчика (двоконсольний козловой кран прольотом 16-20 м, вантажопідйомністю 7,5-10 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м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ідкритий навалювальний майданч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Габаритні вор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компле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2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азом по кошторису</w:t>
        <w:tab/>
        <w:t>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25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сього з урахуванням коефіцієнта інфляції</w:t>
      </w:r>
    </w:p>
    <w:p>
      <w:pPr>
        <w:pStyle w:val="Normal"/>
        <w:widowControl w:val="false"/>
        <w:shd w:fill="FFFFFF" w:val="clear"/>
        <w:tabs>
          <w:tab w:val="clear" w:pos="720"/>
          <w:tab w:val="left" w:pos="25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sz w:val="28"/>
          <w:szCs w:val="28"/>
          <w:lang w:val="uk-UA" w:eastAsia="uk-UA"/>
        </w:rPr>
        <w:t>(Кинфл. = 40 і більше разів)</w:t>
        <w:tab/>
        <w:t>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 ВИКОРИСТАНОЇ ЛІТЕРАТУ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А.І. Неменущий. Проектування дільничих станцій - Луганськ: видавництво СНУ ім. В. Даля, 2008. – 136 с.: табл. 21. рис. 39. бібліогр. 27 наз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гтяренко В.Н. Железнодорожные станции промышленных предприятий. – Ростов-на-Дону: РИСИ, 1971. – 21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гтяренко В.Н. Транспортные узлы промышленных районов. – М.: Стройиздат, 1974. – 28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енко В.И.Железнодорожные станции и промышленные узлы. – Луганск: ВНУ, 2003. – 232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лезнодорожные станции и узлы./ Под общ. ред. Н.В. Правдина.- М.: Стройиздат, 1974. – 324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лезнодорожные станции и узлы промышленного транспорта: Учебник для вузов / В.М. Акулиничев. Л.П.Колодий, Н.Г.Мищенко. В.А.Сидяков; Под ред. В.М.Акулиничева. - М. транспорт, 1986. – 35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Болотный В. Я. </w:t>
      </w:r>
      <w:r>
        <w:rPr>
          <w:sz w:val="28"/>
          <w:szCs w:val="28"/>
          <w:lang w:val="uk-UA"/>
        </w:rPr>
        <w:t xml:space="preserve">Проектирование железнодорожных узлов: Учебное пособие для вузов. — М.: Транспорт, 1989. — 150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 В., Банек Т. С., Негрей В. Я. и др. Под ред. Н. В. Правдина.—М.: Транспорт, 1984. – 29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лезнодорожные станции и узлы (задачи, примеры, расчеты): Учебное пособие для вузов ж.д. транспорта / Правдин Н. В., Шубко В.Г., Архангельский Е.В. и др.; Под ред. Н. В. Правдина и В.Г. Шубко. — М.: Железнодорожные станции и узлы. Задачи, примеры, расчеты / Правдин Маршрут, 2005. — 50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Правдин В. Н., Банек Т. С., Негрей В. Я </w:t>
      </w:r>
      <w:r>
        <w:rPr>
          <w:sz w:val="28"/>
          <w:szCs w:val="28"/>
          <w:lang w:val="uk-UA"/>
        </w:rPr>
        <w:t xml:space="preserve">Проектирование железнодорожных станций и узлов. - Минск: Высшая школа, 1984. - Ч. 1. 286 с., Ч. II. 200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67"/>
        </w:tabs>
        <w:ind w:left="96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40" w:leader="none"/>
        <w:tab w:val="center" w:pos="2835" w:leader="none"/>
        <w:tab w:val="right" w:pos="4547" w:leader="none"/>
        <w:tab w:val="left" w:pos="6803" w:leader="none"/>
      </w:tabs>
      <w:jc w:val="both"/>
    </w:pPr>
    <w:rPr>
      <w:spacing w:val="15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png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67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77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79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1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69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56.wmf"/><Relationship Id="rId185" Type="http://schemas.openxmlformats.org/officeDocument/2006/relationships/image" Target="media/image57.wmf"/><Relationship Id="rId186" Type="http://schemas.openxmlformats.org/officeDocument/2006/relationships/image" Target="media/image58.wmf"/><Relationship Id="rId187" Type="http://schemas.openxmlformats.org/officeDocument/2006/relationships/image" Target="media/image59.wmf"/><Relationship Id="rId188" Type="http://schemas.openxmlformats.org/officeDocument/2006/relationships/image" Target="media/image60.wmf"/><Relationship Id="rId189" Type="http://schemas.openxmlformats.org/officeDocument/2006/relationships/image" Target="media/image61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image" Target="media/image187.wmf"/><Relationship Id="rId207" Type="http://schemas.openxmlformats.org/officeDocument/2006/relationships/image" Target="media/image188.wmf"/><Relationship Id="rId208" Type="http://schemas.openxmlformats.org/officeDocument/2006/relationships/image" Target="media/image189.wmf"/><Relationship Id="rId209" Type="http://schemas.openxmlformats.org/officeDocument/2006/relationships/image" Target="media/image190.wmf"/><Relationship Id="rId210" Type="http://schemas.openxmlformats.org/officeDocument/2006/relationships/image" Target="media/image191.wmf"/><Relationship Id="rId211" Type="http://schemas.openxmlformats.org/officeDocument/2006/relationships/image" Target="media/image192.wmf"/><Relationship Id="rId212" Type="http://schemas.openxmlformats.org/officeDocument/2006/relationships/image" Target="media/image193.wmf"/><Relationship Id="rId213" Type="http://schemas.openxmlformats.org/officeDocument/2006/relationships/image" Target="media/image194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7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189.wmf"/><Relationship Id="rId221" Type="http://schemas.openxmlformats.org/officeDocument/2006/relationships/image" Target="media/image176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3.wmf"/><Relationship Id="rId225" Type="http://schemas.openxmlformats.org/officeDocument/2006/relationships/image" Target="media/image204.wmf"/><Relationship Id="rId226" Type="http://schemas.openxmlformats.org/officeDocument/2006/relationships/image" Target="media/image205.wmf"/><Relationship Id="rId227" Type="http://schemas.openxmlformats.org/officeDocument/2006/relationships/image" Target="media/image206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215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image" Target="media/image222.wmf"/><Relationship Id="rId244" Type="http://schemas.openxmlformats.org/officeDocument/2006/relationships/image" Target="media/image223.wmf"/><Relationship Id="rId245" Type="http://schemas.openxmlformats.org/officeDocument/2006/relationships/image" Target="media/image224.wmf"/><Relationship Id="rId246" Type="http://schemas.openxmlformats.org/officeDocument/2006/relationships/image" Target="media/image225.wmf"/><Relationship Id="rId247" Type="http://schemas.openxmlformats.org/officeDocument/2006/relationships/image" Target="media/image226.wmf"/><Relationship Id="rId248" Type="http://schemas.openxmlformats.org/officeDocument/2006/relationships/image" Target="media/image227.wmf"/><Relationship Id="rId249" Type="http://schemas.openxmlformats.org/officeDocument/2006/relationships/image" Target="media/image228.wmf"/><Relationship Id="rId250" Type="http://schemas.openxmlformats.org/officeDocument/2006/relationships/image" Target="media/image229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37.wmf"/><Relationship Id="rId259" Type="http://schemas.openxmlformats.org/officeDocument/2006/relationships/image" Target="media/image238.wmf"/><Relationship Id="rId260" Type="http://schemas.openxmlformats.org/officeDocument/2006/relationships/image" Target="media/image239.wmf"/><Relationship Id="rId261" Type="http://schemas.openxmlformats.org/officeDocument/2006/relationships/image" Target="media/image240.wmf"/><Relationship Id="rId262" Type="http://schemas.openxmlformats.org/officeDocument/2006/relationships/image" Target="media/image241.wmf"/><Relationship Id="rId263" Type="http://schemas.openxmlformats.org/officeDocument/2006/relationships/image" Target="media/image242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png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image" Target="media/image262.wmf"/><Relationship Id="rId284" Type="http://schemas.openxmlformats.org/officeDocument/2006/relationships/image" Target="media/image263.wmf"/><Relationship Id="rId285" Type="http://schemas.openxmlformats.org/officeDocument/2006/relationships/image" Target="media/image264.png"/><Relationship Id="rId286" Type="http://schemas.openxmlformats.org/officeDocument/2006/relationships/image" Target="media/image265.wmf"/><Relationship Id="rId287" Type="http://schemas.openxmlformats.org/officeDocument/2006/relationships/image" Target="media/image266.wmf"/><Relationship Id="rId288" Type="http://schemas.openxmlformats.org/officeDocument/2006/relationships/image" Target="media/image267.wmf"/><Relationship Id="rId289" Type="http://schemas.openxmlformats.org/officeDocument/2006/relationships/image" Target="media/image268.wmf"/><Relationship Id="rId290" Type="http://schemas.openxmlformats.org/officeDocument/2006/relationships/image" Target="media/image269.wmf"/><Relationship Id="rId291" Type="http://schemas.openxmlformats.org/officeDocument/2006/relationships/image" Target="media/image270.wmf"/><Relationship Id="rId292" Type="http://schemas.openxmlformats.org/officeDocument/2006/relationships/image" Target="media/image271.wmf"/><Relationship Id="rId293" Type="http://schemas.openxmlformats.org/officeDocument/2006/relationships/image" Target="media/image272.wmf"/><Relationship Id="rId294" Type="http://schemas.openxmlformats.org/officeDocument/2006/relationships/image" Target="media/image273.wmf"/><Relationship Id="rId295" Type="http://schemas.openxmlformats.org/officeDocument/2006/relationships/image" Target="media/image274.wmf"/><Relationship Id="rId296" Type="http://schemas.openxmlformats.org/officeDocument/2006/relationships/image" Target="media/image275.wmf"/><Relationship Id="rId297" Type="http://schemas.openxmlformats.org/officeDocument/2006/relationships/image" Target="media/image276.wmf"/><Relationship Id="rId298" Type="http://schemas.openxmlformats.org/officeDocument/2006/relationships/image" Target="media/image277.wmf"/><Relationship Id="rId299" Type="http://schemas.openxmlformats.org/officeDocument/2006/relationships/image" Target="media/image278.wmf"/><Relationship Id="rId300" Type="http://schemas.openxmlformats.org/officeDocument/2006/relationships/image" Target="media/image279.wmf"/><Relationship Id="rId301" Type="http://schemas.openxmlformats.org/officeDocument/2006/relationships/image" Target="media/image280.wmf"/><Relationship Id="rId302" Type="http://schemas.openxmlformats.org/officeDocument/2006/relationships/image" Target="media/image281.wmf"/><Relationship Id="rId303" Type="http://schemas.openxmlformats.org/officeDocument/2006/relationships/image" Target="media/image282.wmf"/><Relationship Id="rId304" Type="http://schemas.openxmlformats.org/officeDocument/2006/relationships/image" Target="media/image283.wmf"/><Relationship Id="rId305" Type="http://schemas.openxmlformats.org/officeDocument/2006/relationships/image" Target="media/image284.wmf"/><Relationship Id="rId306" Type="http://schemas.openxmlformats.org/officeDocument/2006/relationships/image" Target="media/image285.wmf"/><Relationship Id="rId307" Type="http://schemas.openxmlformats.org/officeDocument/2006/relationships/image" Target="media/image286.wmf"/><Relationship Id="rId308" Type="http://schemas.openxmlformats.org/officeDocument/2006/relationships/image" Target="media/image287.wmf"/><Relationship Id="rId309" Type="http://schemas.openxmlformats.org/officeDocument/2006/relationships/image" Target="media/image288.wmf"/><Relationship Id="rId310" Type="http://schemas.openxmlformats.org/officeDocument/2006/relationships/image" Target="media/image289.wmf"/><Relationship Id="rId311" Type="http://schemas.openxmlformats.org/officeDocument/2006/relationships/image" Target="media/image290.wmf"/><Relationship Id="rId312" Type="http://schemas.openxmlformats.org/officeDocument/2006/relationships/image" Target="media/image291.wmf"/><Relationship Id="rId313" Type="http://schemas.openxmlformats.org/officeDocument/2006/relationships/image" Target="media/image292.wmf"/><Relationship Id="rId314" Type="http://schemas.openxmlformats.org/officeDocument/2006/relationships/image" Target="media/image293.wmf"/><Relationship Id="rId315" Type="http://schemas.openxmlformats.org/officeDocument/2006/relationships/image" Target="media/image294.png"/><Relationship Id="rId316" Type="http://schemas.openxmlformats.org/officeDocument/2006/relationships/image" Target="media/image295.wmf"/><Relationship Id="rId317" Type="http://schemas.openxmlformats.org/officeDocument/2006/relationships/image" Target="media/image296.wmf"/><Relationship Id="rId318" Type="http://schemas.openxmlformats.org/officeDocument/2006/relationships/image" Target="media/image297.wmf"/><Relationship Id="rId319" Type="http://schemas.openxmlformats.org/officeDocument/2006/relationships/image" Target="media/image298.wmf"/><Relationship Id="rId320" Type="http://schemas.openxmlformats.org/officeDocument/2006/relationships/image" Target="media/image299.wmf"/><Relationship Id="rId321" Type="http://schemas.openxmlformats.org/officeDocument/2006/relationships/image" Target="media/image300.wmf"/><Relationship Id="rId322" Type="http://schemas.openxmlformats.org/officeDocument/2006/relationships/image" Target="media/image301.wmf"/><Relationship Id="rId323" Type="http://schemas.openxmlformats.org/officeDocument/2006/relationships/image" Target="media/image302.wmf"/><Relationship Id="rId324" Type="http://schemas.openxmlformats.org/officeDocument/2006/relationships/image" Target="media/image303.wmf"/><Relationship Id="rId325" Type="http://schemas.openxmlformats.org/officeDocument/2006/relationships/image" Target="media/image304.wmf"/><Relationship Id="rId326" Type="http://schemas.openxmlformats.org/officeDocument/2006/relationships/image" Target="media/image305.wmf"/><Relationship Id="rId327" Type="http://schemas.openxmlformats.org/officeDocument/2006/relationships/image" Target="media/image306.wmf"/><Relationship Id="rId328" Type="http://schemas.openxmlformats.org/officeDocument/2006/relationships/image" Target="media/image307.wmf"/><Relationship Id="rId329" Type="http://schemas.openxmlformats.org/officeDocument/2006/relationships/image" Target="media/image308.wmf"/><Relationship Id="rId330" Type="http://schemas.openxmlformats.org/officeDocument/2006/relationships/image" Target="media/image309.wmf"/><Relationship Id="rId331" Type="http://schemas.openxmlformats.org/officeDocument/2006/relationships/image" Target="media/image310.wmf"/><Relationship Id="rId332" Type="http://schemas.openxmlformats.org/officeDocument/2006/relationships/image" Target="media/image311.wmf"/><Relationship Id="rId333" Type="http://schemas.openxmlformats.org/officeDocument/2006/relationships/image" Target="media/image312.wmf"/><Relationship Id="rId334" Type="http://schemas.openxmlformats.org/officeDocument/2006/relationships/image" Target="media/image313.wmf"/><Relationship Id="rId335" Type="http://schemas.openxmlformats.org/officeDocument/2006/relationships/image" Target="media/image314.wmf"/><Relationship Id="rId336" Type="http://schemas.openxmlformats.org/officeDocument/2006/relationships/image" Target="media/image315.wmf"/><Relationship Id="rId337" Type="http://schemas.openxmlformats.org/officeDocument/2006/relationships/image" Target="media/image316.wmf"/><Relationship Id="rId338" Type="http://schemas.openxmlformats.org/officeDocument/2006/relationships/image" Target="media/image317.wmf"/><Relationship Id="rId339" Type="http://schemas.openxmlformats.org/officeDocument/2006/relationships/image" Target="media/image318.wmf"/><Relationship Id="rId340" Type="http://schemas.openxmlformats.org/officeDocument/2006/relationships/image" Target="media/image319.wmf"/><Relationship Id="rId341" Type="http://schemas.openxmlformats.org/officeDocument/2006/relationships/image" Target="media/image320.wmf"/><Relationship Id="rId342" Type="http://schemas.openxmlformats.org/officeDocument/2006/relationships/image" Target="media/image321.wmf"/><Relationship Id="rId343" Type="http://schemas.openxmlformats.org/officeDocument/2006/relationships/image" Target="media/image322.wmf"/><Relationship Id="rId344" Type="http://schemas.openxmlformats.org/officeDocument/2006/relationships/image" Target="media/image323.png"/><Relationship Id="rId345" Type="http://schemas.openxmlformats.org/officeDocument/2006/relationships/image" Target="media/image324.wmf"/><Relationship Id="rId346" Type="http://schemas.openxmlformats.org/officeDocument/2006/relationships/image" Target="media/image325.wmf"/><Relationship Id="rId347" Type="http://schemas.openxmlformats.org/officeDocument/2006/relationships/image" Target="media/image326.wmf"/><Relationship Id="rId348" Type="http://schemas.openxmlformats.org/officeDocument/2006/relationships/image" Target="media/image327.wmf"/><Relationship Id="rId349" Type="http://schemas.openxmlformats.org/officeDocument/2006/relationships/image" Target="media/image328.wmf"/><Relationship Id="rId350" Type="http://schemas.openxmlformats.org/officeDocument/2006/relationships/image" Target="media/image329.wmf"/><Relationship Id="rId351" Type="http://schemas.openxmlformats.org/officeDocument/2006/relationships/image" Target="media/image330.wmf"/><Relationship Id="rId352" Type="http://schemas.openxmlformats.org/officeDocument/2006/relationships/image" Target="media/image331.wmf"/><Relationship Id="rId353" Type="http://schemas.openxmlformats.org/officeDocument/2006/relationships/image" Target="media/image332.wmf"/><Relationship Id="rId354" Type="http://schemas.openxmlformats.org/officeDocument/2006/relationships/image" Target="media/image333.wmf"/><Relationship Id="rId355" Type="http://schemas.openxmlformats.org/officeDocument/2006/relationships/image" Target="media/image334.wmf"/><Relationship Id="rId356" Type="http://schemas.openxmlformats.org/officeDocument/2006/relationships/image" Target="media/image335.wmf"/><Relationship Id="rId357" Type="http://schemas.openxmlformats.org/officeDocument/2006/relationships/image" Target="media/image336.wmf"/><Relationship Id="rId358" Type="http://schemas.openxmlformats.org/officeDocument/2006/relationships/image" Target="media/image337.png"/><Relationship Id="rId359" Type="http://schemas.openxmlformats.org/officeDocument/2006/relationships/image" Target="media/image338.wmf"/><Relationship Id="rId360" Type="http://schemas.openxmlformats.org/officeDocument/2006/relationships/image" Target="media/image339.wmf"/><Relationship Id="rId361" Type="http://schemas.openxmlformats.org/officeDocument/2006/relationships/image" Target="media/image340.wmf"/><Relationship Id="rId362" Type="http://schemas.openxmlformats.org/officeDocument/2006/relationships/image" Target="media/image341.png"/><Relationship Id="rId363" Type="http://schemas.openxmlformats.org/officeDocument/2006/relationships/image" Target="media/image342.wmf"/><Relationship Id="rId364" Type="http://schemas.openxmlformats.org/officeDocument/2006/relationships/image" Target="media/image343.wmf"/><Relationship Id="rId365" Type="http://schemas.openxmlformats.org/officeDocument/2006/relationships/image" Target="media/image344.wmf"/><Relationship Id="rId366" Type="http://schemas.openxmlformats.org/officeDocument/2006/relationships/image" Target="media/image345.wmf"/><Relationship Id="rId367" Type="http://schemas.openxmlformats.org/officeDocument/2006/relationships/image" Target="media/image346.wmf"/><Relationship Id="rId368" Type="http://schemas.openxmlformats.org/officeDocument/2006/relationships/image" Target="media/image347.wmf"/><Relationship Id="rId369" Type="http://schemas.openxmlformats.org/officeDocument/2006/relationships/image" Target="media/image348.wmf"/><Relationship Id="rId370" Type="http://schemas.openxmlformats.org/officeDocument/2006/relationships/image" Target="media/image349.wmf"/><Relationship Id="rId371" Type="http://schemas.openxmlformats.org/officeDocument/2006/relationships/image" Target="media/image350.wmf"/><Relationship Id="rId372" Type="http://schemas.openxmlformats.org/officeDocument/2006/relationships/image" Target="media/image351.wmf"/><Relationship Id="rId373" Type="http://schemas.openxmlformats.org/officeDocument/2006/relationships/image" Target="media/image352.wmf"/><Relationship Id="rId374" Type="http://schemas.openxmlformats.org/officeDocument/2006/relationships/image" Target="media/image353.wmf"/><Relationship Id="rId375" Type="http://schemas.openxmlformats.org/officeDocument/2006/relationships/image" Target="media/image354.wmf"/><Relationship Id="rId376" Type="http://schemas.openxmlformats.org/officeDocument/2006/relationships/image" Target="media/image355.wmf"/><Relationship Id="rId377" Type="http://schemas.openxmlformats.org/officeDocument/2006/relationships/image" Target="media/image356.wmf"/><Relationship Id="rId378" Type="http://schemas.openxmlformats.org/officeDocument/2006/relationships/image" Target="media/image357.wmf"/><Relationship Id="rId379" Type="http://schemas.openxmlformats.org/officeDocument/2006/relationships/image" Target="media/image358.wmf"/><Relationship Id="rId380" Type="http://schemas.openxmlformats.org/officeDocument/2006/relationships/image" Target="media/image359.wmf"/><Relationship Id="rId381" Type="http://schemas.openxmlformats.org/officeDocument/2006/relationships/image" Target="media/image360.wmf"/><Relationship Id="rId382" Type="http://schemas.openxmlformats.org/officeDocument/2006/relationships/image" Target="media/image361.wmf"/><Relationship Id="rId383" Type="http://schemas.openxmlformats.org/officeDocument/2006/relationships/image" Target="media/image362.wmf"/><Relationship Id="rId384" Type="http://schemas.openxmlformats.org/officeDocument/2006/relationships/image" Target="media/image363.wmf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0:00Z</dcterms:created>
  <dc:creator>Oleg</dc:creator>
  <dc:description/>
  <cp:keywords/>
  <dc:language>en-US</dc:language>
  <cp:lastModifiedBy>SYSTEM</cp:lastModifiedBy>
  <cp:lastPrinted>2008-11-20T10:11:00Z</cp:lastPrinted>
  <dcterms:modified xsi:type="dcterms:W3CDTF">2011-09-20T03:40:00Z</dcterms:modified>
  <cp:revision>2</cp:revision>
  <dc:subject/>
  <dc:title/>
</cp:coreProperties>
</file>