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9.wmf" ContentType="image/x-wmf"/>
  <Override PartName="/word/media/image213.wmf" ContentType="image/x-wmf"/>
  <Override PartName="/word/media/image198.wmf" ContentType="image/x-wmf"/>
  <Override PartName="/word/media/image214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41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140.wmf" ContentType="image/x-wmf"/>
  <Override PartName="/word/media/image246.wmf" ContentType="image/x-wmf"/>
  <Override PartName="/word/media/image141.wmf" ContentType="image/x-wmf"/>
  <Override PartName="/word/media/image210.wmf" ContentType="image/x-wmf"/>
  <Override PartName="/word/media/image54.wmf" ContentType="image/x-wmf"/>
  <Override PartName="/word/media/image247.wmf" ContentType="image/x-wmf"/>
  <Override PartName="/word/media/image142.wmf" ContentType="image/x-wmf"/>
  <Override PartName="/word/media/image211.wmf" ContentType="image/x-wmf"/>
  <Override PartName="/word/media/image55.wmf" ContentType="image/x-wmf"/>
  <Override PartName="/word/media/image248.wmf" ContentType="image/x-wmf"/>
  <Override PartName="/word/media/image143.wmf" ContentType="image/x-wmf"/>
  <Override PartName="/word/media/image208.wmf" ContentType="image/x-wmf"/>
  <Override PartName="/word/media/image250.wmf" ContentType="image/x-wmf"/>
  <Override PartName="/word/media/image212.wmf" ContentType="image/x-wmf"/>
  <Override PartName="/word/media/image56.wmf" ContentType="image/x-wmf"/>
  <Override PartName="/word/media/image249.wmf" ContentType="image/x-wmf"/>
  <Override PartName="/word/media/image144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36.wmf" ContentType="image/x-wmf"/>
  <Override PartName="/word/media/image131.wmf" ContentType="image/x-wmf"/>
  <Override PartName="/word/media/image235.wmf" ContentType="image/x-wmf"/>
  <Override PartName="/word/media/image130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ОЕКТИРОВАНИЕ АВТОМОБИЛЬНОГО ДИЗ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экономии топливных ресурсов приобрела в настоящее время огромное значение практически для всех индустриально развитых стран, в том числе и для Укра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дним из главных потребителей нефтяного топлива является автомобильный тракторный транспорт, поэтому повышение экономичности и снижение выбросов вредных веществ для нормативов ЕВРО-3 является на сегодняшний день актуальной задачей. Важнейшим направлением в решение этой проблемы в первую очередь на грузовом, автомобильном, автобусном и сельскохозяйственном транспорте является дальнейшая его дизелизация, которая должна обеспечить в эксплуатации не только снижение на 25-30% расхода жидкого моторного топлива и более рациональное использование на транспорте всех видов моторных топлив, но и уменьшение загрязнении окружающей среды токсичными выбросами моторов. Реализация этого направления предусматривает как модернизацию выпускаемых, так и разработку новых типов дизелей. Большое распространение получили четырёхклапанные головки цилиндров с центральным расположением форсунки. В связи с высокими форсировками дизелей по литровой мощности увеличивается теплонапряженность деталей камеры сгорания и в частности поршня. Для обеспечения надежной работы поршня в условиях высоких термических нагрузок применяется охлаждение последнего маслом, при этом в поршне выполняем специальные охлаждающие каналы, а для подачи масла применяется форсунку, неподвижно установленную в картере дизеля. Ограничения, накладываемые на дизели для автомобилей, прежде всего, по экономичности, токсичности, ресурсу, массогабаритным и другим показателям, требуют создания быстроходных высокофорсированых дизелей с относительно малым рабочим объемом. Ряд ведущих автомобильных заводов, ПО, ассоциаций в СНГ (Кафедра ДВС НТУ «ХПИ», ЯМЗ,ХТЗ, ЛАЗ, «Серп и молот» , з-д им. Малышева, и др.) создали и приступают к налаживанию производства таких диз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ЦЕНКА И ВЫБОР ПАРАМЕТРОВ 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аждого типа двигателей приняты, на основе многолетнего практического опыта, определенные ограничения в выборе параметров рабочих процессов и численных отношений величин конструктивных параметров. Учесть этот опыт можно на основе анализа конструкций доведенных и хорошо себя зарекомендовавших в эксплуатации диз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1.1 Число и расположение цилиндров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боре числа цилиндров следует учитывать их влияние на массовые и габаритные показатели двигателя, диаметр цилиндра, уравновешенность сил инерции движущихся масс, равномерность вращения коленчатого вала, тепловую напряженность поршневой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увеличением числа цилиндров можно уменьшить диаметр цилиндра, улучшить уравновешенность и равномерность хода двигателя, при этом усиливается охлаждение поршневой группы, при однорядном расположении цилиндров длина двигателя несколько увеличивается, а высота двигателя и его ширина уменьш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цилиндров двигателя Z, связанное непосредственно с диаметром цилиндра, определяется заданными размерами двигателя , степенью равномерности крутящего момента, зависящего от протекания рабочего процесса и числа тактов, тепловой напряженностью поршневой группы, требованиями к уравновешиванию движущихся масс и значением сил инерции этих масс, условиями производства двигателей (при большом числе цилиндров и меньшем диаметре снижается стоимость изготовления двигателя, особенно в случае крупносерийного производства);опасностью увеличения крутильных колебаний вала, возможностью пуска двигателя с любого положения коленчатого в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цилиндров в выполненных конструкциях находится в пределах 1-24.Как правило, в однорядных конструкциях Z = 4 - 10, в многорядных конструкциях 4-20. Изменение числа цилиндров (при данной мощности) влияет на механический и индикаторный КПД двигателя. В многоцилиндровых конструкциях при увеличении Z размеры цилиндра и всего двигателя уменьшаются, снижается также масса движущихся деталей, что позволяет повысить частоту вращения коленчатого вала без превышения допустимых напряжений в деталях. При определении размеров цилиндра используют данные о находящихся в эксплуатации двигателях и результаты опытов на одноцилиндровых установках.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Средняя скорость поршня и частота вра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основных параметров, зависящих от типа двигателя и его назначения, является скорость поршня. С увеличением средней скорости поршня повышается тепловая напряженность деталей двигателя (в первую очередь поршневой группы), увеличиваются силы инерции, нагружающие детали кривошипно-шатунного механизма, а также износ подшипников коленчатого вала, гильзы, цилиндра, повышается скорость газов в органах газораспределения, вследствие чего возрастают гидравлические сопротивления в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ыстроходных дизелях средняя скорость поршня лежит в пределах 8-12 м/с.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п коленчатого вала современных двигателей составляет 100-10000 об/мин и достигает в отдельных случаях 12000 - 15000 об/мин и более (малолитражные, гоночные автомобильные, мотоциклетные двигатели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та вращения вала стационарного двигателя, непосредственно связанного с электрогенератором, зависит от стандартного числа периодов переменного тока (50 периодов в секунду) при заданном числе пар полюсов электрогенератора. В последние годы наблюдается тенденция к отказу от значительного повышения частоты вращения двигателей. Повышение частоты вращения позволяет уменьшить диаметр цилиндра и ход поршня, и, следовательно, уменьшить габариты двигателя и его вес. Однако при этом возрастают механические потери и силы инерции, возвратно-поступательно движущихся масс, а, следовательно, повышается износ двигателя. Частота вращения коленчатого вала является определяющей для моторесурса двигателя. Поэтому число оборотов двигателя выбирают, исходя из назначения и условий его работы. Для автотракторных дизелей частоты вращения лежат в пределах 1500...3000 мин</w:t>
      </w:r>
      <w:r>
        <w:rPr>
          <w:sz w:val="28"/>
          <w:szCs w:val="28"/>
          <w:vertAlign w:val="superscript"/>
        </w:rPr>
        <w:t>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Диаметр цилиндра и ход порш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цилиндра влияет на тепловые потери в охлаждающую жидкость, тепловую напряженность поршня и головки цилиндра, нагрузки на кривошипно-шатунный механизм и подшипники. Этот параметр связан непосредственно со скоростью поршня и мощностью двигателя. В высокооборотных двигателях значение S/D целесообразно снижать до определенного предела для получения умеренной скорости поршня ,повышения механического КПД, уменьшения размеров в направлении оси цилиндра (особенно в двухтактных двигателях) и повышении жесткости коленчатого вала. С уменьшением радиуса кривошипа увеличивается перекрытие шатунных и коренных шеек, кроме того, снижается износ поршневых колец. При меньших S/D легче разместить детали механизма газораспределения в крышке цилиндра. Однако с уменьшением S/D увеличивается длина двигателя. При этом износ гильз почти не уменьшается, так как он пропорционален частоте вращения вала и практически не зависит от хода поршня. В двухтактных двигателях с прямоточной схемой газообмена при низких S/D ухудшается качество процесса газообмена. Следует отметить, что значения сил, действующих на узлы, определяются в большей степени диаметром цилиндра и в меньшей ходом порш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уществующих конструкциях автотракторных дизелей S/D находиться в пределах 1,6...0,85.Отношение хода поршня к диаметру цилиндра (S/D) является одним из основных параметров, определяющих размеры и массу двигателя. Уменьшение отношения S/D позволяет увеличить число оборотов двигателя без роста средней скорости поршня, повысить коэффициент наполнения, снизить тепловые потери в охлаждающую жидкость, увеличить перекрытия шатунных и коренных шеек, и тем самым, повышать жесткость коленчатого вала. Однако при этом увеличивается длина и вес рядного двигателя.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1.4 Длина шатун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шатуна L определяется из соотношения λ = R/L, где R-радиус кривошипа. При увеличении R (укороченный шатун) возрастает максимальный угол отклонения шатуна, что вынуждает в нижней части цилиндра делать вырезы, повышается боковое давление на стенку цилиндра, в связи с чем растут потери на трение и кроме того увеличиваются силы инерции второго порядка, уменьшается высота двигателя, вес двигателя и вес шатуна. Удлинение шатуна дает уменьшение угла наклона, однако это приводит к увеличению его массы, а, следовательно, сил инер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Степень сжа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пень сжатия является одним из основных параметров, от которых зависит экономичность двигателя. С увеличением ε увеличивается индикаторный и эффективный КПД двигателя. Однако рост ε ограничивается уменьшением прочности деталей и ростом механических потерь в двигате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пень сжатия ε в дизелях с непосредственным впрыскиванием встречается в пределах 12...18.С увеличением ε увеличивается индикаторный КПД, однако для двигателей с наддувом увеличивается максимальное давление цикла p</w:t>
      </w:r>
      <w:r>
        <w:rPr>
          <w:sz w:val="28"/>
          <w:szCs w:val="28"/>
          <w:vertAlign w:val="subscript"/>
        </w:rPr>
        <w:t>z.</w:t>
      </w:r>
      <w:r>
        <w:rPr>
          <w:sz w:val="28"/>
          <w:szCs w:val="28"/>
        </w:rPr>
        <w:t xml:space="preserve"> В автотракторных дизелях степень сжатия в основном определяется способом смесеобразования и частотой вращения, она также зависит от давления надду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1.6 Фазы газораспределения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зы газораспределения оказывают существенное влияние на показатели газообмена и качество рабоче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ыстроходных двигателях впускной клапан открывается с опережением 5-30°, т.е. до прихода поршня в ВМТ. Это обеспечивает наличие некоторого проходного сечения с самого начала такта впуска и увеличивает время открытия клапана. Закрывается впускной клапан с запаздыванием 30-90 °, т.е. после прохода поршнем НМТ. Это позволяет использовать инерционный напор всасываемого воздуха и улучшить напол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ускной клапан, как правило, открывается с опережением 40-80 °, что значительно уменьшает работу двигателя за время выпуска. Закрытие выпускного клапана происходит, как правило, с запаздыванием 5-45 °, что обеспечивает лучшую очистку камеры сгорания от выпускных га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фазы газораспределения определяются эксперимента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 всё выше сказанное выбираем три варианты параметров двигателя, результаты которого приведены в таблиц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1 – Оценка и выбор конструктивных параметров дизеля</w:t>
      </w:r>
    </w:p>
    <w:tbl>
      <w:tblPr>
        <w:tblW w:w="8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839"/>
        <w:gridCol w:w="1331"/>
        <w:gridCol w:w="1417"/>
        <w:gridCol w:w="849"/>
        <w:gridCol w:w="849"/>
        <w:gridCol w:w="849"/>
      </w:tblGrid>
      <w:tr>
        <w:trPr>
          <w:trHeight w:val="729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параметра показателя, формула для вычисления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численных значений</w:t>
            </w:r>
          </w:p>
        </w:tc>
      </w:tr>
      <w:tr>
        <w:trPr>
          <w:trHeight w:val="10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ффективная мощност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ок службы до капитального ремон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астота вращения коленвал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ин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 поршня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382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177" r="-4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11225" cy="3073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118" r="-3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  <w:tab w:val="center" w:pos="61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9400" cy="304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9" t="-118" r="-12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иаметр цилинд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бочий объем цилиндр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0400" cy="368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5" t="-98" r="-5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h</w:t>
            </w:r>
            <w:r>
              <w:rPr>
                <w:sz w:val="20"/>
                <w:szCs w:val="20"/>
              </w:rPr>
              <w:t>*10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ее эффективное давление, принимаемое в первом приближен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ло цилиндр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89000" cy="444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81" r="-4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точняем значение среднего эффективного давл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7100" cy="444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81" r="-3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овая масс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двигател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масс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к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ату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16000" cy="1771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203" r="-3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лапан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жат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анализа и исходя из показателей современных двигателей принимаем в качестве расчётного вариа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ИСАНИЕ КОНСТРУКЦИИ И СИСТЕМ 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Блок-карт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картер для повышения жесткости и уменьшения деформаций имеет ребра на боковых стенках, поперечных перегородках и на нижней плите блока цилиндров. Плоскость разъема картера опущена намного ниже оси коленчатого вала. Снизу картер закрывается легким поддоном, выштампованным из листовой стали. В поддон заливается масло для смазки трущихся деталей двиг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 Головка цилинд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ловка цилиндров представляет собой цельную отливку из низколегированного серого чугуна и крепится к блоку шпильками, ввернутыми в блок. Шпильки изготовлены из хромоникелевой стали и термическими обработаны. Для обеспечения отвода тепла головка цилиндров имеет водяную рубашку, сообщающуюся с рубашкой бл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ык головки цилиндров и блока уплотняется прокладкой с окантовками цилиндровых отверстий и отверстий для прохода охлаждающей жид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дла выпускных клапанов вставные, изготовлены из специального жароупорного чугуна и запрессованы в гнезда с натягом 0,040 – 0,105 мм. Сёдла и металлокерамические направляющие втулки клапанов окончательно обрабатываются после их запрессовки в голов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Гильзы цилинд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льзы цилиндров отлитые из высокопрочного чугуна, вставляются в расточки блок картера и прижимаются по верхнему бурту головкой блока. Между наружными поверхностями гильз и стенками блока образуется полость охлаждения, для уплотнения которой на каждой гильзе снизу установлено два резиновых коль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Механизм газораспред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ительный вал, штампованный из углеродистой стали, с закаленными опорами и кулачками, расположен в развале блока и обслуживает оба ряда цилиндров. Вращение его осуществляется парой косозубых шестерен от переднего конца коленчатого вала ограничивается упорным фланц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паны приводятся через качающиеся роликовые толкатели, трубчатые штанги с запрессованными в них наконечниками и коромысла с регулировочными винтами для установки теплового зазора. Движение от распределительного вала к толкателю передается через ролик, установленный на игольчатых подшипниках. В целях повышения работоспособности в толкатель запрессована каленная пята из высококачественной стали , служащая упорным подшипником для штанг. Каждый цилиндр имеет два впускных и два выпускных клапана, которые изготовлены из жаропрочной стали и перемещаются в металлокерамических направляющих втулках. Пористые металлокерамические втулки обеспечивают хорошую смазку пары втулка – клапан. На каждый клапан ставится одна цилиндрическая пруж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репления пружин применен специальный замок, способствующий вращению клапанов при работе двигателя, что повышает работоспособность клап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Коленчатый в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нчатый вал изготовлен горячей штамповкой из стали. Первый и четвертый кривошипы расположены под углом 180</w:t>
      </w:r>
      <w:r>
        <w:rPr>
          <w:sz w:val="28"/>
          <w:sz w:val="28"/>
          <w:szCs w:val="28"/>
        </w:rPr>
        <w:t>ْ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в плоскости, перпендикулярной к плоскости второго и третьего кривошипов, смещенных относительно друг друга тоже на 180</w:t>
      </w:r>
      <w:r>
        <w:rPr>
          <w:sz w:val="28"/>
          <w:sz w:val="28"/>
          <w:szCs w:val="28"/>
        </w:rPr>
        <w:t>ْ</w:t>
      </w:r>
      <w:r>
        <w:rPr>
          <w:sz w:val="28"/>
          <w:szCs w:val="28"/>
        </w:rPr>
        <w:t>.К заднему торцу коленчатого вала крепится болтами чугунный маховик, который фиксируется на валу двумя призонными штиф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 Шату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туны двутаврового сечения штампуются из стали. Поршневой подшипник шатуна представляет собой две запрессованные в его верхнюю головку втулки из антифрикционной бронзы. Масло для смазки подшипника подводится от кривошипного подшипника по каналу в стержне шату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 Порш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шни отливаются из высококремнистого алюминиевого сплава. С шатуном поршень соединяется пальцем плавающего типа, который предохраняется от осевого смещения стопорными пружинными кольцами. Три компрессионных кольца трапецеидального сечения и одно маслосъемное расположенное в верхней части порш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 Система сма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смазки смешанная с мокрым картером. Масло засасывается из поддона через заборник и всасывающую трубку шестеренчатым насосом, состоящим из двух секций: основной и радиатор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(нагнетательная) секция насоса подает масло в систему через последовательно включенный фильтр грубой очистки, в корпусе которого установлен клапан. Когда разность давлений до и после фильтра при его загрязнении достигает 0,2 – 0,25 МПа, клапан открывается и часть неочищенного масла непосредственно подается в масляную магистра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фильтра грубой очистки масло поступает в центральный масляный канал, а оттуда по каналам в блоке – к подшипникам коленчатого и распределительного валов. От подшипников коленчатого вала через систему каналов в коленчатом валу и шатуне масло подается к подшипникам верхней головке шатуна. От распределительного вала масло пульсирующим потоком направляется в ось толкателей, откуда по каналам толкателей, полостям штанг и коромысел поступает ко всем трущимся парам привода клапанов. Под давлением смазывается также подшипник промежуточной шестерни привода масляного насоса. Шестерни привода агрегатов, кулачки распределительного вала, подшипники качения, гильзы цилиндров смазываются разбрызгив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тробежный фильтр тонкой очистки масла включен параллельно после фильтра грубой очистки и пропускает до 10% масла, проходящего через систему смазки. Очищенное масло сливается в подд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диаторная секция подает масло к установленному на машине радиатору; охлажденное в радиаторе масло сливается в подд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секция насоса снабжена редукционным клапаном, перепускающим масло в поддон при давлении на выходе из насоса более 0,75 0,8 МПа. Предохранительный клапан радиаторной секции открывается при давлении на выходе из насоса 0,08 – 0,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 Система пит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итания состоит: топливный насос высокого давления, трубопроводы высокого давления, форсу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пливный насос восьмиплунжерный, размещен между рядами цилиндров. Его привод осуществляется муфтой с автоматическим регулированием опережения впрыска топлива. Топливо проходит две ступени очистки- фильтры грубой и тонкой очистки. Топливные форсунки закрытого типа смещены относительно оси цилиндра для повышения термической прочности перемычек головки между клапа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 Система охлаж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ляный насос двухсекционный, шестеренчатый с приводом от коленчатого вала. Охлаждение масла и охлаждающей жидкости осуществляется с помощью радиатора и шестилопастного вентилятора, который приводится в движение от коленчатого вала шестерн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ЧЁТ РАБОЧЕГО ПРОЦЕ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ёт рабочего процесса был выполнен при помощи ЭВМ на кафедре ДВС, по нижеприведенной ниже методи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Методика расчёта рабочего проце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 Вспомогательные расчё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бъема цилиндра в зависимости от угла поворота кривоши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абочий объем цилинд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камеры сжа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405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89" r="-5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е перемещение порш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щение поршня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надпоршневого объ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 необходимое количество воздуха для сжигания 1 кг топли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381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C,H,O- обьёмная доля в топливе соответственно углерода, водорода и кислород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бъемная доля кислорода в воздух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родуктов сгор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екислый га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30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яной па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род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дуктов сгор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емкость продуктов сгор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288665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92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коэффициент молекулярного изме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622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58" r="-3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иентировочный выбор давления перед клапанами и противодавления на выпус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истеме газотурбинного наддува при PT=const потребное значение среднего эффективного давления при заданной мощности буд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отребное давление перед клапан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ориентировочно можно принять: эффективный КПД дизеля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35-0,37, коэффициент наполнения по параметрам перед клапанами дизеля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97-0,98, температура воздуха перед клапанами дизеля (после промежуточного охлажде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повышения давления в нагнетате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авление окружающей сре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тери давления в воздухоохладител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тери давления в воздушном фильтр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е давление в выпускном коллекторе находим из уравнения Ра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1104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авление газов за турбино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емпература окружающей сред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казатель адиабаты для воздух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казатель адиабаты для газ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ПД турбокомпресс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 Упрощённый расчёт напол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приближении условное среднее давление в цилиндре двигателя при наполн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482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91565" cy="457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в конце напол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грев заряда вследствие преобразования кинетической энергии потока в теплоту при торможении и поджатии рабочего тела от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711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грев заряда при наполн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апол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685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x=1,0 и m=1,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 проходное сечение впускных клапанов на участке о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0" cy="6343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расхода для участка напол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444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803400" cy="495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й заряд цилинд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90600" cy="444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точнение значения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я, что функ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736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</w:t>
      </w: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огда </w:t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принятое значение совпадает с полученным в конце расчёта, то расчёт можно закончить. в противном случае его следует повторить со значением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полученным в конце расчё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статочных газ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444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емпература остаточных га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чей смес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чего тела в цилиндре в конце напол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й объем цилинд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рабочего тела в конце напол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444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3 Определение параметров рабочего тела в конце процесса сжа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коэффициентов в уравнениях для теплоемкости на участке сжатия определяют по следующим зависимост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9144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температуры рабочего тела в конце сжатия задаются показателем адиабаты сжатия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пределяют ее первом приближ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794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уточняют показатель адиаб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647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принятое значени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впадает с полученным в конце расчёта, то расчёт процесса сжатия можно считать оконченным. В противном случае расчет процесса следует повторить со значением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енным в конце расчё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рабочего тела в конце сжа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44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Мс=Ма - количество рабочего тела в конце процесса сжа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4.Определение параметров рабочего тела в конце «видимого» го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й коэффициент молекулярного изме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4318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давление цикла обычно принимается степень повышения давления при сгорании </w:t>
      </w:r>
      <w:r>
        <w:rPr>
          <w:sz w:val="28"/>
          <w:szCs w:val="28"/>
        </w:rPr>
        <w:drawing>
          <wp:inline distT="0" distB="0" distL="0" distR="0">
            <wp:extent cx="266700" cy="1771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3 - 1,4.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z=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ая энтальпия рабочего тела в конце “видимого” участка сгорания (точка z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0300" cy="482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эффективного выделения тепл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Н – низшая теплота сгорания единицы массы топл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рабочего тела в точке Z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9100" cy="5334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чего тела в точке Z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абочего тела в точке Z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393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степень расширения рабочего те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5</w:t>
        <w:tab/>
        <w:t>Определение параметров рабочего тела в конце процесса расши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последующего расширения рабочего те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Ve – объем цилиндра в момент открытия выпускных клап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велич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4318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We – относительные потери теплоты от газов в сте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емся средним показателем политропы расширения np и определяем температуру рабочего тела к моменту открытия выпускных клапа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444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ая внутренняя энергия в точке 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419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ное зна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31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чего тела в точке 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=Мz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рабочего тела в точке 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6</w:t>
        <w:tab/>
        <w:t>Индикаторные показатели 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степень последующего расши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индикаторное да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5865" cy="508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- коэффициент полноты диаграм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C =кС – принятое условие расчета процесса сжа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ная раб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ная мощ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393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ный КП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4318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индикаторный расход топли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4318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давление насосных 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НХ=рСР-рr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сосных х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НХ=рНХ Vh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насосных х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393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насосных х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4318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7</w:t>
        <w:tab/>
        <w:t>Эффективные показатели 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скорость порш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393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давление, эквивалентное работе на преодоление сопротивлений в механизмах двигате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 преодоление сопротивлений в механизмах 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МД=рМД V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на преодоление сопротивлений в механизмах 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393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боты на преодоление сопротивлений в механизмах 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444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эффективное да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й КПД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работа 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е=ре V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мощность 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й КПД 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4318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эффективный расход топли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4318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овой расход топли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овая подача топли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4318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8 Показатели турбины и нагнет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ундный расход топли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393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ая теплота топли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отвод от газов в стен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тальпия поступающего в двигатель топли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Р – теплоемкость топл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ундный расход воздуха через двига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393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емкость поступающего в цилиндр воздух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393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оздуха, поступающего в цилиндры двигател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тальпия газов, выходящих из цилиндров 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ыпускных газ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393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ая энтальпия выпускных газ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4318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рный коэффициент избытка воздуха в выпускном коллектор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393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при мольных теплоемкостях для газов в выпускном коллектор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9144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газов в выпускном коллектор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520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рабочего тела после нагнет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736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4318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емкость воздуха после нагнет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393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оздуха после нагнет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та, отводимая в воздухоохладите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емкость воздуха на входе в нагнета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393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оздуха на входе в нагнета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, потребляемая нагнетател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тальпия отработавшего в турбине га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4318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ая энтальпия отработавшего в турбине га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4318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отработавших газ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6900" cy="520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ый внутренний КПД газовой турб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6790" cy="92075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мощность турб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й КПД турбокомпресс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4318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рабочего процесса был произведен при помощи ЭВМ на кафедре ДВС, по методике приведенной выше, результаты расчёта представлены в таблице . В результате выполнения комплексного проекта были также выполнены расчёты рабочего процесса для двух других двигателей с другими конструктивными параметрами, в результате анализа полученных результатов был выбран рабочий процесс приведенный в пояснительной записке студента Михайленко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РАБОТКА ГОЛОВКИ ЦИЛИНД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Выбор и описание конструкции головки цилинд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газораспределительного мех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и определение параметров клап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горлов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роходного сечения выбирают из условия неразрывности потока несжимаемого газа по средней скорости потока в сечении седла при максимальном подъеме клапана на номинальном скоростном режиме двига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28900" cy="457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л</w:t>
      </w:r>
      <w:r>
        <w:rPr>
          <w:sz w:val="28"/>
          <w:szCs w:val="28"/>
        </w:rPr>
        <w:t xml:space="preserve"> – проходное сечение в седле клапан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– средняя скорость поршня, 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лощадь поршн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л</w:t>
      </w:r>
      <w:r>
        <w:rPr>
          <w:sz w:val="28"/>
          <w:szCs w:val="28"/>
        </w:rPr>
        <w:t xml:space="preserve"> – количество одноименных клапа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средняя скорость газа в проходном сечении клапана, 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изелей допускается средняя скорость газа в седле впускных клапанов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>=50-80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дное сечение в горловин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гор </w:t>
      </w:r>
      <w:r>
        <w:rPr>
          <w:sz w:val="28"/>
          <w:szCs w:val="28"/>
        </w:rPr>
        <w:t>не должно ограничивать пропускную способность впускного и выпускного трактов. Поэтому, учитывая, что через горловину приходит стебель клапана, ее площадь принимаем по соотноше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гор</w:t>
      </w:r>
      <w:r>
        <w:rPr>
          <w:sz w:val="28"/>
          <w:szCs w:val="28"/>
        </w:rPr>
        <w:t>=(1,1-1,2)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л.</w:t>
      </w:r>
      <w:r>
        <w:rPr>
          <w:sz w:val="28"/>
          <w:szCs w:val="28"/>
        </w:rPr>
        <w:t>=(1,1 – 1,2) 1,09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1,25 10</w:t>
      </w:r>
      <w:r>
        <w:rPr>
          <w:sz w:val="28"/>
          <w:szCs w:val="28"/>
          <w:vertAlign w:val="superscript"/>
        </w:rPr>
        <w:t>-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горлов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469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диаметр горловины ограничиваются возможностью размещения клапанов в головке блока при заданных значениях диаметра цилиндра, конструктивной схемы газораспределительного механизма и типа камеры сгорания. Поэтому значе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гор</w:t>
      </w:r>
      <w:r>
        <w:rPr>
          <w:sz w:val="28"/>
          <w:szCs w:val="28"/>
        </w:rPr>
        <w:t>, полученное выше для впускного канала, дизеля с непосредственным впрыскиванием не должно быть бол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учесть что диаметры горловин выпускных клапанов обычно меньше диаметров горловин впускных клапанов на 10-20 %. Тогда принима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ное сечение выпускного клап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393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Максимальный подъем клап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дное сечение клапана с коническим уплотнением при подъеме клапана на высоту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л</w:t>
      </w:r>
      <w:r>
        <w:rPr>
          <w:sz w:val="28"/>
          <w:szCs w:val="28"/>
        </w:rPr>
        <w:t xml:space="preserve"> определяют из соотно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ысота подъема клапана в рассматриваемый момент времени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аметр горлов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гол фаски клапана, равный 4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высота подъема впускного клап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0" cy="5080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высота подъема выпускного клап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3500" cy="5334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 Профилирование кулачка для впускного клап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ектируемого двигателя принимаемый выпуклый профиль кулачка, и применяем плоский толка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 начальной окруж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следующие фазы газораспреде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 опережения открытия впускного клапана: </w:t>
      </w:r>
      <w:r>
        <w:rPr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0, угол запаздывания закрытия впускного клапана </w:t>
      </w:r>
      <w:r>
        <w:rPr>
          <w:sz w:val="28"/>
          <w:szCs w:val="28"/>
        </w:rPr>
        <w:drawing>
          <wp:inline distT="0" distB="0" distL="0" distR="0">
            <wp:extent cx="330200" cy="1905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6.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342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одъем толк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4445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л</w:t>
      </w:r>
      <w:r>
        <w:rPr>
          <w:sz w:val="28"/>
          <w:szCs w:val="28"/>
        </w:rPr>
        <w:t xml:space="preserve"> –длины плечей коромысла(рычага), прилегающих соответственно к толкателю и клапа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радиус кулачка на первом профи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радиус кулачка на втором профи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675630" cy="41592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01900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зазора в клапанном механизме тыльную часть кулачка выполняют радиусом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еньшим радиуса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величину зазора </w:t>
      </w:r>
      <w:r>
        <w:rPr>
          <w:sz w:val="28"/>
          <w:szCs w:val="28"/>
        </w:rPr>
        <w:drawing>
          <wp:inline distT="0" distB="0" distL="0" distR="0">
            <wp:extent cx="203200" cy="1524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1524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азор, необходимый для компенсации температурных и упругих деформаций в механизме привода клап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значение угла поворота распределительного вала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оответствующего движению толкателя по участку профиля кулачка от начала подъема клапана до перехода клапана на участок выстоя определяется из соотно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1600" cy="482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ь кулачка впускного клапана представлен на рисунк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ирование кулачка для выпускного клап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ектируемого двигателя принимаемый выпуклый профиль кулачка, и применяем плоский толка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 начальной окруж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следующие фазы газораспреде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 опережения открытия выпускного клапана: </w:t>
      </w:r>
      <w:r>
        <w:rPr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66, угол запаздывания закрытия выпускного клапана </w:t>
      </w:r>
      <w:r>
        <w:rPr>
          <w:sz w:val="28"/>
          <w:szCs w:val="28"/>
        </w:rPr>
        <w:drawing>
          <wp:inline distT="0" distB="0" distL="0" distR="0">
            <wp:extent cx="330200" cy="1905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0.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3429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одъем толк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4445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л</w:t>
      </w:r>
      <w:r>
        <w:rPr>
          <w:sz w:val="28"/>
          <w:szCs w:val="28"/>
        </w:rPr>
        <w:t xml:space="preserve"> –длины плечей коромысла(рычага), прилегающих соответственно к толкателю и клапа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радиус кулачка на первом профи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радиус кулачка на втором профи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709285" cy="495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73300" cy="241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зазора в клапанном механизме тыльную часть кулачка выполняют радиусом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еньшим радиуса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величину зазора </w:t>
      </w:r>
      <w:r>
        <w:rPr>
          <w:sz w:val="28"/>
          <w:szCs w:val="28"/>
        </w:rPr>
        <w:drawing>
          <wp:inline distT="0" distB="0" distL="0" distR="0">
            <wp:extent cx="203200" cy="1524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2098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1524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азор, необходимый для компенсации температурных и упругих деформаций в механизме привода клап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значение угла поворота распределительного вала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оответствующего движению толкателя по участку профиля кулачка от начала подъема клапана до перехода клапана на участок выстоя определяется из соотно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13200" cy="482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241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филь кулачка выпускного клапана представлен на рисун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 Кинематический расчёт газораспределительного механи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и расчёта: определение подъема, скорости и ускорения толкателя и клапана в зависимости от угла поворота распределительного 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ируемого выпуклого профиля кулачков используем следующие расчётные форму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астке А-С, А’ – С’ (м,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723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участке С-В, С’ – В (м,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7239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96900" cy="1905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оответственно подъем, скорость и ускорение толкател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кущие углы поворота распределительного вала при движении толкателя на участках соответственно А – С и С – В профиля кулачка, гр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гловая скорость вращения коленчатого вала, рад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3937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коленчатого в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</w:t>
      </w:r>
      <w:r>
        <w:rPr>
          <w:sz w:val="28"/>
          <w:szCs w:val="28"/>
        </w:rPr>
        <w:t xml:space="preserve">– </w:t>
      </w:r>
      <w:r>
        <w:rPr>
          <w:sz w:val="28"/>
          <w:szCs w:val="28"/>
        </w:rPr>
        <w:t>тактность рабочего цикла ДВ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кинематического расчёта газораспределительного механизма представлены в таблице и . По результатам расчёта построены зависимости хода, скорости и ускорения клапанов от угла поворота коленчатого вала двигателя, представленные на рисунках и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Профилирование кулачка для впускного клапана.</w:t>
      </w:r>
    </w:p>
    <w:tbl>
      <w:tblPr>
        <w:tblW w:w="7348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264"/>
        <w:gridCol w:w="1302"/>
        <w:gridCol w:w="1180"/>
        <w:gridCol w:w="1440"/>
        <w:gridCol w:w="1162"/>
      </w:tblGrid>
      <w:tr>
        <w:trPr>
          <w:trHeight w:val="270" w:hRule="atLeast"/>
        </w:trPr>
        <w:tc>
          <w:tcPr>
            <w:tcW w:w="7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Участок А-С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</w:t>
            </w:r>
            <w:r>
              <w:rPr>
                <w:rFonts w:cs="Arial"/>
                <w:sz w:val="20"/>
                <w:szCs w:val="20"/>
                <w:vertAlign w:val="subscript"/>
              </w:rPr>
              <w:t>k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</w:t>
            </w:r>
            <w:r>
              <w:rPr>
                <w:rFonts w:cs="Arial"/>
                <w:sz w:val="20"/>
                <w:szCs w:val="20"/>
                <w:vertAlign w:val="subscript"/>
              </w:rPr>
              <w:t>р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</w:t>
            </w:r>
            <w:r>
              <w:rPr>
                <w:rFonts w:cs="Arial"/>
                <w:sz w:val="20"/>
                <w:szCs w:val="20"/>
                <w:vertAlign w:val="subscript"/>
              </w:rPr>
              <w:t>р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h</w:t>
            </w:r>
            <w:r>
              <w:rPr>
                <w:rFonts w:cs="Arial CYR"/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W</w:t>
            </w:r>
            <w:r>
              <w:rPr>
                <w:rFonts w:cs="Arial CYR"/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f</w:t>
            </w:r>
            <w:r>
              <w:rPr>
                <w:rFonts w:cs="Arial CYR"/>
                <w:iCs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49,5494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43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47,4603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6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41,20901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01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0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37,53667</w:t>
            </w:r>
          </w:p>
        </w:tc>
      </w:tr>
      <w:tr>
        <w:trPr>
          <w:trHeight w:val="270" w:hRule="atLeast"/>
        </w:trPr>
        <w:tc>
          <w:tcPr>
            <w:tcW w:w="7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Участок С-В</w:t>
            </w:r>
          </w:p>
        </w:tc>
      </w:tr>
      <w:tr>
        <w:trPr>
          <w:trHeight w:val="330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</w:t>
            </w:r>
            <w:r>
              <w:rPr>
                <w:rFonts w:cs="Arial"/>
                <w:sz w:val="20"/>
                <w:szCs w:val="20"/>
                <w:vertAlign w:val="subscript"/>
              </w:rPr>
              <w:t>k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</w:t>
            </w:r>
            <w:r>
              <w:rPr>
                <w:rFonts w:cs="Arial"/>
                <w:sz w:val="20"/>
                <w:szCs w:val="20"/>
                <w:vertAlign w:val="subscript"/>
              </w:rPr>
              <w:t>р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</w:t>
            </w:r>
            <w:r>
              <w:rPr>
                <w:rFonts w:cs="Arial"/>
                <w:sz w:val="20"/>
                <w:szCs w:val="20"/>
                <w:vertAlign w:val="subscript"/>
              </w:rPr>
              <w:t>р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h</w:t>
            </w:r>
            <w:r>
              <w:rPr>
                <w:rFonts w:cs="Arial CYR"/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W</w:t>
            </w:r>
            <w:r>
              <w:rPr>
                <w:rFonts w:cs="Arial CYR"/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f</w:t>
            </w:r>
            <w:r>
              <w:rPr>
                <w:rFonts w:cs="Arial CYR"/>
                <w:iCs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01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0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5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89,9217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8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95,2856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8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1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3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03,663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,8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7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74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11,252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8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3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5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17,995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,8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7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56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23,842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,8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2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46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28,747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3,8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5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35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32,67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8,8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7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5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35,590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,8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9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37,476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,8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9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3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38,3179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,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,3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38,3652</w:t>
            </w:r>
          </w:p>
        </w:tc>
      </w:tr>
      <w:tr>
        <w:trPr>
          <w:trHeight w:val="270" w:hRule="atLeast"/>
        </w:trPr>
        <w:tc>
          <w:tcPr>
            <w:tcW w:w="7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Участок С'-В</w:t>
            </w:r>
          </w:p>
        </w:tc>
      </w:tr>
      <w:tr>
        <w:trPr>
          <w:trHeight w:val="330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</w:t>
            </w:r>
            <w:r>
              <w:rPr>
                <w:rFonts w:cs="Arial"/>
                <w:sz w:val="20"/>
                <w:szCs w:val="20"/>
                <w:vertAlign w:val="subscript"/>
              </w:rPr>
              <w:t>k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</w:t>
            </w:r>
            <w:r>
              <w:rPr>
                <w:rFonts w:cs="Arial"/>
                <w:sz w:val="20"/>
                <w:szCs w:val="20"/>
                <w:vertAlign w:val="subscript"/>
              </w:rPr>
              <w:t>р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</w:t>
            </w:r>
            <w:r>
              <w:rPr>
                <w:rFonts w:cs="Arial"/>
                <w:sz w:val="20"/>
                <w:szCs w:val="20"/>
                <w:vertAlign w:val="subscript"/>
              </w:rPr>
              <w:t>р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h</w:t>
            </w:r>
            <w:r>
              <w:rPr>
                <w:rFonts w:cs="Arial CYR"/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W</w:t>
            </w:r>
            <w:r>
              <w:rPr>
                <w:rFonts w:cs="Arial CYR"/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f</w:t>
            </w:r>
            <w:r>
              <w:rPr>
                <w:rFonts w:cs="Arial CYR"/>
                <w:iCs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,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,3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38,365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,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5,3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9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1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37,839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,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,3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8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21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36,265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6,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,3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32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33,655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1,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,3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4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30,029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6,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,3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9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53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25,414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,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,3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4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62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19,846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6,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,3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9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72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13,366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,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3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3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80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06,025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6,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3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89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97,87793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1,98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,99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95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89,92177</w:t>
            </w:r>
          </w:p>
        </w:tc>
      </w:tr>
      <w:tr>
        <w:trPr>
          <w:trHeight w:val="270" w:hRule="atLeast"/>
        </w:trPr>
        <w:tc>
          <w:tcPr>
            <w:tcW w:w="7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Участок А'-C'</w:t>
            </w:r>
          </w:p>
        </w:tc>
      </w:tr>
      <w:tr>
        <w:trPr>
          <w:trHeight w:val="330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</w:t>
            </w:r>
            <w:r>
              <w:rPr>
                <w:rFonts w:cs="Arial"/>
                <w:sz w:val="20"/>
                <w:szCs w:val="20"/>
                <w:vertAlign w:val="subscript"/>
              </w:rPr>
              <w:t>k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</w:t>
            </w:r>
            <w:r>
              <w:rPr>
                <w:rFonts w:cs="Arial"/>
                <w:sz w:val="20"/>
                <w:szCs w:val="20"/>
                <w:vertAlign w:val="subscript"/>
              </w:rPr>
              <w:t>р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</w:t>
            </w:r>
            <w:r>
              <w:rPr>
                <w:rFonts w:cs="Arial"/>
                <w:sz w:val="20"/>
                <w:szCs w:val="20"/>
                <w:vertAlign w:val="subscript"/>
              </w:rPr>
              <w:t>р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h</w:t>
            </w:r>
            <w:r>
              <w:rPr>
                <w:rFonts w:cs="Arial CYR"/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W</w:t>
            </w:r>
            <w:r>
              <w:rPr>
                <w:rFonts w:cs="Arial CYR"/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f</w:t>
            </w:r>
            <w:r>
              <w:rPr>
                <w:rFonts w:cs="Arial CYR"/>
                <w:iCs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1,98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,99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,1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96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39,1396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,1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96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39,15451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,1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53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46,37201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6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83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73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49,4914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. Профилирование кулачка выпускного клапана</w:t>
      </w:r>
    </w:p>
    <w:tbl>
      <w:tblPr>
        <w:tblW w:w="7139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02"/>
        <w:gridCol w:w="1264"/>
        <w:gridCol w:w="1051"/>
        <w:gridCol w:w="1051"/>
        <w:gridCol w:w="1051"/>
      </w:tblGrid>
      <w:tr>
        <w:trPr>
          <w:trHeight w:val="270" w:hRule="atLeast"/>
        </w:trPr>
        <w:tc>
          <w:tcPr>
            <w:tcW w:w="7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Участок А-С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</w:t>
            </w:r>
            <w:r>
              <w:rPr>
                <w:rFonts w:cs="Arial"/>
                <w:sz w:val="20"/>
                <w:szCs w:val="20"/>
                <w:vertAlign w:val="subscript"/>
              </w:rPr>
              <w:t>k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</w:t>
            </w:r>
            <w:r>
              <w:rPr>
                <w:rFonts w:cs="Arial"/>
                <w:sz w:val="20"/>
                <w:szCs w:val="20"/>
                <w:vertAlign w:val="subscript"/>
              </w:rPr>
              <w:t>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</w:t>
            </w:r>
            <w:r>
              <w:rPr>
                <w:rFonts w:cs="Arial"/>
                <w:sz w:val="20"/>
                <w:szCs w:val="20"/>
                <w:vertAlign w:val="subscript"/>
              </w:rPr>
              <w:t>р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h</w:t>
            </w:r>
            <w:r>
              <w:rPr>
                <w:rFonts w:cs="Arial CYR"/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W</w:t>
            </w:r>
            <w:r>
              <w:rPr>
                <w:rFonts w:cs="Arial CYR"/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f</w:t>
            </w:r>
            <w:r>
              <w:rPr>
                <w:rFonts w:cs="Arial CYR"/>
                <w:iCs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7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9,1594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5395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3877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7,2999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9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1466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7725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1,7355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95,8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,9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9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73033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4146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0,3384</w:t>
            </w:r>
          </w:p>
        </w:tc>
      </w:tr>
      <w:tr>
        <w:trPr>
          <w:trHeight w:val="270" w:hRule="atLeast"/>
        </w:trPr>
        <w:tc>
          <w:tcPr>
            <w:tcW w:w="7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Участок С-В</w:t>
            </w:r>
          </w:p>
        </w:tc>
      </w:tr>
      <w:tr>
        <w:trPr>
          <w:trHeight w:val="3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</w:t>
            </w:r>
            <w:r>
              <w:rPr>
                <w:rFonts w:cs="Arial"/>
                <w:sz w:val="20"/>
                <w:szCs w:val="20"/>
                <w:vertAlign w:val="subscript"/>
              </w:rPr>
              <w:t>k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</w:t>
            </w:r>
            <w:r>
              <w:rPr>
                <w:rFonts w:cs="Arial"/>
                <w:sz w:val="20"/>
                <w:szCs w:val="20"/>
                <w:vertAlign w:val="subscript"/>
              </w:rPr>
              <w:t>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</w:t>
            </w:r>
            <w:r>
              <w:rPr>
                <w:rFonts w:cs="Arial"/>
                <w:sz w:val="20"/>
                <w:szCs w:val="20"/>
                <w:vertAlign w:val="subscript"/>
              </w:rPr>
              <w:t>р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h</w:t>
            </w:r>
            <w:r>
              <w:rPr>
                <w:rFonts w:cs="Arial CYR"/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W</w:t>
            </w:r>
            <w:r>
              <w:rPr>
                <w:rFonts w:cs="Arial CYR"/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f</w:t>
            </w:r>
            <w:r>
              <w:rPr>
                <w:rFonts w:cs="Arial CYR"/>
                <w:iCs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95,8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7,9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5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72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67,1293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6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70,6658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,5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78,708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,5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3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7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86,1518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,5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7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92,9407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,5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36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5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99,0229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,5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8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5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04,352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,5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18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43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08,888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,5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49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3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12,596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8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9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1,5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7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5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15,448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9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9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6,5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8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17,423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,5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9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6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18,504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3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,0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18,725</w:t>
            </w:r>
          </w:p>
        </w:tc>
      </w:tr>
      <w:tr>
        <w:trPr>
          <w:trHeight w:val="330" w:hRule="atLeast"/>
        </w:trPr>
        <w:tc>
          <w:tcPr>
            <w:tcW w:w="7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"/>
                <w:iCs/>
                <w:sz w:val="20"/>
                <w:szCs w:val="20"/>
              </w:rPr>
              <w:t>Участок С'-В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</w:t>
            </w:r>
            <w:r>
              <w:rPr>
                <w:rFonts w:cs="Arial"/>
                <w:sz w:val="20"/>
                <w:szCs w:val="20"/>
                <w:vertAlign w:val="subscript"/>
              </w:rPr>
              <w:t>k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</w:t>
            </w:r>
            <w:r>
              <w:rPr>
                <w:rFonts w:cs="Arial"/>
                <w:sz w:val="20"/>
                <w:szCs w:val="20"/>
                <w:vertAlign w:val="subscript"/>
              </w:rPr>
              <w:t>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</w:t>
            </w:r>
            <w:r>
              <w:rPr>
                <w:rFonts w:cs="Arial"/>
                <w:sz w:val="20"/>
                <w:szCs w:val="20"/>
                <w:vertAlign w:val="subscript"/>
              </w:rPr>
              <w:t>р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h</w:t>
            </w:r>
            <w:r>
              <w:rPr>
                <w:rFonts w:cs="Arial CYR"/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W</w:t>
            </w:r>
            <w:r>
              <w:rPr>
                <w:rFonts w:cs="Arial CYR"/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f</w:t>
            </w:r>
            <w:r>
              <w:rPr>
                <w:rFonts w:cs="Arial CYR"/>
                <w:iCs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3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,0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18,725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8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,0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96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09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18,274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3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5,0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85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1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16,924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3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8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,0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6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27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14,684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4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23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,0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4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36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11,573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28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,0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0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4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07,613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6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33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,0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68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5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02,835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7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38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,0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2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6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97,2753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3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,0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7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69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90,976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8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0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1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76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83,985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3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0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8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76,3555</w:t>
            </w:r>
          </w:p>
        </w:tc>
      </w:tr>
      <w:tr>
        <w:trPr>
          <w:trHeight w:val="3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1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8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88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68,1454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18,19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9,0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5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72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8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67,1293</w:t>
            </w:r>
          </w:p>
        </w:tc>
      </w:tr>
      <w:tr>
        <w:trPr>
          <w:trHeight w:val="255" w:hRule="atLeast"/>
        </w:trPr>
        <w:tc>
          <w:tcPr>
            <w:tcW w:w="7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iCs/>
                <w:sz w:val="20"/>
                <w:szCs w:val="20"/>
              </w:rPr>
              <w:t>Участок А'-C'</w:t>
            </w:r>
            <w:r>
              <w:rPr>
                <w:rFonts w:cs="Arial CYR"/>
                <w:iCs/>
                <w:sz w:val="20"/>
                <w:szCs w:val="20"/>
              </w:rPr>
              <w:t>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</w:t>
            </w:r>
            <w:r>
              <w:rPr>
                <w:rFonts w:cs="Arial"/>
                <w:sz w:val="20"/>
                <w:szCs w:val="20"/>
                <w:vertAlign w:val="subscript"/>
              </w:rPr>
              <w:t>k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</w:t>
            </w:r>
            <w:r>
              <w:rPr>
                <w:rFonts w:cs="Arial"/>
                <w:sz w:val="20"/>
                <w:szCs w:val="20"/>
                <w:vertAlign w:val="subscript"/>
              </w:rPr>
              <w:t>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</w:t>
            </w:r>
            <w:r>
              <w:rPr>
                <w:rFonts w:cs="Arial"/>
                <w:sz w:val="20"/>
                <w:szCs w:val="20"/>
                <w:vertAlign w:val="subscript"/>
              </w:rPr>
              <w:t>р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h</w:t>
            </w:r>
            <w:r>
              <w:rPr>
                <w:rFonts w:cs="Arial CYR"/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W</w:t>
            </w:r>
            <w:r>
              <w:rPr>
                <w:rFonts w:cs="Arial CYR"/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f</w:t>
            </w:r>
            <w:r>
              <w:rPr>
                <w:rFonts w:cs="Arial CYR"/>
                <w:iCs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18,19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9,0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,47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085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88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79,3943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5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865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8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0,8667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5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9106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4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6,8517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5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0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9,135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диаграммы время – сечения клап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ёт и построение диаграммы время – сечение клапана необходимо, во – первых, для оценки правильности выбора конструктивных параметров клапанов и фаз газораспределения по средним условным скоростям потока газа в проходном сечении клапана и, во – вторых, для определения эффективного проходного сечения клапана в зависимости от угла поворота коленчатого вала, что в свою очередь, необходимо для выполнения уточненного расчёта процессов газообмена 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характеру зависимости площади проходного сечения клапанов от величины подъема клапана все перемещение клапана делится на три учас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участок характеризуется тем, что перпендикуляр из точки А фаски клапана опускается на поверхность конуса седла, что соответствует услов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1905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ное сечение здесь имеет форму боковой поверхности усеченного конуса с образующей, равной длине отрезка АС, величину которого определяют соотнош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1651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0" t="-218" r="-5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роходное сечение по –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393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участок характеризуется тем, что перпендикуляр из точки А проходит мимо конуса седла, что соответствует услов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1905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ъем клапана, соответствующий моменту перехода толкателя с первого участка на второй участ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1905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ным сечением клапана на втором участке считают боковую поверхность усеченного конуса с образующей АВ площадь которого определяют соотнош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4699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участок начинается с момента, когда проходное сечение клапана достигает величины, равной сечению горловины канала с учетом его загромождения стеблем клап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3429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ъем клапана , соответствующий моменту перехода толкателя от второго к третьему участку, получают из услов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вычисля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265" cy="5969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вычислений для впускного и выпускного клапанов представлены в таблице и По результатам расчёта построены диаграммы время – сечение клапанов, представленные на рисунках 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Эффективная площадь проходного сечения впускного клапана.</w:t>
      </w:r>
    </w:p>
    <w:tbl>
      <w:tblPr>
        <w:tblW w:w="2384" w:type="dxa"/>
        <w:jc w:val="left"/>
        <w:tblInd w:w="3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384"/>
      </w:tblGrid>
      <w:tr>
        <w:trPr>
          <w:trHeight w:val="31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</w:t>
            </w:r>
            <w:r>
              <w:rPr>
                <w:rFonts w:cs="Arial"/>
                <w:sz w:val="20"/>
                <w:szCs w:val="20"/>
                <w:vertAlign w:val="subscript"/>
              </w:rPr>
              <w:t>k</w:t>
            </w:r>
            <w:r>
              <w:rPr>
                <w:rFonts w:cs="Arial"/>
                <w:sz w:val="20"/>
                <w:szCs w:val="20"/>
              </w:rPr>
              <w:t>, гр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f, мм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1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,40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,88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9,62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3,98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3,22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6,59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3,42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93,11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25,14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49,09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64,65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71,61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72,00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72,00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67,65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54,66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3,19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3,54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6,10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21,35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9,88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2,33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9,42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7,29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,45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42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Эффективная площадь проходного сечения вы</w:t>
      </w:r>
      <w:r>
        <w:rPr/>
        <w:t>пускного клапана</w:t>
      </w:r>
    </w:p>
    <w:tbl>
      <w:tblPr>
        <w:tblW w:w="2249" w:type="dxa"/>
        <w:jc w:val="left"/>
        <w:tblInd w:w="3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229"/>
      </w:tblGrid>
      <w:tr>
        <w:trPr>
          <w:trHeight w:val="315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</w:t>
            </w:r>
            <w:r>
              <w:rPr>
                <w:rFonts w:cs="Arial"/>
                <w:sz w:val="20"/>
                <w:szCs w:val="20"/>
                <w:vertAlign w:val="subscript"/>
              </w:rPr>
              <w:t>k</w:t>
            </w:r>
            <w:r>
              <w:rPr>
                <w:rFonts w:cs="Arial"/>
                <w:sz w:val="20"/>
                <w:szCs w:val="20"/>
              </w:rPr>
              <w:t>, гр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f, мм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74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4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,995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94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,205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,524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4,291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4,936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3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1,859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4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4,495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2,316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4,847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1,674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8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92,450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9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6,904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14,848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7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16,475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7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16,475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7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13,156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7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3,245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37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86,870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47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4,247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7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35,669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67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1,504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77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2,187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7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8,207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97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0,106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7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8,461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17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3,877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2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3,901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3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,895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4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деталей газораспределительного мех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ужина клап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ужина клапана должна обеспечивать на всех скоростных режимах работы двигате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плотную посадку клапана в седле и удерживание его в закрытом положении в течении всего периода движения толкателя по тыльной части кулач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постоянную кинематическую связь между клапаном, толкателем и кулачком во время движения толкателя с отрицательным ускор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ая посадка выпускного клапана обеспечивается пр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4600" cy="2540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ощадь горловины клап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авление газов соответственно в выпускном трубопроводе и в цилиндре при впус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ая посадка впускного клапана обеспечивается пр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2700" cy="2540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авление газов соответственно во впускном трубопроводе и в цилиндре при выпус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инематическая связь между деталями клапанного механизма обеспечивается пр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2159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запаса, равны 1,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1905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рная масса клапанного механизма, приведенная к клапану, равная 0,28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кущее ускорение клап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зависимости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впускного и выпускного клапанов приведен соответственно в таблице 4.5 и таблице 4.6 По результатам расчё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ыли построены зависим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пускного и выпускного клапанов приведенные на рисунках 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Зависимость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впускного клапана</w:t>
      </w:r>
    </w:p>
    <w:tbl>
      <w:tblPr>
        <w:tblW w:w="3102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51"/>
        <w:gridCol w:w="1051"/>
      </w:tblGrid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hT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fT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8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89,9217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,7671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3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95,2856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,0199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12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03,663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,5384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75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11,252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6,7260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3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17,995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9,5582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79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23,842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,0137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2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28,747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4,0737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52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32,67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,7226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7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35,59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,9479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92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37,476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,7402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99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38,317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8,093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38,365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8,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Зависимость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выпускного клапана</w:t>
      </w:r>
    </w:p>
    <w:tbl>
      <w:tblPr>
        <w:tblW w:w="3072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26"/>
        <w:gridCol w:w="986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hT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f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7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67,129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,19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70,665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9,6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8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78,7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3,05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3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86,15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,18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6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92,94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9,03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36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99,02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1,5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8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04,3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,82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1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08,88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5,73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49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12,5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7,2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72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15,4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,48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89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17,4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9,31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98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18,5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9,772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18,7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9,8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параметров пружины впускного клап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исунка находим предварительную затяжку пружин впускного клап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ую деформацию пруж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228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жесткость пружи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4572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средние диаметры и диаметры проволоки для пруж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8 мм; 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рабочих витков пруж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5080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одуль упругости второго порядка, равный </w:t>
      </w:r>
      <w:r>
        <w:rPr>
          <w:sz w:val="28"/>
          <w:szCs w:val="28"/>
        </w:rPr>
        <w:drawing>
          <wp:inline distT="0" distB="0" distL="0" distR="0">
            <wp:extent cx="368300" cy="1905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ксимальная сила действующая на пруж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число витков пружин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аг витка пружины в свободном состоя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4572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1905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аименьший зазор между витками пружины при полностью открытом клап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пружины при полностью открытом клапа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2413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пружины при закрытом клапан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97100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пружины в свободном состоя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228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асательное напряжение возникающее в пруж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2200" cy="482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’ – коэффициент, учитывающий неравномерное распределение напряжений по поперечному сечению витка пружины и равный 1,1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’ – коэффициент, учитывающий неравномерное распределение напряжений по поперечному сечению витка пружины и равный 1,1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напряжение, возникающее в пружине при закрытом клапан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8400" cy="482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напряжение и амплитуда напряжения в пружин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70200" cy="40576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40576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 прочности пружины: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4445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приведения ассиметричного цикла к равноопасному симметричному циклу при касательных напряжениях равный 0,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едел усталости материала пружины при кручении, равный 350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полученные запасы прочности пружины превышают допускаемые, то можно сделать вывод о правильном проектировании пружины впускного клап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нормальных радиальных зазоров между направляющей втулкой и пружиной, размеры пружины должны удовлетворять следующим требования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0" cy="2413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избежании резонанса число собственных свободных колебаний пружины должно быть больше частоты вращения распределительного 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собственных свободных колебаний пруж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03065" cy="482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параметров пружины выпускного клап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рисунка находим предварительную затяжку пружин впускного клап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олную деформацию пруж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228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жесткость пружи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4572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средние диаметры и диаметры проволоки для пруж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8 мм; 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рабочих витков пружины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5000" cy="5080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одуль упругости второго порядка, равный </w:t>
      </w:r>
      <w:r>
        <w:rPr>
          <w:sz w:val="28"/>
          <w:szCs w:val="28"/>
        </w:rPr>
        <w:drawing>
          <wp:inline distT="0" distB="0" distL="0" distR="0">
            <wp:extent cx="368300" cy="1905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ксимальная сила действующая на пруж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число витков пруж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2413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витка пружины в свободном состоя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0" cy="4572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1905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аименьший зазор между витками пружины при полностью открытом клап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пружины при полностью открытом клапа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2413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пружины при закрытом клапан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09800" cy="2286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пружины в свободном состоя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228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асательное напряжение возникающее в пруж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45865" cy="4826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’ – коэффициент, учитывающий неравномерное распределение напряжений по поперечному сечению витка пружины и равный 1,1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напряжение, возникающее в пружине при закрытом клапан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482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напряжение и амплитуда напряжения в пружин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68600" cy="40576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40576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 прочности пруж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4445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приведения ассиметричного цикла к равноопасному симметричному циклу при касательных напряжениях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едел усталости материала пружины при кручении, равный 350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полученные запасы прочности для пружины превышают допускаемые, то можно сделать вывод о правильном проектировании пружин впускного клап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нормальных радиальных зазоров между направляющей втулкой и пружиной, размеры пружины должны удовлетворять следующим требова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3065" cy="2413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избежании резонанса число собственных свободных колебаний пружин должно быть больше частоты вращения распределительного 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собственных свободных колебаний наружной пруж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2900" cy="482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распределительного 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сила передается на кулачок от выпускного клапана в начальный период его откры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83480" cy="95504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ила упругости пружин при закрытом клап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вление в цилиндре в момент начала открытия выпускного клапана для расчётного режима,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давление в выпускном трубопров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ружный диаметр тарелки выпускного клап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гловая частота вращения распределительного 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ла прогиб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11700" cy="482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сстояние между опорами в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расстояние от опор до точки приложения силы </w:t>
      </w:r>
      <w:r>
        <w:rPr>
          <w:sz w:val="28"/>
          <w:szCs w:val="28"/>
        </w:rPr>
        <w:drawing>
          <wp:inline distT="0" distB="0" distL="0" distR="0">
            <wp:extent cx="355600" cy="1905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ружный и внутренний диаметры распределительного 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прогиба не должна превышать 0,02 – 0,0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смятия, возникающее в местах контакта рабочих поверхностей кулачка и толка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4953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ширина кулач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ые напряжения смятия 1200 МП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ценка желательности констр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перспективности спроектированного тракторного дизеля сравним его технико – экономические показатели с показателями лучших мировых аналогов. Такое сравнение приведено в таблиц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.1. Технико – экономических показатели автомобилных дизелей.</w:t>
      </w:r>
    </w:p>
    <w:tbl>
      <w:tblPr>
        <w:tblW w:w="92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55"/>
        <w:gridCol w:w="1125"/>
        <w:gridCol w:w="1260"/>
        <w:gridCol w:w="1080"/>
        <w:gridCol w:w="1212"/>
        <w:gridCol w:w="1080"/>
        <w:gridCol w:w="236"/>
        <w:gridCol w:w="3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Д-31.1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Украи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Д-31Б.1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спектива(Украи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З-238Б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си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D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0.4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но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Фран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0.41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IVECO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талия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кВ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оборотов КВ, мин.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и размещение цилиндр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цилиндра, м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 поршня, м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инимальный удельный расход топлива, гВт*год /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/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/0,7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/0,7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/0,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нормам токсич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-1 /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-2 /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-2 /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-2 /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-2 /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итровая мощность,  кВт/ л /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/0,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/0,7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/0,7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/0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/0,8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масса, кг/кВт/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5/0,7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/0,7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8/0,74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8/0,7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/0,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вая нагрузка К3, кВт/мм-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5/0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/0,7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/0,69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/0,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/0,79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желательности конструкций дизеле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о-экономическ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топ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ровень энергоемкости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энер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ный критерий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хнико- экономические показатели автомобильных диз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перспективности спроектированного тракторного дизеля сравним его технико – экономические показатели с показателями лучших мировых аналогов. Такое сравнение приведено в таблиц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Технико – экономических показатели автомобильных дизелей</w:t>
      </w:r>
    </w:p>
    <w:tbl>
      <w:tblPr>
        <w:tblW w:w="8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946"/>
        <w:gridCol w:w="1125"/>
        <w:gridCol w:w="1426"/>
        <w:gridCol w:w="1080"/>
        <w:gridCol w:w="1330"/>
        <w:gridCol w:w="1080"/>
        <w:gridCol w:w="32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Д-31.1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Украина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Д-31Б.1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спекти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раи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З-238Б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сия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D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0.4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но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Фран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0.41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IVECO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талия)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кВ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оборотов КВ, мин.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и размещение цилиндр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Р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цилиндра, м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 поршня, м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инимальный удельный расход топлива, гВт*год /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/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/0,75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/0,7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/0,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нормам токсич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-1 /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-2 /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-2 /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-2 /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-2 /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итровая мощность,  кВт/ л /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/0,7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/0,7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/0,7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/0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/0,8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масса, кг/кВт/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5/0,74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/0,7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8/0,74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8/0,7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/0,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вая нагрузка К3, кВт/мм-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5/0,7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/0,7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/0,69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/0,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/0,79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Был сконструирован двигатель на базе дизеля ЯМЗ-238, мощностью </w:t>
      </w:r>
      <w:r>
        <w:rPr>
          <w:iCs/>
          <w:sz w:val="28"/>
          <w:szCs w:val="28"/>
          <w:lang w:val="en-US"/>
        </w:rPr>
        <w:t>Ne</w:t>
      </w:r>
      <w:r>
        <w:rPr>
          <w:iCs/>
          <w:sz w:val="28"/>
          <w:szCs w:val="28"/>
        </w:rPr>
        <w:t xml:space="preserve">=400 кВт при частоте вращения коленчатого вала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=2100 мин</w:t>
      </w:r>
      <w:r>
        <w:rPr>
          <w:iCs/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Был произведен расчет рабочего процесса, были получены следующие эффективные показатели: эффективный КПД - удельный эффективным расход топлива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Был проведен динамический расчёт, расчёт показал, что все динамические реакции не превышают допустимых уровней, а степень неравномерности вращения коленчатого вала не превышает допускаем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Был выполнен расчет деталей шатунно-поршневой группы, в результате было установлено, что все напряжения, деформации и запасы прочности лежат в допустимых пределах, что является залогом надежной и долговечной работы дизеля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 В результате выполненного спецзадания, для данного дизеля была спроектирована четырёх клапанная головка цилиндров и поршень с масляным охлаждением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. Методические указания к курсовой работе «Динамический расчёт кривошипно шатунного механизма двигателя» по курсу 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>Динамика ДВС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>./Сост. Ф.И. Абрамчук, И.Д. Васильченко ,П.П. Мищенко. – Харьков: ХПИ, 19998. – 62 с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/>
      </w:pPr>
      <w:r>
        <w:rPr>
          <w:sz w:val="28"/>
          <w:szCs w:val="28"/>
        </w:rPr>
        <w:t>2 Методические указания по динамическому расчёту кривошипно – шатунного механизма двигателя на ЭВМ./Сост. Я.И. Драбкин, П.П. Мищенко. – Харьков:ХПИ,2007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Пильов В.О. Автоматизоване проектування поршнів швидкохідних дизелів із заданим рівнем тривалої міцності</w:t>
      </w:r>
      <w:r>
        <w:rPr>
          <w:sz w:val="28"/>
          <w:szCs w:val="28"/>
        </w:rPr>
        <w:t>: Моногра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я. </w:t>
      </w:r>
      <w:r>
        <w:rPr>
          <w:sz w:val="28"/>
          <w:szCs w:val="28"/>
          <w:lang w:val="uk-UA"/>
        </w:rPr>
        <w:t>– Харків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Видавничий центр НТУ”ХПІ”,2001. – 33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Е.Я Тур, К.Б. Серебряков, Л.А. Жолобов «Устройство автомобиля» М.: Машиностроение 2001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</w:tabs>
      <w:suppressAutoHyphens w:val="true"/>
      <w:autoSpaceDE w:val="false"/>
      <w:spacing w:lineRule="auto" w:line="360" w:before="120" w:after="120"/>
      <w:outlineLvl w:val="1"/>
    </w:pPr>
    <w:rPr>
      <w:i/>
      <w:color w:val="00000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e1">
    <w:name w:val="О1e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2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29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52.wmf"/><Relationship Id="rId156" Type="http://schemas.openxmlformats.org/officeDocument/2006/relationships/image" Target="media/image153.wmf"/><Relationship Id="rId157" Type="http://schemas.openxmlformats.org/officeDocument/2006/relationships/image" Target="media/image154.wmf"/><Relationship Id="rId158" Type="http://schemas.openxmlformats.org/officeDocument/2006/relationships/image" Target="media/image155.wmf"/><Relationship Id="rId159" Type="http://schemas.openxmlformats.org/officeDocument/2006/relationships/image" Target="media/image156.wmf"/><Relationship Id="rId160" Type="http://schemas.openxmlformats.org/officeDocument/2006/relationships/image" Target="media/image157.wmf"/><Relationship Id="rId161" Type="http://schemas.openxmlformats.org/officeDocument/2006/relationships/image" Target="media/image158.wmf"/><Relationship Id="rId162" Type="http://schemas.openxmlformats.org/officeDocument/2006/relationships/image" Target="media/image159.wmf"/><Relationship Id="rId163" Type="http://schemas.openxmlformats.org/officeDocument/2006/relationships/image" Target="media/image160.wmf"/><Relationship Id="rId164" Type="http://schemas.openxmlformats.org/officeDocument/2006/relationships/image" Target="media/image161.wmf"/><Relationship Id="rId165" Type="http://schemas.openxmlformats.org/officeDocument/2006/relationships/image" Target="media/image145.wmf"/><Relationship Id="rId166" Type="http://schemas.openxmlformats.org/officeDocument/2006/relationships/image" Target="media/image146.wmf"/><Relationship Id="rId167" Type="http://schemas.openxmlformats.org/officeDocument/2006/relationships/image" Target="media/image162.wmf"/><Relationship Id="rId168" Type="http://schemas.openxmlformats.org/officeDocument/2006/relationships/image" Target="media/image163.wmf"/><Relationship Id="rId169" Type="http://schemas.openxmlformats.org/officeDocument/2006/relationships/image" Target="media/image164.wmf"/><Relationship Id="rId170" Type="http://schemas.openxmlformats.org/officeDocument/2006/relationships/image" Target="media/image150.wmf"/><Relationship Id="rId171" Type="http://schemas.openxmlformats.org/officeDocument/2006/relationships/image" Target="media/image165.wmf"/><Relationship Id="rId172" Type="http://schemas.openxmlformats.org/officeDocument/2006/relationships/image" Target="media/image166.wmf"/><Relationship Id="rId173" Type="http://schemas.openxmlformats.org/officeDocument/2006/relationships/image" Target="media/image153.wmf"/><Relationship Id="rId174" Type="http://schemas.openxmlformats.org/officeDocument/2006/relationships/image" Target="media/image154.wmf"/><Relationship Id="rId175" Type="http://schemas.openxmlformats.org/officeDocument/2006/relationships/image" Target="media/image155.wmf"/><Relationship Id="rId176" Type="http://schemas.openxmlformats.org/officeDocument/2006/relationships/image" Target="media/image167.wmf"/><Relationship Id="rId177" Type="http://schemas.openxmlformats.org/officeDocument/2006/relationships/image" Target="media/image157.wmf"/><Relationship Id="rId178" Type="http://schemas.openxmlformats.org/officeDocument/2006/relationships/image" Target="media/image158.wmf"/><Relationship Id="rId179" Type="http://schemas.openxmlformats.org/officeDocument/2006/relationships/image" Target="media/image168.wmf"/><Relationship Id="rId180" Type="http://schemas.openxmlformats.org/officeDocument/2006/relationships/image" Target="media/image169.wmf"/><Relationship Id="rId181" Type="http://schemas.openxmlformats.org/officeDocument/2006/relationships/image" Target="media/image170.wmf"/><Relationship Id="rId182" Type="http://schemas.openxmlformats.org/officeDocument/2006/relationships/image" Target="media/image171.wmf"/><Relationship Id="rId183" Type="http://schemas.openxmlformats.org/officeDocument/2006/relationships/image" Target="media/image172.wmf"/><Relationship Id="rId184" Type="http://schemas.openxmlformats.org/officeDocument/2006/relationships/image" Target="media/image173.wmf"/><Relationship Id="rId185" Type="http://schemas.openxmlformats.org/officeDocument/2006/relationships/image" Target="media/image174.wmf"/><Relationship Id="rId186" Type="http://schemas.openxmlformats.org/officeDocument/2006/relationships/image" Target="media/image175.wmf"/><Relationship Id="rId187" Type="http://schemas.openxmlformats.org/officeDocument/2006/relationships/image" Target="media/image176.wmf"/><Relationship Id="rId188" Type="http://schemas.openxmlformats.org/officeDocument/2006/relationships/image" Target="media/image177.wmf"/><Relationship Id="rId189" Type="http://schemas.openxmlformats.org/officeDocument/2006/relationships/image" Target="media/image178.wmf"/><Relationship Id="rId190" Type="http://schemas.openxmlformats.org/officeDocument/2006/relationships/image" Target="media/image179.wmf"/><Relationship Id="rId191" Type="http://schemas.openxmlformats.org/officeDocument/2006/relationships/image" Target="media/image180.wmf"/><Relationship Id="rId192" Type="http://schemas.openxmlformats.org/officeDocument/2006/relationships/image" Target="media/image181.wmf"/><Relationship Id="rId193" Type="http://schemas.openxmlformats.org/officeDocument/2006/relationships/image" Target="media/image182.wmf"/><Relationship Id="rId194" Type="http://schemas.openxmlformats.org/officeDocument/2006/relationships/image" Target="media/image183.wmf"/><Relationship Id="rId195" Type="http://schemas.openxmlformats.org/officeDocument/2006/relationships/image" Target="media/image184.wmf"/><Relationship Id="rId196" Type="http://schemas.openxmlformats.org/officeDocument/2006/relationships/image" Target="media/image185.wmf"/><Relationship Id="rId197" Type="http://schemas.openxmlformats.org/officeDocument/2006/relationships/image" Target="media/image186.wmf"/><Relationship Id="rId198" Type="http://schemas.openxmlformats.org/officeDocument/2006/relationships/image" Target="media/image187.wmf"/><Relationship Id="rId199" Type="http://schemas.openxmlformats.org/officeDocument/2006/relationships/image" Target="media/image188.wmf"/><Relationship Id="rId200" Type="http://schemas.openxmlformats.org/officeDocument/2006/relationships/image" Target="media/image189.wmf"/><Relationship Id="rId201" Type="http://schemas.openxmlformats.org/officeDocument/2006/relationships/image" Target="media/image190.wmf"/><Relationship Id="rId202" Type="http://schemas.openxmlformats.org/officeDocument/2006/relationships/image" Target="media/image188.wmf"/><Relationship Id="rId203" Type="http://schemas.openxmlformats.org/officeDocument/2006/relationships/image" Target="media/image191.wmf"/><Relationship Id="rId204" Type="http://schemas.openxmlformats.org/officeDocument/2006/relationships/image" Target="media/image192.wmf"/><Relationship Id="rId205" Type="http://schemas.openxmlformats.org/officeDocument/2006/relationships/image" Target="media/image193.wmf"/><Relationship Id="rId206" Type="http://schemas.openxmlformats.org/officeDocument/2006/relationships/image" Target="media/image194.wmf"/><Relationship Id="rId207" Type="http://schemas.openxmlformats.org/officeDocument/2006/relationships/image" Target="media/image195.wmf"/><Relationship Id="rId208" Type="http://schemas.openxmlformats.org/officeDocument/2006/relationships/image" Target="media/image196.wmf"/><Relationship Id="rId209" Type="http://schemas.openxmlformats.org/officeDocument/2006/relationships/image" Target="media/image150.wmf"/><Relationship Id="rId210" Type="http://schemas.openxmlformats.org/officeDocument/2006/relationships/image" Target="media/image197.wmf"/><Relationship Id="rId211" Type="http://schemas.openxmlformats.org/officeDocument/2006/relationships/image" Target="media/image198.wmf"/><Relationship Id="rId212" Type="http://schemas.openxmlformats.org/officeDocument/2006/relationships/image" Target="media/image195.wmf"/><Relationship Id="rId213" Type="http://schemas.openxmlformats.org/officeDocument/2006/relationships/image" Target="media/image195.wmf"/><Relationship Id="rId214" Type="http://schemas.openxmlformats.org/officeDocument/2006/relationships/image" Target="media/image199.wmf"/><Relationship Id="rId215" Type="http://schemas.openxmlformats.org/officeDocument/2006/relationships/image" Target="media/image200.wmf"/><Relationship Id="rId216" Type="http://schemas.openxmlformats.org/officeDocument/2006/relationships/image" Target="media/image201.wmf"/><Relationship Id="rId217" Type="http://schemas.openxmlformats.org/officeDocument/2006/relationships/image" Target="media/image202.wmf"/><Relationship Id="rId218" Type="http://schemas.openxmlformats.org/officeDocument/2006/relationships/image" Target="media/image203.wmf"/><Relationship Id="rId219" Type="http://schemas.openxmlformats.org/officeDocument/2006/relationships/image" Target="media/image204.wmf"/><Relationship Id="rId220" Type="http://schemas.openxmlformats.org/officeDocument/2006/relationships/image" Target="media/image205.wmf"/><Relationship Id="rId221" Type="http://schemas.openxmlformats.org/officeDocument/2006/relationships/image" Target="media/image206.wmf"/><Relationship Id="rId222" Type="http://schemas.openxmlformats.org/officeDocument/2006/relationships/image" Target="media/image207.wmf"/><Relationship Id="rId223" Type="http://schemas.openxmlformats.org/officeDocument/2006/relationships/image" Target="media/image208.wmf"/><Relationship Id="rId224" Type="http://schemas.openxmlformats.org/officeDocument/2006/relationships/image" Target="media/image209.wmf"/><Relationship Id="rId225" Type="http://schemas.openxmlformats.org/officeDocument/2006/relationships/image" Target="media/image210.wmf"/><Relationship Id="rId226" Type="http://schemas.openxmlformats.org/officeDocument/2006/relationships/image" Target="media/image211.wmf"/><Relationship Id="rId227" Type="http://schemas.openxmlformats.org/officeDocument/2006/relationships/image" Target="media/image212.wmf"/><Relationship Id="rId228" Type="http://schemas.openxmlformats.org/officeDocument/2006/relationships/image" Target="media/image213.wmf"/><Relationship Id="rId229" Type="http://schemas.openxmlformats.org/officeDocument/2006/relationships/image" Target="media/image214.wmf"/><Relationship Id="rId230" Type="http://schemas.openxmlformats.org/officeDocument/2006/relationships/image" Target="media/image215.wmf"/><Relationship Id="rId231" Type="http://schemas.openxmlformats.org/officeDocument/2006/relationships/image" Target="media/image216.wmf"/><Relationship Id="rId232" Type="http://schemas.openxmlformats.org/officeDocument/2006/relationships/image" Target="media/image217.wmf"/><Relationship Id="rId233" Type="http://schemas.openxmlformats.org/officeDocument/2006/relationships/image" Target="media/image150.wmf"/><Relationship Id="rId234" Type="http://schemas.openxmlformats.org/officeDocument/2006/relationships/image" Target="media/image218.wmf"/><Relationship Id="rId235" Type="http://schemas.openxmlformats.org/officeDocument/2006/relationships/image" Target="media/image219.wmf"/><Relationship Id="rId236" Type="http://schemas.openxmlformats.org/officeDocument/2006/relationships/image" Target="media/image220.wmf"/><Relationship Id="rId237" Type="http://schemas.openxmlformats.org/officeDocument/2006/relationships/image" Target="media/image221.wmf"/><Relationship Id="rId238" Type="http://schemas.openxmlformats.org/officeDocument/2006/relationships/image" Target="media/image222.wmf"/><Relationship Id="rId239" Type="http://schemas.openxmlformats.org/officeDocument/2006/relationships/image" Target="media/image223.wmf"/><Relationship Id="rId240" Type="http://schemas.openxmlformats.org/officeDocument/2006/relationships/image" Target="media/image224.wmf"/><Relationship Id="rId241" Type="http://schemas.openxmlformats.org/officeDocument/2006/relationships/image" Target="media/image225.wmf"/><Relationship Id="rId242" Type="http://schemas.openxmlformats.org/officeDocument/2006/relationships/image" Target="media/image202.wmf"/><Relationship Id="rId243" Type="http://schemas.openxmlformats.org/officeDocument/2006/relationships/image" Target="media/image203.wmf"/><Relationship Id="rId244" Type="http://schemas.openxmlformats.org/officeDocument/2006/relationships/image" Target="media/image226.wmf"/><Relationship Id="rId245" Type="http://schemas.openxmlformats.org/officeDocument/2006/relationships/image" Target="media/image205.wmf"/><Relationship Id="rId246" Type="http://schemas.openxmlformats.org/officeDocument/2006/relationships/image" Target="media/image206.wmf"/><Relationship Id="rId247" Type="http://schemas.openxmlformats.org/officeDocument/2006/relationships/image" Target="media/image207.wmf"/><Relationship Id="rId248" Type="http://schemas.openxmlformats.org/officeDocument/2006/relationships/image" Target="media/image227.wmf"/><Relationship Id="rId249" Type="http://schemas.openxmlformats.org/officeDocument/2006/relationships/image" Target="media/image228.wmf"/><Relationship Id="rId250" Type="http://schemas.openxmlformats.org/officeDocument/2006/relationships/image" Target="media/image210.wmf"/><Relationship Id="rId251" Type="http://schemas.openxmlformats.org/officeDocument/2006/relationships/image" Target="media/image229.wmf"/><Relationship Id="rId252" Type="http://schemas.openxmlformats.org/officeDocument/2006/relationships/image" Target="media/image230.wmf"/><Relationship Id="rId253" Type="http://schemas.openxmlformats.org/officeDocument/2006/relationships/image" Target="media/image231.wmf"/><Relationship Id="rId254" Type="http://schemas.openxmlformats.org/officeDocument/2006/relationships/image" Target="media/image232.wmf"/><Relationship Id="rId255" Type="http://schemas.openxmlformats.org/officeDocument/2006/relationships/image" Target="media/image233.wmf"/><Relationship Id="rId256" Type="http://schemas.openxmlformats.org/officeDocument/2006/relationships/image" Target="media/image234.wmf"/><Relationship Id="rId257" Type="http://schemas.openxmlformats.org/officeDocument/2006/relationships/image" Target="media/image235.wmf"/><Relationship Id="rId258" Type="http://schemas.openxmlformats.org/officeDocument/2006/relationships/image" Target="media/image236.wmf"/><Relationship Id="rId259" Type="http://schemas.openxmlformats.org/officeDocument/2006/relationships/image" Target="media/image219.wmf"/><Relationship Id="rId260" Type="http://schemas.openxmlformats.org/officeDocument/2006/relationships/image" Target="media/image220.wmf"/><Relationship Id="rId261" Type="http://schemas.openxmlformats.org/officeDocument/2006/relationships/image" Target="media/image237.wmf"/><Relationship Id="rId262" Type="http://schemas.openxmlformats.org/officeDocument/2006/relationships/image" Target="media/image238.wmf"/><Relationship Id="rId263" Type="http://schemas.openxmlformats.org/officeDocument/2006/relationships/image" Target="media/image239.wmf"/><Relationship Id="rId264" Type="http://schemas.openxmlformats.org/officeDocument/2006/relationships/image" Target="media/image240.wmf"/><Relationship Id="rId265" Type="http://schemas.openxmlformats.org/officeDocument/2006/relationships/image" Target="media/image241.wmf"/><Relationship Id="rId266" Type="http://schemas.openxmlformats.org/officeDocument/2006/relationships/image" Target="media/image242.wmf"/><Relationship Id="rId267" Type="http://schemas.openxmlformats.org/officeDocument/2006/relationships/image" Target="media/image243.wmf"/><Relationship Id="rId268" Type="http://schemas.openxmlformats.org/officeDocument/2006/relationships/image" Target="media/image244.wmf"/><Relationship Id="rId269" Type="http://schemas.openxmlformats.org/officeDocument/2006/relationships/image" Target="media/image245.wmf"/><Relationship Id="rId270" Type="http://schemas.openxmlformats.org/officeDocument/2006/relationships/image" Target="media/image246.wmf"/><Relationship Id="rId271" Type="http://schemas.openxmlformats.org/officeDocument/2006/relationships/image" Target="media/image247.wmf"/><Relationship Id="rId272" Type="http://schemas.openxmlformats.org/officeDocument/2006/relationships/image" Target="media/image248.wmf"/><Relationship Id="rId273" Type="http://schemas.openxmlformats.org/officeDocument/2006/relationships/image" Target="media/image249.wmf"/><Relationship Id="rId274" Type="http://schemas.openxmlformats.org/officeDocument/2006/relationships/image" Target="media/image250.wmf"/><Relationship Id="rId275" Type="http://schemas.openxmlformats.org/officeDocument/2006/relationships/numbering" Target="numbering.xml"/><Relationship Id="rId276" Type="http://schemas.openxmlformats.org/officeDocument/2006/relationships/fontTable" Target="fontTable.xml"/><Relationship Id="rId2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59:00Z</dcterms:created>
  <dc:creator>Ваня</dc:creator>
  <dc:description/>
  <cp:keywords/>
  <dc:language>en-US</dc:language>
  <cp:lastModifiedBy>SYSTEM</cp:lastModifiedBy>
  <cp:lastPrinted>2004-05-20T04:14:00Z</cp:lastPrinted>
  <dcterms:modified xsi:type="dcterms:W3CDTF">2011-09-20T02:59:00Z</dcterms:modified>
  <cp:revision>2</cp:revision>
  <dc:subject/>
  <dc:title>         Выбор и определение параметров клапана</dc:title>
</cp:coreProperties>
</file>