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нижение жесткоcти воды вымораживание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успешного разведения многих видов рыб совершенно необходима мягrая вода. Так как аквариумист-любитель почти никогда не может достать подходящую по качеству воду из естественных водоемов, он вынужден сам заниматься снижением жесткости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физических методов для этой цели рекомендуется дистилляция и электролиз, из химических - обработка гашеной известью и щавелевой кислотой. В последние годы стали применять диффузионную обработку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все эти методы мало пригодны для практического применения в домашних услов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дистилляции и электролиза воды необходима громоздкая аппаратура, которая дорого сто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пользоваться химическими методами, надо обладать специальными знаниями, к тому же и сам процесс очень трудоемок. Поэтому любителя часто постигает неудач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чит необходим такой метод обработки воды, который будет отвечать следующим требования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Он должен быть прост, чтобы любитель мог обходиться минимумом специальных зн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Нужная аппаратура должна быть дешев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роцесс обработки воды не должен отнимать у аквариумиста много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м требованиям удовлетворяет предлагаемый нами метод смягчения воды вымораживанием, который применим, разумеется, только в холодное время года, обычно с ноября по мар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зико-химическая основа этого метода заключается в следующем: при замерзании растворов кристаллизуется чистый растворитель, а раствор насыщается остатком растворенного ве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мерзание чистого растворителя теоретически происходит до тех пер, пока концентрация растворенного вещества в остающемся растворе не достигнет предела растворимости. С этого момента в вымерзающем растворителе присутствует и растворенное вещество. Так происходит процесс очистки жидкости, широко применяемый в химических лаборатор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допроводная вода представляет собой раствор жестких составляющих (растворенные вещества) в чистой воде (растворитель). При замораживании такой воды сначала замерзает растворитель, который является почти чистой водой, в то время как жесткие составляющие насыщают раство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ших опытах применялась лейпцигская водопроводная вода со средней жесткостью 14 градусов. Вода была заморожена приблизительно до половины объема. Вода, образовавшаяся из растаявшего льда, имела жесткость 2-2.5 граду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м больше поверхность воды, тем лучше она вымораживается. Поэтому надо пользоваться соответствующей посудой. Лучше, если она сделана из синтетических материалов (полихлорвинила, полиэтилена и т.п.), которые лед может деформировать, не разруш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того, как вода заморожена до половины или соответствующей части, слой льда пробивают, водный остаток с повышенной жесткостью сливают, а лед растапливают и нагреваю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имущество описанного метода перед другими заключается в том, что вода при вымораживании не только смягчается, но и опресняет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</w:t>
      </w:r>
      <w:r>
        <w:rPr>
          <w:color w:val="000000"/>
        </w:rPr>
        <w:t>http://www.aquaria.ru/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52:00Z</dcterms:created>
  <dc:creator>USER</dc:creator>
  <dc:description/>
  <cp:keywords/>
  <dc:language>en-US</dc:language>
  <cp:lastModifiedBy>Mage</cp:lastModifiedBy>
  <dcterms:modified xsi:type="dcterms:W3CDTF">2011-10-10T19:52:00Z</dcterms:modified>
  <cp:revision>2</cp:revision>
  <dc:subject/>
  <dc:title>Понижение жесткоcти воды вымораживанием</dc:title>
</cp:coreProperties>
</file>