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567"/>
          <w:tab w:val="left" w:pos="10206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образования Российской Федерации</w:t>
      </w:r>
    </w:p>
    <w:p>
      <w:pPr>
        <w:pStyle w:val="Normal"/>
        <w:widowControl w:val="false"/>
        <w:tabs>
          <w:tab w:val="clear" w:pos="567"/>
          <w:tab w:val="left" w:pos="10206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У УРАЛЬСКИЙ ГОСУДАРСТВЕННЫЙ ТЕХНИЧЕСКИЙ УНИВЕРСИТЕТ-УПИ</w:t>
      </w:r>
    </w:p>
    <w:p>
      <w:pPr>
        <w:pStyle w:val="Normal"/>
        <w:widowControl w:val="false"/>
        <w:tabs>
          <w:tab w:val="clear" w:pos="567"/>
          <w:tab w:val="left" w:pos="9639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567"/>
          <w:tab w:val="left" w:pos="9639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567"/>
          <w:tab w:val="left" w:pos="9639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567"/>
          <w:tab w:val="left" w:pos="9639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567"/>
          <w:tab w:val="left" w:pos="9639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567"/>
          <w:tab w:val="left" w:pos="9639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567"/>
          <w:tab w:val="left" w:pos="9639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567"/>
          <w:tab w:val="left" w:pos="9639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567"/>
          <w:tab w:val="left" w:pos="9639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567"/>
          <w:tab w:val="left" w:pos="9639" w:leader="none"/>
        </w:tabs>
        <w:spacing w:lineRule="auto" w:line="36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ипломная работа по теме:</w:t>
      </w:r>
    </w:p>
    <w:p>
      <w:pPr>
        <w:pStyle w:val="Normal"/>
        <w:widowControl w:val="false"/>
        <w:tabs>
          <w:tab w:val="clear" w:pos="567"/>
          <w:tab w:val="left" w:pos="9639" w:leader="none"/>
        </w:tabs>
        <w:spacing w:lineRule="auto" w:line="36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1"/>
        <w:widowControl w:val="false"/>
        <w:tabs>
          <w:tab w:val="clear" w:pos="567"/>
          <w:tab w:val="left" w:pos="9639" w:leader="none"/>
        </w:tabs>
        <w:rPr>
          <w:szCs w:val="28"/>
        </w:rPr>
      </w:pPr>
      <w:r>
        <w:rPr>
          <w:szCs w:val="28"/>
        </w:rPr>
        <w:t>ПРОЕКТИРОВАНИЕ АНАЛОГОВЫХ ЭЛЕКТРОННЫХ УСТРОЙСТВ</w:t>
      </w:r>
    </w:p>
    <w:p>
      <w:pPr>
        <w:pStyle w:val="Normal"/>
        <w:widowControl w:val="false"/>
        <w:tabs>
          <w:tab w:val="clear" w:pos="567"/>
          <w:tab w:val="left" w:pos="9639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sz w:val="28"/>
          <w:szCs w:val="28"/>
          <w:lang w:val="ru-RU"/>
        </w:rPr>
        <w:t>Методические указания для студентов всех форм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sz w:val="28"/>
          <w:szCs w:val="28"/>
          <w:lang w:val="ru-RU"/>
        </w:rPr>
        <w:t>обучения специальности 200700 - Радиотехника</w:t>
      </w:r>
    </w:p>
    <w:p>
      <w:pPr>
        <w:pStyle w:val="Normal"/>
        <w:widowControl w:val="false"/>
        <w:tabs>
          <w:tab w:val="clear" w:pos="567"/>
          <w:tab w:val="left" w:pos="9639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567"/>
          <w:tab w:val="left" w:pos="9639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567"/>
          <w:tab w:val="left" w:pos="9639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567"/>
          <w:tab w:val="left" w:pos="9639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567"/>
          <w:tab w:val="left" w:pos="9639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567"/>
          <w:tab w:val="left" w:pos="9639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567"/>
          <w:tab w:val="left" w:pos="9639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567"/>
          <w:tab w:val="left" w:pos="9639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567"/>
          <w:tab w:val="left" w:pos="9639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567"/>
          <w:tab w:val="left" w:pos="9639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567"/>
          <w:tab w:val="left" w:pos="9639" w:leader="none"/>
        </w:tabs>
        <w:spacing w:lineRule="auto" w:line="360" w:before="0" w:after="0"/>
        <w:jc w:val="center"/>
        <w:rPr/>
      </w:pPr>
      <w:r>
        <w:rPr>
          <w:sz w:val="28"/>
          <w:szCs w:val="28"/>
          <w:lang w:val="ru-RU"/>
        </w:rPr>
        <w:t>Екатеринбург 2001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9639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Курсовое проектирование является завершающим этапом изучения курса "Схемотехника аналоговых электронных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ройств"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>В процессе курсового проектирования студент должен закрепить, расширить и углубить знания, полученные при изучении курса, а также развить навыки самостоятельной рабо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Основная задача курсового проектирования - научить студент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1. Анализировать технические задания, самостоятельно подбирать техническую литературу по разрабатываемому устройств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2. Самостоятельно выбирать и обосновывать структурную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хему устройства, критически оценивать возможность, целесообразность и необходимость применения современной интегральной микросхемотехн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3. Выполнять электрический расчет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хем</w:t>
      </w:r>
      <w:r>
        <w:rPr>
          <w:b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каскадов на транзисторах и интегральных микросхем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4. Использовать современные методы автоматизированного проектирования устрой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Оформлять техническую документацию по результатам проектирования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ОЕ ЗАДАНИЕ НА КУРСОВОЙ ПРОЕК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Задание на проектирование аналогового устройства выдается индивидуально каждому студенту (или группе студентов) и содержит технические параметры АУ, который должен быть спроектирован (ТЗ), содержание и форму представления отчетного материала, сроки проектир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Темы курсового проектирования могут предполагать также типовую процедуру проектирования с усиленной исследовательской частью (реальный курсовой проект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ическое задание на типовой проект аналогового устройства, как правило, включает: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начение аналогового устройства.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ходные данные (входное сопротивление R</w:t>
      </w:r>
      <w:r>
        <w:rPr>
          <w:sz w:val="28"/>
          <w:szCs w:val="28"/>
          <w:vertAlign w:val="subscript"/>
          <w:lang w:val="ru-RU"/>
        </w:rPr>
        <w:t>вх</w:t>
      </w:r>
      <w:r>
        <w:rPr>
          <w:sz w:val="28"/>
          <w:szCs w:val="28"/>
          <w:lang w:val="ru-RU"/>
        </w:rPr>
        <w:t>, параметры входного сигнала; входное напряжение U</w:t>
      </w:r>
      <w:r>
        <w:rPr>
          <w:sz w:val="28"/>
          <w:szCs w:val="28"/>
          <w:vertAlign w:val="subscript"/>
          <w:lang w:val="ru-RU"/>
        </w:rPr>
        <w:t>вх,</w:t>
      </w:r>
      <w:r>
        <w:rPr>
          <w:sz w:val="28"/>
          <w:szCs w:val="28"/>
          <w:lang w:val="ru-RU"/>
        </w:rPr>
        <w:t xml:space="preserve"> диапазон входного воздействия и др.).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ыходные данные (сопротивление и емкость нагрузки R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>, С</w:t>
      </w:r>
      <w:r>
        <w:rPr>
          <w:sz w:val="28"/>
          <w:szCs w:val="28"/>
          <w:vertAlign w:val="subscript"/>
          <w:lang w:val="ru-RU"/>
        </w:rPr>
        <w:t>н,</w:t>
      </w:r>
      <w:r>
        <w:rPr>
          <w:sz w:val="28"/>
          <w:szCs w:val="28"/>
          <w:lang w:val="ru-RU"/>
        </w:rPr>
        <w:t xml:space="preserve"> параметры выходного сигнала: величина и полярность выходного напряжения и др.).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Допустимые искажения сигналов (полоса пропускания и искажения на верхних f</w:t>
      </w:r>
      <w:r>
        <w:rPr>
          <w:sz w:val="28"/>
          <w:szCs w:val="28"/>
          <w:vertAlign w:val="subscript"/>
          <w:lang w:val="ru-RU"/>
        </w:rPr>
        <w:t xml:space="preserve">в </w:t>
      </w:r>
      <w:r>
        <w:rPr>
          <w:sz w:val="28"/>
          <w:szCs w:val="28"/>
          <w:lang w:val="ru-RU"/>
        </w:rPr>
        <w:t>и нижних f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 xml:space="preserve"> граничных частотах М</w:t>
      </w:r>
      <w:r>
        <w:rPr>
          <w:sz w:val="28"/>
          <w:szCs w:val="28"/>
          <w:vertAlign w:val="subscript"/>
          <w:lang w:val="ru-RU"/>
        </w:rPr>
        <w:t>в</w:t>
      </w:r>
      <w:r>
        <w:rPr>
          <w:sz w:val="28"/>
          <w:szCs w:val="28"/>
          <w:lang w:val="ru-RU"/>
        </w:rPr>
        <w:t>, М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>, время установления импульса t</w:t>
      </w:r>
      <w:r>
        <w:rPr>
          <w:sz w:val="28"/>
          <w:szCs w:val="28"/>
          <w:vertAlign w:val="subscript"/>
          <w:lang w:val="ru-RU"/>
        </w:rPr>
        <w:t>уст</w:t>
      </w:r>
      <w:r>
        <w:rPr>
          <w:sz w:val="28"/>
          <w:szCs w:val="28"/>
          <w:lang w:val="ru-RU"/>
        </w:rPr>
        <w:t xml:space="preserve">, спад плоской вершины импульса </w:t>
      </w:r>
      <w:r>
        <w:rPr>
          <w:rFonts w:eastAsia="Symbol" w:cs="Symbol" w:ascii="Symbol" w:hAnsi="Symbol"/>
          <w:sz w:val="28"/>
          <w:szCs w:val="28"/>
          <w:lang w:val="ru-RU"/>
        </w:rPr>
        <w:t></w:t>
      </w:r>
      <w:r>
        <w:rPr>
          <w:i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величина выброса </w:t>
      </w:r>
      <w:r>
        <w:rPr>
          <w:rFonts w:eastAsia="Symbol" w:cs="Symbol" w:ascii="Symbol" w:hAnsi="Symbol"/>
          <w:sz w:val="28"/>
          <w:szCs w:val="28"/>
          <w:lang w:val="ru-RU"/>
        </w:rPr>
        <w:t></w:t>
      </w:r>
      <w:r>
        <w:rPr>
          <w:sz w:val="28"/>
          <w:szCs w:val="28"/>
          <w:lang w:val="ru-RU"/>
        </w:rPr>
        <w:t xml:space="preserve"> и др.)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Эксплуатационные параметры (диапазон рабочих температур, напряжение питания Е</w:t>
      </w:r>
      <w:r>
        <w:rPr>
          <w:sz w:val="28"/>
          <w:szCs w:val="28"/>
          <w:vertAlign w:val="subscript"/>
          <w:lang w:val="ru-RU"/>
        </w:rPr>
        <w:t>п</w:t>
      </w:r>
      <w:r>
        <w:rPr>
          <w:sz w:val="28"/>
          <w:szCs w:val="28"/>
          <w:lang w:val="ru-RU"/>
        </w:rPr>
        <w:t>, потребляемая мощность Р</w:t>
      </w:r>
      <w:r>
        <w:rPr>
          <w:sz w:val="28"/>
          <w:szCs w:val="28"/>
          <w:vertAlign w:val="subscript"/>
          <w:lang w:val="ru-RU"/>
        </w:rPr>
        <w:t>п</w:t>
      </w:r>
      <w:r>
        <w:rPr>
          <w:sz w:val="28"/>
          <w:szCs w:val="28"/>
          <w:lang w:val="ru-RU"/>
        </w:rPr>
        <w:t>).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Конструктивно-технологические требования (вес, габариты, элементная база).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>В качестве типового проекта предлагаются следующие аналоговые устройства: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илители измерительного устройства (табл.2.1, варианты 1-10).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пульсные усилители (табл.2.2, варианты 11- 45).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ирокополосные усилители (табл.2.3, варианты 46 - 70).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Селективные усилительные устройства (табл.2.4, варианты 71- 80).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Устройства аналоговой обработки сигналов на ИМС (табл.2.5, варианты 81- 90).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Устройства для улучшения качества воспроизведения звуковых программ (табл.2.6, варианты 91- 100)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>8. Усилители мощности звуковой частоты (табл.2.7, варианты 101- 110).</w:t>
      </w:r>
    </w:p>
    <w:p>
      <w:pPr>
        <w:pStyle w:val="Normal"/>
        <w:widowControl w:val="false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илители низкой частоты аппаратуры записи и воспроизведения звуковых сигналов (варианты 111- 120):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281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24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анал записи магнитофона 0 группы сложности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24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канал воспроизведения магнитофона 0 группы сложности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24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анал записи магнитофона 1 группы сложности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24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канал воспроизведения магнитофона 1 группы сложности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24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анал записи магнитофона 2 группы сложности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24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канал воспроизведения магнитофона 2 группы сложности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24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анал записи магнитофона 3 группы сложности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24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канал воспроизведения магнитофона 3 группы сложности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24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анал записи магнитофона 4 группы сложности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24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канал воспроизведения магнитофона 4 группы сложности</w:t>
            </w:r>
          </w:p>
        </w:tc>
      </w:tr>
    </w:tbl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1701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.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Техническое задание на проектирование усилителей измерительного уст</w:t>
      </w:r>
      <w:r>
        <w:rPr/>
        <w:t xml:space="preserve">ройства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2"/>
        <w:gridCol w:w="1134"/>
        <w:gridCol w:w="1119"/>
        <w:gridCol w:w="1120"/>
        <w:gridCol w:w="1120"/>
        <w:gridCol w:w="1120"/>
        <w:gridCol w:w="1120"/>
        <w:gridCol w:w="1119"/>
        <w:gridCol w:w="1120"/>
        <w:gridCol w:w="1120"/>
        <w:gridCol w:w="1120"/>
        <w:gridCol w:w="1120"/>
      </w:tblGrid>
      <w:tr>
        <w:trPr>
          <w:trHeight w:val="409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Параметры № п.п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ип усилителя</w:t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Усилитель для милливольтметра переменного тока</w:t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Усилитель вертикального отклонения к осциллографу</w:t>
            </w:r>
          </w:p>
        </w:tc>
      </w:tr>
      <w:tr>
        <w:trPr>
          <w:trHeight w:val="409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Граничные частоты (по уровню 3д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F</w:t>
            </w:r>
            <w:r>
              <w:rPr>
                <w:sz w:val="20"/>
                <w:vertAlign w:val="subscript"/>
                <w:lang w:val="ru-RU"/>
              </w:rPr>
              <w:t>H</w:t>
            </w:r>
            <w:r>
              <w:rPr>
                <w:sz w:val="20"/>
                <w:lang w:val="ru-RU"/>
              </w:rPr>
              <w:t>, г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F</w:t>
            </w:r>
            <w:r>
              <w:rPr>
                <w:sz w:val="20"/>
                <w:vertAlign w:val="subscript"/>
                <w:lang w:val="ru-RU"/>
              </w:rPr>
              <w:t>B</w:t>
            </w:r>
            <w:r>
              <w:rPr>
                <w:sz w:val="20"/>
                <w:lang w:val="ru-RU"/>
              </w:rPr>
              <w:t>, г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</w:tr>
      <w:tr>
        <w:trPr>
          <w:trHeight w:val="410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усиления К</w:t>
            </w:r>
            <w:r>
              <w:rPr>
                <w:sz w:val="20"/>
                <w:vertAlign w:val="subscript"/>
                <w:lang w:val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2х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Стабильность К</w:t>
            </w:r>
            <w:r>
              <w:rPr>
                <w:sz w:val="20"/>
                <w:vertAlign w:val="subscript"/>
                <w:lang w:val="ru-RU"/>
              </w:rPr>
              <w:t>0</w:t>
            </w:r>
            <w:r>
              <w:rPr>
                <w:sz w:val="20"/>
                <w:lang w:val="ru-RU"/>
              </w:rPr>
              <w:t>,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>
          <w:trHeight w:val="409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column">
                        <wp:posOffset>-484505</wp:posOffset>
                      </wp:positionH>
                      <wp:positionV relativeFrom="paragraph">
                        <wp:posOffset>2540</wp:posOffset>
                      </wp:positionV>
                      <wp:extent cx="109220" cy="217805"/>
                      <wp:effectExtent l="0" t="0" r="0" b="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080" cy="21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-38.2pt;margin-top:0.2pt;width:8.55pt;height:17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w:pict>
                </mc:Fallback>
              </mc:AlternateContent>
            </w:r>
            <w:r>
              <w:rPr>
                <w:sz w:val="20"/>
                <w:lang w:val="ru-RU"/>
              </w:rPr>
              <w:t>Регулировка усиления</w:t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Ступенчатая от макс. К</w:t>
            </w:r>
            <w:r>
              <w:rPr>
                <w:sz w:val="20"/>
                <w:vertAlign w:val="subscript"/>
                <w:lang w:val="ru-RU"/>
              </w:rPr>
              <w:t>0</w:t>
            </w:r>
            <w:r>
              <w:rPr>
                <w:sz w:val="20"/>
                <w:lang w:val="ru-RU"/>
              </w:rPr>
              <w:t xml:space="preserve"> по 6 дБ на деление</w:t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СКП 1, 2, 5, 10, 20, 5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ИДР 20 дБ</w:t>
            </w:r>
          </w:p>
        </w:tc>
      </w:tr>
      <w:tr>
        <w:trPr>
          <w:trHeight w:val="40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Характер нагруз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R</w:t>
            </w:r>
            <w:r>
              <w:rPr>
                <w:sz w:val="20"/>
                <w:vertAlign w:val="subscript"/>
                <w:lang w:val="ru-RU"/>
              </w:rPr>
              <w:t>H</w:t>
            </w:r>
            <w:r>
              <w:rPr>
                <w:sz w:val="20"/>
                <w:lang w:val="ru-RU"/>
              </w:rPr>
              <w:t>, к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33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убка 6Л03И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убка 8Л05И</w:t>
            </w:r>
          </w:p>
        </w:tc>
      </w:tr>
      <w:tr>
        <w:trPr>
          <w:trHeight w:val="4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C</w:t>
            </w:r>
            <w:r>
              <w:rPr>
                <w:sz w:val="20"/>
                <w:vertAlign w:val="subscript"/>
                <w:lang w:val="ru-RU"/>
              </w:rPr>
              <w:t>H</w:t>
            </w:r>
            <w:r>
              <w:rPr>
                <w:sz w:val="20"/>
                <w:lang w:val="ru-RU"/>
              </w:rPr>
              <w:t>, пФ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3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Требования к входным параметр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R</w:t>
            </w:r>
            <w:r>
              <w:rPr>
                <w:sz w:val="20"/>
                <w:vertAlign w:val="subscript"/>
                <w:lang w:val="ru-RU"/>
              </w:rPr>
              <w:t>ВХ</w:t>
            </w:r>
            <w:r>
              <w:rPr>
                <w:sz w:val="20"/>
                <w:lang w:val="ru-RU"/>
              </w:rPr>
              <w:t>, к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5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</w:tr>
      <w:tr>
        <w:trPr>
          <w:trHeight w:val="40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C</w:t>
            </w:r>
            <w:r>
              <w:rPr>
                <w:sz w:val="20"/>
                <w:vertAlign w:val="subscript"/>
                <w:lang w:val="ru-RU"/>
              </w:rPr>
              <w:t>ВХ</w:t>
            </w:r>
            <w:r>
              <w:rPr>
                <w:sz w:val="20"/>
                <w:lang w:val="ru-RU"/>
              </w:rPr>
              <w:t>, пФ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5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Максимальное выходное напряжение U</w:t>
            </w:r>
            <w:r>
              <w:rPr>
                <w:sz w:val="20"/>
                <w:vertAlign w:val="subscript"/>
                <w:lang w:val="ru-RU"/>
              </w:rPr>
              <w:t>ВЫХ</w:t>
            </w:r>
            <w:r>
              <w:rPr>
                <w:sz w:val="20"/>
                <w:lang w:val="ru-RU"/>
              </w:rPr>
              <w:t>, 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</w:t>
            </w:r>
            <w:r>
              <w:rPr>
                <w:sz w:val="20"/>
                <w:lang w:val="ru-RU"/>
              </w:rPr>
              <w:t>25 В</w:t>
            </w:r>
          </w:p>
        </w:tc>
      </w:tr>
      <w:tr>
        <w:trPr>
          <w:trHeight w:val="410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Напряжение питания Е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>, 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1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6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римечания: 1. Механические и климатические требования установить не хуже требований, принятых для переносной аппарату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2. СКП 1, 2… ступенчатая с коэффициентом передачи 1, 2…, П - плавная, ДР - диапазон регулировки, В – параметр выбирается по усмотрению исполнителя.</w:t>
      </w:r>
      <w:r>
        <w:br w:type="page"/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.2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/>
      </w:pPr>
      <w:r>
        <w:rPr/>
        <w:t>Техническое задание на проектирование импульсных усилителей</w:t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992"/>
        <w:gridCol w:w="425"/>
        <w:gridCol w:w="993"/>
        <w:gridCol w:w="708"/>
        <w:gridCol w:w="851"/>
        <w:gridCol w:w="850"/>
        <w:gridCol w:w="567"/>
        <w:gridCol w:w="426"/>
        <w:gridCol w:w="708"/>
        <w:gridCol w:w="567"/>
        <w:gridCol w:w="567"/>
        <w:gridCol w:w="851"/>
        <w:gridCol w:w="709"/>
        <w:gridCol w:w="708"/>
        <w:gridCol w:w="709"/>
        <w:gridCol w:w="851"/>
        <w:gridCol w:w="992"/>
        <w:gridCol w:w="709"/>
        <w:gridCol w:w="642"/>
      </w:tblGrid>
      <w:tr>
        <w:trPr>
          <w:trHeight w:val="1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  <w:r>
              <w:rPr>
                <w:sz w:val="20"/>
                <w:lang w:val="ru-RU"/>
              </w:rPr>
              <w:t>п.п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значение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игна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sz w:val="20"/>
                <w:lang w:val="ru-RU"/>
              </w:rPr>
              <w:t>Внутреннее. сопр. ист. сигнала, 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sz w:val="20"/>
                <w:lang w:val="ru-RU"/>
              </w:rPr>
              <w:t>Входное сопр. усилителя, Ом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ых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sz w:val="20"/>
                <w:lang w:val="ru-RU"/>
              </w:rPr>
              <w:t>Сопротивление нагрузки, 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sz w:val="20"/>
                <w:lang w:val="ru-RU"/>
              </w:rPr>
              <w:t>Емкость нагрузки, пФ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усиления К</w:t>
            </w:r>
            <w:r>
              <w:rPr>
                <w:sz w:val="20"/>
                <w:vertAlign w:val="subscript"/>
                <w:lang w:val="ru-RU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sz w:val="20"/>
                <w:lang w:val="ru-RU"/>
              </w:rPr>
              <w:t>Нестабильность К</w:t>
            </w:r>
            <w:r>
              <w:rPr>
                <w:sz w:val="20"/>
                <w:vertAlign w:val="subscript"/>
                <w:lang w:val="ru-RU"/>
              </w:rPr>
              <w:t>0</w:t>
            </w:r>
            <w:r>
              <w:rPr>
                <w:sz w:val="20"/>
                <w:lang w:val="ru-RU"/>
              </w:rPr>
              <w:t>, 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sz w:val="20"/>
                <w:lang w:val="ru-RU"/>
              </w:rPr>
              <w:t>Регулировка усиления, д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sz w:val="20"/>
                <w:lang w:val="ru-RU"/>
              </w:rPr>
              <w:t>Диапазон рабочих температу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пряжение питания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мечание</w:t>
            </w:r>
          </w:p>
        </w:tc>
      </w:tr>
      <w:tr>
        <w:trPr>
          <w:trHeight w:val="20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36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ЛС (напр.), м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sz w:val="20"/>
                <w:lang w:val="ru-RU"/>
              </w:rPr>
              <w:t>Поляр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sz w:val="20"/>
                <w:lang w:val="ru-RU"/>
              </w:rPr>
              <w:t>Длительность, мк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ремя уст., мкс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36" w:before="0" w:after="0"/>
              <w:ind w:right="-108" w:hanging="0"/>
              <w:jc w:val="both"/>
              <w:rPr/>
            </w:pPr>
            <w:r>
              <w:rPr>
                <w:sz w:val="20"/>
                <w:lang w:val="ru-RU"/>
              </w:rPr>
              <w:t>Напряжение, 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sz w:val="20"/>
                <w:lang w:val="ru-RU"/>
              </w:rPr>
              <w:t>Поляр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sz w:val="20"/>
                <w:lang w:val="ru-RU"/>
              </w:rPr>
              <w:t>Время установл., м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ыброс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sz w:val="20"/>
                <w:lang w:val="ru-RU"/>
              </w:rPr>
              <w:t>Спад вершины, %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auto" w:line="336" w:before="0" w:after="0"/>
              <w:ind w:left="0" w:right="-10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right="-10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+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right="-10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+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-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2</w:t>
            </w:r>
            <w:r>
              <w:rPr>
                <w:sz w:val="20"/>
                <w:lang w:val="ru-RU"/>
              </w:rPr>
              <w:t>-10</w:t>
            </w:r>
            <w:r>
              <w:rPr>
                <w:sz w:val="20"/>
                <w:vertAlign w:val="superscript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right="-10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-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8-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x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right="-10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sz w:val="20"/>
              </w:rPr>
              <w:t>2x10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column">
                        <wp:posOffset>-412115</wp:posOffset>
                      </wp:positionH>
                      <wp:positionV relativeFrom="paragraph">
                        <wp:posOffset>167640</wp:posOffset>
                      </wp:positionV>
                      <wp:extent cx="109220" cy="217805"/>
                      <wp:effectExtent l="0" t="0" r="0" b="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080" cy="21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32.5pt;margin-top:13.2pt;width:8.55pt;height:17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  <w:lang w:val="ru-RU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1-10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5-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sz w:val="20"/>
              </w:rPr>
              <w:t>5x10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-60</w:t>
            </w:r>
          </w:p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+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-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-10</w:t>
            </w:r>
            <w:r>
              <w:rPr>
                <w:sz w:val="20"/>
                <w:vertAlign w:val="superscript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right="-10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sz w:val="20"/>
                <w:lang w:val="ru-RU"/>
              </w:rPr>
              <w:t>2x10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+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-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-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sz w:val="20"/>
                <w:lang w:val="ru-RU"/>
              </w:rPr>
              <w:t>10-10</w:t>
            </w:r>
            <w:r>
              <w:rPr>
                <w:sz w:val="20"/>
                <w:vertAlign w:val="superscript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right="-10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+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-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right="-10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sz w:val="20"/>
                <w:lang w:val="ru-RU"/>
              </w:rPr>
              <w:t>3x10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30+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right="-10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+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right="-10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sz w:val="20"/>
                <w:lang w:val="ru-RU"/>
              </w:rPr>
              <w:t>2x10</w:t>
            </w:r>
            <w:r>
              <w:rPr>
                <w:sz w:val="20"/>
                <w:vertAlign w:val="superscript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+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-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right="-10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-20</w:t>
            </w:r>
          </w:p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+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-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right="-10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  <w:lang w:val="ru-RU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5-10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-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right="-10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40+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  <w:lang w:val="ru-RU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20+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sz w:val="20"/>
                <w:lang w:val="ru-RU"/>
              </w:rPr>
              <w:t>2x10</w:t>
            </w:r>
            <w:r>
              <w:rPr>
                <w:sz w:val="20"/>
                <w:vertAlign w:val="superscript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right="-10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+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3-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right="-10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30+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sz w:val="20"/>
                <w:lang w:val="ru-RU"/>
              </w:rPr>
              <w:t>2x10</w:t>
            </w:r>
            <w:r>
              <w:rPr>
                <w:sz w:val="20"/>
                <w:vertAlign w:val="superscript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right="-10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50+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right="-10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right="-10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-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right="-10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-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40+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-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-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right="-10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-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10+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-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right="-10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-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40+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-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right="-10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20+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-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6-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-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right="-10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-46</w:t>
            </w:r>
          </w:p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-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right="-10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-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40+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-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3-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x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right="-10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sz w:val="20"/>
                <w:lang w:val="ru-RU"/>
              </w:rPr>
              <w:t>3x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10+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column">
                        <wp:posOffset>-412115</wp:posOffset>
                      </wp:positionH>
                      <wp:positionV relativeFrom="paragraph">
                        <wp:posOffset>-58420</wp:posOffset>
                      </wp:positionV>
                      <wp:extent cx="109220" cy="217805"/>
                      <wp:effectExtent l="0" t="0" r="0" b="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080" cy="21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32.5pt;margin-top:-4.6pt;width:8.55pt;height:17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-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8-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x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right="-10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10+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-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right="-10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10+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-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-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x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right="-10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-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+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5-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-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right="-10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+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-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right="-10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</w:t>
            </w:r>
            <w:r>
              <w:rPr>
                <w:sz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40+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-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right="-10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</w:t>
            </w:r>
            <w:r>
              <w:rPr>
                <w:sz w:val="20"/>
                <w:lang w:val="ru-RU"/>
              </w:rPr>
              <w:t>6</w:t>
            </w:r>
          </w:p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</w:t>
            </w:r>
            <w:r>
              <w:rPr>
                <w:sz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40+60</w:t>
            </w:r>
          </w:p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50+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-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8-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5x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right="-10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3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</w:t>
            </w:r>
            <w:r>
              <w:rPr>
                <w:sz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+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napToGrid w:val="false"/>
              <w:spacing w:lineRule="auto" w:line="336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3-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right="-10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40+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Примечания: В – выбрать самостоятельно; И – измерительный; О – осциллографический; Р – радиолокационный; Т – телеметрия , общего назначения, С – ступенчатая, П – плавная, У – установочная; </w:t>
      </w:r>
      <w:r>
        <w:rPr>
          <w:rFonts w:eastAsia="Symbol" w:cs="Symbol" w:ascii="Symbol" w:hAnsi="Symbol"/>
          <w:sz w:val="28"/>
          <w:szCs w:val="28"/>
          <w:lang w:val="ru-RU"/>
        </w:rPr>
        <w:t></w:t>
      </w:r>
      <w:r>
        <w:rPr>
          <w:sz w:val="28"/>
          <w:szCs w:val="28"/>
          <w:lang w:val="ru-RU"/>
        </w:rPr>
        <w:t xml:space="preserve"> 6дБ; ВС – выход симметричный, допускается асимметрия 10%.</w:t>
      </w:r>
      <w:r>
        <w:br w:type="page"/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.3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sz w:val="28"/>
          <w:szCs w:val="28"/>
          <w:lang w:val="ru-RU"/>
        </w:rPr>
        <w:t>Техническое задание на проектирование широкополосного усилительного уст</w:t>
      </w:r>
      <w:r>
        <w:rPr/>
        <w:t>рой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235"/>
        <w:gridCol w:w="1644"/>
        <w:gridCol w:w="1098"/>
        <w:gridCol w:w="869"/>
        <w:gridCol w:w="1100"/>
        <w:gridCol w:w="908"/>
        <w:gridCol w:w="822"/>
        <w:gridCol w:w="823"/>
        <w:gridCol w:w="822"/>
        <w:gridCol w:w="1371"/>
        <w:gridCol w:w="1267"/>
        <w:gridCol w:w="1675"/>
      </w:tblGrid>
      <w:tr>
        <w:trPr>
          <w:trHeight w:val="719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№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п.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U</w:t>
            </w:r>
            <w:r>
              <w:rPr>
                <w:sz w:val="20"/>
                <w:vertAlign w:val="subscript"/>
                <w:lang w:val="ru-RU"/>
              </w:rPr>
              <w:t>ВЫХ</w:t>
            </w:r>
            <w:r>
              <w:rPr>
                <w:sz w:val="20"/>
                <w:lang w:val="ru-RU"/>
              </w:rPr>
              <w:t>, В,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фф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R</w:t>
            </w:r>
            <w:r>
              <w:rPr>
                <w:sz w:val="20"/>
                <w:vertAlign w:val="subscript"/>
                <w:lang w:val="ru-RU"/>
              </w:rPr>
              <w:t>H</w:t>
            </w:r>
            <w:r>
              <w:rPr>
                <w:sz w:val="20"/>
                <w:lang w:val="ru-RU"/>
              </w:rPr>
              <w:t>, Ом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C</w:t>
            </w:r>
            <w:r>
              <w:rPr>
                <w:sz w:val="20"/>
                <w:vertAlign w:val="subscript"/>
                <w:lang w:val="ru-RU"/>
              </w:rPr>
              <w:t>H</w:t>
            </w:r>
            <w:r>
              <w:rPr>
                <w:sz w:val="20"/>
                <w:lang w:val="ru-RU"/>
              </w:rPr>
              <w:t>, пФ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E</w:t>
            </w:r>
            <w:r>
              <w:rPr>
                <w:sz w:val="20"/>
                <w:vertAlign w:val="subscript"/>
                <w:lang w:val="ru-RU"/>
              </w:rPr>
              <w:t>Г</w:t>
            </w:r>
            <w:r>
              <w:rPr>
                <w:sz w:val="20"/>
                <w:lang w:val="ru-RU"/>
              </w:rPr>
              <w:t>, В, эфф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R</w:t>
            </w:r>
            <w:r>
              <w:rPr>
                <w:sz w:val="20"/>
                <w:vertAlign w:val="subscript"/>
                <w:lang w:val="ru-RU"/>
              </w:rPr>
              <w:t>Г</w:t>
            </w:r>
            <w:r>
              <w:rPr>
                <w:sz w:val="20"/>
                <w:lang w:val="ru-RU"/>
              </w:rPr>
              <w:t>, О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Полоса частот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Частоты искажени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2" w:leader="none"/>
              </w:tabs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Нелинейные искажения,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52" w:leader="none"/>
              </w:tabs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%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Регулировка усиления,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D</w:t>
            </w:r>
            <w:r>
              <w:rPr>
                <w:sz w:val="20"/>
                <w:vertAlign w:val="subscript"/>
                <w:lang w:val="ru-RU"/>
              </w:rPr>
              <w:t>Р</w:t>
            </w:r>
            <w:r>
              <w:rPr>
                <w:sz w:val="20"/>
                <w:lang w:val="ru-RU"/>
              </w:rPr>
              <w:t>, дБ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Максимальная температура окруж. среды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ад. Цельсия</w:t>
            </w:r>
          </w:p>
        </w:tc>
      </w:tr>
      <w:tr>
        <w:trPr>
          <w:trHeight w:val="323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48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f</w:t>
            </w:r>
            <w:r>
              <w:rPr>
                <w:sz w:val="20"/>
                <w:vertAlign w:val="subscript"/>
                <w:lang w:val="ru-RU"/>
              </w:rPr>
              <w:t>H</w:t>
            </w:r>
            <w:r>
              <w:rPr>
                <w:sz w:val="20"/>
                <w:lang w:val="ru-RU"/>
              </w:rPr>
              <w:t>, Гц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f</w:t>
            </w:r>
            <w:r>
              <w:rPr>
                <w:sz w:val="20"/>
                <w:vertAlign w:val="subscript"/>
                <w:lang w:val="ru-RU"/>
              </w:rPr>
              <w:t>В</w:t>
            </w:r>
            <w:r>
              <w:rPr>
                <w:sz w:val="20"/>
                <w:lang w:val="ru-RU"/>
              </w:rPr>
              <w:t>, Г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743" w:leader="none"/>
              </w:tabs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bscript"/>
                <w:lang w:val="ru-RU"/>
              </w:rPr>
              <w:t>H</w:t>
            </w:r>
            <w:r>
              <w:rPr>
                <w:sz w:val="20"/>
                <w:lang w:val="ru-RU"/>
              </w:rPr>
              <w:t>, д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743" w:leader="none"/>
              </w:tabs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bscript"/>
                <w:lang w:val="ru-RU"/>
              </w:rPr>
              <w:t>В</w:t>
            </w:r>
            <w:r>
              <w:rPr>
                <w:sz w:val="20"/>
                <w:lang w:val="ru-RU"/>
              </w:rPr>
              <w:t>, дБ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napToGrid w:val="false"/>
              <w:spacing w:lineRule="auto" w:line="348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 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napToGrid w:val="false"/>
              <w:spacing w:lineRule="auto" w:line="348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х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2х10</w:t>
            </w:r>
            <w:r>
              <w:rPr>
                <w:sz w:val="20"/>
                <w:vertAlign w:val="superscript"/>
                <w:lang w:val="ru-RU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 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napToGrid w:val="false"/>
              <w:spacing w:lineRule="auto" w:line="348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 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napToGrid w:val="false"/>
              <w:spacing w:lineRule="auto" w:line="348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х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 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napToGrid w:val="false"/>
              <w:spacing w:lineRule="auto" w:line="348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х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2х10</w:t>
            </w:r>
            <w:r>
              <w:rPr>
                <w:sz w:val="20"/>
                <w:vertAlign w:val="superscript"/>
                <w:lang w:val="ru-RU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 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napToGrid w:val="false"/>
              <w:spacing w:lineRule="auto" w:line="348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х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2х10</w:t>
            </w:r>
            <w:r>
              <w:rPr>
                <w:sz w:val="20"/>
                <w:vertAlign w:val="superscript"/>
                <w:lang w:val="ru-RU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 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napToGrid w:val="false"/>
              <w:spacing w:lineRule="auto" w:line="348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2х10</w:t>
            </w:r>
            <w:r>
              <w:rPr>
                <w:sz w:val="20"/>
                <w:vertAlign w:val="superscript"/>
                <w:lang w:val="ru-RU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 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napToGrid w:val="false"/>
              <w:spacing w:lineRule="auto" w:line="348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х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 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napToGrid w:val="false"/>
              <w:spacing w:lineRule="auto" w:line="348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 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napToGrid w:val="false"/>
              <w:spacing w:lineRule="auto" w:line="348" w:before="0" w:after="0"/>
              <w:jc w:val="both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column">
                        <wp:posOffset>-412115</wp:posOffset>
                      </wp:positionH>
                      <wp:positionV relativeFrom="paragraph">
                        <wp:posOffset>86360</wp:posOffset>
                      </wp:positionV>
                      <wp:extent cx="109220" cy="217805"/>
                      <wp:effectExtent l="0" t="0" r="0" b="0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080" cy="21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32.5pt;margin-top:6.8pt;width:8.55pt;height:17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w:pict>
                </mc:Fallback>
              </mc:AlternateConten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2х10</w:t>
            </w:r>
            <w:r>
              <w:rPr>
                <w:sz w:val="20"/>
                <w:vertAlign w:val="superscript"/>
                <w:lang w:val="ru-RU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 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napToGrid w:val="false"/>
              <w:spacing w:lineRule="auto" w:line="348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 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napToGrid w:val="false"/>
              <w:spacing w:lineRule="auto" w:line="348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 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napToGrid w:val="false"/>
              <w:spacing w:lineRule="auto" w:line="348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х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 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napToGrid w:val="false"/>
              <w:spacing w:lineRule="auto" w:line="348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 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napToGrid w:val="false"/>
              <w:spacing w:lineRule="auto" w:line="348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 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napToGrid w:val="false"/>
              <w:spacing w:lineRule="auto" w:line="348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5х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 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napToGrid w:val="false"/>
              <w:spacing w:lineRule="auto" w:line="348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 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napToGrid w:val="false"/>
              <w:spacing w:lineRule="auto" w:line="348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х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2х10</w:t>
            </w:r>
            <w:r>
              <w:rPr>
                <w:sz w:val="20"/>
                <w:vertAlign w:val="superscript"/>
                <w:lang w:val="ru-RU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 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napToGrid w:val="false"/>
              <w:spacing w:lineRule="auto" w:line="348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х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 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napToGrid w:val="false"/>
              <w:spacing w:lineRule="auto" w:line="348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х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 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napToGrid w:val="false"/>
              <w:spacing w:lineRule="auto" w:line="348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 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napToGrid w:val="false"/>
              <w:spacing w:lineRule="auto" w:line="348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х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 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napToGrid w:val="false"/>
              <w:spacing w:lineRule="auto" w:line="348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х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 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napToGrid w:val="false"/>
              <w:spacing w:lineRule="auto" w:line="348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 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napToGrid w:val="false"/>
              <w:spacing w:lineRule="auto" w:line="348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 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</w:tr>
    </w:tbl>
    <w:p>
      <w:pPr>
        <w:pStyle w:val="Normal"/>
        <w:widowControl w:val="false"/>
        <w:spacing w:lineRule="auto" w:line="348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мечания: 1. Регулировка: П – плавная, СП – ступенчата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sz w:val="28"/>
          <w:szCs w:val="28"/>
          <w:lang w:val="ru-RU"/>
        </w:rPr>
        <w:t>2. Представление выходного напряжения U</w:t>
      </w:r>
      <w:r>
        <w:rPr>
          <w:sz w:val="28"/>
          <w:szCs w:val="28"/>
          <w:vertAlign w:val="subscript"/>
          <w:lang w:val="ru-RU"/>
        </w:rPr>
        <w:t>ВЫХ</w:t>
      </w:r>
      <w:r>
        <w:rPr>
          <w:sz w:val="28"/>
          <w:szCs w:val="28"/>
          <w:lang w:val="ru-RU"/>
        </w:rPr>
        <w:t>=25х2 означает, что выход симметричный (допустимая асимметрия до 20%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.4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sz w:val="28"/>
          <w:szCs w:val="28"/>
          <w:lang w:val="ru-RU"/>
        </w:rPr>
        <w:t>Техническое задание на проектирование селективного усилительного уст</w:t>
      </w:r>
      <w:r>
        <w:rPr/>
        <w:t>рой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083"/>
        <w:gridCol w:w="1536"/>
        <w:gridCol w:w="1085"/>
        <w:gridCol w:w="1086"/>
        <w:gridCol w:w="1085"/>
        <w:gridCol w:w="1086"/>
        <w:gridCol w:w="1085"/>
        <w:gridCol w:w="1085"/>
        <w:gridCol w:w="1086"/>
        <w:gridCol w:w="1085"/>
        <w:gridCol w:w="880"/>
        <w:gridCol w:w="1469"/>
      </w:tblGrid>
      <w:tr>
        <w:trPr>
          <w:trHeight w:val="4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№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п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U</w:t>
            </w:r>
            <w:r>
              <w:rPr>
                <w:sz w:val="20"/>
                <w:vertAlign w:val="subscript"/>
                <w:lang w:val="ru-RU"/>
              </w:rPr>
              <w:t>ВЫХ</w:t>
            </w:r>
            <w:r>
              <w:rPr>
                <w:sz w:val="20"/>
                <w:lang w:val="ru-RU"/>
              </w:rPr>
              <w:t>, 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R</w:t>
            </w:r>
            <w:r>
              <w:rPr>
                <w:sz w:val="20"/>
                <w:vertAlign w:val="subscript"/>
                <w:lang w:val="ru-RU"/>
              </w:rPr>
              <w:t>H</w:t>
            </w:r>
            <w:r>
              <w:rPr>
                <w:sz w:val="20"/>
                <w:lang w:val="ru-RU"/>
              </w:rPr>
              <w:t>, 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C</w:t>
            </w:r>
            <w:r>
              <w:rPr>
                <w:sz w:val="20"/>
                <w:vertAlign w:val="subscript"/>
                <w:lang w:val="ru-RU"/>
              </w:rPr>
              <w:t>H</w:t>
            </w:r>
            <w:r>
              <w:rPr>
                <w:sz w:val="20"/>
                <w:lang w:val="ru-RU"/>
              </w:rPr>
              <w:t>, пФ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E</w:t>
            </w:r>
            <w:r>
              <w:rPr>
                <w:sz w:val="20"/>
                <w:vertAlign w:val="subscript"/>
                <w:lang w:val="ru-RU"/>
              </w:rPr>
              <w:t>Г</w:t>
            </w:r>
            <w:r>
              <w:rPr>
                <w:sz w:val="20"/>
                <w:lang w:val="ru-RU"/>
              </w:rPr>
              <w:t>, 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R</w:t>
            </w:r>
            <w:r>
              <w:rPr>
                <w:sz w:val="20"/>
                <w:vertAlign w:val="subscript"/>
                <w:lang w:val="ru-RU"/>
              </w:rPr>
              <w:t>Г</w:t>
            </w:r>
            <w:r>
              <w:rPr>
                <w:sz w:val="20"/>
                <w:lang w:val="ru-RU"/>
              </w:rPr>
              <w:t>, 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01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</w:rPr>
            </w:pPr>
            <w:r>
              <w:rPr>
                <w:sz w:val="20"/>
                <w:lang w:val="ru-RU"/>
              </w:rPr>
              <w:t>кГ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02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</w:rPr>
            </w:pPr>
            <w:r>
              <w:rPr>
                <w:sz w:val="20"/>
                <w:lang w:val="ru-RU"/>
              </w:rPr>
              <w:t>кГ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03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</w:rPr>
            </w:pPr>
            <w:r>
              <w:rPr>
                <w:sz w:val="20"/>
                <w:lang w:val="ru-RU"/>
              </w:rPr>
              <w:t>кГ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</w:rPr>
            </w:pPr>
            <w:r>
              <w:rPr>
                <w:sz w:val="20"/>
                <w:lang w:val="ru-RU"/>
              </w:rPr>
              <w:t>кГ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</w:rPr>
            </w:pPr>
            <w:r>
              <w:rPr>
                <w:sz w:val="20"/>
                <w:lang w:val="ru-RU"/>
              </w:rPr>
              <w:t>кГ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</w:rPr>
            </w:pPr>
            <w:r>
              <w:rPr>
                <w:sz w:val="20"/>
                <w:lang w:val="ru-RU"/>
              </w:rPr>
              <w:t>кГ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Регулировка усиления, дБ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uto" w:line="348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5х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 2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uto" w:line="348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2,5х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 3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uto" w:line="348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 1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uto" w:line="348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х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 2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uto" w:line="348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х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1,5х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 3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uto" w:line="348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2,5х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 2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uto" w:line="348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х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3х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 1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uto" w:line="348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 2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uto" w:line="348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х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  <w:vertAlign w:val="superscript"/>
                <w:lang w:val="ru-RU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х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 1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uto" w:line="348" w:before="0" w:after="0"/>
              <w:ind w:left="0" w:hanging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 20</w:t>
            </w:r>
          </w:p>
        </w:tc>
      </w:tr>
    </w:tbl>
    <w:p>
      <w:pPr>
        <w:pStyle w:val="Normal"/>
        <w:widowControl w:val="false"/>
        <w:spacing w:lineRule="auto" w:line="348" w:before="0" w:after="0"/>
        <w:ind w:firstLine="709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96240</wp:posOffset>
                </wp:positionH>
                <wp:positionV relativeFrom="paragraph">
                  <wp:posOffset>59690</wp:posOffset>
                </wp:positionV>
                <wp:extent cx="140970" cy="217805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112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1.25pt;margin-top:4.7pt;width:11.05pt;height:17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</w:pict>
          </mc:Fallback>
        </mc:AlternateContent>
      </w:r>
      <w:r>
        <w:rPr>
          <w:sz w:val="28"/>
          <w:szCs w:val="28"/>
          <w:lang w:val="ru-RU"/>
        </w:rPr>
        <w:t>Примечание: Крутизна ската фильтров по согласованию с руководителем проекта, но менее ± 40 дБ/декада</w:t>
      </w:r>
      <w:r>
        <w:br w:type="page"/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>
          <w:szCs w:val="28"/>
          <w:lang w:val="ru-RU"/>
        </w:rPr>
      </w:pPr>
      <w:r>
        <w:rPr>
          <w:b w:val="false"/>
          <w:szCs w:val="28"/>
          <w:lang w:val="ru-RU"/>
        </w:rPr>
        <w:t>Таблица 2.5</w:t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/>
      </w:pPr>
      <w:r>
        <w:rPr/>
        <w:t xml:space="preserve">Устройства аналоговой обработки сигналов на ИМС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901"/>
        <w:gridCol w:w="685"/>
        <w:gridCol w:w="717"/>
        <w:gridCol w:w="717"/>
        <w:gridCol w:w="860"/>
        <w:gridCol w:w="717"/>
        <w:gridCol w:w="860"/>
        <w:gridCol w:w="860"/>
        <w:gridCol w:w="703"/>
        <w:gridCol w:w="860"/>
        <w:gridCol w:w="860"/>
        <w:gridCol w:w="1863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№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ар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Вычисляемая формул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Е</w:t>
            </w:r>
            <w:r>
              <w:rPr>
                <w:sz w:val="20"/>
                <w:vertAlign w:val="subscript"/>
                <w:lang w:val="ru-RU"/>
              </w:rPr>
              <w:t>г1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f</w:t>
            </w:r>
            <w:r>
              <w:rPr>
                <w:sz w:val="20"/>
                <w:vertAlign w:val="subscript"/>
                <w:lang w:val="ru-RU"/>
              </w:rPr>
              <w:t>1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R</w:t>
            </w:r>
            <w:r>
              <w:rPr>
                <w:sz w:val="20"/>
                <w:vertAlign w:val="subscript"/>
                <w:lang w:val="ru-RU"/>
              </w:rPr>
              <w:t>г1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Е</w:t>
            </w:r>
            <w:r>
              <w:rPr>
                <w:sz w:val="20"/>
                <w:vertAlign w:val="subscript"/>
                <w:lang w:val="ru-RU"/>
              </w:rPr>
              <w:t>г2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f</w:t>
            </w:r>
            <w:r>
              <w:rPr>
                <w:sz w:val="20"/>
                <w:vertAlign w:val="subscript"/>
                <w:lang w:val="ru-RU"/>
              </w:rPr>
              <w:t>2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R</w:t>
            </w:r>
            <w:r>
              <w:rPr>
                <w:sz w:val="20"/>
                <w:vertAlign w:val="subscript"/>
                <w:lang w:val="ru-RU"/>
              </w:rPr>
              <w:t>г2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Е</w:t>
            </w:r>
            <w:r>
              <w:rPr>
                <w:sz w:val="20"/>
                <w:vertAlign w:val="subscript"/>
                <w:lang w:val="ru-RU"/>
              </w:rPr>
              <w:t>г3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f</w:t>
            </w:r>
            <w:r>
              <w:rPr>
                <w:sz w:val="20"/>
                <w:vertAlign w:val="subscript"/>
                <w:lang w:val="ru-RU"/>
              </w:rPr>
              <w:t>г3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R</w:t>
            </w:r>
            <w:r>
              <w:rPr>
                <w:sz w:val="20"/>
                <w:vertAlign w:val="subscript"/>
                <w:lang w:val="ru-RU"/>
              </w:rPr>
              <w:t>г3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ms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Примечание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spacing w:lineRule="auto" w:line="360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240280" cy="46291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69" r="-1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Е</w:t>
            </w:r>
            <w:r>
              <w:rPr>
                <w:sz w:val="20"/>
                <w:vertAlign w:val="subscript"/>
                <w:lang w:val="ru-RU"/>
              </w:rPr>
              <w:t>г3</w:t>
            </w:r>
            <w:r>
              <w:rPr>
                <w:sz w:val="20"/>
                <w:lang w:val="ru-RU"/>
              </w:rPr>
              <w:t>- «+»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spacing w:lineRule="auto" w:line="360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235200" cy="53086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spacing w:lineRule="auto" w:line="360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273300" cy="39624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71" r="-1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53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spacing w:lineRule="auto" w:line="360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207895" cy="4318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71" r="-1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Е</w:t>
            </w:r>
            <w:r>
              <w:rPr>
                <w:sz w:val="20"/>
                <w:vertAlign w:val="subscript"/>
                <w:lang w:val="ru-RU"/>
              </w:rPr>
              <w:t>г2</w:t>
            </w:r>
            <w:r>
              <w:rPr>
                <w:sz w:val="20"/>
                <w:lang w:val="ru-RU"/>
              </w:rPr>
              <w:t xml:space="preserve"> – «+»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Е</w:t>
            </w:r>
            <w:r>
              <w:rPr>
                <w:sz w:val="20"/>
                <w:vertAlign w:val="subscript"/>
                <w:lang w:val="ru-RU"/>
              </w:rPr>
              <w:t>г3</w:t>
            </w:r>
            <w:r>
              <w:rPr>
                <w:sz w:val="20"/>
                <w:lang w:val="ru-RU"/>
              </w:rPr>
              <w:t xml:space="preserve"> – « - »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spacing w:lineRule="auto" w:line="360" w:before="0" w:after="0"/>
              <w:jc w:val="both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column">
                        <wp:posOffset>-356870</wp:posOffset>
                      </wp:positionH>
                      <wp:positionV relativeFrom="paragraph">
                        <wp:posOffset>383540</wp:posOffset>
                      </wp:positionV>
                      <wp:extent cx="217805" cy="217805"/>
                      <wp:effectExtent l="0" t="0" r="0" b="0"/>
                      <wp:wrapTopAndBottom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17800" cy="21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28.15pt;margin-top:30.2pt;width:17.1pt;height:17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w:pict>
                </mc:Fallback>
              </mc:AlternateConten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236470" cy="40640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71" r="-1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647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Е</w:t>
            </w:r>
            <w:r>
              <w:rPr>
                <w:sz w:val="20"/>
                <w:vertAlign w:val="subscript"/>
                <w:lang w:val="ru-RU"/>
              </w:rPr>
              <w:t>г3</w:t>
            </w:r>
            <w:r>
              <w:rPr>
                <w:sz w:val="20"/>
                <w:lang w:val="ru-RU"/>
              </w:rPr>
              <w:t>- «+»</w:t>
            </w:r>
          </w:p>
        </w:tc>
      </w:tr>
      <w:tr>
        <w:trPr>
          <w:trHeight w:val="63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spacing w:lineRule="auto" w:line="360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247900" cy="34290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77" r="-1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Е</w:t>
            </w:r>
            <w:r>
              <w:rPr>
                <w:sz w:val="20"/>
                <w:vertAlign w:val="subscript"/>
                <w:lang w:val="ru-RU"/>
              </w:rPr>
              <w:t>г2</w:t>
            </w:r>
            <w:r>
              <w:rPr>
                <w:sz w:val="20"/>
                <w:lang w:val="ru-RU"/>
              </w:rPr>
              <w:t xml:space="preserve"> – «-»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Е</w:t>
            </w:r>
            <w:r>
              <w:rPr>
                <w:sz w:val="20"/>
                <w:vertAlign w:val="subscript"/>
                <w:lang w:val="ru-RU"/>
              </w:rPr>
              <w:t>г3</w:t>
            </w:r>
            <w:r>
              <w:rPr>
                <w:sz w:val="20"/>
                <w:lang w:val="ru-RU"/>
              </w:rPr>
              <w:t xml:space="preserve"> – « +»</w:t>
            </w:r>
          </w:p>
        </w:tc>
      </w:tr>
      <w:tr>
        <w:trPr>
          <w:trHeight w:val="66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spacing w:lineRule="auto" w:line="360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261235" cy="38989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98" r="-1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23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Е</w:t>
            </w:r>
            <w:r>
              <w:rPr>
                <w:sz w:val="20"/>
                <w:vertAlign w:val="subscript"/>
                <w:lang w:val="ru-RU"/>
              </w:rPr>
              <w:t>г1</w:t>
            </w:r>
            <w:r>
              <w:rPr>
                <w:sz w:val="20"/>
                <w:lang w:val="ru-RU"/>
              </w:rPr>
              <w:t xml:space="preserve"> – «+»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Е</w:t>
            </w:r>
            <w:r>
              <w:rPr>
                <w:sz w:val="20"/>
                <w:vertAlign w:val="subscript"/>
                <w:lang w:val="ru-RU"/>
              </w:rPr>
              <w:t>г3</w:t>
            </w:r>
            <w:r>
              <w:rPr>
                <w:sz w:val="20"/>
                <w:lang w:val="ru-RU"/>
              </w:rPr>
              <w:t xml:space="preserve"> – « +»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spacing w:lineRule="auto" w:line="360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14300" cy="21590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ru-RU"/>
              </w:rPr>
              <w:drawing>
                <wp:inline distT="0" distB="0" distL="0" distR="0">
                  <wp:extent cx="2120900" cy="440055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81" r="-1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Е</w:t>
            </w:r>
            <w:r>
              <w:rPr>
                <w:sz w:val="20"/>
                <w:vertAlign w:val="subscript"/>
                <w:lang w:val="ru-RU"/>
              </w:rPr>
              <w:t>г1</w:t>
            </w:r>
            <w:r>
              <w:rPr>
                <w:sz w:val="20"/>
                <w:lang w:val="ru-RU"/>
              </w:rPr>
              <w:t xml:space="preserve"> – «+»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Е</w:t>
            </w:r>
            <w:r>
              <w:rPr>
                <w:sz w:val="20"/>
                <w:vertAlign w:val="subscript"/>
                <w:lang w:val="ru-RU"/>
              </w:rPr>
              <w:t>г2</w:t>
            </w:r>
            <w:r>
              <w:rPr>
                <w:sz w:val="20"/>
                <w:lang w:val="ru-RU"/>
              </w:rPr>
              <w:t xml:space="preserve"> – « - »</w:t>
            </w:r>
          </w:p>
        </w:tc>
      </w:tr>
      <w:tr>
        <w:trPr>
          <w:trHeight w:val="61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spacing w:lineRule="auto" w:line="360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245360" cy="54102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55" r="-1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36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Е</w:t>
            </w:r>
            <w:r>
              <w:rPr>
                <w:sz w:val="20"/>
                <w:vertAlign w:val="subscript"/>
                <w:lang w:val="ru-RU"/>
              </w:rPr>
              <w:t>г3</w:t>
            </w:r>
            <w:r>
              <w:rPr>
                <w:sz w:val="20"/>
                <w:lang w:val="ru-RU"/>
              </w:rPr>
              <w:t xml:space="preserve"> – « +»</w:t>
            </w:r>
          </w:p>
        </w:tc>
      </w:tr>
      <w:tr>
        <w:trPr>
          <w:trHeight w:val="6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spacing w:lineRule="auto" w:line="360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367280" cy="355600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71" r="-1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28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0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Е</w:t>
            </w:r>
            <w:r>
              <w:rPr>
                <w:sz w:val="20"/>
                <w:vertAlign w:val="subscript"/>
                <w:lang w:val="ru-RU"/>
              </w:rPr>
              <w:t>г2</w:t>
            </w:r>
            <w:r>
              <w:rPr>
                <w:sz w:val="20"/>
                <w:lang w:val="ru-RU"/>
              </w:rPr>
              <w:t xml:space="preserve"> – «+»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Е</w:t>
            </w:r>
            <w:r>
              <w:rPr>
                <w:sz w:val="20"/>
                <w:vertAlign w:val="subscript"/>
                <w:lang w:val="ru-RU"/>
              </w:rPr>
              <w:t>г3</w:t>
            </w:r>
            <w:r>
              <w:rPr>
                <w:sz w:val="20"/>
                <w:lang w:val="ru-RU"/>
              </w:rPr>
              <w:t xml:space="preserve"> – « - »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римечание: Сигналы, для которых в графе "f" стоит прочерк, являются постоянными напряжениями с полярностью, указанной в графе "Примечание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.6</w:t>
      </w:r>
    </w:p>
    <w:p>
      <w:pPr>
        <w:pStyle w:val="Heading7"/>
        <w:keepNext w:val="false"/>
        <w:widowControl w:val="false"/>
        <w:spacing w:lineRule="auto" w:line="360"/>
        <w:ind w:left="0" w:firstLine="709"/>
        <w:rPr/>
      </w:pPr>
      <w:r>
        <w:rPr>
          <w:b w:val="false"/>
          <w:i w:val="false"/>
          <w:szCs w:val="28"/>
        </w:rPr>
        <w:t>Устройства для улучшения качества воспроизведения звуковых про</w:t>
      </w:r>
      <w:r>
        <w:rPr/>
        <w:t>грам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423"/>
        <w:gridCol w:w="866"/>
        <w:gridCol w:w="869"/>
        <w:gridCol w:w="868"/>
        <w:gridCol w:w="866"/>
        <w:gridCol w:w="869"/>
        <w:gridCol w:w="869"/>
        <w:gridCol w:w="4732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  <w:r>
              <w:rPr>
                <w:sz w:val="20"/>
                <w:lang w:val="ru-RU"/>
              </w:rPr>
              <w:t>вар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ип устройст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U</w:t>
            </w:r>
            <w:r>
              <w:rPr>
                <w:sz w:val="20"/>
                <w:vertAlign w:val="subscript"/>
                <w:lang w:val="ru-RU"/>
              </w:rPr>
              <w:t>ВХ</w:t>
            </w:r>
            <w:r>
              <w:rPr>
                <w:sz w:val="20"/>
                <w:lang w:val="ru-RU"/>
              </w:rPr>
              <w:t>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R</w:t>
            </w:r>
            <w:r>
              <w:rPr>
                <w:sz w:val="20"/>
                <w:vertAlign w:val="subscript"/>
                <w:lang w:val="ru-RU"/>
              </w:rPr>
              <w:t>ВХ</w:t>
            </w:r>
            <w:r>
              <w:rPr>
                <w:sz w:val="20"/>
                <w:lang w:val="ru-RU"/>
              </w:rPr>
              <w:t>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R</w:t>
            </w:r>
            <w:r>
              <w:rPr>
                <w:sz w:val="20"/>
                <w:vertAlign w:val="subscript"/>
                <w:lang w:val="ru-RU"/>
              </w:rPr>
              <w:t>ВЫХ</w:t>
            </w:r>
            <w:r>
              <w:rPr>
                <w:sz w:val="20"/>
                <w:lang w:val="ru-RU"/>
              </w:rPr>
              <w:t>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U</w:t>
            </w:r>
            <w:r>
              <w:rPr>
                <w:sz w:val="20"/>
                <w:vertAlign w:val="subscript"/>
                <w:lang w:val="ru-RU"/>
              </w:rPr>
              <w:t>ВЫХ</w:t>
            </w:r>
            <w:r>
              <w:rPr>
                <w:sz w:val="20"/>
                <w:lang w:val="ru-RU"/>
              </w:rPr>
              <w:t>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F</w:t>
            </w:r>
            <w:r>
              <w:rPr>
                <w:sz w:val="20"/>
                <w:vertAlign w:val="subscript"/>
                <w:lang w:val="ru-RU"/>
              </w:rPr>
              <w:t>Н</w:t>
            </w:r>
            <w:r>
              <w:rPr>
                <w:sz w:val="20"/>
                <w:lang w:val="ru-RU"/>
              </w:rPr>
              <w:t>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F</w:t>
            </w:r>
            <w:r>
              <w:rPr>
                <w:sz w:val="20"/>
                <w:vertAlign w:val="subscript"/>
                <w:lang w:val="ru-RU"/>
              </w:rPr>
              <w:t>В</w:t>
            </w:r>
            <w:r>
              <w:rPr>
                <w:sz w:val="20"/>
                <w:lang w:val="ru-RU"/>
              </w:rPr>
              <w:t>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ц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полнительные сведени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360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Графический эквалайзе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ктавный, число полос – 10,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лубина регулировки ± 30 дБ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360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Графический эквалайзе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/3 октавный, число полос – 30,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лубина регулировки ± 18 дБ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360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Графический эквалайзе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5 полосовых фильтров с F</w:t>
            </w:r>
            <w:r>
              <w:rPr>
                <w:sz w:val="20"/>
                <w:vertAlign w:val="subscript"/>
                <w:lang w:val="ru-RU"/>
              </w:rPr>
              <w:t>0</w:t>
            </w:r>
            <w:r>
              <w:rPr>
                <w:sz w:val="20"/>
                <w:lang w:val="ru-RU"/>
              </w:rPr>
              <w:t xml:space="preserve"> =100 Гц, 330 Гц, 1 кГц, 3,3 кГц, 10 кГц. Q = 2, глубина регулировки ± 15 дБ</w:t>
            </w:r>
          </w:p>
        </w:tc>
      </w:tr>
      <w:tr>
        <w:trPr>
          <w:trHeight w:val="6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360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Графический эквалайзе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ктавный, число полос – 10,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лубина регулировки ± 20 дБ</w:t>
            </w:r>
          </w:p>
        </w:tc>
      </w:tr>
      <w:tr>
        <w:trPr>
          <w:trHeight w:val="56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360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Графический эквалайзе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/3 октавный, число полос – 30,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лубина регулировки ± 12 дБ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360" w:before="0" w:after="0"/>
              <w:jc w:val="both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column">
                        <wp:posOffset>-356870</wp:posOffset>
                      </wp:positionH>
                      <wp:positionV relativeFrom="paragraph">
                        <wp:posOffset>329565</wp:posOffset>
                      </wp:positionV>
                      <wp:extent cx="217805" cy="217805"/>
                      <wp:effectExtent l="0" t="0" r="0" b="0"/>
                      <wp:wrapTopAndBottom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17800" cy="21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28.15pt;margin-top:25.95pt;width:17.1pt;height:17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w:pict>
                </mc:Fallback>
              </mc:AlternateConten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Параметрический эквалайзе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 фильтра – ФНЧ, ФВЧ, ПФ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F</w:t>
            </w:r>
            <w:r>
              <w:rPr>
                <w:sz w:val="20"/>
                <w:vertAlign w:val="subscript"/>
                <w:lang w:val="ru-RU"/>
              </w:rPr>
              <w:t xml:space="preserve">СР ФНЧ </w:t>
            </w:r>
            <w:r>
              <w:rPr>
                <w:sz w:val="20"/>
                <w:lang w:val="ru-RU"/>
              </w:rPr>
              <w:t>= 100 Гц…1 кГц, К</w:t>
            </w:r>
            <w:r>
              <w:rPr>
                <w:sz w:val="20"/>
                <w:vertAlign w:val="subscript"/>
                <w:lang w:val="ru-RU"/>
              </w:rPr>
              <w:t xml:space="preserve">ФНЧ </w:t>
            </w:r>
            <w:r>
              <w:rPr>
                <w:sz w:val="20"/>
                <w:lang w:val="ru-RU"/>
              </w:rPr>
              <w:t>= 2…1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F</w:t>
            </w:r>
            <w:r>
              <w:rPr>
                <w:sz w:val="20"/>
                <w:vertAlign w:val="subscript"/>
                <w:lang w:val="ru-RU"/>
              </w:rPr>
              <w:t xml:space="preserve">СР ФВЧ </w:t>
            </w:r>
            <w:r>
              <w:rPr>
                <w:sz w:val="20"/>
                <w:lang w:val="ru-RU"/>
              </w:rPr>
              <w:t>= 3,3 кГц…10 кГц, К</w:t>
            </w:r>
            <w:r>
              <w:rPr>
                <w:sz w:val="20"/>
                <w:vertAlign w:val="subscript"/>
                <w:lang w:val="ru-RU"/>
              </w:rPr>
              <w:t xml:space="preserve">ФВЧ </w:t>
            </w:r>
            <w:r>
              <w:rPr>
                <w:sz w:val="20"/>
                <w:lang w:val="ru-RU"/>
              </w:rPr>
              <w:t>= 2…1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F</w:t>
            </w:r>
            <w:r>
              <w:rPr>
                <w:sz w:val="20"/>
                <w:vertAlign w:val="subscript"/>
                <w:lang w:val="ru-RU"/>
              </w:rPr>
              <w:t xml:space="preserve">ПФ </w:t>
            </w:r>
            <w:r>
              <w:rPr>
                <w:sz w:val="20"/>
                <w:lang w:val="ru-RU"/>
              </w:rPr>
              <w:t>= 1 кГц, Q = 2, К</w:t>
            </w:r>
            <w:r>
              <w:rPr>
                <w:sz w:val="20"/>
                <w:vertAlign w:val="subscript"/>
                <w:lang w:val="ru-RU"/>
              </w:rPr>
              <w:t xml:space="preserve">ПФ </w:t>
            </w:r>
            <w:r>
              <w:rPr>
                <w:sz w:val="20"/>
                <w:lang w:val="ru-RU"/>
              </w:rPr>
              <w:t>= 2…1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360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Параметрический эквалайзе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6 полосовых фильтров с F</w:t>
            </w:r>
            <w:r>
              <w:rPr>
                <w:sz w:val="20"/>
                <w:vertAlign w:val="subscript"/>
                <w:lang w:val="ru-RU"/>
              </w:rPr>
              <w:t>0</w:t>
            </w:r>
            <w:r>
              <w:rPr>
                <w:sz w:val="20"/>
                <w:lang w:val="ru-RU"/>
              </w:rPr>
              <w:t xml:space="preserve"> =20 Гц, 100 Гц,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 Гц, 1 кГц, 3.3 кГц, 10кГц, 16кГц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диапазон перестройки F</w:t>
            </w:r>
            <w:r>
              <w:rPr>
                <w:sz w:val="20"/>
                <w:vertAlign w:val="subscript"/>
                <w:lang w:val="ru-RU"/>
              </w:rPr>
              <w:t xml:space="preserve">0 </w:t>
            </w:r>
            <w:r>
              <w:rPr>
                <w:sz w:val="20"/>
                <w:lang w:val="ru-RU"/>
              </w:rPr>
              <w:t>- ±20% Q = 0,5…2, глубина регулировки ± 20 дБ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360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Параметрический эквалайзе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 фильтра – ФНЧ, ФВЧ, ПФ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F</w:t>
            </w:r>
            <w:r>
              <w:rPr>
                <w:sz w:val="20"/>
                <w:vertAlign w:val="subscript"/>
                <w:lang w:val="ru-RU"/>
              </w:rPr>
              <w:t xml:space="preserve">СР ФНЧ </w:t>
            </w:r>
            <w:r>
              <w:rPr>
                <w:sz w:val="20"/>
                <w:lang w:val="ru-RU"/>
              </w:rPr>
              <w:t>= 20 Гц…100 Гц, К</w:t>
            </w:r>
            <w:r>
              <w:rPr>
                <w:sz w:val="20"/>
                <w:vertAlign w:val="subscript"/>
                <w:lang w:val="ru-RU"/>
              </w:rPr>
              <w:t xml:space="preserve">ФНЧ </w:t>
            </w:r>
            <w:r>
              <w:rPr>
                <w:sz w:val="20"/>
                <w:lang w:val="ru-RU"/>
              </w:rPr>
              <w:t>= 2…1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F</w:t>
            </w:r>
            <w:r>
              <w:rPr>
                <w:sz w:val="20"/>
                <w:vertAlign w:val="subscript"/>
                <w:lang w:val="ru-RU"/>
              </w:rPr>
              <w:t xml:space="preserve">СР ФВЧ </w:t>
            </w:r>
            <w:r>
              <w:rPr>
                <w:sz w:val="20"/>
                <w:lang w:val="ru-RU"/>
              </w:rPr>
              <w:t>= 10 кГц…16 кГц, К</w:t>
            </w:r>
            <w:r>
              <w:rPr>
                <w:sz w:val="20"/>
                <w:vertAlign w:val="subscript"/>
                <w:lang w:val="ru-RU"/>
              </w:rPr>
              <w:t xml:space="preserve">ФВЧ </w:t>
            </w:r>
            <w:r>
              <w:rPr>
                <w:sz w:val="20"/>
                <w:lang w:val="ru-RU"/>
              </w:rPr>
              <w:t>= 2…1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F</w:t>
            </w:r>
            <w:r>
              <w:rPr>
                <w:sz w:val="20"/>
                <w:vertAlign w:val="subscript"/>
                <w:lang w:val="ru-RU"/>
              </w:rPr>
              <w:t xml:space="preserve">ПФ </w:t>
            </w:r>
            <w:r>
              <w:rPr>
                <w:sz w:val="20"/>
                <w:lang w:val="ru-RU"/>
              </w:rPr>
              <w:t>= 1 кГц…10 кГц, Q = 1,4; К</w:t>
            </w:r>
            <w:r>
              <w:rPr>
                <w:sz w:val="20"/>
                <w:vertAlign w:val="subscript"/>
                <w:lang w:val="ru-RU"/>
              </w:rPr>
              <w:t xml:space="preserve">ПФ </w:t>
            </w:r>
            <w:r>
              <w:rPr>
                <w:sz w:val="20"/>
                <w:lang w:val="ru-RU"/>
              </w:rPr>
              <w:t>= 2…10</w:t>
            </w:r>
          </w:p>
        </w:tc>
      </w:tr>
      <w:tr>
        <w:trPr>
          <w:trHeight w:val="76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360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умоподавител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ип компандерный Dolby – B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намический диапазон – 84 дБ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эффициент сжатия – 0.5. </w:t>
            </w:r>
          </w:p>
        </w:tc>
      </w:tr>
      <w:tr>
        <w:trPr>
          <w:trHeight w:val="84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360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умоподавител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ип компандерный Dolby – B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намический диапазон – 90 дБ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эффициент сжатия – 0.2. 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.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Усилители мощности звуковой частоты</w:t>
      </w:r>
    </w:p>
    <w:tbl>
      <w:tblPr>
        <w:tblW w:w="14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005"/>
        <w:gridCol w:w="1134"/>
        <w:gridCol w:w="1263"/>
        <w:gridCol w:w="1418"/>
        <w:gridCol w:w="1417"/>
        <w:gridCol w:w="1418"/>
        <w:gridCol w:w="1417"/>
        <w:gridCol w:w="865"/>
        <w:gridCol w:w="836"/>
        <w:gridCol w:w="851"/>
        <w:gridCol w:w="2282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  <w:r>
              <w:rPr>
                <w:sz w:val="20"/>
                <w:lang w:val="ru-RU"/>
              </w:rPr>
              <w:t>вар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F</w:t>
            </w:r>
            <w:r>
              <w:rPr>
                <w:sz w:val="20"/>
                <w:vertAlign w:val="subscript"/>
                <w:lang w:val="ru-RU"/>
              </w:rPr>
              <w:t>Н</w:t>
            </w:r>
            <w:r>
              <w:rPr>
                <w:sz w:val="20"/>
                <w:lang w:val="ru-RU"/>
              </w:rPr>
              <w:t>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F</w:t>
            </w:r>
            <w:r>
              <w:rPr>
                <w:sz w:val="20"/>
                <w:vertAlign w:val="subscript"/>
                <w:lang w:val="ru-RU"/>
              </w:rPr>
              <w:t>В</w:t>
            </w:r>
            <w:r>
              <w:rPr>
                <w:sz w:val="20"/>
                <w:lang w:val="ru-RU"/>
              </w:rPr>
              <w:t>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ц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U</w:t>
            </w:r>
            <w:r>
              <w:rPr>
                <w:sz w:val="20"/>
                <w:vertAlign w:val="subscript"/>
                <w:lang w:val="ru-RU"/>
              </w:rPr>
              <w:t>ВХ НОМ</w:t>
            </w:r>
            <w:r>
              <w:rPr>
                <w:sz w:val="20"/>
                <w:lang w:val="ru-RU"/>
              </w:rPr>
              <w:t>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U</w:t>
            </w:r>
            <w:r>
              <w:rPr>
                <w:sz w:val="20"/>
                <w:vertAlign w:val="subscript"/>
                <w:lang w:val="ru-RU"/>
              </w:rPr>
              <w:t>ВЫХ НОМ</w:t>
            </w:r>
            <w:r>
              <w:rPr>
                <w:sz w:val="20"/>
                <w:lang w:val="ru-RU"/>
              </w:rPr>
              <w:t>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Р</w:t>
            </w:r>
            <w:r>
              <w:rPr>
                <w:sz w:val="20"/>
                <w:vertAlign w:val="subscript"/>
                <w:lang w:val="ru-RU"/>
              </w:rPr>
              <w:t>ВЫХ НОМ</w:t>
            </w:r>
            <w:r>
              <w:rPr>
                <w:sz w:val="20"/>
                <w:lang w:val="ru-RU"/>
              </w:rPr>
              <w:t>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U</w:t>
            </w:r>
            <w:r>
              <w:rPr>
                <w:sz w:val="20"/>
                <w:vertAlign w:val="subscript"/>
                <w:lang w:val="ru-RU"/>
              </w:rPr>
              <w:t>ВЫХ MAX</w:t>
            </w:r>
            <w:r>
              <w:rPr>
                <w:sz w:val="20"/>
                <w:lang w:val="ru-RU"/>
              </w:rPr>
              <w:t>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P</w:t>
            </w:r>
            <w:r>
              <w:rPr>
                <w:sz w:val="20"/>
                <w:vertAlign w:val="subscript"/>
                <w:lang w:val="ru-RU"/>
              </w:rPr>
              <w:t>ВЫХ MAX</w:t>
            </w:r>
            <w:r>
              <w:rPr>
                <w:sz w:val="20"/>
                <w:lang w:val="ru-RU"/>
              </w:rPr>
              <w:t>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R</w:t>
            </w:r>
            <w:r>
              <w:rPr>
                <w:sz w:val="20"/>
                <w:vertAlign w:val="subscript"/>
                <w:lang w:val="ru-RU"/>
              </w:rPr>
              <w:t>Н</w:t>
            </w:r>
            <w:r>
              <w:rPr>
                <w:sz w:val="20"/>
                <w:lang w:val="ru-RU"/>
              </w:rPr>
              <w:t>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Kг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ПД%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Примечание</w:t>
            </w:r>
          </w:p>
        </w:tc>
      </w:tr>
      <w:tr>
        <w:trPr>
          <w:trHeight w:val="5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napToGrid w:val="false"/>
              <w:spacing w:lineRule="auto" w:line="360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napToGrid w:val="false"/>
              <w:spacing w:lineRule="auto" w:line="360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napToGrid w:val="false"/>
              <w:spacing w:lineRule="auto" w:line="360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napToGrid w:val="false"/>
              <w:spacing w:lineRule="auto" w:line="360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napToGrid w:val="false"/>
              <w:spacing w:lineRule="auto" w:line="360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napToGrid w:val="false"/>
              <w:spacing w:lineRule="auto" w:line="360" w:before="0" w:after="0"/>
              <w:jc w:val="both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column">
                        <wp:posOffset>-356870</wp:posOffset>
                      </wp:positionH>
                      <wp:positionV relativeFrom="paragraph">
                        <wp:posOffset>151130</wp:posOffset>
                      </wp:positionV>
                      <wp:extent cx="217805" cy="217805"/>
                      <wp:effectExtent l="0" t="0" r="0" b="0"/>
                      <wp:wrapTopAndBottom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17800" cy="21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28.15pt;margin-top:11.9pt;width:17.1pt;height:17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w:pict>
                </mc:Fallback>
              </mc:AlternateConten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napToGrid w:val="false"/>
              <w:spacing w:lineRule="auto" w:line="360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napToGrid w:val="false"/>
              <w:spacing w:lineRule="auto" w:line="360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napToGrid w:val="false"/>
              <w:spacing w:lineRule="auto" w:line="360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napToGrid w:val="false"/>
              <w:spacing w:lineRule="auto" w:line="360" w:before="0" w:after="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1701" w:right="851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Таблица 2.9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Основные параметры кассетных магнитофон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212"/>
        <w:gridCol w:w="1347"/>
        <w:gridCol w:w="1212"/>
        <w:gridCol w:w="1347"/>
        <w:gridCol w:w="1304"/>
      </w:tblGrid>
      <w:tr>
        <w:trPr>
          <w:cantSplit w:val="true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араметр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орма по группе сложности</w:t>
            </w:r>
          </w:p>
        </w:tc>
      </w:tr>
      <w:tr>
        <w:trPr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ысша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Коэффициент детонации, %, не боле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± 0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± 0,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± 0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± 0,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± 0,4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Частотный диапазон, Гц, не уж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..2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1,5..18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0..14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3..1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3..10000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Отношение сигнал - шум, дБ, не мене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Коэффициент гармоник, %, не более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</w:tbl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>Студенты заочной формы обучения выбирают вариант задания на курсовой проект в соответствии с последними двумя цифрами номера зачетной книж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ариант задания студентов дневной и вечерней форм обучения выдается преподавателем, ведущим курсовое проектирование, во время плановых консульта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уденты всех форм обучения могут выполнять реальный курсовой проект. Реальный курсовой проект может включать следующие разделы:</w:t>
      </w:r>
    </w:p>
    <w:p>
      <w:pPr>
        <w:pStyle w:val="TextBodyIndent"/>
        <w:widowControl w:val="false"/>
        <w:numPr>
          <w:ilvl w:val="0"/>
          <w:numId w:val="27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боснование актуальности рассматриваемого вопроса,</w:t>
      </w:r>
    </w:p>
    <w:p>
      <w:pPr>
        <w:pStyle w:val="Normal"/>
        <w:widowControl w:val="false"/>
        <w:numPr>
          <w:ilvl w:val="0"/>
          <w:numId w:val="27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оретическое исследование,</w:t>
      </w:r>
    </w:p>
    <w:p>
      <w:pPr>
        <w:pStyle w:val="Normal"/>
        <w:widowControl w:val="false"/>
        <w:numPr>
          <w:ilvl w:val="0"/>
          <w:numId w:val="23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овое моделирование,</w:t>
      </w:r>
    </w:p>
    <w:p>
      <w:pPr>
        <w:pStyle w:val="Normal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кетирование и экспериментальное исследование. 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Конкретное содержание реальных проектов определяется преподавателем индивидуально с каждым студентом (или группой студентов)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left="709" w:hanging="0"/>
        <w:jc w:val="left"/>
        <w:rPr>
          <w:sz w:val="28"/>
          <w:szCs w:val="28"/>
        </w:rPr>
      </w:pPr>
      <w:r>
        <w:rPr>
          <w:sz w:val="28"/>
          <w:szCs w:val="28"/>
        </w:rPr>
        <w:t>ОРГАНИЗАЦИОННЫЕ ОСНОВЫ И ЭТАПЫ ПРОКТИРОВАНИЯ</w:t>
      </w:r>
    </w:p>
    <w:p>
      <w:pPr>
        <w:pStyle w:val="Normal"/>
        <w:spacing w:before="0" w:after="0"/>
        <w:ind w:left="70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09" w:hanging="0"/>
        <w:jc w:val="left"/>
        <w:rPr/>
      </w:pPr>
      <w:r>
        <w:rPr>
          <w:szCs w:val="28"/>
        </w:rPr>
        <w:t>1.1 Общие положения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>Задачу проектирования аналоговых устройств (АУ) рекомендуется решать на основании следующих принципов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емление выполнить требования ТЗ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Стремление выполнить ТЗ наилучшим образом в соответствии с критериями оптимальности. АУ должно быть простым, дешевым, надежным (минимум активных элементов), с минимальным потреблением мощности, долговечным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Использовать опыт предшествующих разработок, известные решения, аналоги, использовать известные методы расчета и анализ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Идти последовательно, от ТЗ к структуре АУ, далее к принципиальной схеме, ее расчету и сравнению ее параметров с требованиями ТЗ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ть универсальные приемы (обратные связи, корректирующие цепи).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09" w:hanging="0"/>
        <w:rPr/>
      </w:pPr>
      <w:r>
        <w:rPr>
          <w:szCs w:val="28"/>
        </w:rPr>
        <w:t>1.2 Основные этап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се эти принципы конкретизируются в оптимальной процедуре проектирования аналоговых устройств, включающих следующие этап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1. Анализ и доработка технического задания, включающая выбор неуказанных в ТЗ параметров исходя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 назначения, анализа источни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Эскизное проектирование, целью которого является синтез структуры АУ, варианта (вариантов) и определение требований к отдельным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злам</w:t>
      </w:r>
      <w:r>
        <w:rPr>
          <w:b/>
          <w:sz w:val="28"/>
          <w:szCs w:val="28"/>
          <w:lang w:val="ru-RU"/>
        </w:rPr>
        <w:t>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3. Электрический расчет величин элементов АУ и выбор их тип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4. Расчет результирующих характеристик и параметров и проверк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х соответствия требованиям технического задания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5. Оптимизация (исправление) принятых решений в соответствии с ТЗ и критериями оптим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Разработка конструкции А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Оформление технической документ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numPr>
          <w:ilvl w:val="1"/>
          <w:numId w:val="4"/>
        </w:numPr>
        <w:tabs>
          <w:tab w:val="clear" w:pos="9639"/>
          <w:tab w:val="left" w:pos="709" w:leader="none"/>
        </w:tabs>
        <w:spacing w:lineRule="auto" w:line="360" w:before="0" w:after="0"/>
        <w:ind w:left="709" w:hanging="0"/>
        <w:rPr>
          <w:szCs w:val="28"/>
        </w:rPr>
      </w:pPr>
      <w:r>
        <w:rPr>
          <w:szCs w:val="28"/>
        </w:rPr>
        <w:t>Краткое содержание основных этапов</w:t>
      </w:r>
    </w:p>
    <w:p>
      <w:pPr>
        <w:pStyle w:val="Normal"/>
        <w:tabs>
          <w:tab w:val="clear" w:pos="567"/>
          <w:tab w:val="left" w:pos="709" w:leader="none"/>
        </w:tabs>
        <w:spacing w:before="0" w:after="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9639" w:leader="none"/>
        </w:tabs>
        <w:spacing w:lineRule="auto" w:line="360" w:before="0" w:after="0"/>
        <w:ind w:left="709" w:hanging="0"/>
        <w:rPr/>
      </w:pPr>
      <w:r>
        <w:rPr>
          <w:szCs w:val="28"/>
        </w:rPr>
        <w:t>1.3.1 Эскизное проектирование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>Цель эскизного проектирования - синтез структуры АУ, варианта (вариантов) и определение требований к определенным каскадам А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мендуется следующая процедура эскизного проектирования: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учение аналогов.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и доработка ТЗ.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ор элементной базы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У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ор конкретных типов микросхем или транзисторов, определение режима их работы, параметров.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ыбор типов входного, выходног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ромежуточного каскадов и блоков.</w:t>
      </w:r>
    </w:p>
    <w:p>
      <w:pPr>
        <w:pStyle w:val="TextBodyIndent"/>
        <w:widowControl w:val="false"/>
        <w:numPr>
          <w:ilvl w:val="0"/>
          <w:numId w:val="1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ение числа каскадов.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ыбор схемы вспомогательных цепей (регулировка параметров и характеристик и т.д.).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е необходимости применения обратных связей, цепей коррекции.</w:t>
      </w:r>
    </w:p>
    <w:p>
      <w:pPr>
        <w:pStyle w:val="TextBodyIndent"/>
        <w:widowControl w:val="false"/>
        <w:numPr>
          <w:ilvl w:val="0"/>
          <w:numId w:val="1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Распределение параметров и искажений между каскадами.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работка функциональной схемы АУ.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ставление варианта (вариантов) схемы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У.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поставление вариантов принципиальных схем по критериям оптимальности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/>
      </w:pPr>
      <w:r>
        <w:rPr>
          <w:b/>
          <w:sz w:val="28"/>
          <w:szCs w:val="28"/>
          <w:lang w:val="ru-RU"/>
        </w:rPr>
        <w:t>1.3.2 Электрический расчет базового варианта принципиальной схемы А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принципиальной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хемы АУ проводится покаскадно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ходя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 определенных на этапе эскизного проектирования требований к каждому каскаду. Процедура расчета типовых аналоговых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хем хорошо формализована и изложена в литературе. На этом этапе величины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которых элементов каскада приходится выбирать,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 остальные - рассчитывать. Расчетные значения величин элементов должны быть округлены в соответствии с ГОСТом и ТУ на издел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09" w:hanging="0"/>
        <w:jc w:val="left"/>
        <w:rPr/>
      </w:pPr>
      <w:r>
        <w:rPr>
          <w:szCs w:val="28"/>
        </w:rPr>
        <w:t xml:space="preserve">1.4 Рекомендации по проектированию устройств аналоговой обработки сигнал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АУ характеризуется рядом технических показателей. В зависимости от того, какие из показателей считают основными, формулируются требования к проектированию АУ и выбираются способы их технической реализации. К основным показателям относятся: коэффициент усиления, амплитудно-частотные и фазо-частотные характеристики, переходные характеристики, коэффициент нелинейных искажений, уровень помех, чувствительность, устойчивость, входное и выходное сопротивления. Спроектированное устройство должно удовлетворять определенному сочетанию упомянутых показа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ри проектировании АУ и отдельных их звеньев с учетом приведенных качественных показателей целесообразно классифицировать их следующим образом: 1) усилители постоянного тока; 2) усилители низкой частоты; 3) широкополосные усилители; 4) импульсные усилители; 5) частотно-избирательные усилители; 6) усилители сигналов большой интенсивности; 7) усилители высокой чувствительности; 8) аналоговые устройства на базе усили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Каждый из перечисленных типов АУ имеет отличительные особенности.</w:t>
      </w:r>
    </w:p>
    <w:p>
      <w:pPr>
        <w:pStyle w:val="Style11"/>
        <w:widowControl w:val="false"/>
        <w:ind w:firstLine="709"/>
        <w:jc w:val="both"/>
        <w:rPr>
          <w:szCs w:val="28"/>
        </w:rPr>
      </w:pPr>
      <w:r>
        <w:rPr>
          <w:szCs w:val="28"/>
        </w:rPr>
        <w:t>Классификация аналоговых устройст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>Усилители постоянного то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УПТ)</w:t>
      </w:r>
      <w:r>
        <w:rPr>
          <w:sz w:val="28"/>
          <w:szCs w:val="28"/>
          <w:lang w:val="ru-RU"/>
        </w:rPr>
        <w:t xml:space="preserve"> — широкий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ласс усилителей, способных усиливать сигналы, начиная с нижней граничной частоты f</w:t>
      </w:r>
      <w:r>
        <w:rPr>
          <w:sz w:val="28"/>
          <w:szCs w:val="28"/>
          <w:vertAlign w:val="subscript"/>
          <w:lang w:val="ru-RU"/>
        </w:rPr>
        <w:t xml:space="preserve">н </w:t>
      </w:r>
      <w:r>
        <w:rPr>
          <w:sz w:val="28"/>
          <w:szCs w:val="28"/>
          <w:lang w:val="ru-RU"/>
        </w:rPr>
        <w:t>= 0. Это достигается осуществлением связей с источником сигнала и с нагрузкой, а также межкаскадных связей с помощью резисторов, диодов, транзисторов без применения разделительных конденсаторов и трансформаторов, не способных передавать напряжение при f → 0. Верхнюю граничную частоту f</w:t>
      </w:r>
      <w:r>
        <w:rPr>
          <w:sz w:val="28"/>
          <w:szCs w:val="28"/>
          <w:vertAlign w:val="subscript"/>
          <w:lang w:val="ru-RU"/>
        </w:rPr>
        <w:t xml:space="preserve">в </w:t>
      </w:r>
      <w:r>
        <w:rPr>
          <w:sz w:val="28"/>
          <w:szCs w:val="28"/>
          <w:lang w:val="ru-RU"/>
        </w:rPr>
        <w:t xml:space="preserve">УПТ обычно выбирают исходя из технических требований на устройство, в которых они применены, в целом. 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микроэлектронике УПТ удобно использовать в качестве составных частей ряда сложных устройств и систем. УПТ в интегральном исполнении компактны, дешевы, обладают достаточно устойчивыми качественными показателями и при проектировании аналоговых и различных функциональных устройств могут рассматриваться в качестве базового усилительного прибор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>Усилители низкой частоты (УНЧ)</w:t>
      </w:r>
      <w:r>
        <w:rPr>
          <w:sz w:val="28"/>
          <w:szCs w:val="28"/>
          <w:lang w:val="ru-RU"/>
        </w:rPr>
        <w:t xml:space="preserve"> - устройства, предназначенные для усиления переменных составляющих сигнала в диапазоне от заданной нижней граничной частоты f</w:t>
      </w:r>
      <w:r>
        <w:rPr>
          <w:sz w:val="28"/>
          <w:szCs w:val="28"/>
          <w:vertAlign w:val="subscript"/>
          <w:lang w:val="ru-RU"/>
        </w:rPr>
        <w:t xml:space="preserve">н </w:t>
      </w:r>
      <w:r>
        <w:rPr>
          <w:sz w:val="28"/>
          <w:szCs w:val="28"/>
          <w:lang w:val="ru-RU"/>
        </w:rPr>
        <w:t>&gt; 0 до некоторой верхней граничной частоты f</w:t>
      </w:r>
      <w:r>
        <w:rPr>
          <w:sz w:val="28"/>
          <w:szCs w:val="28"/>
          <w:vertAlign w:val="subscript"/>
          <w:lang w:val="ru-RU"/>
        </w:rPr>
        <w:t>в</w:t>
      </w:r>
      <w:r>
        <w:rPr>
          <w:sz w:val="28"/>
          <w:szCs w:val="28"/>
          <w:lang w:val="ru-RU"/>
        </w:rPr>
        <w:t>. Обычно для усилителей этого типа отношение f</w:t>
      </w:r>
      <w:r>
        <w:rPr>
          <w:sz w:val="28"/>
          <w:szCs w:val="28"/>
          <w:vertAlign w:val="subscript"/>
          <w:lang w:val="ru-RU"/>
        </w:rPr>
        <w:t>в</w:t>
      </w:r>
      <w:r>
        <w:rPr>
          <w:sz w:val="28"/>
          <w:szCs w:val="28"/>
          <w:lang w:val="ru-RU"/>
        </w:rPr>
        <w:t>/ f</w:t>
      </w:r>
      <w:r>
        <w:rPr>
          <w:sz w:val="28"/>
          <w:szCs w:val="28"/>
          <w:vertAlign w:val="subscript"/>
          <w:lang w:val="ru-RU"/>
        </w:rPr>
        <w:t xml:space="preserve">н </w:t>
      </w:r>
      <w:r>
        <w:rPr>
          <w:sz w:val="28"/>
          <w:szCs w:val="28"/>
          <w:lang w:val="ru-RU"/>
        </w:rPr>
        <w:t>=10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10</w:t>
      </w:r>
      <w:r>
        <w:rPr>
          <w:sz w:val="28"/>
          <w:szCs w:val="28"/>
          <w:vertAlign w:val="superscript"/>
          <w:lang w:val="ru-RU"/>
        </w:rPr>
        <w:t>5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>Широкополосные усилители (ШУ)</w:t>
      </w:r>
      <w:r>
        <w:rPr>
          <w:sz w:val="28"/>
          <w:szCs w:val="28"/>
          <w:lang w:val="ru-RU"/>
        </w:rPr>
        <w:t xml:space="preserve"> являются устройствами, усиливающими сигналы в широком диапазоне от заданной граничной нижней частоты f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 xml:space="preserve"> до некоторой верхней граничной частоты f</w:t>
      </w:r>
      <w:r>
        <w:rPr>
          <w:sz w:val="28"/>
          <w:szCs w:val="28"/>
          <w:vertAlign w:val="subscript"/>
          <w:lang w:val="ru-RU"/>
        </w:rPr>
        <w:t>в</w:t>
      </w:r>
      <w:r>
        <w:rPr>
          <w:sz w:val="28"/>
          <w:szCs w:val="28"/>
          <w:lang w:val="ru-RU"/>
        </w:rPr>
        <w:t>. При этом f</w:t>
      </w:r>
      <w:r>
        <w:rPr>
          <w:sz w:val="28"/>
          <w:szCs w:val="28"/>
          <w:vertAlign w:val="subscript"/>
          <w:lang w:val="ru-RU"/>
        </w:rPr>
        <w:t>в</w:t>
      </w:r>
      <w:r>
        <w:rPr>
          <w:sz w:val="28"/>
          <w:szCs w:val="28"/>
          <w:lang w:val="ru-RU"/>
        </w:rPr>
        <w:t xml:space="preserve"> может достигать нескольких десятков мегагерц. Основное требование к ШУ - обеспечение равномерного усиления сигнала в широком диапазоне частот с заданным коэффициентом усиления. Для создания ШУ необходимо применять высокочастотные аналоговые приборы, принимая при этом специальные меры по расширению (коррекции) полосы пропуск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>Импульсные усилители (ИУ)</w:t>
      </w:r>
      <w:r>
        <w:rPr>
          <w:sz w:val="28"/>
          <w:szCs w:val="28"/>
          <w:lang w:val="ru-RU"/>
        </w:rPr>
        <w:t xml:space="preserve"> предназначены для усиления импульсных сигналов. Эти усилители по своему устройству практически не отличаются от широкополосных. Однако их проектирование имеет некоторые особ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>Частотно-избирательные (селективные) усилители (ЧИУ)</w:t>
      </w:r>
      <w:r>
        <w:rPr>
          <w:sz w:val="28"/>
          <w:szCs w:val="28"/>
          <w:lang w:val="ru-RU"/>
        </w:rPr>
        <w:t xml:space="preserve"> применяют там, где из совокупности принимаемых сигналов необходимо выделить только сигналы, занимающие определенный участок спектра частот. Полосу частот, в которой сигналы усиливаются, называют полосой пропускания (прозрачности). Полосу частот, в которой сигналы подавляются, называют полосой заграждения (задержания). В зависимости от взаимного расположения полос пропускания и заграждения различают следующие виды усилителей: нижних частот, верхних частот, полосовые пропускающие, полосовые заграждающ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ри современном развитии техники и технологии ЧИУ строят без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менения индуктивных элементов. Это связано как с использованием инфранизких частот, так и со стремлением к микроминиатюризации и повышению надежности аппаратуры. Поэтому непрерывно развивается область их применения, использующая избирательные активные RС - цепи. В дальнейшем будут рассматриваться ЧИУ на базе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тивных RС - цепей (фильтров) с сосредоточенными параметрами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>Усилители сигналов большой интенсивности(усилители мощности)</w:t>
      </w:r>
      <w:r>
        <w:rPr>
          <w:sz w:val="28"/>
          <w:szCs w:val="28"/>
          <w:lang w:val="ru-RU"/>
        </w:rPr>
        <w:t xml:space="preserve"> предназначены для усиления сигналов, амплитуды которых соизмеримы с раствором вольтамперных характеристик. К таким усилителям можно отнести выходные каскады ШУ и усилители мощности. В последнем случае основное требование, предъявляемое к таким усилителям, - создание больших мощностей при малых нелинейных искажениях. Построение усилителей сигналов большой интенсивности связано с решением противоречивой задачи: наиболее полного использования УП по напряжению, току или мощности и снижения возникающих при этом нелинейных искаж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>Усилители высокой чувствительности</w:t>
      </w:r>
      <w:r>
        <w:rPr>
          <w:sz w:val="28"/>
          <w:szCs w:val="28"/>
          <w:lang w:val="ru-RU"/>
        </w:rPr>
        <w:t xml:space="preserve"> усиливают сигналы малой интенсивности (0,01 мкВ - 10 мВ). Основная задача, которую необходимо решать при их проектировании, - обеспечение заданного отношения сигнал/шум, приведенного к определенному участку цепи. Поэтому наряду с обеспечением заданного коэффициента усиления и полосы пропускания, большое внимание уделяется расчету общего уровня шумов на выходе устрой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>Аналоговые устройства на базе операционных усилителей</w:t>
      </w:r>
      <w:r>
        <w:rPr>
          <w:sz w:val="28"/>
          <w:szCs w:val="28"/>
          <w:lang w:val="ru-RU"/>
        </w:rPr>
        <w:t xml:space="preserve"> представляют собой обширный класс различных функциональных устройств, построенных, в основном на базе операционных усилителей. При этом те или иные функциональные зависимости между выходными и входными сигналами реализуются цепями обратной связи. К таким устройствам можно отнести масштабные усилители, сумматоры, интеграторы, умножители и др.</w:t>
      </w:r>
    </w:p>
    <w:p>
      <w:pPr>
        <w:pStyle w:val="Style11"/>
        <w:widowControl w:val="false"/>
        <w:ind w:firstLine="709"/>
        <w:jc w:val="both"/>
        <w:rPr>
          <w:szCs w:val="28"/>
        </w:rPr>
      </w:pPr>
      <w:r>
        <w:rPr>
          <w:szCs w:val="28"/>
        </w:rPr>
        <w:t>Рекомендации по проектированию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ри проектировании аналоговых устройств решают ряд задач, связанных с составлением схемы, наилучшим образом удовлетворяющей поставленным требованиям, с расчетом этой схемы на основании выбранных параметров и режимов работы ее элементов. При построении принципиальной схемы УП выбирают, исходя из заданных требований. Одновременно с выбором УП решается задача о способе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г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ключения и типе используемых обратных связей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>После этого следует распределить усиление и допустимые искажения по каскадам, т.е. определить структуру аналогового устройства. Поскольку введение ООС уменьшает уровень искажений, снижая одновременно коэффициент усиления, вопрос о целесообразности ее применения решается в каждом отдельном случа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После определения структуры АУ производят покаскадный расчет его элементов, обеспечивающих заданные внешние качественные показатели. При этом выбирают режим работы УП и осуществляют его расчет по постоянному току, после чего проводят расчет необходимых внешних характеристик А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исленные этапы присутствуют в том или ином виде при проектировании различных типов аналоговых устрой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 настоящее время широкое развитие получают методы проектирования АУ с помощью ЭВМ. Это, в первую очередь, относится к проектированию аналоговых устройств в интегральном исполн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Однако первый этап машинного проектирования представляет собой ручное проектирование и содержит перечисленные ранее этапы. В результате возникает разработанная структурная схема с рассчитанными на основе приближенных решений отдельными значениями ее элементов. Этот этап является основным творческим этапом в процессе машинного проектир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ри проектировании различных типов АУ в соответствии с приведенной ранее классификацией ставятся конкретные задачи, и решение их определяется теми основными требованиями, которые должны быть реализованы. По отношению к рассмотренным типам АУ эти требования, в общем, формулируются следующим образ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>Усилители постоянного тока.</w:t>
      </w:r>
      <w:r>
        <w:rPr>
          <w:sz w:val="28"/>
          <w:szCs w:val="28"/>
          <w:lang w:val="ru-RU"/>
        </w:rPr>
        <w:t xml:space="preserve"> Несмотря на то, что в настоящее время отечественная промышленность выпускает УПТ в виде ИМС общего применения, определенный интерес представляет проектирование УПТ в дискретном виде. Умение рассчитывать и анализировать работу УПТ позволяет спроектировать усилитель, отвечающий заданным требованиям, которые не всегда могут быть реализованы с помощью промышленных ИМС. Кроме того, знание принципов построения и расчета УПТ дает возможность разобраться в принципах построения ИМС УПТ и является необходимым на этапе ручного проектирования при создании новых ИМ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 недостатком УПТ является дрейф нуля, характеризующийся изменением режима работы отдельных участков схемы по постоянному току из-за влияния дестабилизирующих факторов и воспринимаемый на выходе устройства как ложный сигна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Для уменьшения дрейфа нуля первые каскады УПТ строят по симметричной дифференциальной схеме. В качестве УП чаще используют биполярные транзисторы, включенные по схеме с общим эмиттером (ОЭ). Если необходимо получить высокое входное сопротивление в первом каскаде УПТ, применяют полевые транзисто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бщем случае УПТ может содержать n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аскадов, но наибольшее распространение получили трехкаскадные схемы. Структурная схема УПТ, типичная при реализации его в интегральном исполнении, представлена на рисунк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562225" cy="196659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уктурная схема УП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>Первым каскадом является дифференциальный усилитель (ДУ), который для минимизации ошибок, связанных с дрейфом нуля, работает в режиме малых токов и имеет, поэтому малый коэффициент усиления по напряжению. Следующий каскад - усилитель напряжения (УН), который имеет высокий коэффициент усиления и осуществляет сдвиг уровня постоянного напряжения на некоторую величину, обеспечивая тем самым нулевое напряжение на выходе при отсутствии сигнала на входе УПТ. Оконечный каскад (ОК) формирует необходимую величину выходного сигнала и обеспечивает малое выходное сопротивление усилителя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>В данном курсовом проекте необходимость применения УПТ может понадобиться при проектировании усилителей для некоторых вариантов измерительных устройств (табл. 2.1)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>При проектировании УПТ на ИМС общего применения необходимо осуществить выбор ИЛ1С, произвести расчет или подбор цепей, корректирующих АЧХ с целью получения устойчивого коэффициента усиления при заданной верхней граничной частот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>Усилители низкой частоты.</w:t>
      </w:r>
      <w:r>
        <w:rPr>
          <w:sz w:val="28"/>
          <w:szCs w:val="28"/>
          <w:lang w:val="ru-RU"/>
        </w:rPr>
        <w:t xml:space="preserve"> Первые каскады УНЧ работают при сравнительно слабых сигналах и называются каскадами предварительного усиления. Их основное назначение - повышение уровня сигнала для обеспечения работы выходного каскада. Выходные каскады работают при высоком уровне сигнала и являются, как правило, усилителями мощности. Усилители мощности относятся к усилителям сигналов большой интенсивности, и их проектирование имеет свои особ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роектирование предварительных каскадов УНЧ осуществляют аналогично проектированию ШУ. При этом расчеты упрощаются, так как на низких частотах параметры используемых УП характеризуются не комплексными, а действительными величин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>Широкополосные усилители.</w:t>
      </w:r>
      <w:r>
        <w:rPr>
          <w:sz w:val="28"/>
          <w:szCs w:val="28"/>
          <w:lang w:val="ru-RU"/>
        </w:rPr>
        <w:t xml:space="preserve"> При расчете ШУ обычно задают номинальный коэффициент усиления К</w:t>
      </w:r>
      <w:r>
        <w:rPr>
          <w:sz w:val="28"/>
          <w:szCs w:val="28"/>
          <w:vertAlign w:val="subscript"/>
          <w:lang w:val="ru-RU"/>
        </w:rPr>
        <w:t xml:space="preserve">0 </w:t>
      </w:r>
      <w:r>
        <w:rPr>
          <w:sz w:val="28"/>
          <w:szCs w:val="28"/>
          <w:lang w:val="ru-RU"/>
        </w:rPr>
        <w:t>, верхнюю и нижнюю граничные частоты f</w:t>
      </w:r>
      <w:r>
        <w:rPr>
          <w:sz w:val="28"/>
          <w:szCs w:val="28"/>
          <w:vertAlign w:val="subscript"/>
          <w:lang w:val="ru-RU"/>
        </w:rPr>
        <w:t>в</w:t>
      </w:r>
      <w:r>
        <w:rPr>
          <w:sz w:val="28"/>
          <w:szCs w:val="28"/>
          <w:lang w:val="ru-RU"/>
        </w:rPr>
        <w:t xml:space="preserve"> и f</w:t>
      </w:r>
      <w:r>
        <w:rPr>
          <w:sz w:val="28"/>
          <w:szCs w:val="28"/>
          <w:vertAlign w:val="subscript"/>
          <w:lang w:val="ru-RU"/>
        </w:rPr>
        <w:t>в</w:t>
      </w:r>
      <w:r>
        <w:rPr>
          <w:sz w:val="28"/>
          <w:szCs w:val="28"/>
          <w:lang w:val="ru-RU"/>
        </w:rPr>
        <w:t xml:space="preserve"> при заданных коэффициентах частотных искажений M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 xml:space="preserve"> и M</w:t>
      </w:r>
      <w:r>
        <w:rPr>
          <w:sz w:val="28"/>
          <w:szCs w:val="28"/>
          <w:vertAlign w:val="subscript"/>
          <w:lang w:val="ru-RU"/>
        </w:rPr>
        <w:t>в</w:t>
      </w:r>
      <w:r>
        <w:rPr>
          <w:sz w:val="28"/>
          <w:szCs w:val="28"/>
          <w:lang w:val="ru-RU"/>
        </w:rPr>
        <w:t>, стабильность коэффициента усиления в диапазоне изменения температур окружающей среды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>Предварительный расчет ШУ состоит в выборе типа УП, ориентировочном определении числа каскадов и приближенном распределении по каскадам частотных искажений так, чтобы суммарная их величина не превосходила заданную. Как правило, каскады предварительного усиления выполняют идентичны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Обычно частотные искажения по каскадам распределяют равномерно. Иногда целесообразно распределить искажения неравномерно по каскадам, что позволяет ослабить требования к одному из них, чаще всего к оконечном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Схему питания каскадов выбирают исходя из заданной стабильности и диапазона изменения температур. При ориентировании на интегральное исполнение ШУ стремятся исключить из схемы индуктивные элементы, конденсаторы и резисторы с большими номинал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>Импульсные усилители.</w:t>
      </w:r>
      <w:r>
        <w:rPr>
          <w:sz w:val="28"/>
          <w:szCs w:val="28"/>
          <w:lang w:val="ru-RU"/>
        </w:rPr>
        <w:t xml:space="preserve"> Основное внимание при проектировании ИУ обращается на сохранение формы усиливаемого сигнала. Специфическими искажениями являются искажения формы импульса, характеризующиеся временем нарастания фронта t</w:t>
      </w:r>
      <w:r>
        <w:rPr>
          <w:sz w:val="28"/>
          <w:szCs w:val="28"/>
          <w:vertAlign w:val="subscript"/>
          <w:lang w:val="ru-RU"/>
        </w:rPr>
        <w:t>ф</w:t>
      </w:r>
      <w:r>
        <w:rPr>
          <w:sz w:val="28"/>
          <w:szCs w:val="28"/>
          <w:lang w:val="ru-RU"/>
        </w:rPr>
        <w:t>, выбросом и спадом вершины а. Расчет ИУ проводят, как правило, во временной области методом переходных характеристик, но может быть использован и частотный мет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ри проектировании ИУ частотным методом используют известные соотношения, связывающие t</w:t>
      </w:r>
      <w:r>
        <w:rPr>
          <w:sz w:val="28"/>
          <w:szCs w:val="28"/>
          <w:vertAlign w:val="subscript"/>
          <w:lang w:val="ru-RU"/>
        </w:rPr>
        <w:t>ф</w:t>
      </w:r>
      <w:r>
        <w:rPr>
          <w:sz w:val="28"/>
          <w:szCs w:val="28"/>
          <w:lang w:val="ru-RU"/>
        </w:rPr>
        <w:t xml:space="preserve"> и а с граничными частотами f</w:t>
      </w:r>
      <w:r>
        <w:rPr>
          <w:sz w:val="28"/>
          <w:szCs w:val="28"/>
          <w:vertAlign w:val="subscript"/>
          <w:lang w:val="ru-RU"/>
        </w:rPr>
        <w:t>в</w:t>
      </w:r>
      <w:r>
        <w:rPr>
          <w:sz w:val="28"/>
          <w:szCs w:val="28"/>
          <w:lang w:val="ru-RU"/>
        </w:rPr>
        <w:t xml:space="preserve"> и f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>. Практически указанные соотношения справедливы как для некорректированных, так и для корректированных каскадов. Это позволяет проектировать. ИУ как ШУ с заданными граничными частот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>Частотно-избирательные (селективные) усилители.</w:t>
      </w:r>
      <w:r>
        <w:rPr>
          <w:sz w:val="28"/>
          <w:szCs w:val="28"/>
          <w:lang w:val="ru-RU"/>
        </w:rPr>
        <w:t xml:space="preserve"> Отличительной особенностью проектирования этого класса устройств является то, что технические требования задают не только на параметры в полосе пропускания (f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f</w:t>
      </w:r>
      <w:r>
        <w:rPr>
          <w:sz w:val="28"/>
          <w:szCs w:val="28"/>
          <w:vertAlign w:val="subscript"/>
          <w:lang w:val="ru-RU"/>
        </w:rPr>
        <w:t>в</w:t>
      </w:r>
      <w:r>
        <w:rPr>
          <w:sz w:val="28"/>
          <w:szCs w:val="28"/>
          <w:lang w:val="ru-RU"/>
        </w:rPr>
        <w:t>, M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 xml:space="preserve"> и M</w:t>
      </w:r>
      <w:r>
        <w:rPr>
          <w:sz w:val="28"/>
          <w:szCs w:val="28"/>
          <w:vertAlign w:val="subscript"/>
          <w:lang w:val="ru-RU"/>
        </w:rPr>
        <w:t>в</w:t>
      </w:r>
      <w:r>
        <w:rPr>
          <w:sz w:val="28"/>
          <w:szCs w:val="28"/>
          <w:lang w:val="ru-RU"/>
        </w:rPr>
        <w:t>), но и на параметры в полосе заграждения (f</w:t>
      </w:r>
      <w:r>
        <w:rPr>
          <w:sz w:val="28"/>
          <w:szCs w:val="28"/>
          <w:vertAlign w:val="subscript"/>
          <w:lang w:val="ru-RU"/>
        </w:rPr>
        <w:t>з</w:t>
      </w:r>
      <w:r>
        <w:rPr>
          <w:sz w:val="28"/>
          <w:szCs w:val="28"/>
          <w:lang w:val="ru-RU"/>
        </w:rPr>
        <w:t xml:space="preserve"> и М</w:t>
      </w:r>
      <w:r>
        <w:rPr>
          <w:sz w:val="28"/>
          <w:szCs w:val="28"/>
          <w:vertAlign w:val="subscript"/>
          <w:lang w:val="ru-RU"/>
        </w:rPr>
        <w:t>з</w:t>
      </w:r>
      <w:r>
        <w:rPr>
          <w:sz w:val="28"/>
          <w:szCs w:val="28"/>
          <w:lang w:val="ru-RU"/>
        </w:rPr>
        <w:t>)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>Проектирование таких усилителей связано с отысканием аппроксимирующей функции, которая с необходимой точностью удовлетворяет требованиям, предъявляемым к частотной характеристике ЧИУ. На основе выбранной аппроксимирующей функции производят схемотехнический синтез ЧИУ путем использования усилителей с обратными связями различного типа, а также методов аналоговой вычислительной техн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>Усилители сигналов большой интенсивности (усилители мощности).</w:t>
      </w:r>
      <w:r>
        <w:rPr>
          <w:sz w:val="28"/>
          <w:szCs w:val="28"/>
          <w:lang w:val="ru-RU"/>
        </w:rPr>
        <w:t xml:space="preserve"> В рассматриваемых усилителях вследствие высокого уровня сигналов используют транзисторы повышенной мощности, потребляющие от источника питания большую энергию. Поэтому большое значение приобретает высокая экономичность, т. е. лучшее использование транзистора по напряжению и току, что связано с возрастанием нелинейных искажений. В частности, отмеченные противоречивые требования удается удовлетворить при построении усилителя по двухтактной схеме с использованием транзисторов в режиме класса В или А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К особенностям расчета данных усилителей следует отнести: выбор схем, необходимость использования графических методов определения режима работы транзисторов, введение усредненных параметров, расчет нелинейных искажений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>Усилители высокой чувствительности.</w:t>
      </w:r>
      <w:r>
        <w:rPr>
          <w:sz w:val="28"/>
          <w:szCs w:val="28"/>
          <w:lang w:val="ru-RU"/>
        </w:rPr>
        <w:t xml:space="preserve"> При проектировании усилителей высокой чувствительности с малым уровнем входного сигнала производят выбор усилительного прибора и схемы, расчет элементов схемы, обеспечивающих необходимые передаточные характеристики и стабильность работы. Однако на каждом из этих этапов необходимо учитывать такое специфическое требование, как обеспечение малого уровня внутренних шум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налоговые устройства на базе усилителей.</w:t>
      </w:r>
      <w:r>
        <w:rPr>
          <w:sz w:val="28"/>
          <w:szCs w:val="28"/>
          <w:lang w:val="ru-RU"/>
        </w:rPr>
        <w:t xml:space="preserve"> Проектирование устройств аналоговой обработки сигнала базе усилителей предполагает использование ИМС операционных усилителей (ОУ) с внешними обратными связями. Поэтому одна из важнейших задач, которую решают при проектировании наряду с выбором ИМС, — это обеспечение точности воспроизведения заданной функции и устойчивости работы устройства. Основные погрешности, возникающие при моделировании функциональных зависимостей, связаны с неидеальностью ОУ. Поэтому при выборе типа ОУ необходимо исходить из заданных требований, согласовывая их с характеристиками ОУ. Более подробно это рассмотрено в следующем подразделе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left="709" w:hanging="0"/>
        <w:rPr/>
      </w:pPr>
      <w:r>
        <w:rPr>
          <w:b/>
          <w:sz w:val="28"/>
          <w:szCs w:val="28"/>
          <w:lang w:val="ru-RU"/>
        </w:rPr>
        <w:t>1.5 Особенности проектирования аналоговых устройств на интегральных схема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роектирование аналоговых устройств на интегральных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хемах</w:t>
      </w:r>
      <w:r>
        <w:rPr>
          <w:b/>
          <w:sz w:val="28"/>
          <w:szCs w:val="28"/>
          <w:lang w:val="ru-RU"/>
        </w:rPr>
        <w:t xml:space="preserve"> с</w:t>
      </w:r>
      <w:r>
        <w:rPr>
          <w:sz w:val="28"/>
          <w:szCs w:val="28"/>
          <w:lang w:val="ru-RU"/>
        </w:rPr>
        <w:t xml:space="preserve"> точки зрения последовательности и содержания этапов проектирования не отличается от проектирования аналоговых устройств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дискретных элементах, однако, имеет ряд особенностей.</w:t>
      </w:r>
    </w:p>
    <w:p>
      <w:pPr>
        <w:pStyle w:val="Normal"/>
        <w:widowControl w:val="false"/>
        <w:numPr>
          <w:ilvl w:val="0"/>
          <w:numId w:val="1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Отсутствие у разработчика сведений о структуре, параметрах и режимах работы интегральных усилителей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>Сведения, приводимые в паспорте на микросхему, как правило, не отражают особенности ее работы в различных режимах. Поэтому разработчику радиотехнических устройств на интегральных схемах необходимо обязательно изучать ГОСТы, ТУ, РТМ и другую техническую документацию, выпускаемую на микросхемы.</w:t>
      </w:r>
    </w:p>
    <w:p>
      <w:pPr>
        <w:pStyle w:val="Normal"/>
        <w:widowControl w:val="false"/>
        <w:numPr>
          <w:ilvl w:val="0"/>
          <w:numId w:val="1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Широкое использование обратных связей в аналоговых устройствах на интегральных схемах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>Обратная связь играет особую роль в реализации аналоговых устройств. Основу интегральных схем составляют операционные усилители, имеющие большую избыточность по основному параметру - коэффициенту усиления. Применение обратной связи позволяет за счет уменьшения коэффициента усиления увеличивает полосу пропускания, входное и выходное сопротивления, стабильность характеристик, а также улучшать другие параметры усиления. Применение нелинейных обратных связей дает возможность разработать устройства с требуемым видом амплитудной характеристики.</w:t>
      </w:r>
    </w:p>
    <w:p>
      <w:pPr>
        <w:pStyle w:val="Normal"/>
        <w:widowControl w:val="false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гие критерии сопоставления проектных решений на этапе эскизного проектирования. Все варианты, выработанные на этапе эскизного проектирования, удовлетворяют любым электрическим параметрам, требуемым техническим заданием на АУ. Критерий их сравнения включает в себя дополнительно эксплуатационные и технические параметры. При проектировании транзисторных усилителей в качестве критерия обычно выступает требование минимизации количества транзисторов в схеме. При использовании интегральных микросхем -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инимум операций настройки АУ. Это смещение критерия происходит потому, что при применении дешевых, надежных высококачественных интегральных АУ именно этими параметрами определяются общая стоимость, надежность, технологичность аналогового устройства.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09" w:hanging="0"/>
        <w:rPr/>
      </w:pPr>
      <w:r>
        <w:rPr>
          <w:szCs w:val="28"/>
        </w:rPr>
        <w:t>1.6 Использование машинных методов проектиров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Автоматизированное проектирование является неотъемлемым этапом разработки современных радиоэлектронных устройств (РЭУ).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 xml:space="preserve">В настоящее время существует достаточно много пакетов прикладных программ, позволяющих осуществить, как полный цикл автоматизированного проектирования РЭУ, так и различные его этапы в раздельности.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 xml:space="preserve">Например, такие пакеты как </w:t>
      </w:r>
      <w:r>
        <w:rPr>
          <w:b/>
          <w:szCs w:val="28"/>
        </w:rPr>
        <w:t>PSpice</w:t>
      </w:r>
      <w:r>
        <w:rPr>
          <w:szCs w:val="28"/>
        </w:rPr>
        <w:t xml:space="preserve">, </w:t>
      </w:r>
      <w:r>
        <w:rPr>
          <w:b/>
          <w:szCs w:val="28"/>
        </w:rPr>
        <w:t>Micro-CAP</w:t>
      </w:r>
      <w:r>
        <w:rPr>
          <w:szCs w:val="28"/>
        </w:rPr>
        <w:t xml:space="preserve">, </w:t>
      </w:r>
      <w:r>
        <w:rPr>
          <w:b/>
          <w:szCs w:val="28"/>
        </w:rPr>
        <w:t>Electronics Workbench</w:t>
      </w:r>
      <w:r>
        <w:rPr>
          <w:szCs w:val="28"/>
        </w:rPr>
        <w:t xml:space="preserve"> предназначены только для моделирования принципиальных схем. Системы типа </w:t>
      </w:r>
      <w:r>
        <w:rPr>
          <w:b/>
          <w:szCs w:val="28"/>
        </w:rPr>
        <w:t>PCAD</w:t>
      </w:r>
      <w:r>
        <w:rPr>
          <w:szCs w:val="28"/>
        </w:rPr>
        <w:t xml:space="preserve">, </w:t>
      </w:r>
      <w:r>
        <w:rPr>
          <w:b/>
          <w:szCs w:val="28"/>
        </w:rPr>
        <w:t>ACCEL EDA (</w:t>
      </w:r>
      <w:r>
        <w:rPr>
          <w:szCs w:val="28"/>
        </w:rPr>
        <w:t xml:space="preserve">PCAD для Windows) предназначены только для проектирования печатных плат.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 xml:space="preserve">За последнее время появились интегрированные САПР, позволяющие реализовать, так называемую сквозную систему проектирования электронных устройств, включающую в себя графический ввод схем, их моделирование, разработку печатных плат и выпуск технической документации для их изготовления. К ним относятся системы типа </w:t>
      </w:r>
      <w:r>
        <w:rPr>
          <w:b/>
          <w:szCs w:val="28"/>
        </w:rPr>
        <w:t>OrCAD</w:t>
      </w:r>
      <w:r>
        <w:rPr>
          <w:szCs w:val="28"/>
        </w:rPr>
        <w:t>,</w:t>
      </w:r>
      <w:r>
        <w:rPr>
          <w:b/>
          <w:szCs w:val="28"/>
        </w:rPr>
        <w:t xml:space="preserve"> DesignLab</w:t>
      </w:r>
      <w:r>
        <w:rPr>
          <w:szCs w:val="28"/>
        </w:rPr>
        <w:t>,</w:t>
      </w:r>
      <w:r>
        <w:rPr>
          <w:b/>
          <w:szCs w:val="28"/>
        </w:rPr>
        <w:t xml:space="preserve"> Dr. Spice 2000 A/D 8.2</w:t>
      </w:r>
      <w:r>
        <w:rPr>
          <w:szCs w:val="28"/>
        </w:rPr>
        <w:t xml:space="preserve"> (совместно с системой ACCEL EDA 13.0) и др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>Рассмотрим вкратце возможности некоторых версий перечисленных выше пакетов прикладных программ, которые могут быть использованы для автоматизированного проектирования устройств, разрабатываемых в данном курсовом проект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>PSpice</w:t>
      </w:r>
      <w:r>
        <w:rPr>
          <w:sz w:val="28"/>
          <w:szCs w:val="28"/>
          <w:lang w:val="ru-RU"/>
        </w:rPr>
        <w:t xml:space="preserve"> является пакетом схемотехнического моделирования аналоговых радиоэлектронных схем (РЭС), разработан фирмой Microsim. PSpice позволяет анализировать аналоговые РЭС с количеством узлов до 9999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PSpice выполняет 8 видов анализа РЭС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1) расширенный анализ на постоянном токе при развертке значений входного источника тока или напряжения (карта .DC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2) вычисление рабочей (статической) точки (карта .ОР). Используя эту рабочую точку, можно проводить следующие виды анализ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3) вычисление коэффициента передачи в режиме малого сигнала (карта .TF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вычисление чувствительности на постоянном токе (карта .SENS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вычисление полного и собственного шума (карта .NOISE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вычисление частотной характеристики (карта .АС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вычисление переходной характеристики (карта .TRAN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8) используя переходную характеристику, вычисляет амплитуды гармоник с помощью Фурье преобразования (карта .FOUR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Программный комплекс системы </w:t>
      </w:r>
      <w:r>
        <w:rPr>
          <w:b/>
          <w:sz w:val="28"/>
          <w:szCs w:val="28"/>
          <w:lang w:val="ru-RU"/>
        </w:rPr>
        <w:t>PCAD</w:t>
      </w:r>
      <w:r>
        <w:rPr>
          <w:sz w:val="28"/>
          <w:szCs w:val="28"/>
          <w:lang w:val="ru-RU"/>
        </w:rPr>
        <w:t xml:space="preserve"> включает в себя взаимосвязанные пакеты программ и отдельные программы, образующие систему сквозного проектирования радиоэлектронной аппарату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>Система PCAD</w:t>
      </w:r>
      <w:r>
        <w:rPr>
          <w:sz w:val="28"/>
          <w:szCs w:val="28"/>
          <w:lang w:val="ru-RU"/>
        </w:rPr>
        <w:t xml:space="preserve"> позволяет выполнять следующие проектные операции: 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создание условных графических обозначений элементов принципиальной электрической схемы (УГО) и их физических образов (конструктивов)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графический ввод чертежа принципиальной электрической схемы и конструктивов проектируемого устройства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тематическое моделирование цифровых электронных устройств, в том числе программируемых логических матриц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одно- и двустороннее размещение разногабаритных элементов с планарными и многослойными контактными площадками на поле ПП с печатными и навесными (вырубными) шинами питания в интерактивном и автоматическом режимах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ручную и автоматическую трассировку печатных проводников произвольной ширины в интерактивном режиме (число слоев 1...32)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мещение межслойных переходов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автоматизированный контроль результатов проектирования ПП на соответствие принципиальной электрической схеме и конструкторско-технологическим ограничениям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автоматическую коррекцию электрической принципиальной схемы по результатам размещения элементов на ПП (после эквивалентной перестановки компонентов или их выводов)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олуавтоматическую корректировку разработанной ПП по изменениям, внесенным в принципиальную электрическую схему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выпуск конструкторской документации (чертеж принципиальной схемы, деталировочный и сборочный чертежи) и технологической информации (фотошаблоны и файлы данных для сверления отверстий с помощью станков с ЧПУ) на проектируемую ПП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Аналоговые и смешанные аналого-цифровые устройства моделируются с помощью отдельной программы PSpice версий 4 и 5 фирмы "MicroSim Corp.", которая интегрируется с системой PCAD [11]. Кроме того, возможно подключение к ней более совершенных программ моделирования цифровых устройств CADAT, DDL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Наиболее популярная версия системы PCAD - версия 4.5, характеризуется следующими возможност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.3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4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раметр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чение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Максимальное количество компонентов на плат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00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Максимальное количество типов компонент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0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ксимальное количество связе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0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аксимальное количество выводов компоненто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767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Максимальные размеры печатной платы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 метрической системе, мм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24х1524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 английской системе, дюйм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х6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>Micro-CAP</w:t>
      </w:r>
      <w:r>
        <w:rPr>
          <w:sz w:val="28"/>
          <w:szCs w:val="28"/>
          <w:lang w:val="ru-RU"/>
        </w:rPr>
        <w:t xml:space="preserve"> (Micro computer circuit Analysis Program) семейство программ схемотехнического моделирования на персональных компьютерах фирмы Spectrum Software. Наибольший интерес представляют Micro-CAP IV (февраль 1992 г.), Micro-CAP V, версия 1.0 (август 1995 г.) и Micro-CAP V, версия 2.0 (август 1997 г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 Micro-CAP IV используются надежные вычислительные алгоритмы SPICE 2G.6, полная совместимость с пакетом PSpice, как по принятым моделям электрорадиокомпонентов, так и по текстовому описанию схемы. Имеется исчерпывающая встроенная помощь и возможность задания функциональных зависимостей параметров схемы как функций времени, токов ветвей и узловых потенциалов. Однако управляющая оболочка не очень удобна, принятая последовательность выполнения программ нелогич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рограмма Micro-CAP V претерпела радикальные изменения по отношению к своим предшественницам. Во-первых, она переведена на платформу Windows, имеет удобный интерфейс, в текстовых надписях на схемах и графиках поддерживает Кириллицу. Во-вторых, позволяет моделировать не только аналоговые, но и цифровые и аналого-цифровые электронные устройства. В третьих, как для аналоговых, так и для цифровых компонентов используются математические модели, принятые в известной программе PSpice. Для моделирования аналоговых компонентов оставлен алгоритм Spice 2G.6, а для моделирования цифровых компонентов разработан собственный алгорит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Программа Micro-CAP V удобна для первоначального освоения схемотехнического моделирования электронных схе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 программе Micro-CAP V, версия 2.0 основные изменения связаны с развитием многовариантного анализа. Допускается одновременно варьировать до 10 переменных и строить графики зависимостей характеристик схемы от варьируемых параметров. Введен режим построения 3-мерных графиков. Значительно расширена библиотека компонентов, включающая модели более 10 тыс. электрорадиокомпонентов ведущих фирм производи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>Electronics Workbench 5.0</w:t>
      </w:r>
      <w:r>
        <w:rPr>
          <w:sz w:val="28"/>
          <w:szCs w:val="28"/>
          <w:lang w:val="ru-RU"/>
        </w:rPr>
        <w:t xml:space="preserve"> – отличается от других программ схемотехнического моделирования пользовательским интерфейсом. Источники входных сигналов и измерительные приборы изображаются на экране дисплея с максимальным приближением к реальности. Пользователь освобождается от составления заданий на моделирование. В рабочем окне размещаются генераторы сигналов и двухканальный осциллограф, подсоединяемые к необходимым узлам моделируемой электронной схемы – и программа анализирует переходные процессы. Если же к схеме подключать анализатор частотных характеристик, то будут рассчитан режим по постоянному току, выполнена линеаризация нелинейных компонентов в рабочей точке и проведен расчет характеристик схемы в частотной области. Диапазон анализируемых частот, коэффициент усиления и характер развертки по оси частот (в линейном или логарифмическом масштабе) устанавливаются с помощью органов управления на лицевой панели приборов посредством манипулятора мышь. Для выполнения моделирования достаточно щелкнуть выключателем. После этого на индикаторах цифровых вольтметров и амперметров будет зафиксирован режим по постоянному току, на экране измерителя отображены частотные характеристики, а на экране осциллографа будут непрерывно изображаться эпюры напряжений до тех пор, пока не будет заполнена буферная память. Моделирование можно прекратить или продолжить, обнулив буферную памя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32-разрядная система </w:t>
      </w:r>
      <w:r>
        <w:rPr>
          <w:b/>
          <w:sz w:val="28"/>
          <w:szCs w:val="28"/>
          <w:lang w:val="ru-RU"/>
        </w:rPr>
        <w:t>ACCEL EDA 13.0</w:t>
      </w:r>
      <w:r>
        <w:rPr>
          <w:sz w:val="28"/>
          <w:szCs w:val="28"/>
          <w:lang w:val="ru-RU"/>
        </w:rPr>
        <w:t xml:space="preserve"> выполняет полный цикл проектирования печатных плат (ПП), включающий в себя графический ввод схем, упаковку схемы на печатную плату, ручное размещение компонентов, ручную, интерактивную и/или автоматическую трассировку проводников, контроль ошибок в схеме и печатной плате и выпуск документации. Имеется механизм переноса изменений печатной платы на схему и наоборот (Engineering Change Order, ECO). Поддерживается как английская, так и метрическая система единиц. Применение 32-разрядной арифметики обеспечивает дискретность измерения линейных размеров 0,1 мил в английской системе (1 мил = 0,001 дюйма) и 0,01 мм в метрической системе, угловых размеров 0,1 град. и возможность изменения системы единиц на любой стадии работы с проектом без потери точности. Напомним, что в PCAD система единиц устанавливается до начала работы с проектом и в дальнейшем не может быть изменена. Поддержка текстовых форматов DXF и PDIF описания баз данных позволяет обмениваться информацией с такими распространенными пакетами, как AutoCAD, OrCAD, Viewlogic, PCAD и др. Автоматическое размещение компонентов на плате и более эффективная автоматическая трассировка проводников реализованы в поставляемом отдельно пакете SPECCTRA 7.1 фирмы Cooper&amp;Chyan Technology (сейчас права на него купила Cadence), который заменил известный ранее автотрассировщик MaxRoute фирмы Massteck. Доработка ПП с учетом особенностей технологии конкретного оборудования выполняется с помощью программ семейства CAM350 фирмы Advanced CAM Technologies, в состав которого входит известная программа PCGerber и более совершенная CAM350. Система ACCEL EDA поставляется с большой библиотекой современных импортных электрорадиоэлементов, которую можно пополнить библиотеками отечественной элементной базы, в частности, импортированными из PCAD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Программа </w:t>
      </w:r>
      <w:r>
        <w:rPr>
          <w:b/>
          <w:sz w:val="28"/>
          <w:szCs w:val="28"/>
          <w:lang w:val="ru-RU"/>
        </w:rPr>
        <w:t>SPECCTRA 7.1</w:t>
      </w:r>
      <w:r>
        <w:rPr>
          <w:sz w:val="28"/>
          <w:szCs w:val="28"/>
          <w:lang w:val="ru-RU"/>
        </w:rPr>
        <w:t xml:space="preserve"> фирмы Cadence успешно размещает компоненты в автоматическом режиме и трассирует платы большой сложности благодаря применению нового принципа представления графических данных, так называемой ShapeBased-технолог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Автотрассировщик SPECCTRA использует адаптивные алгоритмы, реализуемые за несколько проходов трассировки. На первом проходе выполняется соединение абсолютно всех проводников без обращения внимания на возможные конфликты, заключающиеся в пересечении проводников на одном слое и нарушении зазоров. На каждом последующем проходе автотрассировщик пытается уменьшить количество конфликтов, разрывая и прокладывая вновь связи (метод Rip-up-and-retry) и проталкивая проводники, раздвигая соседние (метод Push-and-shove). Информация о конфликтах на текущем проходе трассировки используется для "обучения" - изменения весовых коэффициентов (штрафов) так, чтобы путем изменения стратегии уменьшить количество конфликтов на следующем проход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рограмма SPECCTRA имеет режимы интерактивной трассировки проводников и размещения компонентов. SPECCTRA выполняет размещение компонентов и трассировку платы, на которой предварительно размещены компоненты с помощью одного из графических редакторов печатных плат PCBoards, PCAD, TangoPRO, PADS, Protel, ORCAD. Плата с предварительно размещенными компонентами транслируется в формат пакета SPECCTRA. Разведенная в программе SPECCTRA печатная плата транслируется обратно. Процедура трансляции встроена в ACCEL PCAD PCB, графический редактор PCBoards системы Design Center, к остальным программам трансляторы поставляются отдель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Пакет программ </w:t>
      </w:r>
      <w:r>
        <w:rPr>
          <w:b/>
          <w:sz w:val="28"/>
          <w:szCs w:val="28"/>
          <w:lang w:val="ru-RU"/>
        </w:rPr>
        <w:t xml:space="preserve">ORCAD </w:t>
      </w:r>
      <w:r>
        <w:rPr>
          <w:sz w:val="28"/>
          <w:szCs w:val="28"/>
          <w:lang w:val="ru-RU"/>
        </w:rPr>
        <w:t>служит для разработки схем, проектирования печатных плат и их тестирования. ORCAD включает в себя 3 программы: CAPTURE, LAYOUT,SIMULATE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Использование ORCAD'а облегчается благодаря удобному интерфейсу, работающему под Windows и обладающему большими функциональными возможностями, такими как быстрое изменение принципиальных схем, номиналов элементов, задаваемых процедур анализа, просмотра токов и напряжений во всех узлах исследуемой схемы построение графиков, взятие функций от функции показанной на графике и др. Редактор имеет выход в INTERNET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Программа </w:t>
      </w:r>
      <w:r>
        <w:rPr>
          <w:b/>
          <w:sz w:val="28"/>
          <w:szCs w:val="28"/>
          <w:lang w:val="ru-RU"/>
        </w:rPr>
        <w:t>Dr. Spice 2000 A/D 8.2</w:t>
      </w:r>
      <w:r>
        <w:rPr>
          <w:sz w:val="28"/>
          <w:szCs w:val="28"/>
          <w:lang w:val="ru-RU"/>
        </w:rPr>
        <w:t xml:space="preserve"> совместно с системой ACCEL EDA 13.0 образуют сквозную систему проектирования электронных устройств, включающую в себя графический ввод схем, их моделирование, разработку печатных плат и выпуск технической документации для их изготовления. Эту систему целесообразно дополнить программой авто размещения и автотрассировки SPECCTRA 7.1 фирмы Cadence, обеспечивающей в настоящее время лучшие результаты на платформе IBM PC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>DesignLab 8.0</w:t>
      </w:r>
      <w:r>
        <w:rPr>
          <w:sz w:val="28"/>
          <w:szCs w:val="28"/>
          <w:lang w:val="ru-RU"/>
        </w:rPr>
        <w:t xml:space="preserve"> корпорации MicroSim - интегрированный программный комплекс для сквозного проектирования аналоговых, цифровых и смешанных аналого-цифровых устройств, синтеза устройств программируемой логики и аналоговых фильтров. Система DesignLab является развитием систем предыдущего поколения Design Center. Во всех этих системах используется широко известная программа моделирования PSpice. Система DesignLab включает в себя модули MicroSim PSpice A/D вместе со Schematics, MicroSim PLSyn вместе с модулем синтеза PLD, MicroSim FPGA, MicroSim PCBoards вместе с автотрассировщиком SPECCTRA на 6 слоев 4000 выводов и Polaris. Cистему DesignLab 8.0 целесообразно использовать в случаях, когда основные проблемы связаны со схемотехническим проектированием.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szCs w:val="28"/>
        </w:rPr>
        <w:t xml:space="preserve">Следует помнить, что программные продукты для САПР постоянно изменяются и совершенствуются, а также появляются новые. 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В заключение данного раздела добавим, что знание студентами основ САПР РЭУ, умение применять их на практике будет соответствующим образом оцениваться членами комиссии при защите курсового проекта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09" w:hanging="0"/>
        <w:jc w:val="left"/>
        <w:rPr/>
      </w:pPr>
      <w:r>
        <w:rPr>
          <w:szCs w:val="28"/>
        </w:rPr>
        <w:t>1.7 Примерный календарный план выполнения типового курсового проек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римерный календарный план выполнения типовог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урсовог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ектирования общим объемом самостоятельной работы над проектом 40 - 60 часов, распределенных по 5 - 7 часов в неделю, приведены в табл.3.2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З.2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"/>
        <w:gridCol w:w="7371"/>
        <w:gridCol w:w="1555"/>
      </w:tblGrid>
      <w:tr>
        <w:trPr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Недел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д работ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Примерный объем, %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I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II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III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IV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V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VI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VII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VIII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X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Ознакомление с литературой. Анализ и доработка технического задания.</w:t>
            </w:r>
          </w:p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ыбор и обоснование структурной схемы АУ, и его эскизный расчет (выбор транзисторов и режимов работы, либо выбор интегральной схемы, распределение усиления и искажений между отдельными каскадами (схемами))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Составление принципиальной схемы АУ. Электрический расчет выходного каскада и входной цепи АУ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Электрический расчет входного и промежуточного каскадов. Составление перечня элементов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ыбор и расчет схем регулировок усиления.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основание требований к источнику питания и к фильтрам в цепях питания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Расчет результирующих характеристик АУ, уточнение принципиальной схемы и вычерчивание ее (для пояснительной записки)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Описание конструкции АУ. Оформление пояснительной записки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ru-RU"/>
              </w:rPr>
              <w:t>Вычерчивание чертежей и подготовка к защите проекта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щита проекта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ЕБОВАНИЯ К ОФОРМЛЕНИЮ КУРСОВОГО ПРОЕКТА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09" w:hanging="0"/>
        <w:rPr/>
      </w:pPr>
      <w:r>
        <w:rPr>
          <w:szCs w:val="28"/>
        </w:rPr>
        <w:t>2.1 Пояснительная запис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Рекомендуемый объем пояснительной записки – 20 - 40 страниц рукописного текс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 общем случае пояснительная записка курсового проекта должна содержать: титульный лист, задание на проектирование, содержание, введение, основную часть, заключение, список использованных источни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ования к содержанию пояснительной записки:</w:t>
      </w:r>
    </w:p>
    <w:p>
      <w:pPr>
        <w:pStyle w:val="Normal"/>
        <w:widowControl w:val="false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тульный лист.</w:t>
      </w:r>
    </w:p>
    <w:p>
      <w:pPr>
        <w:pStyle w:val="Normal"/>
        <w:widowControl w:val="false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ние на проектирование должно быть оформлено на специальных бланках.</w:t>
      </w:r>
    </w:p>
    <w:p>
      <w:pPr>
        <w:pStyle w:val="Normal"/>
        <w:widowControl w:val="false"/>
        <w:numPr>
          <w:ilvl w:val="0"/>
          <w:numId w:val="18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 содержании указывается наименование всех разделов и подразделов, номера листов.</w:t>
      </w:r>
    </w:p>
    <w:p>
      <w:pPr>
        <w:pStyle w:val="Normal"/>
        <w:widowControl w:val="false"/>
        <w:numPr>
          <w:ilvl w:val="0"/>
          <w:numId w:val="18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о введении приводится оценка современного состояния, решаемой в проекте научно-технической проблемы, исходные данные для разработки проекта, обоснование необходимости выполнения проекта. Показывают актуальность и новизну темы.</w:t>
      </w:r>
    </w:p>
    <w:p>
      <w:pPr>
        <w:pStyle w:val="Normal"/>
        <w:widowControl w:val="false"/>
        <w:numPr>
          <w:ilvl w:val="0"/>
          <w:numId w:val="18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 основной части пояснительной записки обосновывают выбор и направление проводимых в проекте исследовательских проектных, технологических и экономических разработок, принятого технико-экономического решения, описывают проведенные эксперименты, приводят результаты теоретических, экспериментальных исследований и методов расчета, описывают разработанные конструкции, приводят технико-экономические расчеты и т.д.</w:t>
      </w:r>
    </w:p>
    <w:p>
      <w:pPr>
        <w:pStyle w:val="Normal"/>
        <w:widowControl w:val="false"/>
        <w:numPr>
          <w:ilvl w:val="0"/>
          <w:numId w:val="18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Заключение должно содержать выводы о результатах выполненной работы; оценку технико-экономической эффективности или иной народно-хозяйственной и научной ценности результатов работы; предложения по использованию результатов работы.</w:t>
      </w:r>
    </w:p>
    <w:p>
      <w:pPr>
        <w:pStyle w:val="Normal"/>
        <w:widowControl w:val="false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использованных источников (библиографическое описание) составляется в соответствии с ГОСТ 7.1-84.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09" w:hanging="0"/>
        <w:rPr>
          <w:szCs w:val="28"/>
        </w:rPr>
      </w:pPr>
      <w:r>
        <w:rPr>
          <w:szCs w:val="28"/>
        </w:rPr>
        <w:t>2.2 Правила оформления пояснительной записки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Пояснительная записка выполняется на листах белой бумаги Формата А4 (210х297 мм); текст выполняется пастой (чернилами) одного цвета (черного, синего или фиолетового).</w:t>
      </w:r>
    </w:p>
    <w:p>
      <w:pPr>
        <w:pStyle w:val="Normal"/>
        <w:widowControl w:val="false"/>
        <w:numPr>
          <w:ilvl w:val="0"/>
          <w:numId w:val="2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На листе пояснительной записки, следующей за титульным листом, приводят основную надпись по ГОСТ 2.104-68 (допускается основную надпись не делать). Последующие листы пояснительной записки оформляют без основной надписи, без выполнения рамки с оставлением полей: левое не менее 25 мм, правое, верхнее и нижнее не менее 5 мм. Номера страниц проставляются в правом верхнем углу листа.</w:t>
      </w:r>
    </w:p>
    <w:p>
      <w:pPr>
        <w:pStyle w:val="Normal"/>
        <w:widowControl w:val="false"/>
        <w:numPr>
          <w:ilvl w:val="0"/>
          <w:numId w:val="2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Текст основной части пояснительной записки разделяют на разделы, подразделы и пункты. Разделы должны иметь порядковую нумерацию в пределах всей основной части – подразделы в пределах раздела, пункты - в пределах подраздела. Текст пояснительной записки должен быть кратким, четким и не допускать различных толкований. Значения всех физических величин должны быть выражены в единицах СИ; (ГОСТ 8.417-8l) и в единицах, допускаемых к применению наравне с единицами СИ.</w:t>
      </w:r>
    </w:p>
    <w:p>
      <w:pPr>
        <w:pStyle w:val="Normal"/>
        <w:widowControl w:val="false"/>
        <w:numPr>
          <w:ilvl w:val="0"/>
          <w:numId w:val="26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ллюстрации (рисунки, чертежи, схемы, диаграммы) выполняются на листах пояснительной записки или на листах чертежей, миллиметровой бумаги А4 формата (210х297). Цифровой материал оформляется, как правило, в виде таблицы, руководствуясь требованиями ГOCT 2.105-95.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09" w:hanging="0"/>
        <w:rPr/>
      </w:pPr>
      <w:r>
        <w:rPr>
          <w:szCs w:val="28"/>
        </w:rPr>
        <w:t>2.3 Правила оформления графических работ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>Комплект графической документации, как правило: должен включать принципиальную схему устройства, перечень элементов к ней, таблицы, схемы, диаграммы, графики. Кроме указанных документов, могут быть и другие, такие как сборочный чертеж, чертеж печатной платы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Чертежи курсового проекта выполняются на листах ватмана или миллиметровой бумаги, карандашом или черной тушью в масштабе по ГОСТ 2.302-68. Графические документы должны быть выполнены на листах формата А0 (841x1189) , AI (594x84I). A2 (420х594) или A3 (297х420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имеется сборочный чертеж, на него составляется спецификация (ГОСТ 2.106-96). В спецификацию вносятся составные части изделия, а также конструкторские документы, относящиеся к ним</w:t>
      </w:r>
      <w:r>
        <w:rPr>
          <w:smallCaps/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Основные надписи наносятся на каждый лист графических документов курсового проекта, на листах спецификации и на листе пояснительной записки, следующим за титульным листом. Основные надписи располагаются в правом нижнем углу документов, а на листах формата А4 (210х297) основная надпись может располагаться снизу короткой стороны листа между линиями рамки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ЩИТА КУРСОВОГО ПРОЕК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Законченный проект представляется руководителю проектирования, который выносит решение о допуске проекта к защит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Защита курсового проекта производится на заседании комиссии, состоящей не менее чем из 2 человек. О порядке работы комиссии студенты ставятся в известность руководителем прое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щита начинается докладом студента в течение 3 – 5 мину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оклад должно быть включено: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 технического задания.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Современное состояние разработанных АУ аналогичного назначения.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Особенности построения предложенной схемы АУ, в ток числе принципиальной схемы.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енности конструкции АУ.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ы по результатам проектир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осле доклада студенту задаются вопросы членами комиссии и присутствующими на защите. Заслушав ответы студента, комиссия принимает решение об оценке курсового прое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Кафедра допускает проведение защиты реальных курсовых проектов на предприятии, по заказу которых выносится данный проект. Для этого на предприятии должна быть создана комиссия, состоящая не менее чем из 2 человек. Результаты работы комиссии оформляются протоколом и направляются официальным письмом на кафедру для утверждения. После утверждения куратор проекта от кафедры проставляет оценку студенту.</w:t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hanging="0"/>
        <w:rPr>
          <w:szCs w:val="28"/>
        </w:rPr>
      </w:pPr>
      <w:r>
        <w:rPr>
          <w:szCs w:val="28"/>
        </w:rPr>
        <w:t xml:space="preserve">Основная литература 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влов В.Н., Ногин В.Н. Схемотехника аналоговых электронных устройств. М.: Радио и связь, 1997.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гин В.Н. Аналоговые электронные устройства. М.: Радио и связь, 1992. 304 с.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пенко Г.С. Усилительные устройства. М.: Радио и связь, 1989. 400 с.</w:t>
      </w:r>
    </w:p>
    <w:p>
      <w:pPr>
        <w:pStyle w:val="25"/>
        <w:widowControl w:val="false"/>
        <w:numPr>
          <w:ilvl w:val="0"/>
          <w:numId w:val="21"/>
        </w:numPr>
        <w:spacing w:lineRule="auto" w:line="360" w:before="0" w:after="0"/>
        <w:outlineLvl w:val="9"/>
        <w:rPr/>
      </w:pPr>
      <w:r>
        <w:rPr>
          <w:szCs w:val="28"/>
        </w:rPr>
        <w:t>Болтаев А.В., Гадзиковский В.И., Важенин В.Г. и др. Усилительные устройства на интегральных микросхемах. Свердловск: изд. УПИ, 1981. 112 с.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ексенко А.Г., Коломбет Е.А., Стародуб Г.И. Применение прецизионных аналоговых микросхем. М.: Радио и связь, 1985. 255 с.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>Проектирование усилительных устройств. Учебное пособие / Под ред. М.В. Терпугова. М.: Высшая школа, 1982. 190 с.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сев В.Г., Гусев Ю.М. Электроника. М: Высшая школа, 1991. 622 с.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hanging="0"/>
        <w:rPr>
          <w:szCs w:val="28"/>
        </w:rPr>
      </w:pPr>
      <w:r>
        <w:rPr>
          <w:szCs w:val="28"/>
        </w:rPr>
        <w:t xml:space="preserve">Дополнительная литература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йшвилло Г.В. Усилительные устройства. М.: Радио и связь, 1983, 264 с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монкин И.С. Усилительные устройства. М.: Связь, 1977, 359 с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ыкин Г.С. Усилительные устройства. М.: Связь, 1982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дзиковский В.И. Модели усилительных схем и их анализ. Свердловск, изд. УПИ, 1980. 104 с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>Шило В.Л. Линейные интегральные схемы в радиоэлектронной аппаратуре. Изд. 2-е перераб. и доп. М.: Сов. радио, 1979. 368 с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>Фолкенберри Л. Применение операционных усилителей и линейных ИС. Пер. с англ. М.: Мир, 1985. 572 с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Аналоговые и цифровые интегральные микросхемы. Справочное пособие/С.В. Якубовский, Н.А. Барканов, Л.И. Ниссельсон и др. Под ред. С.В. Якубовского. 2 изд. перераб. и доп. М.: Радио и связь, 1985. 432 с.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>Функциональные устройства на микросхемах / В.Э. Найдеров, А.И. Голованов, З.Ф. Юсупов и др. Под ред. В.З. Найденова. М.: Радио и связь, 1985. 200 с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>Титце Ч., Шенк К. Полупроводниковая схемотехника. Справочное руководство. Пер. с нем./ Под ред. А.Г. Алексенко. М.: Мир, 1980. 512 с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утников В.С. Интегральная электроника в измерительных устройствах. Л.: Энергоатомиздат, Ленинг. отделение, 1988. 304 с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илительные устройства. Сборник задач и упражнений: Учеб. пособие для вузов/А.Г. Алексеев, Н.В. Войшвилло, И.А. Трискало. Под ред. Г.В. Войшвилло. М.: Радио и связь, 1986. 160 с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ломбет Е.А., Юркевич К., Зоде Я. Применение аналоговых микросхем. М.: Радио и связь. 1990. 320 с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атавкин В.В. Быстродействующие операционные усилители. М.: Радио и связь, 1989. 128 с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ибакин В.М. Основы теории и расчета транзисторных низкочастотных усилителей мощности. М.: Радио и связь, 1988. 240 с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аршавер Б.А. Расчет и проектирование импульсных усилителей. М.: Высшая школа, 1975. 288 с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клоф С. Аналоговые интегральные схемы., Пер. с англ. М.: 1988. 583 с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ектирование усилительных устройств (на интегральных микросхемах). Учебное пособие для радиотехнических специальностей вузов / Б.М. Богданович, Е.А. Богатырев, Э.Б. Ваксер и др./ Под ред. Б.М. Богдановича. Мн.: Выш. шк., 1980. 208 с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равочник по расчету и проектированию ARC – схем / Букашкин С.А., Власов В.П., Змий Б.Ф. и др.: Под ред. А.А. Ланнэ. М.: Радио и связь, 1984. 368 с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ектирование приемно-усилительных устройств с применением ЭВМ / Л.И. Бурин, Л.Я. Мельников, В.З. Топуриа и др. М.: Радио и связь, 1981. 176 с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янишников В.А. Электроника. Курс лекций. СПб: Корона, 1998. 400 с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вадский В.А. Компьютерная электроника/ Завадский В.А. Киев.: Век, 1996. 368 с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720" w:leader="none"/>
          <w:tab w:val="left" w:pos="864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илительные устройства. Уч. пособие для вузов / В.А. Андреев, Г.В. Войшвилло, О.В. Головин и др.; Под ред. О.В. Головина. М.: Радио и связь, 1993. 352 с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720" w:leader="none"/>
          <w:tab w:val="left" w:pos="864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Шкритек П. Справочное руководство по звуковой схемотехнике. Пер. с нем. М.: Мир, 1991. 446 с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720" w:leader="none"/>
          <w:tab w:val="left" w:pos="864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таев Д.И.оглы, Болотников В.Н. Функциональные узлы усилителей высококачественного звуковоспроизведения. М.: Радио и связь, 1989. 145 с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720" w:leader="none"/>
          <w:tab w:val="left" w:pos="864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левизионная техника: справочник: Под общей редакцией Ю.Б. Зубарева и Г.Л. Глориозова. М.: Радио и связь, 1994. 312 с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720" w:leader="none"/>
          <w:tab w:val="left" w:pos="864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фанасьев А.П., Ваниев А.Г. Бытовые видеокамеры. М.: Радио и связь, 1993. 232 с.</w:t>
      </w:r>
    </w:p>
    <w:p>
      <w:pPr>
        <w:pStyle w:val="25"/>
        <w:widowControl w:val="false"/>
        <w:numPr>
          <w:ilvl w:val="0"/>
          <w:numId w:val="9"/>
        </w:numPr>
        <w:tabs>
          <w:tab w:val="clear" w:pos="567"/>
          <w:tab w:val="left" w:pos="720" w:leader="none"/>
          <w:tab w:val="left" w:pos="864" w:leader="none"/>
        </w:tabs>
        <w:spacing w:lineRule="auto" w:line="360" w:before="0" w:after="0"/>
        <w:outlineLvl w:val="9"/>
        <w:rPr/>
      </w:pPr>
      <w:r>
        <w:rPr>
          <w:szCs w:val="28"/>
        </w:rPr>
        <w:t xml:space="preserve"> </w:t>
      </w:r>
      <w:r>
        <w:rPr>
          <w:szCs w:val="28"/>
        </w:rPr>
        <w:t>Интегральные микросхемы: Микросхемы для телевидения и видеотехники. Том.2, Выпуск 1. М.: Додэка, 1993. 314 с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720" w:leader="none"/>
          <w:tab w:val="left" w:pos="864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нов А.И., Дубровский Н.Ф. Основы технической эксплуатации бытовой радиоэлектронной аппаратуры: Учебник для вузов. М.: Легпромбытиздат, 1991. 272 с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720" w:leader="none"/>
          <w:tab w:val="left" w:pos="864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равочная книга радиолюбителя-конструктора: в 2-х книгах. Кн.1. Сер. Массовая радиобиблиотека. Вып.1195./ А.А. Бокуняев, Н.М. Борисов, Е.Б. Гумеля и др.: Под ред. Н.И. Чистякова. М.: Радио и связь, 1993. 336 с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720" w:leader="none"/>
          <w:tab w:val="left" w:pos="864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вуковое вещание / А.В. Выходец, П.М. Жмурин, И.Ф. Зорин и др.; Под ред. Ю.А. Ковалгина: Справочник. М.: Радио и связь, 1993. 464 с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2304" w:leader="none"/>
          <w:tab w:val="decimal" w:pos="8208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лесников В.М. Лазерная звукозапись и цифровое радиовещание. М.: Радио и связь, 1991. 216 с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2304" w:leader="none"/>
          <w:tab w:val="decimal" w:pos="8208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нклер Ян. Введение в цифровую звукотехнику: Пер. с англ. М.: Энергоатомиздат, 1990. 80 с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2304" w:leader="none"/>
          <w:tab w:val="decimal" w:pos="8208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алеев Б.М., Зорин С.М., Сайфуллин Р.Ф. Светомузыкальные инструменты. сер. Массовая радиобиблиотека. Вып.1117. М.: Радио и связь, 1987. 128 с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2304" w:leader="none"/>
          <w:tab w:val="decimal" w:pos="8208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нчаров А.В., Харитонов М.И. Канал изображения видеомагнитофона. М.: Радио и связь, 1987. 264 с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2304" w:leader="none"/>
          <w:tab w:val="decimal" w:pos="8208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уффман М., Сидман А.Г. Практическое руководство по расчетам схем в электронике: Справочник. В 2-х т. Т.1. Пер. с англ. / Под. ред. Ф.Н. Покровского. М.: Энергоатомиздат, 1991. 368 с.</w:t>
      </w:r>
    </w:p>
    <w:p>
      <w:pPr>
        <w:pStyle w:val="33"/>
        <w:widowControl w:val="false"/>
        <w:numPr>
          <w:ilvl w:val="0"/>
          <w:numId w:val="9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аниленко Б.П., Манкевич И.И. Отечественные и зарубежные магнитофоны. Мн.: Беларусь, 1994. 617 с.</w:t>
      </w:r>
    </w:p>
    <w:p>
      <w:pPr>
        <w:pStyle w:val="33"/>
        <w:widowControl w:val="false"/>
        <w:numPr>
          <w:ilvl w:val="0"/>
          <w:numId w:val="9"/>
        </w:numPr>
        <w:spacing w:lineRule="auto" w:line="360"/>
        <w:ind w:left="0" w:hanging="0"/>
        <w:rPr/>
      </w:pPr>
      <w:r>
        <w:rPr>
          <w:szCs w:val="28"/>
        </w:rPr>
        <w:t xml:space="preserve"> </w:t>
      </w:r>
      <w:r>
        <w:rPr>
          <w:szCs w:val="28"/>
        </w:rPr>
        <w:t>Колесниченко О.В., Шишичин И.В. Обслуживание и ремонт зарубежных бытовых видеомагнитофонов. Справочное пособие. Спб.: Корона, 1995. 272с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олотухин И.П. и др. Цифровые звуковые магнитофоны / И.П. Золотухин, А.А. Изюмов, М.М. Райзман. Томск: Радио и связь, Томское отдел, 1990. 166 с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хника магнитной видеозаписи. Под ред. В.И. Пархоменко. Изд. 2-е, переработ. и дополн. М.: Энергия, 1978. 400 с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енк Дж. Мой домашний аудиовидеокомплекс. Руководство по эксплуатации и устранению неисправностей. Пер. с англ. М.: Энергоатомиздат, 1994. 320 с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зюренко Ю.Н. Высококачественное звуковоспроизведение. М.: Радио и связь, 1993. 144 с.</w:t>
      </w:r>
    </w:p>
    <w:p>
      <w:pPr>
        <w:pStyle w:val="33"/>
        <w:widowControl w:val="false"/>
        <w:numPr>
          <w:ilvl w:val="0"/>
          <w:numId w:val="9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одский М.А. Аудио- и видеомагнитофоны. Мн.: Выш. шк., 1995. 250 с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итлиц М.В. Магнитная запись сигналов. Учебное пособие. М.: Радио и связь. 1990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ков В.К. Основы магнитной записи. Учебное пособие. МЭИ, 1995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удрин И.Г. Устройства шумоподавления в звукозаписи, 1977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асилевский Д.П. Частотные предыскажения и коррекция в магнитофонах, 1979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нчаров А.В., Харитонов М.И. Канал изображения видеомагнитофона. М.: Радио и связь, 1987. 264 с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валенков Л.Л. Цифровая магнитная запись в информационно-измерительных системах. М.: Машиностроение, 1989. 263 с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озоринов Г.Н., Свяченый В.Д. Устройства цифровой магнитной звукозаписи. Киев, Техника, 1991.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фанасьев А.П., Самохин В.П. Бытовые видеомагнитофоны. М.: Радио и связь, 1989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Фридлянд И.В., Сошников В.Г. Системы автоматического регулирования в устройствах видеозаписи. М.: Радио и связь, 1988. 168 с.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лесниченко О.В., Шишигин И.В., Обрученков В.А. Интегральные микросхемы зарубежной бытовой видеоаппаратуры. Справ. пособие. Спб.: Лань, 1995. 272 с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Штейерт Л.А. Входные и выходные параметры бытовой радиоэлектронной аппаратуры. Изд. 2-е. М.: Радио и связь, 1995. 80 с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скин А.Е., Коннов А.А. Зарубежные видеомагнитофоны и видеоплееры. Устройство, регулировка, ремонт. Сер. Ремонт Вып.14, М.: Солон, 1997. 236 с.</w:t>
      </w:r>
    </w:p>
    <w:p>
      <w:pPr>
        <w:pStyle w:val="25"/>
        <w:widowControl w:val="false"/>
        <w:numPr>
          <w:ilvl w:val="0"/>
          <w:numId w:val="9"/>
        </w:numPr>
        <w:spacing w:lineRule="auto" w:line="360" w:before="0" w:after="0"/>
        <w:outlineLvl w:val="9"/>
        <w:rPr/>
      </w:pPr>
      <w:r>
        <w:rPr>
          <w:szCs w:val="28"/>
        </w:rPr>
        <w:t xml:space="preserve"> </w:t>
      </w:r>
      <w:r>
        <w:rPr>
          <w:szCs w:val="28"/>
        </w:rPr>
        <w:t>Никифоров В.П., Дедов А.Я. Ремонт импортных видеомагнитофонов. Вып.1,2,3. М.: Сервис-Пресс, 1997.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hanging="0"/>
        <w:rPr>
          <w:szCs w:val="28"/>
        </w:rPr>
      </w:pPr>
      <w:r>
        <w:rPr>
          <w:szCs w:val="28"/>
        </w:rPr>
        <w:t>Учебно-методические издания УГТУ</w:t>
      </w:r>
    </w:p>
    <w:p>
      <w:pPr>
        <w:pStyle w:val="Normal"/>
        <w:widowControl w:val="false"/>
        <w:numPr>
          <w:ilvl w:val="0"/>
          <w:numId w:val="22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женин В.Г. Исследование усилительных каскадов при различных схемах включения транзистора. Екатеринбург: УГТУ-УПИ, 2000. 39 с.</w:t>
      </w:r>
    </w:p>
    <w:p>
      <w:pPr>
        <w:pStyle w:val="Normal"/>
        <w:widowControl w:val="false"/>
        <w:numPr>
          <w:ilvl w:val="0"/>
          <w:numId w:val="22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>Атманских Ю.А., Болтаев А.В., Важенин В.Г. Исследование влияния отрицательной обратной связи на характеристики и параметры усилительного каскада. Свердловск: УПИ, 1991. 28 с.</w:t>
      </w:r>
    </w:p>
    <w:p>
      <w:pPr>
        <w:pStyle w:val="Normal"/>
        <w:widowControl w:val="false"/>
        <w:numPr>
          <w:ilvl w:val="0"/>
          <w:numId w:val="22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>Атманских Ю.А., Болтаев А.В., Важенин В.Г. Исследование широкополосного усилителя с коррекцией. Свердловск: УПИ, 1991. 25 с.</w:t>
      </w:r>
    </w:p>
    <w:p>
      <w:pPr>
        <w:pStyle w:val="Normal"/>
        <w:widowControl w:val="false"/>
        <w:numPr>
          <w:ilvl w:val="0"/>
          <w:numId w:val="22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таев А.В., Нехорошев В.Д. Исследование дифференциального усилительного каскада, Свердловск: УПИ, 1991. 19 с.</w:t>
      </w:r>
    </w:p>
    <w:p>
      <w:pPr>
        <w:pStyle w:val="Normal"/>
        <w:widowControl w:val="false"/>
        <w:numPr>
          <w:ilvl w:val="0"/>
          <w:numId w:val="22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>Важенин В.Г., Устыленко Н.С., Лесная Л.Л., Дядьков Н.А. Исследование операционного усилителя с резистивной обратной связью. Екатеринбург: УГТУ-УПИ, 2000. 36 с.</w:t>
      </w:r>
    </w:p>
    <w:p>
      <w:pPr>
        <w:pStyle w:val="Normal"/>
        <w:widowControl w:val="false"/>
        <w:numPr>
          <w:ilvl w:val="0"/>
          <w:numId w:val="22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>Гадзиковский В.И. Исследование активных фильтров. Свердловск: УПИ, 1984. 16 с.</w:t>
      </w:r>
    </w:p>
    <w:p>
      <w:pPr>
        <w:pStyle w:val="Normal"/>
        <w:widowControl w:val="false"/>
        <w:numPr>
          <w:ilvl w:val="0"/>
          <w:numId w:val="22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>Болтаев А.В., Чухломин В.И. Исследование усилителя мощности на интегральной микросхеме. Свердловск: УПИ, 1986. 12 с.</w:t>
      </w:r>
    </w:p>
    <w:p>
      <w:pPr>
        <w:pStyle w:val="Normal"/>
        <w:widowControl w:val="false"/>
        <w:numPr>
          <w:ilvl w:val="0"/>
          <w:numId w:val="22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тманских Ю.А., Важенин В.Г. Проектирование усилительных устройств с применением ЭВМ. Свердловск: УПИ, 1987. 36 с.</w:t>
      </w:r>
    </w:p>
    <w:p>
      <w:pPr>
        <w:pStyle w:val="Normal"/>
        <w:widowControl w:val="false"/>
        <w:numPr>
          <w:ilvl w:val="0"/>
          <w:numId w:val="22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>Калмыков А.А., Матюнина А.В. Оформление учебных студенческих работ: Методические указания. Свердловск: УПИ, 1984. 36 с.</w:t>
      </w:r>
    </w:p>
    <w:p>
      <w:pPr>
        <w:pStyle w:val="Normal"/>
        <w:widowControl w:val="false"/>
        <w:numPr>
          <w:ilvl w:val="0"/>
          <w:numId w:val="22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ндарт предприятия. СТП УГТУ – УПИ 1 – 96. Общие требования и правила оформления дипломных и курсовых проектов (работ), 1996.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hanging="0"/>
        <w:rPr>
          <w:szCs w:val="28"/>
        </w:rPr>
      </w:pPr>
      <w:r>
        <w:rPr>
          <w:szCs w:val="28"/>
        </w:rPr>
        <w:t>Перечень нормативных документов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ГОСТ 2.105 – 95. ЕСКД. Общие требования к текстовым документам. 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ГОСТ 2.106 – 96. ЕСКД. Текстовые документы. 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ГОСТ 7.32 – 91. ЕСКД. Отчет о НИР. 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ГОСТ 2.301 – 68. ЕСКД. Форматы. 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ГОСТ 2.104 – 68. ЕСКД. Основные надписи. 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ГОСТ 7.1 – 84. ЕСКД. Библиографическое описание документа. Общие требования и правила составления. </w:t>
      </w:r>
    </w:p>
    <w:p>
      <w:pPr>
        <w:pStyle w:val="25"/>
        <w:widowControl w:val="false"/>
        <w:numPr>
          <w:ilvl w:val="0"/>
          <w:numId w:val="20"/>
        </w:numPr>
        <w:spacing w:lineRule="auto" w:line="360" w:before="0" w:after="0"/>
        <w:outlineLvl w:val="9"/>
        <w:rPr/>
      </w:pPr>
      <w:r>
        <w:rPr>
          <w:szCs w:val="28"/>
        </w:rPr>
        <w:t xml:space="preserve">ГОСТ 8.417 – 81. ЕСКД. Единицы физических величин. 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СТ 19.701 – 90. ЕСКД. Схемы алгоритмов, программ данных и систем. 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ГОСТ 2.004 – 88. ЕСКД. Общие требования к выполнению конструкторских и технологических документов на печатающих и графических устройствах вывода ЭВМ. 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ОСТ 2.701 – 84. ЕСКД. Схемы. Виды и типы. Общие требования к выполнению. 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ОСТ 2.702 – 75. ЕСКД. Правила выполнения электрических схем. 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ОСТ 2.710 – 81. ЕСКД. Обозначения буквенно-цифровые в электрических схемах. 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ОСТ 2.708 – 81. ЕСКД. Правила выполнения электрических схем цифровой вычислительной техники. 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ОСТ 2.721 – 74. ЕСКД. Обозначения условные графические в схемах. Обозначения общего применения. 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ОСТ 2.723 – 68. ЕСКД. Обозначения условные графические в схемах. Катушки индуктивности, дроссели, трансформаторы, автотрансформаторы и магнитные усилители. 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ОСТ 2.725 – 68. ЕСКД. Обозначения условные графические в схемах. Устройства коммутирующие. 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СТ 2.727 – 68. ЕСКД. Обозначения условные графические в схемах. Разрядники, предохранители.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ОСТ 2.728 – 74. ЕСКД. Обозначения условные графические в схемах. Резисторы, конденсаторы. 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ОСТ 2.729 – 68. ЕСКД. Обозначения условные графические в схемах. Приборы электроизмерительные. 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ОСТ 2.730 – 73. ЕСКД. Обозначения условные графические в схемах. Приборы полупроводниковые. 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ОСТ 2.743 – 91. ЕСКД. Обозначения условные графические в схемах. Элементы цифровой техники. 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ОСТ 2.755 – 87. ЕСКД. Обозначения условные графические в электрических схемах. Устройства коммутационные и контактные соединения. 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ОСТ 2.759 – 82. ЕСКД. Обозначения условные графические в схемах. Элементы аналоговой техники. 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ОСТ 2.764 – 86. ЕСКД. Обозначения условные графические в электрических схемах. Интегральные оптоэлектронные элементы индикации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567"/>
          <w:tab w:val="left" w:pos="720" w:leader="none"/>
          <w:tab w:val="left" w:pos="864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СТ 23849-87. Аппаратура радиоэлектронная бытовая. Методы измерения электрических параметров усилителей звуковой частоты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567"/>
          <w:tab w:val="left" w:pos="720" w:leader="none"/>
          <w:tab w:val="left" w:pos="864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СТ 24388-87. Входные и выходные параметры бытовой радиоэлектронной аппаратуры.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СТ 24838-81. Входные и выходные параметры НЧ аппаратуры.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СТ 24837-80Э. Изделия бытовой радиоэлектроники высокой верности воспроизведения (категории Hi-Fi). Технические требования и методы измерений.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СТ 24863-87. Магнитофоны бытовые. Общие технические условия.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СТ 26794-85. Аппаратура радиоэлектронная бытовая. Название видов и система их обозначения.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СТ 11157-87. Устройства воспроизведения механической звукозаписи. Общие технические условия.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СТ 23963-86. Ленты магнитные для бытовой звукозаписи. Общие технические условия.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ОСТ 27677-88. Система цифровая звуковая "компакт-диск". Параметры. </w:t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17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3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8"/>
        <w:i w:val="false"/>
        <w:u w:val="none"/>
        <w:b/>
        <w:rFonts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/>
        <w:rFonts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5">
    <w:lvl w:ilvl="0">
      <w:start w:val="9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>
        <w:i w:val="false"/>
        <w:b w:val="false"/>
        <w:rFonts w:cs="Times New Roman"/>
      </w:rPr>
    </w:lvl>
  </w:abstractNum>
  <w:abstractNum w:abstractNumId="7">
    <w:lvl w:ilvl="0">
      <w:start w:val="7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>
        <w:i w:val="false"/>
        <w:b w:val="false"/>
        <w:rFonts w:cs="Times New Roman"/>
      </w:r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>
        <w:i w:val="false"/>
        <w:b w:val="false"/>
        <w:rFonts w:cs="Times New Roman"/>
      </w:rPr>
    </w:lvl>
  </w:abstractNum>
  <w:abstractNum w:abstractNumId="16">
    <w:lvl w:ilvl="0">
      <w:start w:val="8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>
        <w:i w:val="false"/>
        <w:b w:val="false"/>
        <w:rFonts w:cs="Times New Roman"/>
      </w:rPr>
    </w:lvl>
  </w:abstractNum>
  <w:abstractNum w:abstractNumId="19">
    <w:lvl w:ilvl="0">
      <w:start w:val="4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11"/>
      <w:numFmt w:val="decimal"/>
      <w:lvlText w:val="%1"/>
      <w:lvlJc w:val="left"/>
      <w:pPr>
        <w:tabs>
          <w:tab w:val="num" w:pos="567"/>
        </w:tabs>
        <w:ind w:left="0" w:hanging="0"/>
      </w:pPr>
      <w:rPr>
        <w:rFonts w:cs="Times New Roman"/>
      </w:rPr>
    </w:lvl>
  </w:abstractNum>
  <w:abstractNum w:abstractNumId="25">
    <w:lvl w:ilvl="0">
      <w:start w:val="1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>
        <w:i w:val="false"/>
        <w:b w:val="false"/>
        <w:rFonts w:cs="Times New Roman"/>
      </w:rPr>
    </w:lvl>
  </w:abstractNum>
  <w:abstractNum w:abstractNumId="27">
    <w:lvl w:ilvl="0">
      <w:start w:val="4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0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</w:tabs>
      <w:spacing w:before="120" w:after="120"/>
      <w:ind w:firstLine="567"/>
      <w:jc w:val="both"/>
      <w:outlineLvl w:val="0"/>
    </w:pPr>
    <w:rPr>
      <w:b/>
      <w:kern w:val="2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9639" w:leader="none"/>
      </w:tabs>
      <w:spacing w:before="60" w:after="60"/>
      <w:ind w:firstLine="567"/>
      <w:jc w:val="both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9639" w:leader="none"/>
      </w:tabs>
      <w:spacing w:before="60" w:after="60"/>
      <w:ind w:firstLine="567"/>
      <w:jc w:val="both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</w:tabs>
      <w:spacing w:before="60" w:after="60"/>
      <w:ind w:firstLine="567"/>
      <w:jc w:val="both"/>
      <w:outlineLvl w:val="3"/>
    </w:pPr>
    <w:rPr>
      <w:sz w:val="28"/>
      <w:lang w:val="ru-RU"/>
    </w:rPr>
  </w:style>
  <w:style w:type="paragraph" w:styleId="Heading5">
    <w:name w:val="Heading 5"/>
    <w:basedOn w:val="Normal"/>
    <w:next w:val="Normal"/>
    <w:qFormat/>
    <w:pPr>
      <w:spacing w:before="60" w:after="60"/>
      <w:jc w:val="right"/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spacing w:before="0" w:after="0"/>
      <w:ind w:firstLine="567"/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spacing w:before="0" w:after="0"/>
      <w:ind w:left="300" w:firstLine="420"/>
      <w:jc w:val="both"/>
      <w:outlineLvl w:val="6"/>
    </w:pPr>
    <w:rPr>
      <w:b/>
      <w:i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spacing w:before="120" w:after="120"/>
      <w:ind w:left="301" w:firstLine="420"/>
      <w:jc w:val="both"/>
      <w:outlineLvl w:val="7"/>
    </w:pPr>
    <w:rPr>
      <w:b/>
      <w:i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spacing w:before="120" w:after="0"/>
      <w:ind w:firstLine="567"/>
      <w:jc w:val="both"/>
      <w:outlineLvl w:val="8"/>
    </w:pPr>
    <w:rPr>
      <w:b/>
      <w:i/>
      <w:sz w:val="28"/>
      <w:lang w:val="ru-RU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</w:rPr>
  </w:style>
  <w:style w:type="character" w:styleId="WW8Num26z1">
    <w:name w:val="WW8Num26z1"/>
    <w:qFormat/>
    <w:rPr>
      <w:rFonts w:cs="Times New Roman"/>
      <w:b/>
      <w:i w:val="false"/>
      <w:sz w:val="28"/>
      <w:u w:val="none"/>
    </w:rPr>
  </w:style>
  <w:style w:type="character" w:styleId="WW8Num26z2">
    <w:name w:val="WW8Num26z2"/>
    <w:qFormat/>
    <w:rPr>
      <w:rFonts w:cs="Times New Roman"/>
      <w:b/>
      <w:i w:val="false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Нижний колонтитул Знак"/>
    <w:qFormat/>
    <w:rPr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sz w:val="24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qFormat/>
    <w:pPr>
      <w:spacing w:lineRule="auto" w:line="360" w:before="0" w:after="0"/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spacing w:before="0" w:after="0"/>
      <w:ind w:firstLine="567"/>
      <w:jc w:val="both"/>
    </w:pPr>
    <w:rPr>
      <w:sz w:val="28"/>
      <w:lang w:val="ru-RU"/>
    </w:rPr>
  </w:style>
  <w:style w:type="paragraph" w:styleId="23">
    <w:name w:val="Основной текст с отступом 2"/>
    <w:basedOn w:val="Normal"/>
    <w:qFormat/>
    <w:pPr>
      <w:spacing w:before="0" w:after="0"/>
      <w:ind w:firstLine="567"/>
      <w:jc w:val="both"/>
    </w:pPr>
    <w:rPr>
      <w:rFonts w:ascii="Times New Roman CYR" w:hAnsi="Times New Roman CYR" w:cs="Times New Roman CYR"/>
      <w:lang w:val="ru-RU"/>
    </w:rPr>
  </w:style>
  <w:style w:type="paragraph" w:styleId="33">
    <w:name w:val="Основной текст с отступом 3"/>
    <w:basedOn w:val="Normal"/>
    <w:qFormat/>
    <w:pPr>
      <w:spacing w:before="0" w:after="0"/>
      <w:ind w:left="300" w:hanging="0"/>
      <w:jc w:val="both"/>
    </w:pPr>
    <w:rPr>
      <w:sz w:val="28"/>
      <w:lang w:val="ru-RU"/>
    </w:rPr>
  </w:style>
  <w:style w:type="paragraph" w:styleId="Style12">
    <w:name w:val="Название объекта"/>
    <w:basedOn w:val="Normal"/>
    <w:next w:val="Normal"/>
    <w:qFormat/>
    <w:pPr>
      <w:spacing w:before="0" w:after="0"/>
      <w:jc w:val="both"/>
    </w:pPr>
    <w:rPr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i/>
      <w:color w:val="auto"/>
      <w:sz w:val="16"/>
      <w:szCs w:val="20"/>
      <w:lang w:val="en-US" w:bidi="ar-SA" w:eastAsia="zh-CN"/>
    </w:rPr>
  </w:style>
  <w:style w:type="paragraph" w:styleId="24">
    <w:name w:val="Основной текст 2"/>
    <w:basedOn w:val="Normal"/>
    <w:qFormat/>
    <w:pPr>
      <w:spacing w:before="0" w:after="0"/>
      <w:jc w:val="center"/>
    </w:pPr>
    <w:rPr>
      <w:b/>
      <w:sz w:val="28"/>
      <w:lang w:val="ru-RU"/>
    </w:rPr>
  </w:style>
  <w:style w:type="paragraph" w:styleId="25">
    <w:name w:val="текст2"/>
    <w:basedOn w:val="Normal"/>
    <w:qFormat/>
    <w:pPr>
      <w:spacing w:before="240" w:after="0"/>
      <w:jc w:val="both"/>
      <w:outlineLvl w:val="1"/>
    </w:pPr>
    <w:rPr>
      <w:sz w:val="28"/>
      <w:lang w:val="ru-RU"/>
    </w:rPr>
  </w:style>
  <w:style w:type="paragraph" w:styleId="34">
    <w:name w:val="Основной текст 3"/>
    <w:basedOn w:val="Normal"/>
    <w:qFormat/>
    <w:pPr>
      <w:spacing w:before="0" w:after="0"/>
      <w:jc w:val="both"/>
    </w:pPr>
    <w:rPr>
      <w:rFonts w:ascii="Courier New" w:hAnsi="Courier New" w:cs="Courier New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0"/>
      <w:ind w:firstLine="567"/>
      <w:jc w:val="both"/>
    </w:pPr>
    <w:rPr>
      <w:sz w:val="28"/>
      <w:lang w:val="ru-RU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0"/>
      <w:ind w:firstLine="567"/>
      <w:jc w:val="both"/>
    </w:pPr>
    <w:rPr>
      <w:sz w:val="28"/>
      <w:lang w:val="ru-RU"/>
    </w:rPr>
  </w:style>
  <w:style w:type="paragraph" w:styleId="Contents1">
    <w:name w:val="TOC 1"/>
    <w:basedOn w:val="Normal"/>
    <w:next w:val="Normal"/>
    <w:pPr>
      <w:spacing w:before="0" w:after="0"/>
      <w:ind w:firstLine="567"/>
      <w:jc w:val="both"/>
    </w:pPr>
    <w:rPr>
      <w:sz w:val="28"/>
      <w:lang w:val="ru-RU"/>
    </w:rPr>
  </w:style>
  <w:style w:type="paragraph" w:styleId="Contents2">
    <w:name w:val="TOC 2"/>
    <w:basedOn w:val="Normal"/>
    <w:next w:val="Normal"/>
    <w:pPr>
      <w:spacing w:before="0" w:after="0"/>
      <w:ind w:left="280" w:firstLine="567"/>
      <w:jc w:val="both"/>
    </w:pPr>
    <w:rPr>
      <w:sz w:val="28"/>
      <w:lang w:val="ru-RU"/>
    </w:rPr>
  </w:style>
  <w:style w:type="paragraph" w:styleId="Contents3">
    <w:name w:val="TOC 3"/>
    <w:basedOn w:val="Normal"/>
    <w:next w:val="Normal"/>
    <w:pPr>
      <w:spacing w:before="0" w:after="0"/>
      <w:ind w:left="560" w:firstLine="567"/>
      <w:jc w:val="both"/>
    </w:pPr>
    <w:rPr>
      <w:sz w:val="28"/>
      <w:lang w:val="ru-RU"/>
    </w:rPr>
  </w:style>
  <w:style w:type="paragraph" w:styleId="Contents4">
    <w:name w:val="TOC 4"/>
    <w:basedOn w:val="Normal"/>
    <w:next w:val="Normal"/>
    <w:pPr>
      <w:spacing w:before="0" w:after="0"/>
      <w:ind w:left="840" w:firstLine="567"/>
      <w:jc w:val="both"/>
    </w:pPr>
    <w:rPr>
      <w:sz w:val="28"/>
      <w:lang w:val="ru-RU"/>
    </w:rPr>
  </w:style>
  <w:style w:type="paragraph" w:styleId="Contents5">
    <w:name w:val="TOC 5"/>
    <w:basedOn w:val="Normal"/>
    <w:next w:val="Normal"/>
    <w:pPr>
      <w:spacing w:before="0" w:after="0"/>
      <w:ind w:left="1120" w:firstLine="567"/>
      <w:jc w:val="both"/>
    </w:pPr>
    <w:rPr>
      <w:sz w:val="28"/>
      <w:lang w:val="ru-RU"/>
    </w:rPr>
  </w:style>
  <w:style w:type="paragraph" w:styleId="Contents6">
    <w:name w:val="TOC 6"/>
    <w:basedOn w:val="Normal"/>
    <w:next w:val="Normal"/>
    <w:pPr>
      <w:spacing w:before="0" w:after="0"/>
      <w:ind w:left="1400" w:firstLine="567"/>
      <w:jc w:val="both"/>
    </w:pPr>
    <w:rPr>
      <w:sz w:val="28"/>
      <w:lang w:val="ru-RU"/>
    </w:rPr>
  </w:style>
  <w:style w:type="paragraph" w:styleId="Contents7">
    <w:name w:val="TOC 7"/>
    <w:basedOn w:val="Normal"/>
    <w:next w:val="Normal"/>
    <w:pPr>
      <w:spacing w:before="0" w:after="0"/>
      <w:ind w:left="1680" w:firstLine="567"/>
      <w:jc w:val="both"/>
    </w:pPr>
    <w:rPr>
      <w:sz w:val="28"/>
      <w:lang w:val="ru-RU"/>
    </w:rPr>
  </w:style>
  <w:style w:type="paragraph" w:styleId="Contents8">
    <w:name w:val="TOC 8"/>
    <w:basedOn w:val="Normal"/>
    <w:next w:val="Normal"/>
    <w:pPr>
      <w:spacing w:before="0" w:after="0"/>
      <w:ind w:left="1960" w:firstLine="567"/>
      <w:jc w:val="both"/>
    </w:pPr>
    <w:rPr>
      <w:sz w:val="28"/>
      <w:lang w:val="ru-RU"/>
    </w:rPr>
  </w:style>
  <w:style w:type="paragraph" w:styleId="Contents9">
    <w:name w:val="TOC 9"/>
    <w:basedOn w:val="Normal"/>
    <w:next w:val="Normal"/>
    <w:pPr>
      <w:spacing w:before="0" w:after="0"/>
      <w:ind w:left="2240" w:firstLine="567"/>
      <w:jc w:val="both"/>
    </w:pPr>
    <w:rPr>
      <w:sz w:val="28"/>
      <w:lang w:val="ru-RU"/>
    </w:rPr>
  </w:style>
  <w:style w:type="paragraph" w:styleId="Style13">
    <w:name w:val="Текст выноски"/>
    <w:basedOn w:val="Normal"/>
    <w:qFormat/>
    <w:pPr>
      <w:spacing w:before="0" w:after="0"/>
      <w:ind w:firstLine="567"/>
      <w:jc w:val="both"/>
    </w:pPr>
    <w:rPr>
      <w:rFonts w:ascii="Tahoma" w:hAnsi="Tahoma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footer" Target="footer3.xml"/><Relationship Id="rId16" Type="http://schemas.openxmlformats.org/officeDocument/2006/relationships/image" Target="media/image12.wmf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29:00Z</dcterms:created>
  <dc:creator>LLL</dc:creator>
  <dc:description/>
  <cp:keywords/>
  <dc:language>en-US</dc:language>
  <cp:lastModifiedBy>SYSTEM</cp:lastModifiedBy>
  <cp:lastPrinted>2001-11-11T15:58:00Z</cp:lastPrinted>
  <dcterms:modified xsi:type="dcterms:W3CDTF">2011-09-20T01:29:00Z</dcterms:modified>
  <cp:revision>2</cp:revision>
  <dc:subject/>
  <dc:title>Министерство образования Российской Федерации</dc:title>
</cp:coreProperties>
</file>