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Федеральное агентство железнодорожного транспорта РФ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Иркутский государственный университет путей сообщения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Кафедра: «Электроснабжение железнодорожного транспорта»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Дисциплина: «</w:t>
      </w:r>
      <w:r>
        <w:rPr>
          <w:rFonts w:eastAsia="MS Mincho;Arial Unicode MS"/>
          <w:i w:val="false"/>
          <w:iCs w:val="false"/>
          <w:color w:val="000000"/>
        </w:rPr>
        <w:t>Релейная защита»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Курсовая работа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rFonts w:eastAsia="MS Mincho;Arial Unicode MS"/>
          <w:color w:val="000000"/>
          <w:sz w:val="28"/>
          <w:szCs w:val="28"/>
        </w:rPr>
        <w:t>«Проектирование релейной защиты трансформатора»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MS Mincho;Arial Unicode MS" w:cs="Times New Roman"/>
          <w:i/>
          <w:i/>
          <w:iCs/>
          <w:color w:val="000000"/>
          <w:sz w:val="28"/>
          <w:szCs w:val="28"/>
        </w:rPr>
      </w:pP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eastAsia="MS Mincho;Arial Unicode MS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MS Mincho;Arial Unicode MS" w:cs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уппы ЭНС-04-1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ванов А.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Музыка Д.Ф.</w:t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ркутс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азовая защита трансформатор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ифференциальная защита трансформатор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токовые защиты трансформатора от внешних коротких замыканий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токовая направленная защит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токовые защиты от ненормальных режимов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блокировки отделителя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рансформаторов тока на 10%-ную погреш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3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В данном курсовом проекте рассчитаны продольная дифференциальная защиты от к.з. в обмотках и на наружных выводах трансформатора, максимальные токовые защиты (МТЗ) – от внешних к.з., максимальная токовая направленная защита – для устранения подпитки к.з. на ЛЭП системы внешнего электроснабжения со стороны тяговой или районной обмотки трансформатора, максимальные токовые защиты для защиты от ненормальных режимов, защита блокировки отделителя. А также сделана проверка трансформаторов тока на 10%–ную погрешность и дано графическое представление защит трансформато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авилами устройства электроустановок (ПУЭ) и руководящими указаниями по релейной защите, на трансформаторах устанавливаются защиты от внутренних повреждений, от внешних коротких замыканий (к.з.) и ненормальных режимов. В связи с этим на понижающих трансформаторах тяговых подстанций переменного тока применяются следующие виды защ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азовая защита – от всех видов повреждений внутри бака трансформатора, сопровождающихся выделением газа из трансформаторного масла, а также понижением уровня масла. Газовая защита двухступенчатая, действует на сигнал и на отключение трансформатора со все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дольная дифференциальная защита – от к.з. в обмотках и на наружных выводах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аксимальные токовые защиты (МТЗ) – от внешних к.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аксимальная токовая направленная защита (МТНЗ) – для устранения подпитки к.з. на ЛЭП системы внешнего электроснабжения со стороны тяговой или районной обмотки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аксимальные токовые защиты – для защиты от ненормальных режи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щита блокировки отделителя. Защита обеспечивает отключение отделителя в «бестоковую паузу» и выполняется в однофазном однорелейном исполнении с использованием трансформатора тока, устанавливаемого в цепи короткозамык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нтроля температуры верхних слоёв масла трансформатора устанавливаются термосигнализаторы, которые производят включение обдува трансформатора при достижении температуры масла +5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ключения реле МТЗ со стороны 110 кВ и реле дифференциальной защиты используются отдельные обмотки трансформаторов тока (ТА). Другие обмотки ТА используются для подключения всех других защ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отки ТА класса 0,5 со стороны 27,5 кВ трансформатора используются для подключения счётчиков электрической энергии.</w:t>
      </w:r>
      <w:r>
        <w:br w:type="page"/>
      </w:r>
    </w:p>
    <w:p>
      <w:pPr>
        <w:pStyle w:val="Heading1"/>
        <w:keepNext w:val="false"/>
        <w:spacing w:lineRule="auto" w:line="360"/>
        <w:ind w:left="0" w:right="0" w:firstLine="709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Тип, мощность и напряжение понижающего трансформатора на подстан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ДТНЭ – 25000/110 – 6</w:t>
      </w:r>
      <w:r>
        <w:rPr>
          <w:color w:val="000000"/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5/</w:t>
      </w:r>
      <w:r>
        <w:rPr>
          <w:color w:val="000000"/>
          <w:sz w:val="28"/>
          <w:szCs w:val="28"/>
          <w:lang w:val="en-US"/>
        </w:rPr>
        <w:t>38</w:t>
      </w:r>
      <w:r>
        <w:rPr>
          <w:color w:val="000000"/>
          <w:sz w:val="28"/>
          <w:szCs w:val="28"/>
        </w:rPr>
        <w:t>,5/</w:t>
      </w:r>
      <w:r>
        <w:rPr>
          <w:color w:val="000000"/>
          <w:sz w:val="28"/>
          <w:szCs w:val="28"/>
          <w:lang w:val="en-US"/>
        </w:rPr>
        <w:t>27,5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к.з. на шинах 110 кВ подстанции, МВ*А ( в числителе – в режиме максимума энергосистемы, в знаменателе – в режиме минимума ): 550/35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ержка времени фидеров, питающихся от шин 27,5 кВ: 0,5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а времени фидеров, питающихся от шин районной обмотки трансформатора: 0,7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пень выдержки времени </w:t>
      </w:r>
      <w:r>
        <w:rPr>
          <w:color w:val="000000"/>
          <w:sz w:val="28"/>
          <w:szCs w:val="28"/>
          <w:lang w:val="en-US"/>
        </w:rPr>
        <w:t>Δt</w:t>
      </w:r>
      <w:r>
        <w:rPr>
          <w:color w:val="000000"/>
          <w:sz w:val="28"/>
          <w:szCs w:val="28"/>
        </w:rPr>
        <w:t>: 0,4 с.</w:t>
      </w:r>
      <w:r>
        <w:br w:type="page"/>
      </w:r>
    </w:p>
    <w:p>
      <w:pPr>
        <w:pStyle w:val="Heading9"/>
        <w:keepNext w:val="false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</w:rPr>
        <w:t>В данном курсовом проекте надо рассчитать защиты: дифференциальную, максимальную токовую защиту от внешних коротких замыканий, максимальную токовую направленную, от ненормальных режимов, защиту блокировки отделителя для трехобмоточного понижающего трансформатора отпаечной тяговой подстанции перемен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 Газовая защита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ое реле реагирует на выделение из трансформатора масла газов в результате разложения масла и изолирующих материалов при возникновении в трансформаторе электрической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газовое реле типа РГЧЗ – 66.</w:t>
      </w:r>
    </w:p>
    <w:p>
      <w:pPr>
        <w:pStyle w:val="Heading2"/>
        <w:spacing w:lineRule="auto" w:line="360" w:before="0" w:after="0"/>
        <w:ind w:left="0" w:right="0" w:firstLine="709"/>
        <w:jc w:val="both"/>
        <w:rPr/>
      </w:pPr>
      <w:r>
        <w:drawing>
          <wp:anchor behindDoc="0" distT="0" distB="0" distL="0" distR="114935" simplePos="0" locked="0" layoutInCell="0" allowOverlap="1" relativeHeight="152">
            <wp:simplePos x="0" y="0"/>
            <wp:positionH relativeFrom="column">
              <wp:align>left</wp:align>
            </wp:positionH>
            <wp:positionV relativeFrom="paragraph">
              <wp:posOffset>144145</wp:posOffset>
            </wp:positionV>
            <wp:extent cx="1885950" cy="232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</w:rPr>
        <w:t xml:space="preserve">На рисунке 1. Стрелкой указано направление потока масла и газа при внутреннем повреждении трансформатора. Реле состоит из резервуара 1, внутри которого на шарнирах укреплены плоскодонные алюминиевые чашки 2 и3. </w:t>
      </w:r>
    </w:p>
    <w:p>
      <w:pPr>
        <w:pStyle w:val="Heading3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0" w:right="0"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Рис. 1 Устройство газового ре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льном режиме резервуар полностью заполнен маслом и чашки удерживаются пружинами 4, в горизонтальном положении. При понижении в резервуаре 1 уровне масла из – за вытеснения его газами или течи в баке трансформатора опускается ( под воздействием массы масла, оставшегося в чашках ) сначала верхняя чашка, а затем и нижняя. Подвижные контакты 6 замыкаются с неподвижными 5. При бурном газообразовании поток масла и газов ударяется в лопасть 8, чашка 3 поворачивается и контакты 5 и 6 замыкаются.В зависимости от скорости масла и газов время срабатывания реле 0,05 – 0,5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Дифференциальная защита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родольной дифференциальной защиты трансформатора используется схема с циркулирующими то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жающий трансформатор, в отличие от линии или генератора, имеет некоторые специфические особенности, влияющие на выполнение его продольной дифзащиты. К таким особенностя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броска тока намагничивания трансформатора при включении его под напряжение или при восстановлении напряжения после отключения близкого к.з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токов по вторичным обмоткам трансформаторов то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углового сдвига вторичных токов ТА при различных схемах соединения силовых обмоток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ифзащиты трансформаторов в нашей стране выпускаются специальные реле серии РНТ и ДЗТ. Для защиты понижающих трансформаторов с регулированием напряжения под нагрузкой, которые устанавливаются на тяговых подстанциях переменного тока, применяются в основном реле типа ДЗТ с насыщающимися трансформаторами тока (НТТ) и магнитным тормо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расчета дифзащиты трансформатора является определение числа витков различных обмоток дифференциального реле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 заданной мощности трансформатора находим номинальные то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высокой (ВН), средней(СН) и низкой (НН) сторон трансформа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25,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7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25,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типы ТА и определяем их коэффициенты трансформации. При этом, в целях повышения надежности защиты и уменьшения полных погрешностей ТА, целесообразно применять несколько завышенные против расчетных значения коэффициентов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115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–110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150/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ичны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н</w:t>
      </w:r>
      <w:r>
        <w:rPr>
          <w:color w:val="000000"/>
          <w:sz w:val="28"/>
          <w:szCs w:val="28"/>
        </w:rPr>
        <w:t>=15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ичны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>=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150/5=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38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-35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600/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н</w:t>
      </w:r>
      <w:r>
        <w:rPr>
          <w:color w:val="000000"/>
          <w:sz w:val="28"/>
          <w:szCs w:val="28"/>
        </w:rPr>
        <w:t xml:space="preserve">=425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>=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425/5=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=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-35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600/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н</w:t>
      </w:r>
      <w:r>
        <w:rPr>
          <w:color w:val="000000"/>
          <w:sz w:val="28"/>
          <w:szCs w:val="28"/>
        </w:rPr>
        <w:t xml:space="preserve">=600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>=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600/5=120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Выбираем схемы соединения ТА. Как известно, для компенсации углового сдвига токов ТА со стороны звезды обмоток понижающего трансформатора ТА соединяются в треугольник, а со стороны треугольника – в звез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4995" cy="2268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соединения ТА в дифференциальной токовой отсечке трансформа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вторичные номинальные токи в плечах защиты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х</w:t>
      </w:r>
      <w:r>
        <w:rPr>
          <w:color w:val="000000"/>
          <w:sz w:val="28"/>
          <w:szCs w:val="28"/>
        </w:rPr>
        <w:t xml:space="preserve"> – коэффициент схемы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х</w:t>
      </w:r>
      <w:r>
        <w:rPr>
          <w:color w:val="000000"/>
          <w:sz w:val="28"/>
          <w:szCs w:val="28"/>
        </w:rPr>
        <w:t xml:space="preserve">=1 для соединения ТА в звезду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х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единения ТА в треугольни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трансформации 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полним расчёты по определению максималь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и минималь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токов при трехфазном к.з. на стороне тяговой и районной обмоток трансформатора. Эти значения токов к.з. необходимы для отстройки защиты от максимальных токов небаланс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б</w:t>
      </w:r>
      <w:r>
        <w:rPr>
          <w:color w:val="000000"/>
          <w:sz w:val="28"/>
          <w:szCs w:val="28"/>
        </w:rPr>
        <w:t xml:space="preserve"> при внешних к.з. и определения коэффициентов чувствительности защ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внешних токов к.з. составим схему замещения, включающую сопротивление системы </w:t>
      </w:r>
      <w:r>
        <w:rPr>
          <w:color w:val="000000"/>
          <w:sz w:val="28"/>
          <w:szCs w:val="28"/>
          <w:lang w:val="en-US"/>
        </w:rPr>
        <w:t>Xs</w:t>
      </w:r>
      <w:r>
        <w:rPr>
          <w:color w:val="000000"/>
          <w:sz w:val="28"/>
          <w:szCs w:val="28"/>
        </w:rPr>
        <w:t xml:space="preserve"> и обмоток понижающего трансформатор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токов к.з. произведём при представлении сопротивлений в именованных един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системы в максимальном и минимальном режи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м,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67455" cy="267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ая схема Схема за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апряжения к.з. обмоток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н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lang w:val="en-US"/>
        </w:rPr>
        <w:t xml:space="preserve"> =17%, U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н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н</w:t>
      </w:r>
      <w:r>
        <w:rPr>
          <w:color w:val="000000"/>
          <w:sz w:val="28"/>
          <w:szCs w:val="28"/>
          <w:lang w:val="en-US"/>
        </w:rPr>
        <w:t xml:space="preserve"> =10,5%, U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н</w:t>
      </w:r>
      <w:r>
        <w:rPr>
          <w:color w:val="000000"/>
          <w:sz w:val="28"/>
          <w:szCs w:val="28"/>
          <w:lang w:val="en-US"/>
        </w:rPr>
        <w:t xml:space="preserve"> =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в=0,5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в – н 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кв – с –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с – н)=0,5(10,5+17 – 6)=10,7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с=0,5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в – с 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с – н –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в – н) =0,5(17+6 –10,5)= 6,25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н=0,5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в – н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кс – н –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в – с) =0,5(10,5+6 –17)= - 0,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обмоток трансформатора, приведённые к стороне 110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м,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м,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я до шин 38,5 и 27,5 кВ в максимальном и минимальном режи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96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к.з., протекающие через защищаемый трансформатор в расчетных режимах, при внешнем трехфазном к.з. в максимальном режиме работы системы - на шинах 38,5 и 27,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 к обмотке высокого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утреннем трехфазном к.з. в минимальном режиме работы системы на сторонах 38,5 и 27,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утреннем однофазном к.з. в минимальном режиме работы системы на стороне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альнейших расчетов выбираем наибольший ток из двух максимальных токов к.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к.мах=3378А и наименьший из двух минимальных токов к.з.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изводим расчёт для выбора типа реле дифзащиты. Для этого сначала определим первичный ток (на стороне ВН трансформатора) ток срабатывания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условием выбора первичного тока срабатывания защи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 xml:space="preserve"> является отстройка от тока небаланс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б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з ≥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б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з – коэффициент запаса. Для реле типа РНТ Кз=1,3, а для реле типа ДЗТ Кз=1,5. Ориентируясь в начале на возможность применения реле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НТ , берем Кз=1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ок небалан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 – коэффициент, учитывающий переходный режим токов кз наличие апериодической составляющей). При наличие Нтт Ка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н – коэффициент однотипности ТА. При различных типах 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н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допустимая относительная погрешностьТА,Е=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рег – относительная погрешность, обусловленная регулированием напряжение. Принимается равной половине полного суммарного диапазона регулирования (для трансформаторов ТДТНЭ </w:t>
      </w:r>
      <w:r>
        <w:rPr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>ри=0,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 xml:space="preserve">выр – относительная погрешность от неточного выравнивания токов плеч защиты вследствие невозможности точной установки на реле расчетного числа витков. Так как число витков пока еще неизвестно то </w:t>
      </w: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>выр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 макс. – максимальное значение тока к.з. (на стороне ВН трансформатора) при к.з. на стороне СН или 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939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ым условием выбора первичного тока срабатывания защиты является отстройка от броска тока намагничи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с – коэффициент отстройки защиты от бросков тока намагничивания. Для реле типа РНТ Котс=1,3 для реле типа ДЗТ Котс =1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уясь в начале на возможность применения реле типа РНТ, берем Котс=1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з=1,3*125,5=163,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за ток срабаты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з=1142А. По выбранному току срабатывания защиты </w:t>
      </w: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з определяется возможность применения реле типа РНТ. Для этого определяем коэффициент чувствительности дифзащиты Кч</w:t>
      </w:r>
      <w:r>
        <w:rPr>
          <w:color w:val="000000"/>
          <w:sz w:val="28"/>
          <w:szCs w:val="28"/>
          <w:vertAlign w:val="superscript"/>
        </w:rPr>
        <w:t xml:space="preserve">с </w:t>
      </w:r>
      <w:r>
        <w:rPr>
          <w:color w:val="000000"/>
          <w:sz w:val="28"/>
          <w:szCs w:val="28"/>
        </w:rPr>
        <w:t>при двухфазном внешнем к.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ч</w:t>
      </w:r>
      <w:r>
        <w:rPr>
          <w:color w:val="000000"/>
          <w:sz w:val="28"/>
          <w:szCs w:val="28"/>
          <w:vertAlign w:val="superscript"/>
        </w:rPr>
        <w:t>(2)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(2)</w:t>
      </w:r>
      <w:r>
        <w:rPr>
          <w:color w:val="000000"/>
          <w:sz w:val="28"/>
          <w:szCs w:val="28"/>
        </w:rPr>
        <w:t>мин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мин</w:t>
      </w:r>
      <w:r>
        <w:rPr>
          <w:color w:val="000000"/>
          <w:sz w:val="28"/>
          <w:szCs w:val="28"/>
          <w:vertAlign w:val="superscript"/>
        </w:rPr>
        <w:t>(2)</w:t>
      </w:r>
      <w:r>
        <w:rPr>
          <w:color w:val="000000"/>
          <w:sz w:val="28"/>
          <w:szCs w:val="28"/>
        </w:rPr>
        <w:t xml:space="preserve"> – значение минимального тока двухфазного к.з. приведенного к стороне ВН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838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Кч</w:t>
      </w:r>
      <w:r>
        <w:rPr>
          <w:color w:val="000000"/>
          <w:sz w:val="28"/>
          <w:szCs w:val="28"/>
          <w:vertAlign w:val="superscript"/>
        </w:rPr>
        <w:t>(2)</w:t>
      </w:r>
      <w:r>
        <w:rPr>
          <w:color w:val="000000"/>
          <w:sz w:val="28"/>
          <w:szCs w:val="28"/>
        </w:rPr>
        <w:t>=1,18&lt;2, то реле типа РНТ использовать нельзя. Выбираем реле типа ДЗТ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ем место включения тормозной обмотки реле ДЗТ-11. Наилучшим вариантом будет включить тормозную обмотку на сумму токов плеч защиты сторон СН и НН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5</w:t>
      </w:r>
    </w:p>
    <w:p>
      <w:pPr>
        <w:pStyle w:val="Heading6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Ic</w:t>
      </w:r>
      <w:r>
        <w:rPr>
          <w:color w:val="000000"/>
          <w:lang w:val="ru-RU"/>
        </w:rPr>
        <w:t xml:space="preserve">з=1,5*125.5=188,25 </w:t>
      </w:r>
      <w:r>
        <w:rPr>
          <w:color w:val="000000"/>
        </w:rPr>
        <w:t>A</w:t>
      </w:r>
    </w:p>
    <w:p>
      <w:pPr>
        <w:pStyle w:val="Heading7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>
          <w:color w:val="000000"/>
        </w:rPr>
        <w:t xml:space="preserve">Понайденому ток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определяется вторичный ток срабатывания р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=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з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*К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х=(188,25/30)*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,9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пределяем число витков обмоток реле ДЗТ-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итков дифференциальной (рабочей) обмотки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g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р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ср – магнитодвижущая (намагничивающая сила, необходимая для срабатывания реле. Для ДЗТ-11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р=100 А*в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g</w:t>
      </w:r>
      <w:r>
        <w:rPr>
          <w:color w:val="000000"/>
          <w:sz w:val="28"/>
          <w:szCs w:val="28"/>
        </w:rPr>
        <w:t>=100/10,9=9,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нимаем 9 витк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число витков уравнительных обмоток определяется из условия уравновешивания намагничивающих сил в реле, создаваемых минимальными токами в дифференциальной и уравнительной обмотке, считая одну из обмоток отключенной (НН), име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711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нимаем 8 витк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2сн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вн – номинальные вторичные токи сторон ВН и НН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ки тормозной обмотки в данном выражении отсутствует, так как они включаются таким образом, что не создают тока в реле, а служат только для подмагничивания крайних стержней магнитопровода, насыщая их и препятствуя трансформации тока из рабочей обмотки во вторичную. Считая отключенной другую обмотку (СН), условие равновесия магнитных сил буд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711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нимаем 14 витк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сть выбора числа витков обмоток реле ДЗТ-11 может быть приведены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исло витков тормазной обм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-коэфициент запаса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α -тангенс угла наклона к оси абсцисс с касательной, проведённой из начала координат к характеристике срабатывания, соответствующей минимальному торможению. Для реле ДЗТ-11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α =0,8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- расчетное число витков рабочей обмотки.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нб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- наибольший ток небаланса при трёхфазном к.з. на одной 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 СН или НН трансформатора, определяемый по выражению </w:t>
      </w:r>
      <w:r>
        <w:rPr>
          <w:color w:val="000000"/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учётом </w:t>
      </w: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>выр. Погрешность от неточного выравнивания токов плеч защиты, вследствие невозможности точной установки на реле расчётного числа уравнительных обмоток, определяется для сторон ВН и НН трансформатора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ур расч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ур уст</w:t>
      </w:r>
      <w:r>
        <w:rPr>
          <w:color w:val="000000"/>
          <w:sz w:val="28"/>
          <w:szCs w:val="28"/>
        </w:rPr>
        <w:t xml:space="preserve"> – расчётное и принятое к установке на реле число витков уравнительных обм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становки в формулу берётся наибольшее из двух полученных значен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нб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ое значение внешнего тока к.з. на одной из сторон СН или ВН трансформатора. В формулу подставляется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соответствующее к.з. на той стороне трансформатора, для которой берёт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нб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6. Определение коэффициента чувствительности защиты при двухфазном к.з.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938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кмин – значение минимального тока двухфазного к.з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вн</w:t>
      </w:r>
      <w:r>
        <w:rPr>
          <w:color w:val="000000"/>
          <w:sz w:val="28"/>
          <w:szCs w:val="28"/>
        </w:rPr>
        <w:t xml:space="preserve"> – коэффициент трансформации со стороны ВН трансформа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g</w:t>
      </w:r>
      <w:r>
        <w:rPr>
          <w:color w:val="000000"/>
          <w:sz w:val="28"/>
          <w:szCs w:val="28"/>
        </w:rPr>
        <w:t xml:space="preserve"> – принятое к установке число витков дифференциальной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ср0 – магнитодвижущая сила срабатывания реле типа ДЗТ-11 при отсутствии торможения, т.е. берётся начальная точка тормозных характеристик реле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р0=100А*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(1345*9,17)/(30*100)=4,0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лжно быть больше или равно 2, что и получилось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3. Максимальные токовые защиты трансформатора от внешних коротких замыканий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З на стороне ВН трансформатора. Ток срабатывания МТЗ в общем случае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з=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Кз – коэффициент запаса, Кз =1,15 – 1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сзп – коэффициент самозапуска, учитывающий увеличение то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и в режиме самозапуска двиг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– коэффициент возврата реле (для реле серии РТ – 40 Кв=0,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ый ток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ТЗ со стороны ВН можно принять Ксзп=1, а Iн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определить с учетом допустимой перегрузки трансформатора, т.е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1,5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 (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 – номинальный ток трансформа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найденному первичному току срабаты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 xml:space="preserve"> МТЗ определяем вторичный ток срабатывания р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и выбираем тип ре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реле типа РТ – 40/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З со стороны 110 кВ для повышения чувствительности дополняется блокировкой (пуском) по напря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торы напряжения на отпаечных подстанциях устанавливаются на шинах тяговой и районной обмоток трансформатора. В связи с этим напряжения срабатывания защиты по напряжению будет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минимальное рабочее напряжение на шинах, например, тяг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мотк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, Кз=1,15 – 1,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– коэффициент возврата (Кв=1,2 для реле типа РН – 5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йденному первичному напряжению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 xml:space="preserve"> определяем вторичное напряжение срабатывания рел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и выбираем тип ре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 трансформации трансформатора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рансформатор напряжения НКФ – 110-83У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=110000/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2=100/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2=110000/100=1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реле РН – 53/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з =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рмин/(Кз*Кв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мин</w:t>
      </w:r>
      <w:r>
        <w:rPr>
          <w:color w:val="000000"/>
          <w:sz w:val="28"/>
          <w:szCs w:val="28"/>
        </w:rPr>
        <w:t>=27,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з=27,5/1,2*1,2=19,09 кВ</w:t>
      </w:r>
      <w:r>
        <w:br w:type="page"/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ем тр-р напряжения ЗНОМ-35-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1=27500 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2=100 В</w:t>
      </w:r>
    </w:p>
    <w:p>
      <w:pPr>
        <w:pStyle w:val="Heading8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n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>=</w:t>
      </w:r>
      <w:r>
        <w:rPr>
          <w:color w:val="000000"/>
        </w:rPr>
        <w:t>U</w:t>
      </w:r>
      <w:r>
        <w:rPr>
          <w:color w:val="000000"/>
          <w:lang w:val="ru-RU"/>
        </w:rPr>
        <w:t>1/</w:t>
      </w:r>
      <w:r>
        <w:rPr>
          <w:color w:val="000000"/>
        </w:rPr>
        <w:t>U</w:t>
      </w:r>
      <w:r>
        <w:rPr>
          <w:color w:val="000000"/>
          <w:lang w:val="ru-RU"/>
        </w:rPr>
        <w:t>2=27500/100=2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19090/275=69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реле РН – 53/200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увствительность МТЗ при наличии блокировки минимального напряжения не прове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ржка времени МТЗ со стороны ВН трансформатор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вн должна удовлетворять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н</w:t>
      </w:r>
      <w:r>
        <w:rPr>
          <w:color w:val="000000"/>
          <w:sz w:val="28"/>
          <w:szCs w:val="28"/>
          <w:lang w:val="en-US"/>
        </w:rPr>
        <w:t>= t</w:t>
      </w:r>
      <w:r>
        <w:rPr>
          <w:color w:val="000000"/>
          <w:sz w:val="28"/>
          <w:szCs w:val="28"/>
        </w:rPr>
        <w:t>мт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lang w:val="en-US"/>
        </w:rPr>
        <w:t>+Δ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вн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нн+</w:t>
      </w:r>
      <w:r>
        <w:rPr>
          <w:color w:val="000000"/>
          <w:sz w:val="28"/>
          <w:szCs w:val="28"/>
          <w:lang w:val="en-US"/>
        </w:rPr>
        <w:t>Δt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мтз нн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сн – выдержки времени МТЗ вводов среднего и низкого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t</w:t>
      </w:r>
      <w:r>
        <w:rPr>
          <w:color w:val="000000"/>
          <w:sz w:val="28"/>
          <w:szCs w:val="28"/>
        </w:rPr>
        <w:t xml:space="preserve"> – ступень выдержк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ржка времени МТЗ ввода районной обмотки на отключение секционного выключателя шин районной обмот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св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св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фрп+</w:t>
      </w:r>
      <w:r>
        <w:rPr>
          <w:color w:val="000000"/>
          <w:sz w:val="28"/>
          <w:szCs w:val="28"/>
          <w:lang w:val="en-US"/>
        </w:rPr>
        <w:t>Δt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отключение выключателя ввода районной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lang w:val="en-US"/>
        </w:rPr>
        <w:t>=t</w:t>
      </w:r>
      <w:r>
        <w:rPr>
          <w:color w:val="000000"/>
          <w:sz w:val="28"/>
          <w:szCs w:val="28"/>
        </w:rPr>
        <w:t>мт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z w:val="28"/>
          <w:szCs w:val="28"/>
          <w:lang w:val="en-US"/>
        </w:rPr>
        <w:t>+Δt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фрп – выдержка времени фидеров районных потреб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св=0,7+0,4=1,1 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рп=1,1+0,4=1,5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а времени МТЗ ввода 27,5 кВ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lang w:val="en-US"/>
        </w:rPr>
        <w:t>=t</w:t>
      </w:r>
      <w:r>
        <w:rPr>
          <w:color w:val="000000"/>
          <w:sz w:val="28"/>
          <w:szCs w:val="28"/>
        </w:rPr>
        <w:t>фкс</w:t>
      </w:r>
      <w:r>
        <w:rPr>
          <w:color w:val="000000"/>
          <w:sz w:val="28"/>
          <w:szCs w:val="28"/>
          <w:lang w:val="en-US"/>
        </w:rPr>
        <w:t>+Δt=0,5+0,4=0,9 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ыдержка времени со стороны В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вн =1,5+0,4=1,3 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вн =0,9+0,4=1,9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двух значений выдержек времени принимаем наибольшее, т. е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мтз вн =1,9 с. Выбираем реле типа ЭВ – 122 (0,25 – 0,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токовая защита ввода 27,5 кВ трансформатора. Первичный ток этой защиты определяется на основании уже описанных выражений, причё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зп</w:t>
      </w:r>
      <w:r>
        <w:rPr>
          <w:color w:val="000000"/>
          <w:sz w:val="28"/>
          <w:szCs w:val="28"/>
        </w:rPr>
        <w:t xml:space="preserve"> принимается равным 1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 (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 – номинальный ток тяговой обмотки трансформа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ток срабатывания реле и выбираем его тип. Затем определим чувствительность МТЗ по минимальному току двухфазного к.з. на стороне 27,5 кВ трансформа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еле типа РТ – 40/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 для повышен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МТЗ дополним блокировкой по минимальному напря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526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ем тр-р напряжения ЗНОМ-35-6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н</w:t>
      </w:r>
      <w:r>
        <w:rPr>
          <w:color w:val="000000"/>
          <w:sz w:val="28"/>
          <w:szCs w:val="28"/>
        </w:rPr>
        <w:t xml:space="preserve"> = 2750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 xml:space="preserve"> = 170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ип реле РН – 53/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а времени МТ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мтз сн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фкс+</w:t>
      </w:r>
      <w:r>
        <w:rPr>
          <w:color w:val="000000"/>
          <w:sz w:val="28"/>
          <w:szCs w:val="28"/>
          <w:lang w:val="en-US"/>
        </w:rPr>
        <w:t>Δ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мтз. сн=0,5+0,4=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еле типа ЭВ – 112(0,1 – 1,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ая токовая защита ввода районной обмотки трансформатора. Определим первичный ток срабаты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макс</w:t>
      </w:r>
      <w:r>
        <w:rPr>
          <w:color w:val="000000"/>
          <w:sz w:val="28"/>
          <w:szCs w:val="28"/>
        </w:rPr>
        <w:t xml:space="preserve">=2*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2*375=750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ок срабатывания р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838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ип реле РТ – 40/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 для повышен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МТЗ дополним блокировкой по минимальному напря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рансформатор напряжения НОМ-35-66,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н</w:t>
      </w:r>
      <w:r>
        <w:rPr>
          <w:color w:val="000000"/>
          <w:sz w:val="28"/>
          <w:szCs w:val="28"/>
        </w:rPr>
        <w:t xml:space="preserve"> = 3500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 xml:space="preserve"> = 10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35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ип реле РН – 53/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а времени МТЗ ввода районной обмотки на отключение СВ 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отключение выключателя ввода районной обм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еле типа ЭВ – 122(0,25 – 3,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 Максимальная токовая направленная защ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ток срабатывания пусковых реле этой защиты выбира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 – номинальный ток трансформатора на стороне В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й ток срабатывания реле определи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реле типа РТ – 40/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мотки напряжения реле направления мощности получают питание от трансформаторов напряжения, присоединенных к шинам 27,5кВ. Реле направления мощности включается по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хеме.</w:t>
      </w:r>
    </w:p>
    <w:p>
      <w:pPr>
        <w:pStyle w:val="23"/>
        <w:spacing w:lineRule="auto" w:line="36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5. Максимальные токовые защиты от ненормальных режимов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щита от перегрузки трансформатора. Первичный ток срабатывания защиты от перегрузки на стороне ВН трансформатора определяется по выражению: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1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526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вторичный ток срабатывания реле и выбираем тип токового реле и реле времени, так как защита действует на сигнал с выдержкой времени 9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еле РТ-40/10,ЭВ-132(0,5-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включения обдува трансформатора. Автоматическое включение обдува трансформатора производится при его нагрузке , равной 0,7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, т.е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з оз</w:t>
      </w:r>
      <w:r>
        <w:rPr>
          <w:color w:val="000000"/>
          <w:sz w:val="28"/>
          <w:szCs w:val="28"/>
        </w:rPr>
        <w:t xml:space="preserve">=0,7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вторичный ток срабатывания реле и выбираем его тип. Выбираем также тип реле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еле типа РТ-40/10,ЭВ-132(0,5-9)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Защита блокировки отдели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отделителя (ОД) должна надежно (при Кч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срабатывать при включении короткозамыкателя (КЗ). Для этого необходимо знать однофазный ток к.з.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стороне 110 кВ подстанции в минимальном режиме энерго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можно определить по току трехфазного к.з. на стороне 110 кВ в режиме минимума энергосистемы на основании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647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соответственно сопротивления нулевой и прямой последовательности до точки к.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я, что подстанция питается по одноцепным ЛЭП со стальным грозозащитным тросом, для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ервичный ток срабатывания блокировки ОД определи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– коэффициент чувствительности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=2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й ток срабатывания реле блок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– коэффициент трансформации ТА типа ТШЛ-0,5, устанавливаемого в цепи КЗ для питания реле блокировки. При одном первичном витке (шине)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еле типа РТ-40/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необходимо произвести проверку трансформаторов тока стороны ВН, к которым подключена МТЗ и дифзащита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Э трансформаторы тока, предназначенные для цепей релейной защиты, должны удовлетворять трём основным требован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точную работу измерительных органов релейной защиты при к.з. в зоне ее действ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надёжную работу измерительных органов при близких к.з., когда форма кривой вторичного тока ТА может искажаться за счет глубокого насыщения стали магнитопровода 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ть недопустимых перенапряжений на вторичных обмотках ТА при близких к.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 требование считается выполненным, если полная или токовая погрешность не превышает 10% . В связи с этим следует произвести проверку ТА на 10%-ную погреш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оверка трансформаторов тока на 10-% погреш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А может выполнять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яется предельная кратност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расчетного тока по отношению к первичному номинальному току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.е. принимается равным максимальному значению тока к.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ток определяется при к.з. на стороне ВН трансформатора непосредственно за ТА по значен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кз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яется допустимая вторичная нагрузка Т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н доп</w:t>
      </w:r>
      <w:r>
        <w:rPr>
          <w:color w:val="000000"/>
          <w:sz w:val="28"/>
          <w:szCs w:val="28"/>
        </w:rPr>
        <w:t>), при которой полная погрешность ε Т не превышает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производится по кривой предельных кратностей ТА типа ТВТ-110, встроенных в ввод ВН трансформатора. Так как одинаковые вторичные обмотки соединяются обычно последовательно, то значен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н доп</w:t>
      </w:r>
      <w:r>
        <w:rPr>
          <w:color w:val="000000"/>
          <w:sz w:val="28"/>
          <w:szCs w:val="28"/>
        </w:rPr>
        <w:t xml:space="preserve"> следует удвоить 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ется полученная по кривой предельных кратностей велич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н доп</w:t>
      </w:r>
      <w:r>
        <w:rPr>
          <w:color w:val="000000"/>
          <w:sz w:val="28"/>
          <w:szCs w:val="28"/>
        </w:rPr>
        <w:t xml:space="preserve"> с фактической расчётной нагрузкой Т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н расч</w:t>
      </w:r>
      <w:r>
        <w:rPr>
          <w:color w:val="000000"/>
          <w:sz w:val="28"/>
          <w:szCs w:val="28"/>
        </w:rPr>
        <w:t xml:space="preserve">. При определени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н расч</w:t>
      </w:r>
      <w:r>
        <w:rPr>
          <w:color w:val="000000"/>
          <w:sz w:val="28"/>
          <w:szCs w:val="28"/>
        </w:rPr>
        <w:t xml:space="preserve"> учитывается, что во вторичную цепь ТА со стороны ВН трансформатора включены реле МТЗ и ДЗТ. Для трехлинейной схемы, в кот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ой ТА соединяются в треугольник, а реле - в звезд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противления соединительных провод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длина кабеля от ТА до реле (в м), принима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30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сечение жилы кабеля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ьная проводимость м/(Ом*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для алюминия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токовых реле МТЗ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потребляемая мощность реле, (В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ток, при котором задана потребляемая мощность (5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дифференциального реле типа РНТ,ДЗТ приним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рдз</w:t>
      </w:r>
      <w:r>
        <w:rPr>
          <w:color w:val="000000"/>
          <w:sz w:val="28"/>
          <w:szCs w:val="28"/>
        </w:rPr>
        <w:t xml:space="preserve">=0,1 Ом. Величина переходного сопротивления в контакта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во всех случаях принимается равной 0,1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ТА работают с полной погрешностью ε &lt; 10%. 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то для снижения погрешностей ТА можно перейти на больший коэффициент трансформации ТА. Однако при этом необходимо будет пересчитать уставки защ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фактическая расчётная нагрузка ТА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следует, что ТА работает с полной погрешностью ε &lt; 10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ЕСКД к текстовым документам. Методические указания по выполнению контрольных работ и курсовых проектов для студентов всех специальностей. Ч. 1. М.: ВЗИИТ, 1977. 24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вардт К.Г. Электроснабжение электрифицированных железных дорог: Учебник для вузов ж. д. транспорта. М.: Транспорт, 1982. 528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гурнов Е.П. Релейная защита устройств электроснабжения железных дорог. Учебник для вузов ж.д. транспорта. М.: Транспорт, 1981. 21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электроснабжению железных дорог. Т. 2 / Под. Ред. К. Г. Марквардта. М.: Транспорт, 1981. 392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авыдова И.К., Попов Б.И., Эрлих В. М. Справочник по эксплуатации тяговых подстанций и постов секционирования. М.: Транспорт, 7978. 41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куевицкий Л.М., Смирнова Т.В. Справочник реле защиты и автоматики. М.: Энергия, 1972.344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охорский А.А. Тяговые трансформаторные подстанции. М.: Транспорт 1978. 536 с.: 1983. 49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родулин Б.М., Герман Л.А., Николаев Г.А. Конденсаторные установки электрифицированных железных дорог. М.: Транспорт, 1983. 13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ерман Л.А. Вакуумные выключатели в устройствах электроснабжения железных дорог / ЦНИИТЭИ МПС. Серия «Электрификация и энергетическое хозяйство». Экспресс-информация. Вып. 1. М.: 1979. 32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 Ю. М., Мамошин Р. Р., Пупышин В. Н., Шалимов М. Г. Тяговые подстанции. М.: Транспорт, 1986. 320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ерман Л.А. Электроснабжение электрических железных дорог. Поперечная и продольная емкостная компенсация: Методические указания. М.: ВЗИИТ, 1983. 60 с.</w:t>
      </w:r>
    </w:p>
    <w:sectPr>
      <w:footerReference w:type="default" r:id="rId12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43"/>
        </w:tabs>
        <w:ind w:left="8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951" w:hanging="0"/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709" w:right="-951" w:hanging="0"/>
      <w:jc w:val="right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51" w:hanging="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951" w:hanging="0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709" w:right="-951" w:hanging="0"/>
      <w:jc w:val="right"/>
    </w:pPr>
    <w:rPr>
      <w:i/>
      <w:iCs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40.wmf"/><Relationship Id="rId64" Type="http://schemas.openxmlformats.org/officeDocument/2006/relationships/image" Target="media/image4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55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55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50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19:00Z</dcterms:created>
  <dc:creator>Zhenya</dc:creator>
  <dc:description/>
  <cp:keywords/>
  <dc:language>en-US</dc:language>
  <cp:lastModifiedBy>SYSTEM</cp:lastModifiedBy>
  <cp:lastPrinted>2003-12-22T16:21:00Z</cp:lastPrinted>
  <dcterms:modified xsi:type="dcterms:W3CDTF">2011-09-20T01:19:00Z</dcterms:modified>
  <cp:revision>2</cp:revision>
  <dc:subject/>
  <dc:title>Реферат</dc:title>
</cp:coreProperties>
</file>