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134.png" ContentType="image/png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437.wmf" ContentType="image/x-wmf"/>
  <Override PartName="/word/media/image69.wmf" ContentType="image/x-wmf"/>
  <Override PartName="/word/media/image252.wmf" ContentType="image/x-wmf"/>
  <Override PartName="/word/media/image399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116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92.png" ContentType="image/png"/>
  <Override PartName="/word/media/image567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638.wmf" ContentType="image/x-wmf"/>
  <Override PartName="/word/media/image639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544.wmf" ContentType="image/x-wmf"/>
  <Override PartName="/word/media/image407.wmf" ContentType="image/x-wmf"/>
  <Override PartName="/word/media/image737.wmf" ContentType="image/x-wmf"/>
  <Override PartName="/word/media/image571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660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814.wmf" ContentType="image/x-wmf"/>
  <Override PartName="/word/media/image120.wmf" ContentType="image/x-wmf"/>
  <Override PartName="/word/media/image776.wmf" ContentType="image/x-wmf"/>
  <Override PartName="/word/media/image548.wmf" ContentType="image/x-wmf"/>
  <Override PartName="/word/media/image245.wmf" ContentType="image/x-wmf"/>
  <Override PartName="/word/media/image811.wmf" ContentType="image/x-wmf"/>
  <Override PartName="/word/media/image773.wmf" ContentType="image/x-wmf"/>
  <Override PartName="/word/media/image785.wmf" ContentType="image/x-wmf"/>
  <Override PartName="/word/media/image812.wmf" ContentType="image/x-wmf"/>
  <Override PartName="/word/media/image774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805.wmf" ContentType="image/x-wmf"/>
  <Override PartName="/word/media/image591.wmf" ContentType="image/x-wmf"/>
  <Override PartName="/word/media/image784.wmf" ContentType="image/x-wmf"/>
  <Override PartName="/word/media/image555.wmf" ContentType="image/x-wmf"/>
  <Override PartName="/word/media/image557.wmf" ContentType="image/x-wmf"/>
  <Override PartName="/word/media/image820.wmf" ContentType="image/x-wmf"/>
  <Override PartName="/word/media/image782.wmf" ContentType="image/x-wmf"/>
  <Override PartName="/word/media/image760.wmf" ContentType="image/x-wmf"/>
  <Override PartName="/word/media/image706.wmf" ContentType="image/x-wmf"/>
  <Override PartName="/word/media/image121.wmf" ContentType="image/x-wmf"/>
  <Override PartName="/word/media/image777.wmf" ContentType="image/x-wmf"/>
  <Override PartName="/word/media/image815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545.wmf" ContentType="image/x-wmf"/>
  <Override PartName="/word/media/image408.wmf" ContentType="image/x-wmf"/>
  <Override PartName="/word/media/image804.wmf" ContentType="image/x-wmf"/>
  <Override PartName="/word/media/image590.wmf" ContentType="image/x-wmf"/>
  <Override PartName="/word/media/image783.wmf" ContentType="image/x-wmf"/>
  <Override PartName="/word/media/image821.wmf" ContentType="image/x-wmf"/>
  <Override PartName="/word/media/image715.wmf" ContentType="image/x-wmf"/>
  <Override PartName="/word/media/image705.wmf" ContentType="image/x-wmf"/>
  <Override PartName="/word/media/image708.wmf" ContentType="image/x-wmf"/>
  <Override PartName="/word/media/image542.wmf" ContentType="image/x-wmf"/>
  <Override PartName="/word/media/image725.wmf" ContentType="image/x-wmf"/>
  <Override PartName="/word/media/image793.wmf" ContentType="image/x-wmf"/>
  <Override PartName="/word/media/image817.wmf" ContentType="image/x-wmf"/>
  <Override PartName="/word/media/image651.wmf" ContentType="image/x-wmf"/>
  <Override PartName="/word/media/image22.wmf" ContentType="image/x-wmf"/>
  <Override PartName="/word/media/image819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795.wmf" ContentType="image/x-wmf"/>
  <Override PartName="/word/media/image794.wmf" ContentType="image/x-wmf"/>
  <Override PartName="/word/media/image818.wmf" ContentType="image/x-wmf"/>
  <Override PartName="/word/media/image652.wmf" ContentType="image/x-wmf"/>
  <Override PartName="/word/media/image23.wmf" ContentType="image/x-wmf"/>
  <Override PartName="/word/media/image707.wmf" ContentType="image/x-wmf"/>
  <Override PartName="/word/media/image670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391.wmf" ContentType="image/x-wmf"/>
  <Override PartName="/word/media/image605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137.png" ContentType="image/png"/>
  <Override PartName="/word/media/image504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61.wmf" ContentType="image/x-wmf"/>
  <Override PartName="/word/media/image1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ических машин и аппаратов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ОПОРНЫЙ КОНСПЕКТ ЛЕКЦИЙ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ЭЛЕКТРОМЕХАНИЧЕСКИХ УСТРОЙСТВ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раздел – электрические аппараты)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для студентов специальности 6.092206 – «Электрические машины и аппараты»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лчевск 200</w:t>
      </w:r>
      <w:r>
        <w:rPr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Классификация электрических аппаратов по областям применения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Электрические аппараты распределения электрической энергии высокого напряжения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Электрические аппараты распределения электрической энергии низкого напряжения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 Аппараты управления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 Электрические аппараты защиты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5 Установочные аппараты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Части электрических аппаратов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Общие требования, предъявляемые к проектируемым аппарата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Функционально-технические требо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Эксплуатационные требо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Социальные требо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4 Экономические требо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именяемые материалы и прогрессивные направления их выбо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1 Применяемые материалы в создании электрических аппара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2 Прогрессивные направления выбора материал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Термины, относящиеся к проектированию серии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Ряды предпочтительных чисел номинальных параметр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Определение основных размеров и параметров аппаратов сер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2 Зависимость сечения токоведущих деталей от величины номинального тока </w:t>
      </w:r>
      <w:r>
        <w:rPr>
          <w:sz w:val="28"/>
          <w:szCs w:val="28"/>
        </w:rPr>
        <w:drawing>
          <wp:inline distT="0" distB="0" distL="0" distR="0">
            <wp:extent cx="23495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Зависимость силы контактного нажатия аппаратов серии от величины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4 Зависимость основных (габаритных) размеров аппаратов серии от величины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 Зависимость основных (габаритных) размеров аппаратов серии от величины номинальн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 Выбор и расчет общей электрической изоляции аппара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1 Общие положе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2 Аппараты низкого напряже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3 Аппараты высокого напряже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4 Порядок расчета общей электрической изоляции аппарата высокого напряже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9 Проектирование оболочек электрических аппаратов электрооборудования. Степени защиты оболочками электрооборуд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Проектирование проводников и контактных соединений токоведущего контура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 Определение площади и размеров сечения проводников токоведущего контура в нормальных режимах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1 Продолжительный режи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1.1.1 Расчет проводника с неизменным сечением по длин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1.2 Расчёт проводника с переменным сечением по длин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2 Кратковременный режим работы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3 Повторно-кратковременный режим рабо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4 Расчёт токоведущих частей в режиме КЗ или предельных ток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 Расчет коммутирующих контак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 Общие требования к коммутирующим контакта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2 Общий порядок проектирования контак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3 Выбор конструктивных форм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4 Выбор формы контактной поверхност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5 Выбор материалов и определение размеров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6 Определение размеров коммутирующих контактов и контактных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7 Определение размеров рычажных контак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8 Определение силы контактного нажатия коммутирующего контак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9 Определение переходного сопротивления контак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9.1 Определение переходного сопротивления контактов по теоретической зависим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9.2 Определение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, основывающейся на опытных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х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9.3 Определ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рафическим зависимостя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10 Определение напряжения и температуры нагрева коммутирующих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11 Определение допустимого тока через коммутирующие контак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12 Определение величины тока сварива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2.1 Общий метод определения тока свари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12.2 Расчёт начального тока сварива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2.3 Определение тока сваривания по экспериментальным данны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2.4 Определение тока сваривания по опытным данны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3 Мероприятия по повышению устойчивости контактов проти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ари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13.1 Конструктивные мероприят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3.2 Повышение устойчивости за счёт рационального выбор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4 Износостойкость контакт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2.14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14.2 Расчётные зависимости для определения электрической износостойкост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 Маломощные рел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1 Условия работы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 Аппараты распределения энергии и управление её приёмниками (до 1000В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1 Последовательность расчёта электрической износостойкости и провала контактов для аппаратов управления (контакторов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2 Мероприятия по повышению износостойкости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 Расчет контактных пружин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1 Порядок проектирова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1 Эскизная проработка контактного узла в масштаб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2 Построения нагрузочной характеристики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3 Выбор материала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4 Определение характеристических коэффициентов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5 Определение диаметра проволоки или прутка и числа витков катуш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6 Определение шага пружины сжатия и длины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7 Уточнение полученных данны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.8 Конструктивная проработка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6 Проектирование дугогасительных устройст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2 Условие гашения дуги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3 Условия гашения дуги переме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4 Значения токов, для которых производится расчёт дугогасительного устрой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5 Перенапряжения при отключении дуги постоянного ток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6 Учёт влияния индуктивности отключаемой цепи при расчётах дугогасительных устройств постоянного ток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7 Основные критерии правильности расчёта ДУ постоянного и переменного ток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8 Гашение свободной, неподвижной, открытой дуги постоянного тока механическим растяжени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9 Гашение свободной дуги постоянного тока, перемещающейся под действием электродинамических усилий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9.1 Порядок расчёта ДУ (дугогасительного устройства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10 Гашение свободной открытой дуги переменного  тока двукратным разрыво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11 Гашение дуги постоянного тока в камере с продольной щелью в поперечном магнитном пол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11.1 Порядок расчёта электромагнитной системы магнитного дутья  10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 Определение рациональных параметров специального дугогасительного устройства для гашения электрической дуги переменного ток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Гашение дуги переменного тока в камере с решётк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 Гашение дуги переменного тока в камере с продольной щелью в поперечном магнитном пол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1 Порядок расчё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 Некоторые особенности расчета ДУ постоянного тока с решеткой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.1 Расчёт ЭДС, втягивающей дугу на пластины решётк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.2 ВАХ дуг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чень ссылок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ИФИКАЦИЯ ЭЛЕКТРИЧЕСКИХ АППАРАТОВ ПО ОБЛАСТЯМ ПРИМИН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лектрические аппараты распределения электрической энергии высок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лючатели (воздушные, масляные, маломасляные, электромагнитные, элегазовые (баковые, автокомпрессионные, электромагнитные)), вакуумные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ител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ткозамыкател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вкие предохранител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ядник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торы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ток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трансформаторы напряжен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распределительные устрой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2 Электрические аппараты распределения электрической энергии низк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воздушные выключатели (автома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еавтоматические выключатели и переключатели (рубильники, пакетные выключатели, плавкие предохранители, контактные разъёмы) 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ппараты управления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акто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агнитные пуска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ле управл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кнопки и кнопочные посты управл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команда контролле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иловые контролле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яговые электромагни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вые выключатели и переключа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агнитные усили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зисторы и реоста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Электрические аппараты защи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ле тока, напряжения, мощности, сопряжения, частоты, фазы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рансформаторы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рансформаторы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Установочные аппара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ыключатели и переключа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автоматические выключа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лавкие предохраните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зъёмы и д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 ЧАСТИ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 – это элементарная часть аппарата, изготовленная из целого куска материала без применения сборочных операц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зел (сборочная единица) – соединение двух или более деталей, объединённых выполнением общей функ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– соединение узлов и деталей, объединённых общностью выполняемых ими функций, например электромагни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смотря на большое разнообразие электрических аппаратов, в них можно выделить общие части – проводники токоведущего контура и их контактные соединения; коммутирующие контакты; дугогосительные устройства; механизмы электроаппаратов; электромагниты; пневмоцилиндры; изоляционные детали и узлы; корпусные детали; оболочки; резервуа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 ОБЩИЕ ТРЕБОВАНИЯ, ПРЕДЪЯВЛЯЕМЫЕ К ПРОЕКТИРУЕМЫМ АППАРАТА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проектированный электрический аппарат должен удовлетворять комплексу требований. Эти требования сформулированы в государственных и отраслевых стандартах, в технических условиях и формируются в проектном техническом зада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1 Функционально-технические треб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евостойкость частей аппарата при нормальном и аварийном режим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прочность изоляционных частей и промежутков при максимальном рабочем напряжении, а также при коммутации и при атмосферных перенапряжения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прочность и износостойкость всех частей аппарат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ая способность при нормальном рабочем и аварийном режим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требования (чувствительность для реле защиты, взрывозащищённость и т.д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ота конструкции, малая масса, габаритные разме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2 Эксплуатационные треб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ёт, влияние окружающих условий (температура, влажность, запылённость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, безопаснос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лговечность, большой срок служб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опригодность, простота и удобство наблюдения, осмотра и замены часте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е эксплуатационные расходы (малое потребление электрической энергии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оциальные треб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в производстве, монтаже и эксплуатац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труда обслуживающего персонал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ность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4 Экономические треб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себестоим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е капиталовложения при установке, монтаже и вводе в эксплуатаци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е эксплуатационные расхо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а обеспечиваться технологичность конструк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 ПРИМЕНЯЕМЫЕ МАТЕРИАЛЫ И ПРОГРЕССИВНЫЕ НАПРАВЛЕНИЯ ИХ ВЫБО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1 Применяемые материалы в создании электрических аппаратов можно разбить на три группы по выполняемым ими функция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Конструкционные материал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лектротехнические материалы (проводниковые, контактные, магнитные сплавы высокого электрического сопротивления, изоляционные материалы и т.д.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спомогательные материал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2 Прогрессивными направлениями выбора материалов являютс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Сокращение номенклатуры материал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Выбор материалов с учётом технологичности конструкции и объёма производства (единичное, мелкосерийное, серийное, крупносерийное, массовое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Экономия материалов (безотходное производство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кономия электротехнических материал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 ТЕРМИНЫ, ОТНОСЯЩИЕСЯ К ПРОЕКТИРОВАНИЮ СЕРИЙ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– это совокупность аппаратов, объединённых общим назначением (например, предохранители, контакторы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аж – это совокупность аппаратов одного вида, состоящая из ряда серий аппара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рия – это совокупность электрических аппаратов одного вида общего назначения сходных по конструк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размер – это представитель серии, отличающийся от других некоторыми параметрами, оказывающими влияние на габаритные разме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исполнение – это вариант типоразмера, отличающийся исполнением какой-либо детали, узла, группы, не влияющих на габаритные разме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 РЯДЫ ПРЕДПОЧТИТЕЛЬНЫХ ЧИСЕЛ НОМИНАЛЬНЫХ ПАРАМЕТР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ы представляющие серии имеют, как уже отмечалось, сходную конструкцию большинства деталей и узлов, но отличаются номинальными параметрами. У большинства электрических аппаратов главными параметрами считаются: номинальное напряжение и ток, влияющие на размеры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ектирования необходимо принимать градации параметров и размеров, а также отдельных числовых величин. Для этой цели необходимо использовать ГОСТ 8032-80 “Ряды предпочтительных чисел”. Например, ряд номинальных токов серии следует принимать по ГОСТ 6827-76, который построен в соответствии с ГОСТ 8032-80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...10, 16,25, 40, 63, 100…А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ряды, представляющие собой десятичные ряды геометрической прогрессии, можно назвать естественными, так как они присущим многим физическим и другим закономерностям в природ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яды предпочтительных чисел, построенные по геометрическим прогрессиям, имеют постоянное отношение каждого последующего член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предыдущему члену ряд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тношение называют знаменателем прогрессии 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ряд чисел 1; 1,6; 2,5; 4; 6,3; 10; 16;…. образуют геометрическую прогрессию со знаменателем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геометрических прогресс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авномерное распределение членов в пределах ря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едение и частное любых двух членов ряда является членом ряда этой же прогрессии (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юбой член ряда, возведенный в целую положительную и отрицательную степень, дает число, являющееся членом этого же ряда (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и фигур или объема тел, стороны которых равны членам геометрической прогрессии, являются членами этой же прогресс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м опытом установлено, что требования всех отраслей промышленности наиболее удовлетворяют ряды предпочтительных чисел, составляющих геометрические прогрессии, со знаменателями </w:t>
      </w:r>
      <w:r>
        <w:rPr>
          <w:sz w:val="28"/>
          <w:szCs w:val="28"/>
        </w:rPr>
        <w:drawing>
          <wp:inline distT="0" distB="0" distL="0" distR="0">
            <wp:extent cx="618490" cy="277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х – показатель степени, равный 5; 10; 20; 40 или 80. Ряды предпочтительных чисел безграничн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- Ряды предпочтительных чисел в интервале от 1 до 10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666"/>
        <w:gridCol w:w="666"/>
        <w:gridCol w:w="666"/>
        <w:gridCol w:w="666"/>
      </w:tblGrid>
      <w:tr>
        <w:trPr>
          <w:trHeight w:val="3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>
          <w:trHeight w:val="3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1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20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ние: ряды предпочтительных чисел свыше 10 можно получить  путем умножения на 10, 100 и т.д. предпочтительных чисел исходного ряда, а числа меньше 1 – делением на 10, 100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ССР для электрических сетей общего назначения приняты следующие номинальные напряжения постоянного тока и переменного тока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ппаратов постоянного тока низкого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; 12; 24; 36; 60; 110; 220 и 440 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ппаратов однофазного переменного тока низкого напряжения (линейное напряжение)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; 220; 380 (500); 660 и 1140 В (для угольных шахт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ССР принята следующая школа номинальных токов (ГОСТ 6827-76), 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1; 0,125; 0,16; 0,2; 0,25; 0,3; 0,4; 0,5; 0,6; 0,8; 1; 1,25; 1,6; 2; 2,5; 3,2; 4; 5; 6,3; 8; 10; 12,5; 16; 20; 25; 32; 40; 50; 63; 80; 100; 125; 160; 200; 250; 320; 400; 500; 630; 800; 1000; 1250; 1600; 2000; 2500; 3200; 4000; 5000; 6300; 8000; 10000; 11200; 12500; 14000; 16000; 18000; 20000; 22400; 25000; 28000; 32000; 35500; 40000; 45000; 50000; 56000; 63000; 71000; 80000 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начит, количества типоразмеров являются важной народно-хозяйственной технико-экономической задачей. При проектировании не обязательно выбирать все числа подряд, в диапазоне токов. Нужно читывать, что освоение типоразмера требует значительных затрат труда и средств. Однако может быть, что при отсутствии этого промежуточного типоразмера потребитель будет вынужден применять следующий более дорогой типоразмер. Поэтому, если потребность народного хозяйства в промежуточном размере такова, что экономия за счет разницы в стоимости между большим типоразмером и промежуточным будет превышать затраты на освоение производства промежуточного типоразмера, то целесообразно предусмотреть его в сер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7 ОПРЕДЕЛЕНИЕ ОСНОВНЫХ РАЗМЕРОВ И ПАРАМЕТРОВ АППАРАТОВ СЕР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7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ектировании серии аппаратов не обязательно рассчитывать размеры каждого типоразмера. Задачу можно упростить, если использовать зависимости основных размеров и параметров серии аппаратов от главных ее параметров – обычно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екоторые элементы аппаратов можно просто и удобно рассчитывать по пропорциональной зависимости между сходными размерами и параметрами на основании подоб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, зависимость, связывающая эти величины (с достаточной для инженерных расчетов точностью) выглядит так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292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637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искомый параметр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раметр или размер базового типоразмера сер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" cy="182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– постоянная величин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ая величина, характеризующая размер или параметр, независящий от главного параметр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" cy="159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, характеризующее изменение параметров или размеров сер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ретном случае данная формула может быть упрощена (например: </w:t>
      </w:r>
      <w:r>
        <w:rPr>
          <w:sz w:val="28"/>
          <w:szCs w:val="28"/>
        </w:rPr>
        <w:drawing>
          <wp:inline distT="0" distB="0" distL="0" distR="0">
            <wp:extent cx="4311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3870" cy="231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функция может из степенной преобразоваться в линейну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/>
        <w:t>Таблица 1.2 – Примеры применения форму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78"/>
        <w:gridCol w:w="5606"/>
      </w:tblGrid>
      <w:tr>
        <w:trPr>
          <w:trHeight w:val="28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2370" cy="2927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ой двучлен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ассы от главного параметра</w:t>
            </w:r>
          </w:p>
        </w:tc>
      </w:tr>
      <w:tr>
        <w:trPr>
          <w:trHeight w:val="60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690" cy="255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линейных размеров от величины напряжения</w:t>
            </w:r>
          </w:p>
        </w:tc>
      </w:tr>
      <w:tr>
        <w:trPr>
          <w:trHeight w:val="48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2743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площади сечения, объема детали от тока, нагрузки</w:t>
            </w:r>
          </w:p>
        </w:tc>
      </w:tr>
      <w:tr>
        <w:trPr>
          <w:trHeight w:val="69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6605" cy="255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а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линейных размеров и некоторых параметров при наличии подоб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также оказывается более удобным зависимость выражать посредством коэффициента нарастания величин главных параметров серии – номинального тока (коэффициент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номинального напряжения (коэффициент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е представляют отношение последующих величин главных параметров серии к их начальным величина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3 – Пример изменения </w:t>
      </w:r>
      <w:r>
        <w:rPr>
          <w:sz w:val="28"/>
          <w:szCs w:val="28"/>
        </w:rPr>
        <w:drawing>
          <wp:inline distT="0" distB="0" distL="0" distR="0">
            <wp:extent cx="221615" cy="267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зменении </w:t>
      </w:r>
      <w:r>
        <w:rPr>
          <w:sz w:val="28"/>
          <w:szCs w:val="28"/>
        </w:rPr>
        <w:drawing>
          <wp:inline distT="0" distB="0" distL="0" distR="0">
            <wp:extent cx="234950" cy="25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08"/>
        <w:gridCol w:w="1319"/>
        <w:gridCol w:w="1319"/>
        <w:gridCol w:w="1320"/>
        <w:gridCol w:w="1319"/>
        <w:gridCol w:w="1445"/>
      </w:tblGrid>
      <w:tr>
        <w:trPr>
          <w:trHeight w:val="16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950" cy="2590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" cy="2673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составлена в соответствии с ГОСТ 8032-8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 Зависимость сечения токоведущих деталей от величины номинального тока </w:t>
      </w:r>
      <w:r>
        <w:rPr>
          <w:b/>
          <w:sz w:val="28"/>
          <w:szCs w:val="28"/>
        </w:rPr>
        <w:drawing>
          <wp:inline distT="0" distB="0" distL="0" distR="0">
            <wp:extent cx="234950" cy="25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установлении этой зависимости принять следующее исходное положение – превышение температуры токоведущих деталей независимо от величины номинального тока должно оставаться примерно постоянным в пределах регламентированными ГОС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тношение выделяющейся в детали мощности </w:t>
      </w:r>
      <w:r>
        <w:rPr>
          <w:sz w:val="28"/>
          <w:szCs w:val="28"/>
        </w:rPr>
        <w:drawing>
          <wp:inline distT="0" distB="0" distL="0" distR="0">
            <wp:extent cx="243840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поверхности теплоотдачи </w:t>
      </w:r>
      <w:r>
        <w:rPr>
          <w:sz w:val="28"/>
          <w:szCs w:val="28"/>
        </w:rPr>
        <w:drawing>
          <wp:inline distT="0" distB="0" distL="0" distR="0">
            <wp:extent cx="228600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длине проводника </w:t>
      </w:r>
      <w:r>
        <w:rPr>
          <w:sz w:val="28"/>
          <w:szCs w:val="28"/>
        </w:rPr>
        <w:drawing>
          <wp:inline distT="0" distB="0" distL="0" distR="0">
            <wp:extent cx="426720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лжно быть постоянны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6451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8670" cy="478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1665" cy="2927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46785" cy="297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нарастания по току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585" cy="297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чение токоведущей детал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35" cy="3060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минальный ток, увеличивающийся в </w:t>
      </w:r>
      <w:r>
        <w:rPr>
          <w:sz w:val="28"/>
          <w:szCs w:val="28"/>
        </w:rPr>
        <w:drawing>
          <wp:inline distT="0" distB="0" distL="0" distR="0">
            <wp:extent cx="162560" cy="2298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з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315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рхность теплоотдач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3448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щность, выделяемая в детал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650" cy="396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ли     </w:t>
      </w:r>
      <w:r>
        <w:rPr>
          <w:sz w:val="28"/>
          <w:szCs w:val="28"/>
        </w:rPr>
        <w:drawing>
          <wp:inline distT="0" distB="0" distL="0" distR="0">
            <wp:extent cx="626745" cy="3670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увеличении тока в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 для сохранения прежнего превышения температуры площадь сечения токоведущей детали необходимо увеличить не в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а в </w:t>
      </w:r>
      <w:r>
        <w:rPr>
          <w:sz w:val="28"/>
          <w:szCs w:val="28"/>
        </w:rPr>
        <w:drawing>
          <wp:inline distT="0" distB="0" distL="0" distR="0">
            <wp:extent cx="292100" cy="3613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при этом плотность тока считается в </w:t>
      </w:r>
      <w:r>
        <w:rPr>
          <w:sz w:val="28"/>
          <w:szCs w:val="28"/>
        </w:rPr>
        <w:drawing>
          <wp:inline distT="0" distB="0" distL="0" distR="0">
            <wp:extent cx="353695" cy="377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улы применимы при постоянном токе и переменном, частотой 50Гц, так как коэффициент добавочных потерь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1. При частоте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50Гц, показатель степени у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читать, что поперечное сечение квадрат, то </w:t>
      </w:r>
      <w:r>
        <w:rPr>
          <w:sz w:val="28"/>
          <w:szCs w:val="28"/>
        </w:rPr>
        <w:drawing>
          <wp:inline distT="0" distB="0" distL="0" distR="0">
            <wp:extent cx="731520" cy="2870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учитывая это соотношение и сократив, получи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6489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87425" cy="6578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сли считать </w:t>
      </w:r>
      <w:r>
        <w:rPr>
          <w:sz w:val="28"/>
          <w:szCs w:val="28"/>
        </w:rPr>
        <w:drawing>
          <wp:inline distT="0" distB="0" distL="0" distR="0">
            <wp:extent cx="602615" cy="506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9920" cy="5378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035" cy="2241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9285" cy="3898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сечения линейные размеры токоведущих деталей изменяются примерно в </w:t>
      </w:r>
      <w:r>
        <w:rPr>
          <w:sz w:val="28"/>
          <w:szCs w:val="28"/>
        </w:rPr>
        <w:drawing>
          <wp:inline distT="0" distB="0" distL="0" distR="0">
            <wp:extent cx="831850" cy="396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, что аналогичное соотношение имеет место и при иной конфигурации токоведущей детал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Зависимость силы контактного нажатия аппаратов серии от величины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контактного нажатия </w:t>
      </w:r>
      <w:r>
        <w:rPr>
          <w:sz w:val="28"/>
          <w:szCs w:val="28"/>
        </w:rPr>
        <w:drawing>
          <wp:inline distT="0" distB="0" distL="0" distR="0">
            <wp:extent cx="287655" cy="2876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обеспечивать соответствующую величину переходного сопротивления коммутирующих контактов. Для того чтобы температура коммутирующих контактов аппаратов серии оставалась постоянной в пределах, регламентируемых государственными стандартами, необходимо снижать их переходимое сопротивление в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 по мере увеличения тока, то есть необходимо, чтобы контактное нажатие </w:t>
      </w:r>
      <w:r>
        <w:rPr>
          <w:sz w:val="28"/>
          <w:szCs w:val="28"/>
        </w:rPr>
        <w:drawing>
          <wp:inline distT="0" distB="0" distL="0" distR="0">
            <wp:extent cx="287655" cy="2876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лось в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можно выразить через удельное контактное нажат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600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сила контактного нажатия аппаратов серии может быть определена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299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201930" cy="2489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[1, табл. 5-7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Зависимость основных (габаритных) размеров аппаратов серии от величины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номинального тока аппаратов серии габаритные размеры аппарата расту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154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сходный парамет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аппаратов, конфигурация которых приближается к кубу, когда все три габарита близки между собой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аппаратов, имеющих один размер (например, высоту) значительно больший, чем другие, показатель большего размера достигает значения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оказателей одного аппарата равна показателю в выражении, определяющем объем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аппаратов высокого напряжения величина номинального тока оказывает влияние на габаритные размеры и габаритный объем только при малых и средних величинах номинального напряжения (до 35 кВ). При более высоких напряжениях величина номинального тока практически не влияет на габаритные размеры аппарата; решающее влияние оказывает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Зависимость основных (габаритных) размеров аппаратов серии от величины номинальн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номинального напряжения габариты (пр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35 кВ)аппарата заметно растут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3086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215" cy="3060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скомый линейный размер аппарата серии, проектируемого на </w:t>
      </w:r>
      <w:r>
        <w:rPr>
          <w:sz w:val="28"/>
          <w:szCs w:val="28"/>
        </w:rPr>
        <w:drawing>
          <wp:inline distT="0" distB="0" distL="0" distR="0">
            <wp:extent cx="267970" cy="3060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00" cy="2584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овой коэффициент прямой, которая определяется на основе анализа существующих близких сер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8185" cy="5302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растания номинального напряжен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3149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ое напряжение базового аппарата серии или отрезк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" cy="3067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сходный размер базового аппарата серии или отрез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ерий использование вышеприведенных зависимостей значительно упрощает расчеты. При этом можно пользоваться и другими зависимостями, позволяющими рассчитывать различные узлы, например электромагнитную систему, э.д.у.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ектировании серии можно использовать в качестве базовой существующую конструкцию аппарата без изменения его конструктивной схемы, целесообразно применять положения теории подобия и частного подоб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подобия применяется при трехмерной пропорциональности размеров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8 ВЫБОР И РАСЧЁТ ОБЩЕЙ ИЗОЛЯЦИИ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изоляция в значительной степени влияет на конструкцию аппара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изоляцию необходимо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частями, находящимися под напряжением и заземлёнными частя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токоведущими частями соседних полюс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токоведущими деталями одного полюса, имеющими различные электрические потенциалы при полностью разомкнутых контакт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электрической изоляции в электрических аппаратах обеспечивается путём установления между частями разных потенциалов, необходимы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й, зазоров, промежутков в окружающей среде (в воздухе, масле, газе и т.д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ов по поверхности и габаритных размеров изоляционных элементов, определяющих расстояние утечки, разрядные расстоян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ы  изоляции деталей изоляторов, прокладок, барьеров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8.2 Аппараты низк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ая изоляция аппаратов низкого напряжения должна выбираться такой, чтобы она выдерживала испытательное напряжение в течение одной минуты переменного тока частотой 50 Гц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.4 - </w:t>
      </w:r>
      <w:r>
        <w:rPr/>
        <w:t>Испытательные напряжения аппаратов низкого напря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106"/>
        <w:gridCol w:w="3301"/>
      </w:tblGrid>
      <w:tr>
        <w:trPr>
          <w:trHeight w:val="44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инальное напряжение ЭА, 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инальное напряжение по изоляции, 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напряжение (действующее значение), В</w:t>
            </w:r>
          </w:p>
        </w:tc>
      </w:tr>
      <w:tr>
        <w:trPr>
          <w:trHeight w:val="32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6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 48, 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6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127, 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2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0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 440,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5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 6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66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75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вышения надёжности аппарата возникает желание увеличить изоляционные расстояния, однако чрезмерное увеличение этих расстояний приводит к увеличению габаритов, массы, стоимости аппаратов. Целесообразно руководствоваться минимальными расстояниями, которые регламентированы ГОСТ, для аппаратов низкого напряжения общепромышленного применения в зависимости от назначения цепи или аппарата, в зависимости от образования дуги при номинальных напряжениях от 100 до 600 В, минимальные электрические зазоры могут быть от 4 до 7 мм, а расстояния утечки – от 5 до 22 м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24688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15058" t="-2151" r="183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- Направление тока утеч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боре изоляционной конструкции необходимо учитывать, что изоляция зависит не только от свойств материала, но и от наличия пыли, особенно влаги на поверхности. Для уменьшения габаритных размеров аппаратов и исключения непрерывного покрова токопроводящих осадков целесообразно на изоляционных деталях предусматривать ребра, выступы, впадин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аппаратов, работающих в тяжёлых условиях (тяговые аппараты), для работы в условиях угольных шахт, величины расстояний необходимо предусматривать большие расстояния, чем рекомендованы в [1, табл. - 2.2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8.3 Аппараты высок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– изоляция аппаратов высокого напряжения должна выдерживать испытательное напряжение и при этом должен оставаться запас электрической прочности. Рекомендуемые по выбору испытательные напряжения приведены в [1, табл. - 2.3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испытательных напряжений в таблице указаны для нормальных атмосферных условий (температура +20 °С, 0,1MПа) при установке электрического аппарата над уровнем моря не более 1000 м для аппаратов с номинальным напряжением до 330 кВ и не более 500 м  - для аппаратов с номинальным напряжением 500 кВ и более. При установке аппарата над уровнем моря на высоте, превышающей 500 и 1000 м, но не более чем на высоте 3500 м, их внешняя изоляция должна выдерживать испытательное напряжение, умноженное на корректирующий коэффициент, который определяется по формуле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6997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Н – высота над уровнем моря, м;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я аппаратов, предназначенных для установки до 1000 м;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я аппаратов, предназначенных для установки до 500 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аппаратов, работающих при максимальной температуре выше 35°С, испытательное напряжение должно быть повышено на 1% на каждые 3°С свыше 35°С. Если аппарат выдержал одномину1 мин. действия испытательного напряжения с учётом добавочных коэффициентов, то считается, что изоляция аппарата выбрана правильно. Кроме внешней изоляции в аппаратах высокого напряжения вводят понятие внутренней изоля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ляционное расстояние в аппаратах высокого напряжения можно разделить на внешнее, электрическая прочность которого зависит от атмосферных условий и на внутреннее, у которого электрическая прочность не зависти от них. В качестве примера рассмотрим баковый масляный выключатель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3625" cy="2292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1132" t="1015" r="26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Баковый масляный выключатель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расстояние между внешним фланцем проходящей изоляции и крышкой бак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расстояние между токоведущими частями разных потенциалов в воздух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нешняя изоляция, изолирующей средой является воздух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расстояние между токоведущими деталями и заземлённой частью аппарат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стояние между токоведущими частями разных потенциал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расстояние между разомкнутыми контактам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общей изоляции аппарата целесообразно предусматривать координацию уровней электрической изоляции отдельных элементов. Как указывалось ранее, изоляция аппарата должна выдерживать испытательное напряжение и при этом должен оставаться запас электрической прочности. Для воздушных промежутков это условие реализуется путём введения коэффициента запас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81125" cy="3067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спытательное сухоразрядное напряжение;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рекомендацией ГОСТа; величина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запас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золяционных промежутков, находящихся в масле, величина пробивного напряжения определяется с учётом корректирующего коэффициента координации уровней изоляци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в пределах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 Порядок расчета общей электрической изоляции аппарата высокого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ые изоляционные промежутки в зависимости от конфигурации электрического поля, заменяют эквивалентной формой электродов типа: игла-игла, игла-плоскость,  плоскость-плоскость и д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номинального напряжения определяется величина испытательного сухоразрядного напряжения с учётом условий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еличине испытательного напряжения и рекомендуемых значений коэффициентов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величина пробивного напряж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спериментально полученным зависимостя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22350" cy="3244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соответствующей конфигурации электродов и среды, определяется необходимое расстояние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345" cy="25190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3 – Зависимость разрядного напряжения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расстояния между электродам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форм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ПРОЕКТИРОВАНИЕ ОБОЛОЧЕК ЭЛЕКТРИЧЕСКИХ АППАРАТОВ ЭЛЕКТРООБОРУДОВАНИЯ. СТЕПЕНИ ЗАЩИТЫ ОБОЛОЧКАМИ ЭЛЕКТРООБОРУД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 термином электрооборудование надо понимать оборудование, предназначенное для производства, преобразования, распределения  и потребления электрической энергии, а также электроприборы управления, защиты, контроля, измерения, сигнализации и т. д. Для нормальной работы электрических аппаратов в ряде случаев требуется применение специальных мер для защиты их от влияния окружающей среды. Это достигается применением оболочек. Оболочки должны изготавливаться из негорючих материал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оболочки должна соответствовать условиям эксплуата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и между соприкасающимися частями оболочек предназначены для защиты от проникновения воды и пыли, должны изготавливаться из прочного, влагостойкого, а при необходимости и негорючего материа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ными условиями эксплуатации, оболочки должны иметь такое крепление крышек, которое обеспечивало бы быстрое и лёгкое их открывание, при этом болты должны быть невыпадающие. Защита от проникновения внутрь оболочки электрооборудования пыли и влаги через место ввода кабеля или проводов должна обеспечиваться либо уплотнением эластичного кольца, либо заливкой затвердевающей изоляционной масс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означения степени защиты применяется буквенное и цифровое обозначен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635" cy="10579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5465" cy="10077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за буквенным обозначением две цифры обозначают вид и степень защиты в соответствии со стандартизаци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й цифрой устанавливается степень защиты персонала от соприкосновения с находящимися под напряжением и движущимися частями, расположенными внутри оболочки. А также защиты оборудования от попадания внутрь твёрдых посторонних те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й цифрой устанавливается степень защиты электрооборудования от проникновения воды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.5 - Обозначение степени защиты для низковольтных электрических </w:t>
      </w:r>
      <w:r>
        <w:rPr/>
        <w:t>аппаратов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14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а в   обозначении</w:t>
            </w:r>
          </w:p>
        </w:tc>
        <w:tc>
          <w:tcPr>
            <w:tcW w:w="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цифра в обозначении</w:t>
            </w:r>
          </w:p>
        </w:tc>
      </w:tr>
      <w:tr>
        <w:trPr>
          <w:trHeight w:val="67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6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и буквы обозначения степени защиты электроаппара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цифры обозначения степени защиты обозначаю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 нет защи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защита от касания рук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защита от касания пальц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– проволока диаметром 2,5 мм не проникает в оболочку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проволока диаметром 1 мм не проникает в оболочку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 – тальковый порошок, просеянный через сито с диаметром проволок 50 мкм и расстоянием между ними 75 мкм, проникший во внутрь оболочки при испытании, не нарушает удовлетворительную работу аппарата и его изоляцию, даже если порошок проводящи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в условиях, указанных в п.5 тальк не проникает внутрь оболоч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цифра обозначает степень защи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 нет защи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– защита от вертикально-капающих капель вод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– защита от вертикально-капающих капель конденсата воды, когда аппарат наклоняется на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т рабочего положения во все сторо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– защита от дождя, падающего под углом не более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вертика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защита от брызг воды в любом направле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 – защита от условий, существующих на палубе судна, под действием морской волны вода не должна проникать внутрь оболоч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защита при погружении в воду на глубину до 1м не более 30 м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защита при неограниченно – долгом погружении в воду под определённым давлени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0 ПРОЕКТИРОВАНИЕ ПРОВОДНИКОВ И КОНТАКТНЫХ СОЕДИНЕНИЙ ТОКОВЕДУЩЕГО КОНТУРА ЭЛЕКТРИЧЕСКИХ АППАР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оведущий контур большинства электрических аппаратов состоит из набора различных деталей разной формы и размеров, и, как правило, в него входят в общем случае следующие элемент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ирующие контакты (силовые контакты), перемычки, гибкие шунты (в случае поворотной системы)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овые катушки (катушки магнитного дутья)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элементы и т.д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чёте проводников токоведущего контура электрического аппарата необходимо выполнить последовательно две задачи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Определить площадь и размеры сечения в нормальном рабочем режиме (продолжительный, кратковременный, повторно-кратковременный режим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овести проверку выбранного сечения в кратковременном режим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для максимальных пусковых токов (аппараты управления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для аварийных токов (токов к.з.) (аппараты распределения электрической энергии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1 ОПРЕДЕЛЕНИЕ ПЛОЩАДИ И РАЗМЕРОВ СЕЧЕНИЯ ПРОВОДНИКОВ ТОКОВЕДУЩЕГО КОНТУРА В НОРМАЛЬНЫХ РЕЖИМ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1.1 Продолжительный режи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1 Расчет проводника с неизменным сечением по длин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счётных формул воспользуемся уравнением теплового баланс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9880" cy="3016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то энергия, выделяемая в проводнике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часть энергии, расходуемая на нагрев проводника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часть энергии, которая отдаётся в окружающую сред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7715" cy="21799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12845" t="5870" r="5014" b="5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 – Нагрев проводника до установившейся температу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ившегося процесса нагрева уравнение теплового баланса приобретает вид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670" cy="3149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955" cy="3378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теплоотдачи, который в свою очередь зависит от температуры </w:t>
      </w:r>
      <w:r>
        <w:rPr>
          <w:sz w:val="28"/>
          <w:szCs w:val="28"/>
        </w:rPr>
        <w:drawing>
          <wp:inline distT="0" distB="0" distL="0" distR="0">
            <wp:extent cx="17272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полнительных потерь: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поверхностного эффекта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эффекта близост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менного тока частотой 50 Гц –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7770" cy="6635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элемента, 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го сечение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дельное сопротивление приведенное к установившейся температуре: </w:t>
      </w:r>
      <w:r>
        <w:rPr>
          <w:sz w:val="28"/>
          <w:szCs w:val="28"/>
        </w:rPr>
        <w:drawing>
          <wp:inline distT="0" distB="0" distL="0" distR="0">
            <wp:extent cx="1456055" cy="3105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ое электрическое сопротивление пр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емпературный коэффициент возрастания электрического сопротивления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едь: </w:t>
      </w: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люминий: </w:t>
      </w: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мпература окружающей среды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+4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3105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ся в соответствии с рекомендациями ГОСТ с учётом материала элемента токоведущего контура и наличия покрытий, но, как правило, привязывается к классам нагревостойкости изоля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7289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верхность охлаждения элемента токоведущего контура: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иметр сечения токоведущего контура, 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а проводника, 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860" cy="3378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6921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9980" cy="7600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(1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лементы токоведущего контура имеют прямоугольное сечение, то формула (1) приобретает следующий вид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320" cy="304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3568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3570" cy="1803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5 – Проводник прямоугольного сеч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лементы токоведущего контура имеют круглое сечение, то формула (1) приобретает следующий вид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635" cy="3632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0890" cy="6813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765" cy="17519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6 – Проводник круглого сеч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7600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6343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элементах токоведущего контура изоляции в зависимости от количества слоёв расчётные формулы имеют вид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22910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17067" t="3338" r="1870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7– Проводник с одним слоем изоля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 – толщина изоляции, 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теплопроводности, </w:t>
      </w:r>
      <w:r>
        <w:rPr>
          <w:sz w:val="28"/>
          <w:szCs w:val="28"/>
        </w:rPr>
        <w:drawing>
          <wp:inline distT="0" distB="0" distL="0" distR="0">
            <wp:extent cx="4953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76009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5190" cy="19583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13584" t="599" r="1919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8– Проводник с двумя слоями изоля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835" cy="685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ах можно выражать параметры сечения через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52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целое число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получения расчётных размеров сечения, их доводят до стандартных значений, руководствуясь, ГОСТ на сортаменты либо руководствуясь конструктивными технологическими соображениям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ах параметров элементов токоведущего контура необходимо учитывать условия теплообмена с окружающей средой, т.е. уточнять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2 Расчёт проводника с переменным сечением по длин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305" cy="139128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92425" cy="16484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ab/>
        <w:tab/>
        <w:tab/>
        <w:tab/>
        <w:t>б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3570" cy="1803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9 – Фрагменты элементов токоведущего контура с переменным сечени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, расчёт параметров проводников производится методом последовательных приближений (метод итерации)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ом приближении определяется среднее сечение частей токоведущего контура. Затем по конструктивным соображениям принимаются необходимые формы отдельных частей токоведущего контура. Превышение температуры в отдельных частях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определено по формулам параграфа 12.1.1 (1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иближении целесообразно определить среднее значение, превышения температуры для всех деталей контура, используя формулу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145" cy="3625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иближении, для соответствующих конфигураций проводника уточняется температура в отдельных его частях. Например, вводим элемент токоведущего контура, разбиваем его на характерные участки, 1 и 2 по этому элементу протекает ток I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3310" cy="208026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10 –Элемент токоведущего контура с переменным сечени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 всех необходимых параметр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7804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 </w:t>
      </w: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ериметры сечения соответственно 1-го и 2-ого участк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лощадь поперечного сечения 1-го и 2-ого участков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ы теплоотдачи при 0С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 1 и 2 участк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еплопроводности металла элемента токоведущего конту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080" cy="6299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     </w:t>
      </w:r>
      <w:r>
        <w:rPr>
          <w:sz w:val="28"/>
          <w:szCs w:val="28"/>
        </w:rPr>
        <w:drawing>
          <wp:inline distT="0" distB="0" distL="0" distR="0">
            <wp:extent cx="2311400" cy="635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230" cy="3162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35915" cy="304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удельные электрические сопротивления,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мпература не отвечает необходимым требованиям, то в конструкцию детали вносятся коррективы и расчёты температуры повторяют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1.2 Кратковременный режим рабо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временный режим характеризуется тем, что при переменном токе нагрузки рабочий период </w:t>
      </w:r>
      <w:r>
        <w:rPr>
          <w:sz w:val="28"/>
          <w:szCs w:val="28"/>
          <w:vertAlign w:val="subscript"/>
        </w:rPr>
        <w:drawing>
          <wp:inline distT="0" distB="0" distL="0" distR="0">
            <wp:extent cx="591185" cy="3162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984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ремя нагрузки,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паузы, Т – постоянная времени нагрева: </w:t>
      </w: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ГОСТ 12434–96 рекомендуются следующие значения </w:t>
      </w:r>
      <w:r>
        <w:rPr>
          <w:sz w:val="28"/>
          <w:szCs w:val="28"/>
        </w:rPr>
        <w:drawing>
          <wp:inline distT="0" distB="0" distL="0" distR="0">
            <wp:extent cx="208915" cy="3257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аппаратов до 1000 В: 5, 15, 30 с и 10, 30, 60 м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За основу расчёта принимается условие: допустимое превышение температуры при кратковременном режиме в аппаратах общепромышленного применения, должно оставаться таким же, как и при продолжительном режиме работы, т.е.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27760" cy="2844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6235" cy="24009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1 – Нагрев проводника до установившейся температуры при кратковременном режим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грузочная способность в кратковременном режиме будет больше, чем в продолжительном режиме, что характеризуется коэффициентом перегрузки по тока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935" cy="7734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 по рассчитанному коэффициенту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нному току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ток продолжительного режима (эквивалентный) при протекании которого устанавливается такая же температура как и при кратковременном режиме по истечении времени </w:t>
      </w:r>
      <w:r>
        <w:rPr>
          <w:sz w:val="28"/>
          <w:szCs w:val="28"/>
        </w:rPr>
        <w:drawing>
          <wp:inline distT="0" distB="0" distL="0" distR="0">
            <wp:extent cx="260350" cy="3136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тем расчёт сечения и размеров сечения можно производить аналогично, как для продолжительного режима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1.3 Повторно-кратковременный режим рабо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8945" cy="17221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12 – Изменение тока во времени при ПКР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635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ежим характеризуется продолжительностью включения, которая, как правило, исчисляется в % 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7830" cy="5448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зический смысл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ная частоту включения-отключения в час Z можно определить время цик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5490" cy="45783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я ПВ можно легко определить врем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том и время паузы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оответствии с ГОСТ 12434-96 устанавливаются предпочтительные значения ПВ для аппаратов до 1000 В: 15%, 25%, 40%, 60%, 80%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в кратковременном режиме, для ПКР принимается услов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48740" cy="3492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токоведущих частей в этом режиме можно производить по аналогии, как и для кратковременного режима, т.е. определяется коэффициент перегрузки по току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8477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звестному коэффициенту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эквивалентный ток продолжительного режима , по которому и рассчитывается сечение проводников 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целесообразно пользоваться упрощённой формулой для выражения эквивалентного тока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3892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В в относительных единицах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 Расчёт токоведущих частей в режиме КЗ или предельных ток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электрического аппарата возможны случаи, когда по его токоведущей цепи проходит ток КЗ или предельный ток. В этом случае аппарат не должен разрушаться в течении некоторого времени. Способность аппарата выдерживать кратковременное тепловое действие токов КЗ или предельных токов называется термической устойчивостью аппарата. Эта способность характеризуется током термической устойчивости при определённом времени устойчивости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температура токоведущих частей аппарата при действии токов КЗ или предельных токов может быть значительно большая, чем при нормальных режимах. Например, для меди и латуни предельная температура может достигать 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ля алюминия –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Это обстоятельство в дальнейшем учитывается в расчётах. Уравнение теплового баланса для этого режима имеет следующий вид: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230" cy="304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нергия, которая выделяется в токоведущем контуре при протекании тока КЗ или предельного тока; 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нергия, которая расходуется на нагрев проводника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ая энергия, которая отдаётся в окружающую среду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этом случае незначительна, составляет 3-5 % от общей энергии, ею можно просто пренебречь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нагрева адиабатический – отсутствие обмена с окружающей средой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930" cy="6159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4495" cy="3257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760" cy="3206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сса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ём токоведущей детали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, удельный вес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3845" cy="5994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4945" cy="3016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емпературные коэффициенты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2844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0515" cy="72199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265" cy="3771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значения интеграла правой части при соответственно верхнем </w:t>
      </w:r>
      <w:r>
        <w:rPr>
          <w:sz w:val="28"/>
          <w:szCs w:val="28"/>
        </w:rPr>
        <w:drawing>
          <wp:inline distT="0" distB="0" distL="0" distR="0">
            <wp:extent cx="289560" cy="28956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8956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ях температур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приводятся кривые зависимости температуры о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ые по формуле (1).</w:t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19831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13 – Зависимость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эти кривые можно определить ток термической устойчивости при заданном времени термической устойчивост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наоборот. Решение задачи сводится к следующему: если задано t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, то находится І</w:t>
      </w:r>
      <w:r>
        <w:rPr>
          <w:sz w:val="28"/>
          <w:szCs w:val="28"/>
          <w:vertAlign w:val="subscript"/>
        </w:rPr>
        <w:t>кз.</w:t>
      </w:r>
      <w:r>
        <w:rPr>
          <w:sz w:val="28"/>
          <w:szCs w:val="28"/>
        </w:rPr>
        <w:t xml:space="preserve"> и наоборот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аппаратов низкого напряжения, как правило, определяется время термической  стойкости на основании известного  тока и сечения токоведущей детали I</w:t>
      </w:r>
      <w:r>
        <w:rPr>
          <w:sz w:val="28"/>
          <w:szCs w:val="28"/>
          <w:vertAlign w:val="subscript"/>
        </w:rPr>
        <w:t xml:space="preserve">кз </w:t>
      </w:r>
      <w:r>
        <w:rPr>
          <w:sz w:val="28"/>
          <w:szCs w:val="28"/>
        </w:rPr>
        <w:t>и S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 На основании известных данных А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пределяем время термической стойкости. Для аппаратов высокого напряжения, как правило, регламентируется время термической стойкости, которое в соответствии с формулой (1) позволяет определить предельный ток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. Из выражения (1) видно, что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дного и того же материала при одинаковых нагрузочных условиях величина постоянная, т.е. </w:t>
      </w: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о свойство можно легко определять значения тока термической стойкости при другом времени термической стойкости или наоборо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ое время термической  устойчивости для аппаратов  низкого напряжения необходимо сопоставить с временем действия возможной тепловой защиты, при этом должно выполняться условие: время срабатывания защиты должно быть меньше времени термической устойчивости аппарата, чтобы был запа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 РАСЧЁТ КОММУТИРУЮЩИХ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Общие требования к коммутирующим контакта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коммутирующих контактов не должна быть выше предельно допустимой по ГОСТу. Контакты должны быть установлены к тепловому и динамическому действию токов КЗ. При работе аппарата в номинальном рабочем режиме, а также при наиболее предельных токах электрический и механический износ контактов должен быть минимальны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 Общий порядок проектирова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Выбор конструктивной формы контак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Выбор материала и определение размеров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пределение силы конечного контактного напряжения, температуры нагрева контактов, переходного сопряжения, падения напряжения на контактах при нормальном режиме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 Проверка возможностей контактного узла, по величине допустимого тока I</w:t>
      </w:r>
      <w:r>
        <w:rPr>
          <w:sz w:val="28"/>
          <w:szCs w:val="28"/>
          <w:vertAlign w:val="subscript"/>
        </w:rPr>
        <w:t>доп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 Определение тока сваривания I</w:t>
      </w:r>
      <w:r>
        <w:rPr>
          <w:sz w:val="28"/>
          <w:szCs w:val="28"/>
          <w:vertAlign w:val="subscript"/>
        </w:rPr>
        <w:t>св.,</w:t>
      </w:r>
      <w:r>
        <w:rPr>
          <w:sz w:val="28"/>
          <w:szCs w:val="28"/>
        </w:rPr>
        <w:t xml:space="preserve"> силы электродинамического отброса в контактах F</w:t>
      </w:r>
      <w:r>
        <w:rPr>
          <w:sz w:val="28"/>
          <w:szCs w:val="28"/>
          <w:vertAlign w:val="subscript"/>
        </w:rPr>
        <w:t xml:space="preserve">эду </w:t>
      </w:r>
      <w:r>
        <w:rPr>
          <w:sz w:val="28"/>
          <w:szCs w:val="28"/>
        </w:rPr>
        <w:t xml:space="preserve"> и электродинамическую устойчивость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Определение параметров вибрации контактов, разработка мероприятий по её уменьш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 Определение электрической износостойкости коммутирующих контактов по заданной механической износостойкос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8 Корректировка размеров контактов, определение провалов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 Определение параметров надёжности коммутирующи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 Расчёт контактных пруж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 Конструктивная проработка контактного уз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3 Выбор конструктивных форм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разнообразие конструктивных форм контактов. Наиболее распространёнными являютс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онтакты с плоскими консольными пружинам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мостиковые контак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рычажные контакты (пальцевые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 втычные контак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 розеточные контак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 двух и более ступенчаты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параллельные контакты на один полю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5385" cy="140398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45385" cy="140398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156019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36190" cy="14560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5385" cy="140398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98140" cy="16700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4 – Виды конструктивных форм контакто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зковольтных аппаратов наибольшее распространение получили первые три вид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 с плоскими консольными пружинами применяются в слаботочных реле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стиковые контакты целесообразно применять при напряжениях 24÷48 В постоянного тока и 220÷380 В переменного тока. Они обеспечивают двухкратный разрыв электрической цепи на полюс, что улучшает условия гашения дуги. Преимущества мостиковых контактов: упрощаются кинематические схемы, можно применять прямоходовые механизмы, отсутствует гибкая связь, что повышает надёжность контактного узла. Недостаток: необходимо создание удвоенной силы контактного нажати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ычажные контакты применяются в сильноточных аппаратах при любых уровнях напряжения, в большинстве случаев в контакторах воздушного автоматического выключател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токах, несколько сот ампер, и наличии дугогасительного устройства, преимущество двухкратного разрыва сказывается несущественно, поэтому с целью упрощения конструкции применяют однократный разрыв цеп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екоторых случаях в сильноточных аппаратах применяются многоступенчатые аппараты, содержащие дугогасительные и главные контакты. Это позволяет повысить надёжность контактного узла, но привод должен обеспечивать последовательность включения и отключения. При включении вначале замыкаются дугогасительные контакты, а затем главные. При отключении  вначале размыкаются главные контакты, и на них недолжна, возникать дуга, а затем размыкаются дугогасительные контакты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оких напряжениях целесообразно применять ряд последовательных разрывов на один полюс. Например,  для выключения на 500 кВ может быть 12 последовательных разрывов на полюс, на 750 кВ – 16 последовательных разрывов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 Выбор формы контактной поверх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контактной поверхности (точка, линия) – это условные термины, фактически речь идёт о количестве элементарных площадей контактирова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точечный контакт целесообразно применять при малых токах, т.е. доли – единицы ампер. Требуется малая сила контактного нажатия, в этом случае необходимо применение драгоценных металл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линейный контакт целесообразно применять при больших токах (сотни ампер) при одинаковых силах нажатия. Переходное сопротивление линейных контактов меньше, чем  плоскостных. Узкая плёнка контактирования создаёт условия для стирания окислов контактного металла в процессе скольжения одного контакта по другом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Плоскостной контакт целесообразно применять при больших токах, измеряемых в сотни ампер, условия удаления плёнки окислов с поверхности здесь хуже, чем у линейного, однако, вследствие большой силы контактного нажатия поверхность в нескольких местах очищается от плёнки  окислов и образуется зона чистого метал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5 Выбор материалов и определение размеров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материалам контакт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Высокая электропроводност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Дугостойкост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тойкость против корроз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 Недефицитност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, удовлетворяющих всем требованиям – нет, поэтому необходимо подбирать такой материал, свойства которого в наибольшей степени отвечают требованиям в конкретных условия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свойствах материалов контактов приводится в [2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бору материалов для категорий аппарат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такта реле, работающих для токов меньших тока дугообразования, применяются драгоценные металлы и их сплавы (серебро, палладий, золото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нтактов реле, работающих при токах больших тока дугообразования, применяются твёрдые тугоплавкие металлы и их сплавы типа твёрдых растворов. (Вольфрам, молибден, кремний, платина-иридий, палладий-серебро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ОРЫ И АВТОМА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ор материалов для контактов определяется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еличиной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напряжением на контакт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индуктивностью отключаемой цеп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отой коммутации в час Z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продолжительностью включения, кратностью включения-отключения токов по отношению к номинальному значению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ов определяется типом дугогасительного устройства и геометрией контакта. Для контакторов и автоматов при коммутируемых токах от одного до нескольких десятков ампер наиболее износостойким является серебро и сплавы серебра. Для контакторов, где коммутирующие токи несколько десятков ампер и более, являются металлокерамические композиции. Обозначение материалов, их состав, свойства приведены в [1, табл. 5.3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носостойкость металлокерамических композиций возрастает при увеличении процентного содержания тугоплавкого элемента, а также при уменьшении размеров частиц порошка металла (мелко дисперсная структура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металлокомпозиций, в качестве металла контактов применяют также медь: для лёгкого режима работы – рекомендуется медь мягкая, лужёная; для средних режимов – медь средняя, лужёная; для тяжёлых режимов – медь кадмиевая, твёрдотянута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6 Определение размеров коммутирующих контактов и контактных накл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коммутирующих контактов зависят о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еличины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трукции контактной систем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частоты коммутации тока, ПВ, времени горения электрической дуг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конструкция контактного узла предусматривает применение контактных накладок, то можно пользоваться рекомендациями, приведенными в [1, табл. 5.5 – 5.6]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[1, табл. 5.5] приводятся зависимости диаметра контактной накладки от номинального тока. В [1, табл. 5.6] приводятся величины размеров прямоугольных накладок без привязки к току. Если в конструкции контактного узла целесообразно использовать прямоугольную накладку, то поступают следующим образом: зная величину номинального тока, по [1, табл. 5.5] определяется диаметр круга накладки, затем определяется сечение круглой накладки </w:t>
      </w: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8945" cy="172212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5 – Размеры контактных накладок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ое сечение трансформируется в сечение прямоугольной накладки при выполнении условия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тем по [1, табл. 5.6] подбирается стандартное значение размеров контактной накладки. Высота  h приводится в ряду предпочитаемых чисе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данном этапе фактически определяются предварительные размеры контактных накладок, окончательные размеры устанавливаются после расчёта электрической износостойкос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7 Определение размеров рычажных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оперечного сечения подвижного контакта можно производить по электрической плотности тока, в диапазоне токов от 20. А до 1000А она может составлять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18268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6 – Подвижный и неподвижный контак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конкретное значение плотности тока для заданного номинального тока, производится расчёт площади поперечного сечения подвижного контакта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е значени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есообразно применять для длительных режимов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боты, а большее значение – для повторно-кратковременного и кратковременного режимов работы. Длина линии касания (ширина подвижного контакта в) может быть определена по формуле </w:t>
      </w:r>
      <w:r>
        <w:rPr>
          <w:sz w:val="28"/>
          <w:szCs w:val="28"/>
        </w:rPr>
        <w:drawing>
          <wp:inline distT="0" distB="0" distL="0" distR="0">
            <wp:extent cx="703580" cy="2590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м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88465" cy="292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то характеристический коэффициент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ый ток,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верки правильности значения в, принимаемого для дальнейших расчётов, можно ориентироваться на следующее отношение</w:t>
      </w:r>
      <w:r>
        <w:rPr>
          <w:sz w:val="28"/>
          <w:szCs w:val="28"/>
        </w:rPr>
        <w:drawing>
          <wp:inline distT="0" distB="0" distL="0" distR="0">
            <wp:extent cx="2286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получено экспериментально, эти значения сведены в таблицу 1.3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6 – Выбор ширины подвижного контакта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86"/>
        <w:gridCol w:w="3145"/>
      </w:tblGrid>
      <w:tr>
        <w:trPr>
          <w:trHeight w:val="2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м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572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1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яговых контакторах </w:t>
      </w:r>
      <w:r>
        <w:rPr>
          <w:sz w:val="28"/>
          <w:szCs w:val="28"/>
        </w:rPr>
        <w:drawing>
          <wp:inline distT="0" distB="0" distL="0" distR="0">
            <wp:extent cx="228600" cy="457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достигать до 20 </w:t>
      </w:r>
      <w:r>
        <w:rPr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минальных токов, не указанных в таблице 1.3, отношение </w:t>
      </w:r>
      <w:r>
        <w:rPr>
          <w:sz w:val="28"/>
          <w:szCs w:val="28"/>
        </w:rPr>
        <w:drawing>
          <wp:inline distT="0" distB="0" distL="0" distR="0">
            <wp:extent cx="2286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, построив график зависимости 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15132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7 – Зависимость ширины подвижного контакта от номина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подвижного (неподвижного) контакта может быть рассчитана по формуле: </w:t>
      </w:r>
      <w:r>
        <w:rPr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неподвижного контакта в` устанавливается с учётом возможного отклонения подвижного контакта, от нормального положения в процессе эксплуатации, и должна быть на 20÷25% больше подвижного контакта, т.е.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ончательные размеры рычажных контакторов принимаются после расчёта контактного узла, на заданную износостойкость, при этом коэффициент использования металла контактом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0,5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износостойкости на рычажных контактах могут устанавливаться контактные накладки (прямоугольные, квадратные, например из металлокерамики). При расчётах на электрическую износостойкость коммутирующих контактов (мостиковых, рычажных, с контактными накладками) коэффициент использования металла контактных накладок принимается ≈ 1, т.е. 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8 Определение силы контактного нажатия коммутирующего контак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се аппараты должны иметь перегрузочную способность, поэтому, рассчитанная сила конечного контактного нажатия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лжна обеспечивать нормальную работу контактного узла, при всех возможных режимах. В частности необходимо предусматривать, чтобы исключалось сваривание контактов, их отброс вследствие действия ЭДУ в контактных площадках, а также значительная вибрация, при их включе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по теоретической зависимости – по формуле Кубекова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838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ила контактного нажатия, приходящаяся на одну элементарную площадку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элементарных площ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чечного контакта –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 для линейного –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 для плоскостного –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ток, на который рассчитывается сила контактного нажатия, А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режим работы аппарата длительный, то ток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лительного режим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режим работы – повторно – кратковременный, то для расчёта силы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вначале определить эквивалентный ток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5588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ПВ% - продолжительность включения согласно техническому заданию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Ζ - частота включения-отключения в ча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эквивалентным током понимается ток, который вызвал бы тот же нагрев токоведущих деталей, что и отключаемый реальный номинальный ток при длительном протекании, в совокупности с дополнительным нагревом контактов электрической дуг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квивалентный ток меньше номинального, то при расчётах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номинальный т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квивалентный ток больше номинального, то расчё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по эквивалентному ток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число Лоренца, имеющее значени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33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1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ёрдость материала контакта по Бринеллю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ёрдость материала существенно зависит от температуры нагрева контактных площад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16179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7 – Зависимость твердости материала от температуры нагре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ах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ющую твёрдость материала необходимо принимать меньшее значение в таблице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156591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8 – Линии стягивания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дельная усредненная теплопроводность материала контактов </w:t>
      </w:r>
      <w:r>
        <w:rPr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пература контакта в удалённой от контактной площадки точк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пература нагрева контактных площ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вышение температуры контактной площадки по отношению к температуре нагрева контактора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формуле 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 К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произвольно, но так, чтобы температура нагрева контактной площадки не превышала температуру рекристаллизации металла контактов, т.е. должен быть запа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15659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8 – Зависимость силы контактного нажатия от превышения температур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комендациями, после расчёта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производится определение</w:t>
      </w: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198310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19 – Зависимость силы контактного нажатия от зазо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9 Определение переходного сопротивле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ное сопротивление контактов, как правило, определяется несколькими методам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9.1 Определение переходного сопротивления контактов по теоретической зависим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ое электрическое сопротивление материала контактов, приведённое к температуре нагрева контактных площ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168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контактных площ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териалы неподвижных контактов и подвижных  разные, то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адиус круглой элементарной площадки, зависящий от вида деформ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ластической деформации: </w:t>
      </w:r>
      <w:r>
        <w:rPr>
          <w:sz w:val="28"/>
          <w:szCs w:val="28"/>
        </w:rPr>
        <w:drawing>
          <wp:inline distT="0" distB="0" distL="0" distR="0">
            <wp:extent cx="927100" cy="5454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пругой деформации: </w:t>
      </w: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сферы элементарной контактной площадки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пругости материала, кгс/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формации, а, следовательно, и выбор расчётной формулы для определения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делать на основании результатов исследований нескольких авторов (Виттенберг, Лысов, Васильев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ыло установлено, что при незначительных усилиях нажатия, до 0,01 Н имеет место упругая деформация микровыступов, при увеличении нажатия до 0,1 – 0,15Н, начинается уже пластическая деформация, следовательно, происходит упрочение материала, и она имеет место при увеличении силы нажатия до сотен ньютонов, после чего опять имеет место упругая деформац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ёт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тверждение о характере деформации на втором этапе расчёта, можно получить по величине среднего давления: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среднее давление меньше твёрдости контакта материала,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еформация считается упругой. Есл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еформация считается пластическ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9.2 Определение</w:t>
      </w:r>
      <w:r>
        <w:rPr>
          <w:b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о формуле, основывающейся на опытных данны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9575" cy="47434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, учитывающий материал и состояние контактов поверхности (см. табл. значений); 0,102 – переводной коэффициент, из Н в кгс;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ила конечного контактного нажатия, Н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конструктивную форму контактной поверхност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точечного контакта   -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линейного контакта   -   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÷ 0,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плоскостного контакта  - 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 ÷ 1,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коэффициент возрастания сопротивления материала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12.9.3 Определение </w:t>
      </w:r>
      <w:r>
        <w:rPr>
          <w:b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о графическим зависимостя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комендациями [1, рис. 5.9, 5.10, 5.11], установлены зависимости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личины силы контактного нажатия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результатов по определению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мя методами, для дальнейших расчётов принимается большее знач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2001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0 – Эквивалентная схема замещ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большем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будет большее падение напряжения, следовательно, будет и больший нагрев контактных площад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0 Определение напряжения и температуры нагрева коммутирующих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дение напряжения на контактах определяется по закону Ома: 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ществующих конструкциях аппаратов падание напряже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вежезачищенных контактах должно находиться в следующих пределах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ломощные реле: </w:t>
      </w:r>
      <w:r>
        <w:rPr>
          <w:sz w:val="28"/>
          <w:szCs w:val="28"/>
        </w:rPr>
        <w:drawing>
          <wp:inline distT="0" distB="0" distL="0" distR="0">
            <wp:extent cx="1562100" cy="279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адение напряжения, соответствующее рекристаллизации материала контак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ппараты распределения  и управления электрической энергией до 1000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контактов, работающих в воздухе: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контактов, охлаждаемых водой: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аппараты распределения энергии выше 1000 В: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дения напряжения при окисленных контактах допускаются до 300м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, падение напряжения на контактах должно быть меньше напряжения рекристаллизации. Кроме напряжения рекристаллизации, используется температура рекристаллизации. По установленной величине падения напряжения на коммутирующих контактах определяется превышение температуры в контактных площадках, полученное значение сопоставляется с ранее принятым при расчёт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4997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1 Определение допустимого тока через коммутирующие контак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тимый ток фактически характеризует возможности контактного узла на заданный режим работы с учётом принятого материала контактов, конструктивной формы контактной поверхности, принятого значения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допустимого тока рассчитыва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4710" cy="51498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допустимого тока необходимо сопоставить с предельным током для контактного узла в соответствии с категорией применения аппаратов (ДС1, ДС2, АС1, АС2, АС3), а также с учётом режима коммутации (нормальный, редкий). В любом случае, должно выполняться условие: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это условие не выполняется или допустимый ток существенно больше предельного, то контактный узел спроектирован нерационально. Для определения рациональных параметров контактного узла необходимо все расчёты повторить, начиная с пересмотра выбора материа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2 Определение величины тока сварива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2.1 Общий метод определения тока свари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ют, что при протекании тока постоянной величины происходит нарастание температуры контактной площадки, близкой к температуре плавления по экспоненте, при этом предельный ток сваривания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9605" cy="80581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е результирующие силы контактного нажатия</w:t>
      </w: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то предполагаемое время протекания предель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постоянная времени нагрева контактной площад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ельная теплоёмкость, теплопроводность и плотность материала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пература нагрева контактной площадки в момент времени t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эду</w:t>
      </w:r>
      <w:r>
        <w:rPr>
          <w:sz w:val="28"/>
          <w:szCs w:val="28"/>
        </w:rPr>
        <w:t xml:space="preserve"> – [1, стр. 49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2.2 Расчёт начального тока сваривания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5190" cy="3587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характеризующий увеличение контактной площадки в процессе нагревания, который зависит от силы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 времени импульса то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ся в пределах от 2 до 4 , (см.[1]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ный коэффициент, определяется по формуле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0026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енно твёрдость материала по Бринеллю и удельное сопротивление при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Н</w:t>
      </w:r>
      <w:r>
        <w:rPr>
          <w:sz w:val="28"/>
          <w:szCs w:val="28"/>
          <w:vertAlign w:val="subscript"/>
        </w:rPr>
        <w:t xml:space="preserve">Во </w:t>
      </w:r>
      <w:r>
        <w:rPr>
          <w:sz w:val="28"/>
          <w:szCs w:val="28"/>
        </w:rPr>
        <w:t xml:space="preserve"> из таблицы значений выбираем большее знач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температура плавления контакта матери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от способ даёт значительные погрешности, применяется при небольших силах нажат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2.3 Определение тока сваривания по экспериментальным данны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экспериментальная формула даёт хорошее совпадение расчётных и экспериментальных данных по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маломощных одноточечных серебряных и медны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71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напряжение, соответствующее плавлению контакта матери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2.4 Определение тока сваривания по опытным данны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ями Буткевич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1945" cy="34163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пределяется по [1, табл. 5.9 и рис. 5.12], который получен на опытных данны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я тока сваривания сопоставляются между собой и для дальнейших расчётов принимают меньшее значение. Принятое это значение тока сваривания сопоставляется с возможным током к.з. при работе аппарата или с предельным током для соответствующей категории применения аппаратов, при этом должно выполняться условие: </w:t>
      </w:r>
      <w:r>
        <w:rPr>
          <w:sz w:val="28"/>
          <w:szCs w:val="28"/>
        </w:rPr>
        <w:drawing>
          <wp:inline distT="0" distB="0" distL="0" distR="0">
            <wp:extent cx="975995" cy="32829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36295" cy="29400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3 Мероприятия по повышению устойчивости контактов против свари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3.1 Конструктивные мероприят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повышение силы конечного контактного нажат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уменьшение вибрации контактов при включении и выключе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ускорение процесса возрастания силы нажатия после замыкания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компенсация отбрасывающего давления электродинамических си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ельный ток для заданной категории применения аппарата или ток к.з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еречное сечение контактной детал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– сечение площади смятия: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622300" cy="495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а сила F</w:t>
      </w:r>
      <w:r>
        <w:rPr>
          <w:sz w:val="28"/>
          <w:szCs w:val="28"/>
          <w:vertAlign w:val="subscript"/>
        </w:rPr>
        <w:t>эду</w:t>
      </w:r>
      <w:r>
        <w:rPr>
          <w:sz w:val="28"/>
          <w:szCs w:val="28"/>
        </w:rPr>
        <w:t xml:space="preserve"> возникает в контактных площадках при замкнутых контактах, за счёт стягивания линий тока в контактных площадка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изменение формы контактной поверхност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ечный контакт сваривается при меньших токах, чем линейный, а линейный контакт – при меньших токах, чем плоскостн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разделение контактов на ряд параллельны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ные контакты свариваются при токах ≈ в два раза больше чем одинарны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пределение тока в контактах следует определять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4425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неравномерности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параллельных ветве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3.2 Повышение устойчивости за счёт рационального выбора матери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менение разнородных материалов для контак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металлокерамических контактов, содержащих графит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мелкодисперсных металлокерамически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4 Износостойкость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4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контактов зависит от многих факторов и происходит при замыкании и размыка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носостойкость зависи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ловия рабо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 тока (постоянный, переменны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сточника пита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то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нагрузки (активная, слабо инд., сильно инд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ключений в ча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(воздух, масло, спец. газовая среда и др.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конструкции аппара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коммут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брация контак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форма контак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ённость магнитного поля в межконтактном промежутке (увеличение напряжения больше оптимального приводит к выбрасыванию мостика расплавленного металла ЭДУ и повышению износ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контактов (скорость движения при включении и скорость движения при отключении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рой износа контактов является уменьшение провала контактов (линейный износ), а также объём и масса удаляемого с контактной поверхности метал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2.14.2 Расчётные зависимости для определения электрической износостойк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износостойкость или гарантируемое число коммутаций в общем случае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20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155700" cy="520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бъём изнашиваемого металла двух контактов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ельный объёмный износ при одном размыкании и одном замыка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материа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ельный массовый износ при одном замыкании и одном размыка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прямой задачи обычно задаются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определяют изнашиваемый объём.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ют на основании заданной механической износостойкости, которая определяется по классу механической износостойкости в рамках технического задания. В идеальном случае мы должны стремиться к выполнению услов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, чтобы электрический аппарат и все его узлы работали до полного износа (класс механического износа см.[3]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3 МАЛОМОЩНЫЕ РЕЛ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3.1 Условия рабо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аломощные реле коммутируют токи до 5 А при U = до 220 В постоянного и переменного то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ток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оянном токе существует ярко выраженный износ одного из контактов и перенос металла на другой (при переменном токе износ приблизительно одинаков). Износ контактов при постоянном токе зависит от величины напряжения отключения и тока отключения (U</w:t>
      </w:r>
      <w:r>
        <w:rPr>
          <w:sz w:val="28"/>
          <w:szCs w:val="28"/>
          <w:vertAlign w:val="subscript"/>
        </w:rPr>
        <w:t xml:space="preserve">от   </w:t>
      </w:r>
      <w:r>
        <w:rPr>
          <w:sz w:val="28"/>
          <w:szCs w:val="28"/>
        </w:rPr>
        <w:t xml:space="preserve">и  І 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): U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1,1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нос контактов зависит также от напряжения 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тока І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напряжения и тока дугообразования, ниже которого дуга не образуется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U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&lt; 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и І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&lt; І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эрозия контактов в основном вызывается плавлением контактных площадок и вытягиванием жидких мостиков при замыкании контактов. Металл переносится на катод. Объём перенесённого металла на одно размыкан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911860" cy="3505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ые для каждого металла (см. [2]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при U 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≥ 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І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≥ І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бразуется искра и максимально короткая дуга. Расчётные соотношения приведены в [4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при U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&gt;&gt; 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І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&gt;&gt; І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когда образуется дуга, вызывающая сильную эрозию контактов, объём перенесённого металла с катода на анод за одно размыкание и одно замыкание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760" cy="3016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43100" cy="33845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ые значения износа металла анода и катода при одном замыкании и одном размыкани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кг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электричества в Кл, протёкшего за время одного включ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7545" cy="4889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редний ток дуги,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ь суммарного времени вибрации контактов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электричества в Кл, протёкшего за время размыка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стоянного тока: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ремя горения дуги 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редний ток в дуге при размыка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м ток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нос контактов происходит вследствие распыления металла под влиянием высокой температуры дуги, при размыкании контактов и расплющивании их от ударов при замыкани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уга образуется только при размыкании тока, при выполнении услов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&gt; 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  І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 xml:space="preserve"> &gt; І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ем больше отношения</w:t>
      </w:r>
      <w:r>
        <w:rPr>
          <w:sz w:val="28"/>
          <w:szCs w:val="28"/>
        </w:rPr>
        <w:drawing>
          <wp:inline distT="0" distB="0" distL="0" distR="0">
            <wp:extent cx="254000" cy="495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 І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,  U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амплитудные значения тока и напряжения, тем большая возможность для образования дуги, которая также зависит от фазы тока в момент размыка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дуга гаснет при первом приближении тока к нулю, поэтому время горения её не превышает одного полупериода (для частоты 50 Гц –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мс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личество электричества, протёкшего в виде газового разряда при размыкании определяется по формуле:  </w:t>
      </w: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полупериодов горения дуги, принимается, как целое число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ломощных реле –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гловая частота</w:t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4 АППАРАТЫ РАСПРЕДЕЛЕНИЯ ЭНЕРГИИ И УПРАВЛЕНИЕ ЕЁ ПРИЁМНИКАМИ (до 1000В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исимости, предложенной профессором Кузнецовым П.С., удельный массовый износ определяется по формуле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7410" cy="35306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ый массовый износ при одном замыкании и размыка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ы износа металла контактов, полученные опытным путём для конкретных материалов (см.[1, табл. 5-11]) или графической зависим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еравномерности, учитывающий неравномерность износа контакт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постоянном токе износ анода превышает полусумму износа анода и катода в 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1 ÷ 3,0) раз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 трёх полюсных апаратах переменного тока максимальная потеря массы контактов одного полюса больше средней потери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1 ÷ 2,5) раз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едельные токи включения и отключения, для заданной категории применения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4.1 Последовательность расчёта электрической износостойкости и провала контактов для аппаратов управления (контакторов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Задаёмся электрической износостойкостью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сновании  заданной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анного класса механического износ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Определяем объём изнашиваемого металла, расчёт выполняется, по крайней мере, двумя методам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тод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120" cy="51371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Метод: Изнашиваемый объём определяется по формуле Таева И.С.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3535" cy="47498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объёма контак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05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характеризующий удельный расход металла контактов на единицу количества электричества, протёкшего в виде газового разряд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электричества, протёкшего в виде газового разряда при отключенной цепи,  в К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571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токе величин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едельный ток отключения для данной категории аппара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горения дуги, которое может быть приближенно принято равным времени растяжения дуги до критической длины дуги (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м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результатам расчёта дугогасительного устройства, на переменном ток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3535" cy="4749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ействующее значение отключаемого тока в амперах в соответствии с категорией применения аппарат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ловая частот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полупериодов горения электрической дуги, которое принимается равным целому числу, в зависимости от категории применения аппарат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С1 – n = 1; АС2 – n = 2; АС3, АС4 – n = 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вух полученных результатов после определения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альнейших расчётов принимаем больший результат (как самый худший вариант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пользуется массивный контакт без накладок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ся равным 0,5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используются контактные накладки, то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= 1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пределяется линейный износ контакт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линейный износ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ая площадка контактир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нейных контактов без наклад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9750" cy="185864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1 – Точечный контак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174942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2 – Линейный контак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169481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22 – Плоскостной контакт: а –момент замыкания контакта, а–б– длина линий переката рычажного контакта в – ширина подвижного контак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актов, содержащих контактные накладки,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257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45385" cy="142113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23 – Определени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любой формы поверх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164020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3 – Определение толщины изнашиваемого металл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линейного износа необходимо выполнить контрольные мероприятия, если контакт рычажный без накладок, где коэффициент использования металла контакта в зон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должен превышать 0,5, то линейный износ должен быть не более </w:t>
      </w:r>
      <w:r>
        <w:rPr>
          <w:sz w:val="28"/>
          <w:szCs w:val="28"/>
        </w:rPr>
        <w:drawing>
          <wp:inline distT="0" distB="0" distL="0" distR="0">
            <wp:extent cx="800100" cy="469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лщина неподвижного контакта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олщина подвижного контак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актов, содержащих контактные накладки (мостиковые, рычажные), где коэффициент использования ≈ 1 должно выполняться условие: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лщина или высота контактных накладок на неподвижных и подвижных контакта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указанные условия не выполняются, то необходимо произвести корректировку размеров контактов. Либо, в случае больших расхождений, расчёты контактного узла повторяются с самого начала, либо уменьшается электрическая износостойкость и увеличивается число замен контактов. После корректировки размеров контактов, определяется провал контакт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32829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ал контактов используется как важный исходный параметр для расчёта контактных пруж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4.2 Мероприятия по повышению износостойкости контак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Выбор материалов контактов может быть произведён с учётом рекомендаций и условий эксплуатации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Уменьшение времени существования между контактами мостика расплавленного металла и дуг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общем случае желательно увеличивать начальную скорость расхождения контактов при размыкании, в некоторых случаях целесообразно принимать оптимальную скорость размыкания контак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 выбирать оптимальную напряжённость магнитного поля в зоне размыкания контактов при наличии системы магнитного дутья, для обеспечения минимального линейного износа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5385" cy="147574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4 – Зависимость линейного износа от напряженности магнитного по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Уменьшение вибрации контактов при их замыка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онструктивные мероприят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меньшение площади изнашиваемой части контактов, в том числе за счёт изменения радиуса кривизны контактной поверхнос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более равномерного износа контактов за счёт применения самоустанавливающихся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СЧЕТ КОНТАКТНЫХ ПРУЖИ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лектрических аппаратов содержит в конструкции одну или даже несколько пружин, обычно это контактные или отключающие пружины. Пружины в электрических аппаратах выполняют ответственную роль и определяют основные характеристики аппаратов, поэтому их расчёт имеет большое значение. Для выполнения расчётов необходимо определить расположение пружины в механизме контактного узла или аппарата и взаимодействие их с другими частями аппарата. Выбор материала  пружины необходимо производить исходя их общепринятых рекомендац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 При относительно больших силах и небольших перемещениях (прогибах) целесообразно применять сталь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и необходимости получения относительно больших перемещений (прогиба) при небольших силах применяют материалы с меньшими значениями модуля упругости, например, фтористую бронз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вания аппарата следует принимать повышенные или пониженные допустимые напряжения в металле. Например, для аппаратов распределительных устройств, работающих редко при износостойкости до нескольких десятков тысяч циклов, можно предусматривать наименьший коэффициент запаса. Для аппаратов управления и автоматики принимаются значения допустимых напряжений, а для особо тяжёлых режимов – пониженное  допустимое значение напряжения в металле. Помимо указанного, необходимо также руководствоваться требованиями ГОС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 распространение получили витые цилиндрические пружины. Они могут в зависимости от размеров развивать усилия от долей до тысяч Ньютонов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ы конструирования и проектного расчёта витых цилиндрических пружин на примере рычажны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 Порядок проектиро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1 Эскизная проработка контактного узла в масштаб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кизная проработка выполняется после окончательного выбора размеров контактов, расчёта объёмного износа контактов, когда можно определить провал контактов, по известным силам конечного и начального нажатия. На этом этапе фактически формируется конструкция контактного узла, в частности производится выбор конструкции контакта держате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7845" cy="249618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25 – Контакты: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силы контактного нажатия,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силы контактной пружины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ина плеча, на которое будет действовать вектор силы 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плеча, на которое будет действовать вектор сил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ются в результате проработки контактного узла в масштаб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ми данными для расчёта параметров пружины служат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ля мостиковых контактов в подобных ситуациях эти силы удваиваются)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ы плеч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2 Построения нагрузочной характеристики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ыполняется привидение сил контактного нажатия и провала контакт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действует проектируемая пружина. Про пересчёт действующих сил вводится кинематическая схема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156019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6 – Кинематическая схема си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520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счёта перемещений вводится следующая кинематическая схем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7 – Кинематическая схема перемещени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гол 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ин и тот же, то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454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20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нагрузочной характеристики вводим систему координа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8 – Зависимость противодействующих сил от перемещ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нагрузочная характеристика является исходной для определения параметров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161798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29 – Пружина: d – диаметр проволоки,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диаметр пружины, W – число витков пружины, определяющее длину пружины в сжатом и свободном состоя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5.1.3 Выбор материала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ся выбор материала пружины с учётом рекомендаций и определяется G – модуль сдвига, модуль упругости при кручении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тся 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тимое напряжение при кручении,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5.1.4 Определение характеристических коэффициентов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 </w:t>
      </w:r>
      <w:r>
        <w:rPr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ина пружины в свободном состоя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ычном исполнении пружин значение коэффициенто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ледующе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выдержать втрое условие для значения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ужинах, работающих на сжатие: когда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работе пружины может получиться боковое выпучивание, при этом создаётся трение в витках, искажающее характеристику пружины. Последнее не касается пружин, работающих в специально предусмотренных для них каналов, отверстий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пружин рекомендуется выбирать следующие предпочтительные размеры 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5; 6; 8; 10; 12,5; 16; 20; 25; 32; 40; 50; 62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0,3; 0,4; 0,5; 0,6; 0,8; 1; 1,2; 1,6; 2; 2,5; 3; 4,5; 6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5 Определение диаметра проволоки или прутка и числа витков катуш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9430" cy="64452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корректируется с учётом действующего сортамента  на проволоку или прут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рабочее число витков пружин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520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корректированный диаметр проволоки или прут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ное перемещение пружины, 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лное число витков пружины: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6 Определение шага пружины сжатия и длины пружин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пружин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пружины в рабочем состоян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проверка коэффициента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если имеются существенные расхождения, то необходимо вносить корректировку и расчёты повторять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ется длина пружины в сжатом состоян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5.1.7 Уточнение полученных данны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в процессе расчёта некоторые величины округлялись, то выполняется построение расчётной характеристики пружины и сопоставление её с требуемой характеристикой по условиям работ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точняется начальная сила пружины: </w:t>
      </w:r>
      <w:r>
        <w:rPr>
          <w:sz w:val="28"/>
          <w:szCs w:val="28"/>
        </w:rPr>
        <w:drawing>
          <wp:inline distT="0" distB="0" distL="0" distR="0">
            <wp:extent cx="1955800" cy="5207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точняется сила пружины конечная: </w:t>
      </w:r>
      <w:r>
        <w:rPr>
          <w:sz w:val="28"/>
          <w:szCs w:val="28"/>
        </w:rPr>
        <w:drawing>
          <wp:inline distT="0" distB="0" distL="0" distR="0">
            <wp:extent cx="1765300" cy="5207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е расчётных сил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исходными не должно быть более   ± 5 ÷ ±10 %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ПРОЕКТИРОВАНИЕ ДУГОГАСИТЕЛЬНЫХ УСТРОЙСТ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6.1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ДУ необходимо учитывать ряд требован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ДУ должно обеспечивать заданную коммутационную отключающую и включающую способность аппарата при заданных условиях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ДУ должна обеспечивать минимальное время горения дуги с целью уменьшения износа контактов и дугогасительной камеры, если она предусмотрен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ри гашении дуги в ДУ не должно возникать недопустимых перенапряжений, вызывающих перекрытие изоля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ДУ должно иметь минимальные размеры, минимальный выброс пламени дуги и ионизированных газов, которые могут вызвать пробой изоляции между частями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ДУ должно обеспечивать минимальный звуковой и световой эффек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ребования взаимно противоречивы: например, уменьшение времени горения дуги связано с увеличением перенапряж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6.2 Условие гашения дуги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735" cy="31369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182689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30 – ВАХ дуги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Х дуги должна лежать выше нагрузочн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0162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градиент напряжения на столбе дуги, В/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а дуги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электродное падение напряжения на контактах, 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изковольтных аппаратов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евышает по максимуму 20÷30 В, поэтому в практических расчётах, если не предусмотрена решётка, этим параметром пренебрегают (тогда считают </w:t>
      </w:r>
      <w:r>
        <w:rPr>
          <w:sz w:val="28"/>
          <w:szCs w:val="28"/>
        </w:rPr>
        <w:drawing>
          <wp:inline distT="0" distB="0" distL="0" distR="0">
            <wp:extent cx="993775" cy="24574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0 см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условия гашения дуги можно воздействовать на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ём перемещения дуги  из зоны контактов за счёт ЭДУ контура или специальной схемы магнитного дуть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но также воздействовать на увеличени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чёт увеличения раствора контактов, однако, у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граничения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30 см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3 Условия гашения дуги переме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1615" cy="35115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времени после погасания дуги (проход тока через естественный ноль) восстанавливающая прочность межконтактного промежутка должна быть больше восстанавливающегося напряж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055" cy="29400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гновенно восстанавливающаяся прочность, она зависит от материала контакта и предшествующей величины тока в дуг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роста восстанавливающейся прочности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, с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203517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31 – Изменение восстанавливающейся прочности во времен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тключаемой цепи, закон изменения восстанавливающегося напряжения может быть апериодическим и колебательны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4285" cy="219202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32 – Колебательный процесс восстановления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обственная частота, </w:t>
      </w:r>
      <w:r>
        <w:rPr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и две характеристики пересекаются, то происходит повторный пробой промежутка между контактами и дуга восстанавливается. При колебательном процессе восстановления напряжения максимальное напряжение не может быть больш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ётах это учитывается путём введения коэффициента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– коэффициента превышения амплитуд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198310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33 – Апериодический процесс восстановления напря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периодическом процессе восстановления напряжения, максимальное напряжение не может быть больше 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4 Значения токов, для которых производится расчёт дугогасительного устрой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токов назначаются с учётом зависимости времени горения дуги от величины отключаемого тока и категории применения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34886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34 – Зависимость времени горения дуги от величины тока отключ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–область, где гашение дуги, в основном, определяется механическим растяжением, т.е. ЭДУ малы и основную роль играет раствор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область значительных токов, где решающим фактором в процессе гашения дуги является ЭДУ, между областью 1 и областью 3 находится область с максимально возможным временем горения дуги 2 . Это область критических токов. Это объясняется невозможностью растяжения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область может приходится на диапазон токов от 3 до 30 А, в зависимости от особенности аппарата  и характера отключаемой нагрузки. В некоторых случаях область критических токов может достигать до 100 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область отключения предельных токов, малое время горения дуги, за счёт малых ЭДУ. С учётом приведённой зависимости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счётах ДУ назначается ряд ток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и из области критических токов (4 – 5 значений тока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верка номинальных значений Д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личина, которых устанавливается по категории применения аппарата, для определения предельных возможностей Д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ксимальное время горения дуг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счётах должно быть ≤ 0,1 с, если это условие не выполняется, то расчёт ДУ начинается снача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5 Перенапряжения при отключении дуги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13169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35 – Осциллограмма изменения напряжения и тока в дуг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шении свободной открытой дуги, а также гашения дуги в камере с широкой цепью, упрощённо считают, что ток в дуге спадает по линейной зависимости, поэтому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пряжение, возникающее за счёт ЭДС самоиндукции. Для свободной дуги и в случае камеры с широкой щелью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58864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ри гашении дуги в камере с узкой щелью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4546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L – индукция отключаемой се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горения дуги при данных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общем случае называется напряжением отключения, которое принимается равным: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1,1 – коэффициент, учитывающий возможные колебания напряжения  в сети в большую сторону на 10%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дугогасительных устройств, необходимо учитывать возможность появлений перенапряжений, и должно соблюдаться условие: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испытательное напряжение для данного класса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6 Учёт влияния индуктивности отключаемой цепи при расчётах дугогасительных устройств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ло указано выше, во время горения дуги к отключаемому напряжению источник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бавляется ЭДС самоиндукци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принять, что при отключаемом ток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изменения тока в течение времени горения дуг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стоянно, т.е. ток в дуге спадает по линейной зависимости, то ЭДС самоиндукции будет равн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325" cy="56959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и расчёте ДУ постоянного тока приближённо можно считать, что гашение дуги в индукционной цепи происходит как в цепи с активной нагрузкой, но при большем напряжении, то расчёт ДУ производится не по величин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 величине: </w:t>
      </w:r>
      <w:r>
        <w:rPr>
          <w:sz w:val="28"/>
          <w:szCs w:val="28"/>
        </w:rPr>
        <w:drawing>
          <wp:inline distT="0" distB="0" distL="0" distR="0">
            <wp:extent cx="1663700" cy="5454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34886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36 – ВАХ дуги постоянного тока для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7 Основные критерии правильности расчёта ДУ постоянного и переме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ина дуги  не должна быть &gt; 30 см,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горения дуги не должно быть больше 0,1 с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напряжение не должно превышать испытательное напряжение: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для постоя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ереме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гашении дуги используется щелевая камера, то максимальная температура нагрева внутренних стенок камеры не должна превышать допустимой температуры для выбранного материала камеры: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8 Гашение свободной, неподвижной, открытой дуги постоянного тока механическим растяжение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гашения электрической дуги  используется для слаботочных электрических аппаратов вспомогательных контактов, а также приемлем для установления растворов контактов аппаратов управл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ючаемую способность контактов аппаратов характеризуют предельной мощностью коммутации: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при увеличени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тимый отключаемый ток для контактов уменьшается, поскольку мощность отключения принимается как постоянная величин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37 –Графическая зависимость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расчёта является определ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личина которого фактически определяет процесс гашения электрической  дуги механическим растяжением. Этот способ дугогашения применяется для слаботочных аппаратов (контактов) в следующих случаях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уга не возникает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уга возникае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ом случае этот способ применяется при небольших растворах, которые принимаются по конструктивным соображениям, и при этом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случа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обходимо определять по графическим зависимостям, либо по империческим формулам. Графические зависимости устанавливаются для нескольких фиксированных зазоров, каждый из которых характеризует определённую отключающую способность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3310" cy="208788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38 – Графическая зависимость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ных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ения графических зависимостей для второго случая следующ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дуга открытая свободная (без специальных дугогасительных устройств) при атмосферном давлении воздух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дуга гаснет за время не более 0,1 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при повышении напряжения на 10 ÷ 15 % при данном токе получается устойчивая дуг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разрыв цепи тока однократный, при наличии нескольких последовательных разрывов, например, при использовании мостиковых контактов, напряжение делится на количество разрыв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 – нагрузка от чисто активной до слабо индуктивной (Т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не более 0,01 с) при большой индуктивности можно ориентироваться на графические зависимости, но при выборе раствора определять его по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материал контактов – серебро, металлокерамика на основе серебра, возможно использование меди и других не тугоплавких материал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расхождения контактов не более 0,1 см/с, увеличение скорости даёт возможность увеличить отключаемый ток всего на 10 %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знач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с учётом коэффициента запаса, величина которого зависит от конкретных условий работы аппарата и выбирается в пределах 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чётное значен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определятьс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9560" cy="36449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империческим зависимостя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вободной открытой дуге постоянного тока, необходимый раствор контактов можно определить также по величине критической длине дуги, для токов из области критических. Общая формула для указанного случая имеет следующий вид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5715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нстанты для данного газ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вл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здуха эта формула имеет следующий вид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770" cy="3168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личине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раствор контактов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 учётом конструктивных соображений.  При этом раствор контактов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ен быть более 30 с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9 Гашение свободной дуги постоянного тока, перемещающейся под действием электродинамических усили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9.1 Порядок расчёта ДУ (дугогасительного устройства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Задаются рядом токов отключения, в которые обязательно включают токи из области критических, номинальный и предельный т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пределяют величину расчётного напряжения с учётом категории применения проектируемого аппарата и строят нагрузочные характеристики. Величину расчётного напряжения определяют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5454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– электромагнитная постоянная, величина которой определяется по [3] с учётом заданной категории применения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гашения дуги в секундах, которое на данном этапе расчёта может быть принята равной 0,1 с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 Для каждого отключаемого тока определяем критическую длину дуги, с этой целью путём последовательного приближения строится ВАХ, которая должна касаться нагрузочной характеристики в одной точк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ую ВАХ рассчитывают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207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дуги в см, задаётся произвольно и принимается как постоянная величина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яя скорость перемещения дуги на участке от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0 (см/с), полагают, что на этом участке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межуточное текущее значение тока в дуге на участке от данного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 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13995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исунок 1.39 – Построение ВАХ дуги по разным i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ключаемый ток находится в пределах до 200 А, то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твор контактов, который определяется по имперической формуле с учётом рекомендаций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ее 200 А, то  </w:t>
      </w: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 Определяется время растяжения дуги до 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отключаемых токов: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969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ическая длина для каждого, отключаемого тока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расхождения контактов, принимается в пределах от 1 до 100 см/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перемещения дуги для каждого, отключаемого тока, который определяется в п.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Строится зависимость времени горения дуги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ремя горения дуги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нимается равным 0,01с, это время существования пламени дуг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 Определяется стрела вылета дуг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отключаемых ток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3310" cy="20878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0 – Стрела вылета дуги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личин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тся возможная траектория движения дуги, этот параметр позволяет установить тот объём пространства, который будет занят дуг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Определяются величины перенапряжений для каждого отключаемого ток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6223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: L – индукция отключаемой цепи, Гн, определяется на основе применения аппарат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мотивированное заключение о целесообразности применения данного способа гашения дуги постоянного тока. При этом необходимо учитывать выполнимость следующих условий для всех отключаемых ток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–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–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–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тя бы одно из этих условий не выполняется, то приступают к расчёту специального дугогасительного устройства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0 Гашение свободной открытой дуги переменного  тока двукратным разрыво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пределяется раствор контакт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.[1, стр.166–167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ются скоростью расхождения контактов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рекоменда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о исходным данным с учётом категории применения аппарата определяю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й отключаемый ток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эффициент мощност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параметры приводятся в таблице для заданной категории применения аппарата. Например, А3, А4 (АС3, АС4),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Определяется мощность отключаемой нагрузк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29083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этого пункта расчёт всех параметров, производится для двух значений отключаемых токов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Определяем собственную частоту отключаемой частоты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ходя из наличия кабельной се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случая можно воспользоваться формуло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2505" cy="50927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Р – отключаемая мощность, в кВт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пределяется коэффициент превышения амплитуды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9591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бственная частота отключаемой цепи,  в кГц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 Определяется коэффициент схемы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учитывает количество полюсов аппарата и схему отключаемой цеп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4 – Значени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ипичных случаев в соответствии с векторной диаграммой напряжения</w:t>
      </w:r>
    </w:p>
    <w:tbl>
      <w:tblPr>
        <w:tblW w:w="949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042"/>
      </w:tblGrid>
      <w:tr>
        <w:trPr>
          <w:trHeight w:val="70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случа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21615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трёхфазной цепи трехполюсный аппарато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27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, но при глухом заземлении нейтрали, источника и   приёмни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однофазной цепи двухполюсным аппарато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</w:tr>
      <w:tr>
        <w:trPr>
          <w:trHeight w:val="412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, но однополюсным аппарато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Определяется индуктивность отключаемой цеп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95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ачальный угол сдвига фаз между током и напряжением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гловая частота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921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арактеризующий скорость роста восстанавливающейся прочности между контактными промежутками для медны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 В случае использования контактов из серебра, металлокерамических контактов при определении 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поправочный коэффициен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изующий максимальную скорость восстановления напряжения при апериодическом процессе восстановления напряжения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46545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Определяется длина дуги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один разры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ках до 80 А длина дуги на одном разрыве должна приниматься равной конечному раствору контакт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равна 1 с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ков в диапазоне от 80 до 200 А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715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ков более 200 А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тключаемый ток в А, в соответствии с рекомендациями п.3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ый раствор контактов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горения дуги на данном этапе расчёта принимается ориентировочно с учётом категории применения проектирования аппарата. Например,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Определяется начальная восстанавливающаяся прочность промежутка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личины отключаемого тока, отнесённую к моменту перехода тока через 0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см. [1, стр.168, расчёт 4.23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Определяется усреднённая величина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квивалентная сопротивлению дуг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ходящаяся на один сантиметр длины дуг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Определяется число разрыв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апериодическом процессе восстановл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745" cy="92202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ой конструкции аппарата число разрывов на полюс может быть равно лишь конечным значения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этому расчётные значения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кругляются до целого числа в большую сторон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Проверяем условие возможности перехода колебательного  процесса восстановления напряжения в апериодический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ловие выполняется, то в рассматриваемом случае наблюдается апериодический процесс восстановления напряжения и число разрывов на полюс аппарата может быть принято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Определяем каким бы было число разрывов при колебательном процессе восстановл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0310" cy="80454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ое расчётное значени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тся до целого числа в большую сторон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После указанных расчётов выполняют мотивированное заключен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– если число разрыв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1, но &lt; 2 , то принимают мостиковые контакты. Если они не предусматривались ранее в токоведущем контуре, то соответственно в него вносятся корректив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– если число разрыв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1, то целесообразно принимать рычажные контакты, но с оговоркой. Однако если требуется упрощённая кинематическая схема аппарата, предпочтение отдаётся мостиковым контакта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– если число разрыв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2, то приступают к расчёту специального дугогасительного устройства (дугогасительной решётки  или щелевой камеры). К расчёту специального дугогасительного устройства приступают  и в том случае, если  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30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1 Гашение дуги постоянного тока в камере с продольной щелью в поперечном магнитном пол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ся выбор вида дугогасительной камеры с учётом имеющихся конструкций, [1, стр.134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бирается ширина щел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комендуемые значения: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ся эскизная проработка конструкции дугогасительного устройства в определённом масштабе. По эскизу с учётом масштаба определяется площадь пластин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гнитопровода системы магнитного дутья и расстояния между ним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величин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ют возможную траекторию движения дуги, чтобы она надёжно входила в щель камеры под действием внешнего магнитного по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величин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ют ширину подвижного контакта, а также зазоры между ним и стенками камеры и также учитывают толщину стенок камеры. Здесь же предварительно выбирается материал для изготовления щелевой камеры из рекомендуемых. Впоследствии уточняется материал после расчёта нагрева каме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3488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1 – Эскизная проработка конструкции дугогасительного устройств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Производится выбор величины напряжённости магнитного поля в зоне размыкания контактов для номинального тока, см. [1, стр.158, рис.6.14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напряжения поля необходимо принимать минимально возможный линейный износ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2 – Зависимость линейного износа от напряженности магнитного по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изводится проектный расчёт электромагнитной системы дугогасительного устройства. Задачами данного расчёта являются: определение диаметра сердечника системы магнитного дуть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числа витков катушки системы магнитного дуть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рректировка величин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троение зависимости напряжённости магнитного поля в магнитном зазор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еличины отключаемого  тока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используется для определения параметров дугогасительного устройств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размыкания контактов обычно действует суммарная напряжённость магнитного пол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имеет две составляющие:  собственную напряжённость магнитного поля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зданную элементами токоведущего контура и рычажными контактами, а также напряжённость магнитного пол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зданную электромагнитной системой магнитного дутья, т.е. общая напряжённость будет определяться суммой этой напряжённос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величину напряжённост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ют по графической зависимости, с учётом минимального линейного износа контактов для номинального тока. Собственная напряжённость магнитного поля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52768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ок отключения (из принятого ряда отключаемых токов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раствор контактов, в метр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это ширина токоведущей контактной детали (ширина подвижного контакта), в метра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величины напряжённостей магнитного пол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напряжённость магнитного пол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ую должна создать система магнитного дутья при номинальном токе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енное значени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использовано для расчётов параметров системы магнитного дутья. Однако необходимо выполнить сопоставление перед расчётом параметров системы магнитного дутья. При достаточно больших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оказаться, что напряжённость магнитного поля 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же достаточно велика и может примерно достигать значений требуемой напряжённост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еобходимость в использовании системы магнитного дутья отпадает, в этом случае условно принимают, что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для аппарата можно использовать щелевую камеру без катушки магнитного дутья. Если величин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ходится в пределах: </w:t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практических расчётах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спользуется, т.е.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считают, что необходимую величину напряжённости магнитного поля должна создать система магнитного дутья. Если знач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ся в пределах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расчётах учитывают обе составляющие напряжённости магнитного поля. В этом случае, расчёт параметров электромагнитной системы магнитного дутья выполняют на величину напряжённости магнитного поля, полученную по формуле: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для номинального тока, а затем для всего диапазона отключаемых токов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1.1 Порядок расчёта электромагнитной системы магнитного дуть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167005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98140" cy="167005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сердечник; 2 – полюс системы магнитного дутья; 3 – катушка магнитного дутья 4 – изоляционная труб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3 – Эскиз системы магнитного дуть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 учётом указанных рекомендаций определяется необходимая напряжённость магнитного поля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для номинального тока. С целью упрощения расчётов будем считать, что собственная проводимость поля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 данном случае очень мала и ей можно пренебречь Н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≈ 0 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Выбирается материал магнитопровода  для сердечника и пластин полюсов с учётом имеющихся рекомендаций. Следовательно, для данного материала будет известна кривая намагничивания 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о нижнему значению величины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для номинального тока определяется число витков катушки магнитного дуть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катушк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напряжённость магнитного поля в зоне размыкания контактов в зазоре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ый ток, 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коэффициент, который учитывает магнитное состояние системы электромагнитного дутья. Для ненасыщенных магнитопроводов, что соответствует номинальному току,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ринимается в пределах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енное расчётное значени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тся до целого числа, в большую сторону, и после этого уточняется значение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По полученным значениям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пределяется величина магнитного потока 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в магнитном зазор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ёт производи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6035" cy="28448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гнитная постоянная,   </w:t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амоконтроля по найденному значению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величина индукци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порядка </w:t>
      </w:r>
      <w:r>
        <w:rPr>
          <w:sz w:val="28"/>
          <w:szCs w:val="28"/>
        </w:rPr>
        <w:drawing>
          <wp:inline distT="0" distB="0" distL="0" distR="0">
            <wp:extent cx="1168400" cy="2921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Исходя из условия, что магнитный поток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то магнитный поток в сердечнике (потоками рассеивания пренебрегаем) и принимая, что индукц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рдечнике для ненасыщенного состояния, соотношения номинальному току должно быть в пределах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яем необходимое сечение сердечника по формуле: </w:t>
      </w: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я величину сечения сердечника, определяем диаметр сердечника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2990" cy="46736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м до целого числа и окончательно выбираем с учётом имеющегося сортамента на выбранный магнитный материал. После этого уточняется значение сечения сердечник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троится в масштабе кривая намагничивания для принятого магнитного материала. Полученная зависимость </w:t>
      </w: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спользована для анализа магнитного состояния электромеханической схемы, которая будет оцениваться по величине индукци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4 – Кривая намагничив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Производится расчёт зависимости напряжённости магнитного поля Н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от величины отключаемого тока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ёта зависимости Н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от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 xml:space="preserve"> рекомендуется следующ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аждого тока отключаемого последовательно определяется: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5207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ому значению индукции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устанавливается положение рабочей точки на кривой намагничивания </w:t>
      </w: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именно: находится эта точка ещё на линейном участке или находится на участке перехода в насыщение (колено кривой намагничивания). Условно принимается, что индукция насыщения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рассчитанное значение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ля какого-то принятого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 xml:space="preserve"> находится в указанном диапазоне индукции, то необходимо пересчитать величину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принимая новое значение коэффициента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соответствующее уже насыщенному состоянию сердечника электромагнитной системы. В этом случае К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принимается в пределах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(0,4 ÷ 0,6)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 области магнитного насыщения сердечника величину напряжённости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необходимо рассчитать, по крайней мере, для двух-трёх значений тока отключения, принимая для всё больших значений отключаемого тока большие значения коэффициента К</w:t>
      </w:r>
      <w:r>
        <w:rPr>
          <w:sz w:val="28"/>
          <w:szCs w:val="28"/>
          <w:vertAlign w:val="subscript"/>
        </w:rPr>
        <w:t xml:space="preserve">б. </w:t>
      </w:r>
      <w:r>
        <w:rPr>
          <w:sz w:val="28"/>
          <w:szCs w:val="28"/>
        </w:rPr>
        <w:t>Для рационального проектирования электромагнитной системы насыщение сердечника должно наступать при токах отключения: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 xml:space="preserve"> =(2,5 ÷3,5)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13995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13995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45 – Определ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Если при расчётах электромагнитной системы необходимо учитывать две составляющие магнитного поля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 зоне размыкания контактов, то для каждого отключаемого тока, кроме зависимости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расчёт зависимости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6235" cy="240093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46 – Зависимость </w:t>
      </w: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пределяется скорость движения электрической дуги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принятых токов отключения в зависимости от соотношения выбранной ширины щел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диаметра дуг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ёт выполняется по формула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6858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715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редний ток в дуге,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яжённость поля в зоне размыкания контактов, которая определяется  по графическим зависимостям, полученным в результате расчёт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иаметра дуги производи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4546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корость движения дуги, см/с, вычисленная по формуле а) или б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 целесообразно в начале расчёт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ь по формуле: а) до тех пор, пока будет выполняться условие 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атем по формуле б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полагать, что для каждого отключаемого тока, который изменяется от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 xml:space="preserve"> до 0, скорость перемещения дуги является средней величиной и принимается как постоянная величин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Выполняется построение ВАХ для всех отключаемых токов, по которым определяется критическая длина дуги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грузочные характеристики строим по U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>. ВАХ рассчитывают по формула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ширины щел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93726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850" cy="84074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ина дуги, которая принимается произвольно, см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щели, см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ее значение тока в дуге, при изменении отключаемого тока от 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 xml:space="preserve"> до 0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перемещения дуги, см/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асчётах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чрезмерно больше,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целесообразно увеличить градиент падения напряжения на дуге. Более высокий градиент можно получить при уменьшении ширины щел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Приняв новое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чёты повторяются, начиная с п. 6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Определяем время горения дуги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роится зависимость: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f (I</w:t>
      </w:r>
      <w:r>
        <w:rPr>
          <w:sz w:val="28"/>
          <w:szCs w:val="28"/>
          <w:vertAlign w:val="subscript"/>
        </w:rPr>
        <w:t>отк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7 – ВСХ дуг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Определяются перенапряжения для каждого отключаемого тока и проверяется выполнимость условия: 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ое значение напряжения при отключен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Определяется стрела вылета дуг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отключаемых токов и корректируются размеры каме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Производится расчёт температуры нагрева камеры. Этот пункт, прежде всего, относится к проектированию аппаратов для повторно-кратковременного режим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207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мпература окружающей среды,  +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 – число включений-отключений в час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теплоотдачи со стенок камеры, его можно принять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39687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боковой поверхности в узкой части камеры, там где дуга непосредственно контактирует со стенками камеры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нергия, выделяющаяся в дуге при одном цикле гашения дуги,  Дж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48006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дуктивность отключаемой цепи: </w:t>
      </w:r>
      <w:r>
        <w:rPr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магнитная постоянная, определяется по таблиц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всех отключаемых токов. Одновременно проверяется выполнимость условия: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 допустимая температура нагрева материала камер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условие не выполняется, то необходимо производить повторный расчёт дугогасительного устройств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Производится мотивированная оценка параметров спроектированного дугогасительного устройства, при этом должна учитываться выполнимость следующих услов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ОПРЕДЕЛЕНИЕ РАЦИОНАЛЬНЫХ ПАРАМЕТРОВ СПЕЦИАЛЬНОГО ДУГОГАСИТЕЛЬНОГО УСТРОЙСТВА ДЛЯ ГАШЕНИЯ ЭЛЕКТРИЧЕСКОЙ ДУГИ ПЕРЕМЕННОГО ТО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основании предыдущих расчётов (двухкратного разрыва) установлено, что двухкратный разрыв для гашения электрической дуги переменного тока не эффективен, то приступают к расчёту специального дугогасительного устройства. Выбор вида ДУ производится с учётом заданной категории применения аппарата и числа включений-отключений в ча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 целесообразно применять в коммутационных аппаратах, рассчитываемых  на лёгкий режим работы (до 600 вкл. - откл. в час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решётки должна оцениваться по температуре нагрева пластин и габаритами проектируемого Д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шение дуги переменного тока в камере с продольной щелью в переменном магнитном поле применяется при больших номинальных токах (сотни ампер) главным образом у аппаратов, предназначенных для работы в тяжёлых условиях, т.е. данное ДУ применяется тогда, когда камера с решёткой не эффективн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ГАШЕНИЕ ДУГИ ПЕРЕМЕННОГО ТОКА В КАМЕРЕ С РЕШЁТК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тех данных, которые использовались при расчёте дуги с двукратным разрывом, определяются ещё следующие данны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атериал пластин (обычно низкоуглеродистая сталь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мпованные пластины защищаются от коррозии гальванопокрытием (медь, кадмий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нимается ориентировочно расстояние между пластинам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обычно от 2 до 12 мм, менее 2 мм не рекомендуется. Рекомендации по конструкции пластин и их установки в камере, см.[1, стр.114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становившуюся температуру нагрева пластин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3048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тключаемый ток,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 – число включений-отключений в ча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этого пункта расчёт параметров ДУ производится дл 2-х токов (номинального и предельного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очная температура равна или больше 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о применение решётки нецелесообразно и приступают к расчёту щелевой камеры. Если температура не превышает 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о можно продолжить расчё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величина напряже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130" cy="31242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стояние между пластинами,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2285" cy="3048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стояние между пластинами,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величина 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7960" cy="56451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то расстояние между пластинами, 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щин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величин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0340" cy="62801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индукция отключаемой цепи,  Г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число разрывов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апериодического процесса восстановл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315" cy="107378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ая величин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тся в большую сторону до целого чис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, выполняется ли условие перехода колебательного процесса восстановления напряжения в апериодическ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905" cy="65786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ловие перехода выполняется, то =&gt; число разрывов дугогасительной решётки равно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ловие не выполняется, то определяют число пластин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лебательном процессе восстановления напряжения. Расчёт выполн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6477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ое значение 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в большую сторону до целого чис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полученных в п.8 и п.9, расчёте пластин 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лебательном процессе, принимается реальное число пластин, которое равно расчётному значению плюс несколько резервных пласт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счёт производится для двух значений тока: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во внимание должно приниматься наибольшее число пласт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использовании данного способа гашения дуги предусмотреть применение мостиковых контактов (например, с целью повышения коммутационной способности или с целью упрощения кинематической схемы  аппарата), то расчёт числа пластин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для половинного напряжения, т.е. </w:t>
      </w:r>
      <w:r>
        <w:rPr>
          <w:sz w:val="28"/>
          <w:szCs w:val="28"/>
        </w:rPr>
        <w:drawing>
          <wp:inline distT="0" distB="0" distL="0" distR="0">
            <wp:extent cx="279400" cy="4445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минимальная длина пластин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бы дуга не вышла за пределы дугогасительного устройств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921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ремя горения дуги,  с;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 м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ых условиях время горения дуги в решётке может быть больше 1 полупериода, вследствие неодновременного входа частей дуги в камеру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в расчётах врем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принимать равным двум полупериодам, т.е. 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ерчивается эскиз камеры с решёткой, определяются габаритные размеры спроектированного дугогасительного устройства, по числу пластин, по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ширине пластин. Ширина пластин определяется с учётом ширины подвижных контакт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151320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48 – Эскиз камеры с решётк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ГАШЕНИЕ ДУГИ ПЕРЕМЕННОГО ТОКА В КАМЕРЕ С ПРОДОЛЬНОЙ ЩЕЛЬЮ В ПОПЕРЕЧНОМ МАГНИТНОМ ПОЛ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 Порядок расчё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оизводят выбор вида ДК, задаются ширина щел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ются эскизные проработки ДУ, определяют число витков катушки, размеры магнитопровода,  системы магнитного дутья, рассчитывают зависимость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5190" cy="22352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ёта электромагнитной системы ЭМ дутья см. в постоянном ток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У переменного тока выполняется для ряда отключаемых токов, в которых обязательно включают критические токи, номинальный ток и предельны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тключаемым током в рассматриваемом случае следует понимать его действующее знач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новных параметров электромагнитной системы ДУ следует руководствоваться рекомендациями [1, стр. 180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Определяем среднюю скорость движения дуги в камере для всех отключаемых токов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6477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ействующее значение тока, принимаемое из ряда намеченных ток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 – напряжённость поля, А/см, определяется по графику зависимости: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85190" cy="22352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щели 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пределяется диаметр дуги, чтобы уточнить к какому типу отнести дугогасительную камеру с широкой или узкой щелью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4546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90500" cy="22923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корость движения дуги,  в см/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яется для всех отключаемых ток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 учётом полученного диаметра дуги производится расчёт градиента напряжения на дуге: а) для камер с широкой щелью: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8763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камер с узкой щелью: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8763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формулах I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в Амперах, 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 с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Для выбранного значения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аждого значения отключаемого тока определяют величины: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 [1, рис.6.19 стр.178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 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Определяется коэффициент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ловая частота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Определяется приближённое значение времени гашения дуг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670" cy="301625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ремя от начала размыкания контактов до того момента, когда в межконтактном промежутке создаются условия для нормального распределения дуги в камере, т.е. когда между контактами исчез расплавленный мостик металла и образовалось расстояние между ними, достаточное для свободного выхода дуги в камеру. Для существующих конструкций аппаратов принимается  в пределах 0,01÷0,02 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оставляюща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параметров размыкающей цепи и параметров дугогасительной камеры. Это время является одной из основных величин, которая рассчитывает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оставляюща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то время гашения пламени дуги, тысячные или сотые доли секунды, в расчётах следует принимать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яем время горения дуг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апериодическом законе измен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6440" cy="114617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определени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ряют условие выполнимости апериодического условия: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бственная частота, Гц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уктивность отключаемой цепи, Г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условие выполняется, то расчётное время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ловие не выполняется, то определяю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время горения дуги при колебательном процессе восстановления напряж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ение времени горения дуги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1231265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расчёт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ся мнимые числа (отрицательные), то это значит, что вторая составляющая полного времени горения дуг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меньше продолжительности 1 полупериода,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0,01 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времен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для всех отключаемых ток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Выполняется построение зависимости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8310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49 – Зависимость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Проверяют для всех отключаемых токов выполнимость услов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омент времени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3310" cy="208788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1.50 – Изменение </w:t>
      </w:r>
      <w:r>
        <w:rPr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ремен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 для колебательного, так и для апериодического процесса восстановления напряж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восстанавливающейся прочност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048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ачальная восстановительная прочность, см. [1, рис.6.19, стр. 178]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роста восстановления проч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бственная частота, Гц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максимальной величины восстанавливающегося напряжения производится по формула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колебательном процессе восстановл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408305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 апериодическом процессе восстановления напряж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831215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в Гц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ктромагнитная постоянная отключаемой цеп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ндуктивность цепи, Гн; см. расчёт формулы гашения дуги двукратным разрывом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квивалентное активное сопротивление нагрева, О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334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араметры рассчитываются для всех отключаемых ток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Определяется длина дуги и стрела вылета дуги для всех отключаемых токов а)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торая составляющая полного времени гашения дуг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Корректируются размеры дугогасительного устройства с учётом стрелы вылета дуг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Расчёт нагрева стенок камеры и уточняется материал дугогасительной камеры. Расчёт выполняется по формулам аналогичным как и для ДУ постоянного тока, при расчёте энергии, выделяемой в дуг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 временем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понимать врем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д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Составляется мотивированное заключение о применимости ДУ с учётом выполнения следующих услов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ли 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ЕКОТОРЫЕ ОСОБЕННОСТИ РАСЧЁТА ДУ ПОСТОЯННОГО ТОКА С РЕШЁТКОЙ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гогасительная решётка является одной из наиболее распространённых дугогасительных камер в сильноточных коммутационных аппаратах. Она состоит из ряда металлических пластин, укреплённых в изоляционных стенка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ающая на контактах дуга перемещается на пластины решётки и разбивается на ряд коротких дуг, включенных последовательно относительно друг друга. Пластины обладают хорошими теплопроводными свойствами и в результате интенсивного охлаждения дуги повышается  эффект гашения дуги постоянного тока в решётке определяется увеличением сопротивления и напряжения дуг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193103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51 – Дугогасительная решётк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429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число разрывов в решётке, число коротких дуг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электродное напряжения, которые могут достигать 20 ÷ 30 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яжение, приходящееся на столб дуги в одном разрыве решёт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отрицательного эффекта перемещения дуги в зону контактов, а не из зоны контактов. Можно применять U – образные пластины решётки, при этом повышается плотность силовых линий. Магнитные поля всегда под дугами и ЭДС всегда будут направлены вверх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4285" cy="219202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52 – Дугогасительная решётка с U – образными пластинам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ешётки создаёт эффект повышения напряжения и сопротивления дуги с увеличением числа разрывов решётко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 Расчёт ЭДС, втягивающей дугу на пластины решёт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оложениями, разработанными профессором Броно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сительная магнитная проницательность материала пласти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щина пластин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ластинами, 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неравномерность магнитного поля дуги вблизи пластин решётки,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к дуги,  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столба дуги до ближнего края пластин, см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С, втягивающие дугу в решётку, могут оказаться весьма существенными, например, при токе 5000 А и а = 0,2 см  =&gt;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9 Н/см, для сравнения при магнитном дутье для создания такой же силы потребовалось бы напряжённость поля порядка 640 А/с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дуга находится в решётке, на неё действует сила, которая определяется по формул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продвижения дуги вверх, сила действия на дугу ослабляетс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2 ВАХ дуг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дуги в решётке мало зависти от величины тока, больше зависти от приэлектродных напряжений, т.е. числа пласти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Х дуги имеет такой же вид, как и ВАХ дуги без деления её на короткие дуги, но оказывается сдвинутой в область больших падений напряж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4285" cy="219202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53 –  ВАХ дуги с решёткой и без: 1 – ВАХ дуги без деления, 2 – ВАХ с делением дуги на короткие дуги, n – число пластин решётки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иэлектродные напряжения, 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падение напряжения без деления на короткие дуг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небречь падением напряжения на столбе дуги, то необходимое число пластин в камере может быть найдено из условия </w:t>
      </w: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51181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</w:t>
      </w:r>
      <w:r>
        <w:rPr>
          <w:sz w:val="28"/>
          <w:szCs w:val="28"/>
        </w:rPr>
        <w:drawing>
          <wp:inline distT="0" distB="0" distL="0" distR="0">
            <wp:extent cx="1306195" cy="436245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ахаров П.В. «Проектирование электрических аппаратов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Усов В.В. «Металловедение Электрических контактов», 1963 г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Таев И.С. «Аппараты управления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отсков Б.С. «Основы расчёта и проектирования электромеханических элементов автоматических и телемеханических устройств», 1965 г.</w:t>
      </w:r>
    </w:p>
    <w:sectPr>
      <w:headerReference w:type="default" r:id="rId963"/>
      <w:headerReference w:type="first" r:id="rId964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5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26.wmf"/><Relationship Id="rId37" Type="http://schemas.openxmlformats.org/officeDocument/2006/relationships/image" Target="media/image1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36.wmf"/><Relationship Id="rId54" Type="http://schemas.openxmlformats.org/officeDocument/2006/relationships/image" Target="media/image36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36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36.wmf"/><Relationship Id="rId68" Type="http://schemas.openxmlformats.org/officeDocument/2006/relationships/image" Target="media/image54.wmf"/><Relationship Id="rId69" Type="http://schemas.openxmlformats.org/officeDocument/2006/relationships/image" Target="media/image36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14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79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png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png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png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39.wmf"/><Relationship Id="rId161" Type="http://schemas.openxmlformats.org/officeDocument/2006/relationships/image" Target="media/image119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67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6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11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3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7.wmf"/><Relationship Id="rId255" Type="http://schemas.openxmlformats.org/officeDocument/2006/relationships/image" Target="media/image229.wmf"/><Relationship Id="rId256" Type="http://schemas.openxmlformats.org/officeDocument/2006/relationships/image" Target="media/image227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0.wmf"/><Relationship Id="rId270" Type="http://schemas.openxmlformats.org/officeDocument/2006/relationships/image" Target="media/image240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42.wmf"/><Relationship Id="rId274" Type="http://schemas.openxmlformats.org/officeDocument/2006/relationships/image" Target="media/image239.wmf"/><Relationship Id="rId275" Type="http://schemas.openxmlformats.org/officeDocument/2006/relationships/image" Target="media/image243.wmf"/><Relationship Id="rId276" Type="http://schemas.openxmlformats.org/officeDocument/2006/relationships/image" Target="media/image236.wmf"/><Relationship Id="rId277" Type="http://schemas.openxmlformats.org/officeDocument/2006/relationships/image" Target="media/image236.wmf"/><Relationship Id="rId278" Type="http://schemas.openxmlformats.org/officeDocument/2006/relationships/image" Target="media/image244.wmf"/><Relationship Id="rId279" Type="http://schemas.openxmlformats.org/officeDocument/2006/relationships/image" Target="media/image245.wmf"/><Relationship Id="rId280" Type="http://schemas.openxmlformats.org/officeDocument/2006/relationships/image" Target="media/image246.wmf"/><Relationship Id="rId281" Type="http://schemas.openxmlformats.org/officeDocument/2006/relationships/image" Target="media/image247.wmf"/><Relationship Id="rId282" Type="http://schemas.openxmlformats.org/officeDocument/2006/relationships/image" Target="media/image236.wmf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2.wmf"/><Relationship Id="rId289" Type="http://schemas.openxmlformats.org/officeDocument/2006/relationships/image" Target="media/image251.wmf"/><Relationship Id="rId290" Type="http://schemas.openxmlformats.org/officeDocument/2006/relationships/image" Target="media/image253.wmf"/><Relationship Id="rId291" Type="http://schemas.openxmlformats.org/officeDocument/2006/relationships/image" Target="media/image253.wmf"/><Relationship Id="rId292" Type="http://schemas.openxmlformats.org/officeDocument/2006/relationships/image" Target="media/image3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3.wmf"/><Relationship Id="rId297" Type="http://schemas.openxmlformats.org/officeDocument/2006/relationships/image" Target="media/image254.wmf"/><Relationship Id="rId298" Type="http://schemas.openxmlformats.org/officeDocument/2006/relationships/image" Target="media/image255.wmf"/><Relationship Id="rId299" Type="http://schemas.openxmlformats.org/officeDocument/2006/relationships/image" Target="media/image256.wmf"/><Relationship Id="rId300" Type="http://schemas.openxmlformats.org/officeDocument/2006/relationships/image" Target="media/image257.wmf"/><Relationship Id="rId301" Type="http://schemas.openxmlformats.org/officeDocument/2006/relationships/image" Target="media/image258.wmf"/><Relationship Id="rId302" Type="http://schemas.openxmlformats.org/officeDocument/2006/relationships/image" Target="media/image259.wmf"/><Relationship Id="rId303" Type="http://schemas.openxmlformats.org/officeDocument/2006/relationships/image" Target="media/image260.wmf"/><Relationship Id="rId304" Type="http://schemas.openxmlformats.org/officeDocument/2006/relationships/image" Target="media/image261.wmf"/><Relationship Id="rId305" Type="http://schemas.openxmlformats.org/officeDocument/2006/relationships/image" Target="media/image262.wmf"/><Relationship Id="rId306" Type="http://schemas.openxmlformats.org/officeDocument/2006/relationships/image" Target="media/image263.wmf"/><Relationship Id="rId307" Type="http://schemas.openxmlformats.org/officeDocument/2006/relationships/image" Target="media/image264.wmf"/><Relationship Id="rId308" Type="http://schemas.openxmlformats.org/officeDocument/2006/relationships/image" Target="media/image265.wmf"/><Relationship Id="rId309" Type="http://schemas.openxmlformats.org/officeDocument/2006/relationships/image" Target="media/image266.wmf"/><Relationship Id="rId310" Type="http://schemas.openxmlformats.org/officeDocument/2006/relationships/image" Target="media/image267.wmf"/><Relationship Id="rId311" Type="http://schemas.openxmlformats.org/officeDocument/2006/relationships/image" Target="media/image268.wmf"/><Relationship Id="rId312" Type="http://schemas.openxmlformats.org/officeDocument/2006/relationships/image" Target="media/image269.wmf"/><Relationship Id="rId313" Type="http://schemas.openxmlformats.org/officeDocument/2006/relationships/image" Target="media/image270.wmf"/><Relationship Id="rId314" Type="http://schemas.openxmlformats.org/officeDocument/2006/relationships/image" Target="media/image270.wmf"/><Relationship Id="rId315" Type="http://schemas.openxmlformats.org/officeDocument/2006/relationships/image" Target="media/image271.wmf"/><Relationship Id="rId316" Type="http://schemas.openxmlformats.org/officeDocument/2006/relationships/image" Target="media/image272.wmf"/><Relationship Id="rId317" Type="http://schemas.openxmlformats.org/officeDocument/2006/relationships/image" Target="media/image273.wmf"/><Relationship Id="rId318" Type="http://schemas.openxmlformats.org/officeDocument/2006/relationships/image" Target="media/image2.wmf"/><Relationship Id="rId319" Type="http://schemas.openxmlformats.org/officeDocument/2006/relationships/image" Target="media/image274.wmf"/><Relationship Id="rId320" Type="http://schemas.openxmlformats.org/officeDocument/2006/relationships/image" Target="media/image275.wmf"/><Relationship Id="rId321" Type="http://schemas.openxmlformats.org/officeDocument/2006/relationships/image" Target="media/image276.wmf"/><Relationship Id="rId322" Type="http://schemas.openxmlformats.org/officeDocument/2006/relationships/image" Target="media/image277.wmf"/><Relationship Id="rId323" Type="http://schemas.openxmlformats.org/officeDocument/2006/relationships/image" Target="media/image277.wmf"/><Relationship Id="rId324" Type="http://schemas.openxmlformats.org/officeDocument/2006/relationships/image" Target="media/image277.wmf"/><Relationship Id="rId325" Type="http://schemas.openxmlformats.org/officeDocument/2006/relationships/image" Target="media/image277.wmf"/><Relationship Id="rId326" Type="http://schemas.openxmlformats.org/officeDocument/2006/relationships/image" Target="media/image278.wmf"/><Relationship Id="rId327" Type="http://schemas.openxmlformats.org/officeDocument/2006/relationships/image" Target="media/image279.wmf"/><Relationship Id="rId328" Type="http://schemas.openxmlformats.org/officeDocument/2006/relationships/image" Target="media/image2.wmf"/><Relationship Id="rId329" Type="http://schemas.openxmlformats.org/officeDocument/2006/relationships/image" Target="media/image2.wmf"/><Relationship Id="rId330" Type="http://schemas.openxmlformats.org/officeDocument/2006/relationships/image" Target="media/image280.wmf"/><Relationship Id="rId331" Type="http://schemas.openxmlformats.org/officeDocument/2006/relationships/image" Target="media/image2.wmf"/><Relationship Id="rId332" Type="http://schemas.openxmlformats.org/officeDocument/2006/relationships/image" Target="media/image281.wmf"/><Relationship Id="rId333" Type="http://schemas.openxmlformats.org/officeDocument/2006/relationships/image" Target="media/image2.wmf"/><Relationship Id="rId334" Type="http://schemas.openxmlformats.org/officeDocument/2006/relationships/image" Target="media/image282.wmf"/><Relationship Id="rId335" Type="http://schemas.openxmlformats.org/officeDocument/2006/relationships/image" Target="media/image283.wmf"/><Relationship Id="rId336" Type="http://schemas.openxmlformats.org/officeDocument/2006/relationships/image" Target="media/image284.wmf"/><Relationship Id="rId337" Type="http://schemas.openxmlformats.org/officeDocument/2006/relationships/image" Target="media/image285.wmf"/><Relationship Id="rId338" Type="http://schemas.openxmlformats.org/officeDocument/2006/relationships/image" Target="media/image286.wmf"/><Relationship Id="rId339" Type="http://schemas.openxmlformats.org/officeDocument/2006/relationships/image" Target="media/image287.wmf"/><Relationship Id="rId340" Type="http://schemas.openxmlformats.org/officeDocument/2006/relationships/image" Target="media/image288.wmf"/><Relationship Id="rId341" Type="http://schemas.openxmlformats.org/officeDocument/2006/relationships/image" Target="media/image289.wmf"/><Relationship Id="rId342" Type="http://schemas.openxmlformats.org/officeDocument/2006/relationships/image" Target="media/image290.wmf"/><Relationship Id="rId343" Type="http://schemas.openxmlformats.org/officeDocument/2006/relationships/image" Target="media/image291.wmf"/><Relationship Id="rId344" Type="http://schemas.openxmlformats.org/officeDocument/2006/relationships/image" Target="media/image292.wmf"/><Relationship Id="rId345" Type="http://schemas.openxmlformats.org/officeDocument/2006/relationships/image" Target="media/image293.wmf"/><Relationship Id="rId346" Type="http://schemas.openxmlformats.org/officeDocument/2006/relationships/image" Target="media/image294.wmf"/><Relationship Id="rId347" Type="http://schemas.openxmlformats.org/officeDocument/2006/relationships/image" Target="media/image295.wmf"/><Relationship Id="rId348" Type="http://schemas.openxmlformats.org/officeDocument/2006/relationships/image" Target="media/image296.wmf"/><Relationship Id="rId349" Type="http://schemas.openxmlformats.org/officeDocument/2006/relationships/image" Target="media/image297.wmf"/><Relationship Id="rId350" Type="http://schemas.openxmlformats.org/officeDocument/2006/relationships/image" Target="media/image298.wmf"/><Relationship Id="rId351" Type="http://schemas.openxmlformats.org/officeDocument/2006/relationships/image" Target="media/image299.wmf"/><Relationship Id="rId352" Type="http://schemas.openxmlformats.org/officeDocument/2006/relationships/image" Target="media/image300.wmf"/><Relationship Id="rId353" Type="http://schemas.openxmlformats.org/officeDocument/2006/relationships/image" Target="media/image301.wmf"/><Relationship Id="rId354" Type="http://schemas.openxmlformats.org/officeDocument/2006/relationships/image" Target="media/image302.wmf"/><Relationship Id="rId355" Type="http://schemas.openxmlformats.org/officeDocument/2006/relationships/image" Target="media/image301.wmf"/><Relationship Id="rId356" Type="http://schemas.openxmlformats.org/officeDocument/2006/relationships/image" Target="media/image303.wmf"/><Relationship Id="rId357" Type="http://schemas.openxmlformats.org/officeDocument/2006/relationships/image" Target="media/image304.wmf"/><Relationship Id="rId358" Type="http://schemas.openxmlformats.org/officeDocument/2006/relationships/image" Target="media/image305.wmf"/><Relationship Id="rId359" Type="http://schemas.openxmlformats.org/officeDocument/2006/relationships/image" Target="media/image306.wmf"/><Relationship Id="rId360" Type="http://schemas.openxmlformats.org/officeDocument/2006/relationships/image" Target="media/image307.wmf"/><Relationship Id="rId361" Type="http://schemas.openxmlformats.org/officeDocument/2006/relationships/image" Target="media/image308.wmf"/><Relationship Id="rId362" Type="http://schemas.openxmlformats.org/officeDocument/2006/relationships/image" Target="media/image309.wmf"/><Relationship Id="rId363" Type="http://schemas.openxmlformats.org/officeDocument/2006/relationships/image" Target="media/image310.wmf"/><Relationship Id="rId364" Type="http://schemas.openxmlformats.org/officeDocument/2006/relationships/image" Target="media/image311.wmf"/><Relationship Id="rId365" Type="http://schemas.openxmlformats.org/officeDocument/2006/relationships/image" Target="media/image312.wmf"/><Relationship Id="rId366" Type="http://schemas.openxmlformats.org/officeDocument/2006/relationships/image" Target="media/image313.wmf"/><Relationship Id="rId367" Type="http://schemas.openxmlformats.org/officeDocument/2006/relationships/image" Target="media/image314.wmf"/><Relationship Id="rId368" Type="http://schemas.openxmlformats.org/officeDocument/2006/relationships/image" Target="media/image315.wmf"/><Relationship Id="rId369" Type="http://schemas.openxmlformats.org/officeDocument/2006/relationships/image" Target="media/image316.wmf"/><Relationship Id="rId370" Type="http://schemas.openxmlformats.org/officeDocument/2006/relationships/image" Target="media/image317.wmf"/><Relationship Id="rId371" Type="http://schemas.openxmlformats.org/officeDocument/2006/relationships/image" Target="media/image318.wmf"/><Relationship Id="rId372" Type="http://schemas.openxmlformats.org/officeDocument/2006/relationships/image" Target="media/image319.wmf"/><Relationship Id="rId373" Type="http://schemas.openxmlformats.org/officeDocument/2006/relationships/image" Target="media/image320.wmf"/><Relationship Id="rId374" Type="http://schemas.openxmlformats.org/officeDocument/2006/relationships/image" Target="media/image321.wmf"/><Relationship Id="rId375" Type="http://schemas.openxmlformats.org/officeDocument/2006/relationships/image" Target="media/image322.wmf"/><Relationship Id="rId376" Type="http://schemas.openxmlformats.org/officeDocument/2006/relationships/image" Target="media/image323.wmf"/><Relationship Id="rId377" Type="http://schemas.openxmlformats.org/officeDocument/2006/relationships/image" Target="media/image324.wmf"/><Relationship Id="rId378" Type="http://schemas.openxmlformats.org/officeDocument/2006/relationships/image" Target="media/image325.wmf"/><Relationship Id="rId379" Type="http://schemas.openxmlformats.org/officeDocument/2006/relationships/image" Target="media/image326.wmf"/><Relationship Id="rId380" Type="http://schemas.openxmlformats.org/officeDocument/2006/relationships/image" Target="media/image327.wmf"/><Relationship Id="rId381" Type="http://schemas.openxmlformats.org/officeDocument/2006/relationships/image" Target="media/image327.wmf"/><Relationship Id="rId382" Type="http://schemas.openxmlformats.org/officeDocument/2006/relationships/image" Target="media/image328.wmf"/><Relationship Id="rId383" Type="http://schemas.openxmlformats.org/officeDocument/2006/relationships/image" Target="media/image329.wmf"/><Relationship Id="rId384" Type="http://schemas.openxmlformats.org/officeDocument/2006/relationships/image" Target="media/image330.wmf"/><Relationship Id="rId385" Type="http://schemas.openxmlformats.org/officeDocument/2006/relationships/image" Target="media/image331.wmf"/><Relationship Id="rId386" Type="http://schemas.openxmlformats.org/officeDocument/2006/relationships/image" Target="media/image332.wmf"/><Relationship Id="rId387" Type="http://schemas.openxmlformats.org/officeDocument/2006/relationships/image" Target="media/image333.wmf"/><Relationship Id="rId388" Type="http://schemas.openxmlformats.org/officeDocument/2006/relationships/image" Target="media/image334.wmf"/><Relationship Id="rId389" Type="http://schemas.openxmlformats.org/officeDocument/2006/relationships/image" Target="media/image335.wmf"/><Relationship Id="rId390" Type="http://schemas.openxmlformats.org/officeDocument/2006/relationships/image" Target="media/image336.wmf"/><Relationship Id="rId391" Type="http://schemas.openxmlformats.org/officeDocument/2006/relationships/image" Target="media/image337.wmf"/><Relationship Id="rId392" Type="http://schemas.openxmlformats.org/officeDocument/2006/relationships/image" Target="media/image338.wmf"/><Relationship Id="rId393" Type="http://schemas.openxmlformats.org/officeDocument/2006/relationships/image" Target="media/image339.wmf"/><Relationship Id="rId394" Type="http://schemas.openxmlformats.org/officeDocument/2006/relationships/image" Target="media/image340.wmf"/><Relationship Id="rId395" Type="http://schemas.openxmlformats.org/officeDocument/2006/relationships/image" Target="media/image341.wmf"/><Relationship Id="rId396" Type="http://schemas.openxmlformats.org/officeDocument/2006/relationships/image" Target="media/image342.wmf"/><Relationship Id="rId397" Type="http://schemas.openxmlformats.org/officeDocument/2006/relationships/image" Target="media/image343.wmf"/><Relationship Id="rId398" Type="http://schemas.openxmlformats.org/officeDocument/2006/relationships/image" Target="media/image344.wmf"/><Relationship Id="rId399" Type="http://schemas.openxmlformats.org/officeDocument/2006/relationships/image" Target="media/image345.wmf"/><Relationship Id="rId400" Type="http://schemas.openxmlformats.org/officeDocument/2006/relationships/image" Target="media/image346.wmf"/><Relationship Id="rId401" Type="http://schemas.openxmlformats.org/officeDocument/2006/relationships/image" Target="media/image347.wmf"/><Relationship Id="rId402" Type="http://schemas.openxmlformats.org/officeDocument/2006/relationships/image" Target="media/image348.wmf"/><Relationship Id="rId403" Type="http://schemas.openxmlformats.org/officeDocument/2006/relationships/image" Target="media/image349.wmf"/><Relationship Id="rId404" Type="http://schemas.openxmlformats.org/officeDocument/2006/relationships/image" Target="media/image350.wmf"/><Relationship Id="rId405" Type="http://schemas.openxmlformats.org/officeDocument/2006/relationships/image" Target="media/image351.wmf"/><Relationship Id="rId406" Type="http://schemas.openxmlformats.org/officeDocument/2006/relationships/image" Target="media/image352.wmf"/><Relationship Id="rId407" Type="http://schemas.openxmlformats.org/officeDocument/2006/relationships/image" Target="media/image353.wmf"/><Relationship Id="rId408" Type="http://schemas.openxmlformats.org/officeDocument/2006/relationships/image" Target="media/image354.wmf"/><Relationship Id="rId409" Type="http://schemas.openxmlformats.org/officeDocument/2006/relationships/image" Target="media/image355.wmf"/><Relationship Id="rId410" Type="http://schemas.openxmlformats.org/officeDocument/2006/relationships/image" Target="media/image356.wmf"/><Relationship Id="rId411" Type="http://schemas.openxmlformats.org/officeDocument/2006/relationships/image" Target="media/image357.wmf"/><Relationship Id="rId412" Type="http://schemas.openxmlformats.org/officeDocument/2006/relationships/image" Target="media/image358.wmf"/><Relationship Id="rId413" Type="http://schemas.openxmlformats.org/officeDocument/2006/relationships/image" Target="media/image358.wmf"/><Relationship Id="rId414" Type="http://schemas.openxmlformats.org/officeDocument/2006/relationships/image" Target="media/image359.wmf"/><Relationship Id="rId415" Type="http://schemas.openxmlformats.org/officeDocument/2006/relationships/image" Target="media/image360.wmf"/><Relationship Id="rId416" Type="http://schemas.openxmlformats.org/officeDocument/2006/relationships/image" Target="media/image327.wmf"/><Relationship Id="rId417" Type="http://schemas.openxmlformats.org/officeDocument/2006/relationships/image" Target="media/image361.wmf"/><Relationship Id="rId418" Type="http://schemas.openxmlformats.org/officeDocument/2006/relationships/image" Target="media/image362.wmf"/><Relationship Id="rId419" Type="http://schemas.openxmlformats.org/officeDocument/2006/relationships/image" Target="media/image363.wmf"/><Relationship Id="rId420" Type="http://schemas.openxmlformats.org/officeDocument/2006/relationships/image" Target="media/image364.wmf"/><Relationship Id="rId421" Type="http://schemas.openxmlformats.org/officeDocument/2006/relationships/image" Target="media/image365.wmf"/><Relationship Id="rId422" Type="http://schemas.openxmlformats.org/officeDocument/2006/relationships/image" Target="media/image366.wmf"/><Relationship Id="rId423" Type="http://schemas.openxmlformats.org/officeDocument/2006/relationships/image" Target="media/image367.wmf"/><Relationship Id="rId424" Type="http://schemas.openxmlformats.org/officeDocument/2006/relationships/image" Target="media/image366.wmf"/><Relationship Id="rId425" Type="http://schemas.openxmlformats.org/officeDocument/2006/relationships/image" Target="media/image368.wmf"/><Relationship Id="rId426" Type="http://schemas.openxmlformats.org/officeDocument/2006/relationships/image" Target="media/image369.wmf"/><Relationship Id="rId427" Type="http://schemas.openxmlformats.org/officeDocument/2006/relationships/image" Target="media/image370.wmf"/><Relationship Id="rId428" Type="http://schemas.openxmlformats.org/officeDocument/2006/relationships/image" Target="media/image371.wmf"/><Relationship Id="rId429" Type="http://schemas.openxmlformats.org/officeDocument/2006/relationships/image" Target="media/image370.wmf"/><Relationship Id="rId430" Type="http://schemas.openxmlformats.org/officeDocument/2006/relationships/image" Target="media/image366.wmf"/><Relationship Id="rId431" Type="http://schemas.openxmlformats.org/officeDocument/2006/relationships/image" Target="media/image372.wmf"/><Relationship Id="rId432" Type="http://schemas.openxmlformats.org/officeDocument/2006/relationships/image" Target="media/image369.wmf"/><Relationship Id="rId433" Type="http://schemas.openxmlformats.org/officeDocument/2006/relationships/image" Target="media/image373.wmf"/><Relationship Id="rId434" Type="http://schemas.openxmlformats.org/officeDocument/2006/relationships/image" Target="media/image374.wmf"/><Relationship Id="rId435" Type="http://schemas.openxmlformats.org/officeDocument/2006/relationships/image" Target="media/image375.wmf"/><Relationship Id="rId436" Type="http://schemas.openxmlformats.org/officeDocument/2006/relationships/image" Target="media/image376.wmf"/><Relationship Id="rId437" Type="http://schemas.openxmlformats.org/officeDocument/2006/relationships/image" Target="media/image376.wmf"/><Relationship Id="rId438" Type="http://schemas.openxmlformats.org/officeDocument/2006/relationships/image" Target="media/image377.wmf"/><Relationship Id="rId439" Type="http://schemas.openxmlformats.org/officeDocument/2006/relationships/image" Target="media/image378.wmf"/><Relationship Id="rId440" Type="http://schemas.openxmlformats.org/officeDocument/2006/relationships/image" Target="media/image379.wmf"/><Relationship Id="rId441" Type="http://schemas.openxmlformats.org/officeDocument/2006/relationships/image" Target="media/image380.wmf"/><Relationship Id="rId442" Type="http://schemas.openxmlformats.org/officeDocument/2006/relationships/image" Target="media/image381.wmf"/><Relationship Id="rId443" Type="http://schemas.openxmlformats.org/officeDocument/2006/relationships/image" Target="media/image382.wmf"/><Relationship Id="rId444" Type="http://schemas.openxmlformats.org/officeDocument/2006/relationships/image" Target="media/image383.wmf"/><Relationship Id="rId445" Type="http://schemas.openxmlformats.org/officeDocument/2006/relationships/image" Target="media/image384.wmf"/><Relationship Id="rId446" Type="http://schemas.openxmlformats.org/officeDocument/2006/relationships/image" Target="media/image385.wmf"/><Relationship Id="rId447" Type="http://schemas.openxmlformats.org/officeDocument/2006/relationships/image" Target="media/image386.wmf"/><Relationship Id="rId448" Type="http://schemas.openxmlformats.org/officeDocument/2006/relationships/image" Target="media/image387.wmf"/><Relationship Id="rId449" Type="http://schemas.openxmlformats.org/officeDocument/2006/relationships/image" Target="media/image379.wmf"/><Relationship Id="rId450" Type="http://schemas.openxmlformats.org/officeDocument/2006/relationships/image" Target="media/image388.wmf"/><Relationship Id="rId451" Type="http://schemas.openxmlformats.org/officeDocument/2006/relationships/image" Target="media/image389.wmf"/><Relationship Id="rId452" Type="http://schemas.openxmlformats.org/officeDocument/2006/relationships/image" Target="media/image390.wmf"/><Relationship Id="rId453" Type="http://schemas.openxmlformats.org/officeDocument/2006/relationships/image" Target="media/image391.wmf"/><Relationship Id="rId454" Type="http://schemas.openxmlformats.org/officeDocument/2006/relationships/image" Target="media/image392.wmf"/><Relationship Id="rId455" Type="http://schemas.openxmlformats.org/officeDocument/2006/relationships/image" Target="media/image393.wmf"/><Relationship Id="rId456" Type="http://schemas.openxmlformats.org/officeDocument/2006/relationships/image" Target="media/image394.wmf"/><Relationship Id="rId457" Type="http://schemas.openxmlformats.org/officeDocument/2006/relationships/image" Target="media/image395.wmf"/><Relationship Id="rId458" Type="http://schemas.openxmlformats.org/officeDocument/2006/relationships/image" Target="media/image396.wmf"/><Relationship Id="rId459" Type="http://schemas.openxmlformats.org/officeDocument/2006/relationships/image" Target="media/image397.wmf"/><Relationship Id="rId460" Type="http://schemas.openxmlformats.org/officeDocument/2006/relationships/image" Target="media/image398.wmf"/><Relationship Id="rId461" Type="http://schemas.openxmlformats.org/officeDocument/2006/relationships/image" Target="media/image399.wmf"/><Relationship Id="rId462" Type="http://schemas.openxmlformats.org/officeDocument/2006/relationships/image" Target="media/image396.wmf"/><Relationship Id="rId463" Type="http://schemas.openxmlformats.org/officeDocument/2006/relationships/image" Target="media/image399.wmf"/><Relationship Id="rId464" Type="http://schemas.openxmlformats.org/officeDocument/2006/relationships/image" Target="media/image398.wmf"/><Relationship Id="rId465" Type="http://schemas.openxmlformats.org/officeDocument/2006/relationships/image" Target="media/image400.wmf"/><Relationship Id="rId466" Type="http://schemas.openxmlformats.org/officeDocument/2006/relationships/image" Target="media/image401.wmf"/><Relationship Id="rId467" Type="http://schemas.openxmlformats.org/officeDocument/2006/relationships/image" Target="media/image402.wmf"/><Relationship Id="rId468" Type="http://schemas.openxmlformats.org/officeDocument/2006/relationships/image" Target="media/image399.wmf"/><Relationship Id="rId469" Type="http://schemas.openxmlformats.org/officeDocument/2006/relationships/image" Target="media/image398.wmf"/><Relationship Id="rId470" Type="http://schemas.openxmlformats.org/officeDocument/2006/relationships/image" Target="media/image402.wmf"/><Relationship Id="rId471" Type="http://schemas.openxmlformats.org/officeDocument/2006/relationships/image" Target="media/image403.wmf"/><Relationship Id="rId472" Type="http://schemas.openxmlformats.org/officeDocument/2006/relationships/image" Target="media/image404.wmf"/><Relationship Id="rId473" Type="http://schemas.openxmlformats.org/officeDocument/2006/relationships/image" Target="media/image405.wmf"/><Relationship Id="rId474" Type="http://schemas.openxmlformats.org/officeDocument/2006/relationships/image" Target="media/image406.wmf"/><Relationship Id="rId475" Type="http://schemas.openxmlformats.org/officeDocument/2006/relationships/image" Target="media/image407.wmf"/><Relationship Id="rId476" Type="http://schemas.openxmlformats.org/officeDocument/2006/relationships/image" Target="media/image408.wmf"/><Relationship Id="rId477" Type="http://schemas.openxmlformats.org/officeDocument/2006/relationships/image" Target="media/image409.wmf"/><Relationship Id="rId478" Type="http://schemas.openxmlformats.org/officeDocument/2006/relationships/image" Target="media/image410.wmf"/><Relationship Id="rId479" Type="http://schemas.openxmlformats.org/officeDocument/2006/relationships/image" Target="media/image411.wmf"/><Relationship Id="rId480" Type="http://schemas.openxmlformats.org/officeDocument/2006/relationships/image" Target="media/image412.wmf"/><Relationship Id="rId481" Type="http://schemas.openxmlformats.org/officeDocument/2006/relationships/image" Target="media/image413.wmf"/><Relationship Id="rId482" Type="http://schemas.openxmlformats.org/officeDocument/2006/relationships/image" Target="media/image414.wmf"/><Relationship Id="rId483" Type="http://schemas.openxmlformats.org/officeDocument/2006/relationships/image" Target="media/image415.wmf"/><Relationship Id="rId484" Type="http://schemas.openxmlformats.org/officeDocument/2006/relationships/image" Target="media/image416.wmf"/><Relationship Id="rId485" Type="http://schemas.openxmlformats.org/officeDocument/2006/relationships/image" Target="media/image417.wmf"/><Relationship Id="rId486" Type="http://schemas.openxmlformats.org/officeDocument/2006/relationships/image" Target="media/image418.wmf"/><Relationship Id="rId487" Type="http://schemas.openxmlformats.org/officeDocument/2006/relationships/image" Target="media/image419.wmf"/><Relationship Id="rId488" Type="http://schemas.openxmlformats.org/officeDocument/2006/relationships/image" Target="media/image420.wmf"/><Relationship Id="rId489" Type="http://schemas.openxmlformats.org/officeDocument/2006/relationships/image" Target="media/image421.wmf"/><Relationship Id="rId490" Type="http://schemas.openxmlformats.org/officeDocument/2006/relationships/image" Target="media/image422.wmf"/><Relationship Id="rId491" Type="http://schemas.openxmlformats.org/officeDocument/2006/relationships/image" Target="media/image423.wmf"/><Relationship Id="rId492" Type="http://schemas.openxmlformats.org/officeDocument/2006/relationships/image" Target="media/image424.wmf"/><Relationship Id="rId493" Type="http://schemas.openxmlformats.org/officeDocument/2006/relationships/image" Target="media/image423.wmf"/><Relationship Id="rId494" Type="http://schemas.openxmlformats.org/officeDocument/2006/relationships/image" Target="media/image424.wmf"/><Relationship Id="rId495" Type="http://schemas.openxmlformats.org/officeDocument/2006/relationships/image" Target="media/image425.wmf"/><Relationship Id="rId496" Type="http://schemas.openxmlformats.org/officeDocument/2006/relationships/image" Target="media/image426.wmf"/><Relationship Id="rId497" Type="http://schemas.openxmlformats.org/officeDocument/2006/relationships/image" Target="media/image427.wmf"/><Relationship Id="rId498" Type="http://schemas.openxmlformats.org/officeDocument/2006/relationships/image" Target="media/image428.wmf"/><Relationship Id="rId499" Type="http://schemas.openxmlformats.org/officeDocument/2006/relationships/image" Target="media/image429.wmf"/><Relationship Id="rId500" Type="http://schemas.openxmlformats.org/officeDocument/2006/relationships/image" Target="media/image430.wmf"/><Relationship Id="rId501" Type="http://schemas.openxmlformats.org/officeDocument/2006/relationships/image" Target="media/image431.wmf"/><Relationship Id="rId502" Type="http://schemas.openxmlformats.org/officeDocument/2006/relationships/image" Target="media/image432.wmf"/><Relationship Id="rId503" Type="http://schemas.openxmlformats.org/officeDocument/2006/relationships/image" Target="media/image433.wmf"/><Relationship Id="rId504" Type="http://schemas.openxmlformats.org/officeDocument/2006/relationships/image" Target="media/image418.wmf"/><Relationship Id="rId505" Type="http://schemas.openxmlformats.org/officeDocument/2006/relationships/image" Target="media/image434.wmf"/><Relationship Id="rId506" Type="http://schemas.openxmlformats.org/officeDocument/2006/relationships/image" Target="media/image435.wmf"/><Relationship Id="rId507" Type="http://schemas.openxmlformats.org/officeDocument/2006/relationships/image" Target="media/image436.wmf"/><Relationship Id="rId508" Type="http://schemas.openxmlformats.org/officeDocument/2006/relationships/image" Target="media/image437.wmf"/><Relationship Id="rId509" Type="http://schemas.openxmlformats.org/officeDocument/2006/relationships/image" Target="media/image438.wmf"/><Relationship Id="rId510" Type="http://schemas.openxmlformats.org/officeDocument/2006/relationships/image" Target="media/image439.wmf"/><Relationship Id="rId511" Type="http://schemas.openxmlformats.org/officeDocument/2006/relationships/image" Target="media/image440.wmf"/><Relationship Id="rId512" Type="http://schemas.openxmlformats.org/officeDocument/2006/relationships/image" Target="media/image441.wmf"/><Relationship Id="rId513" Type="http://schemas.openxmlformats.org/officeDocument/2006/relationships/image" Target="media/image442.wmf"/><Relationship Id="rId514" Type="http://schemas.openxmlformats.org/officeDocument/2006/relationships/image" Target="media/image443.wmf"/><Relationship Id="rId515" Type="http://schemas.openxmlformats.org/officeDocument/2006/relationships/image" Target="media/image444.wmf"/><Relationship Id="rId516" Type="http://schemas.openxmlformats.org/officeDocument/2006/relationships/image" Target="media/image444.wmf"/><Relationship Id="rId517" Type="http://schemas.openxmlformats.org/officeDocument/2006/relationships/image" Target="media/image445.wmf"/><Relationship Id="rId518" Type="http://schemas.openxmlformats.org/officeDocument/2006/relationships/image" Target="media/image446.wmf"/><Relationship Id="rId519" Type="http://schemas.openxmlformats.org/officeDocument/2006/relationships/image" Target="media/image442.wmf"/><Relationship Id="rId520" Type="http://schemas.openxmlformats.org/officeDocument/2006/relationships/image" Target="media/image447.wmf"/><Relationship Id="rId521" Type="http://schemas.openxmlformats.org/officeDocument/2006/relationships/image" Target="media/image448.wmf"/><Relationship Id="rId522" Type="http://schemas.openxmlformats.org/officeDocument/2006/relationships/image" Target="media/image449.wmf"/><Relationship Id="rId523" Type="http://schemas.openxmlformats.org/officeDocument/2006/relationships/image" Target="media/image450.wmf"/><Relationship Id="rId524" Type="http://schemas.openxmlformats.org/officeDocument/2006/relationships/image" Target="media/image451.wmf"/><Relationship Id="rId525" Type="http://schemas.openxmlformats.org/officeDocument/2006/relationships/image" Target="media/image452.wmf"/><Relationship Id="rId526" Type="http://schemas.openxmlformats.org/officeDocument/2006/relationships/image" Target="media/image453.wmf"/><Relationship Id="rId527" Type="http://schemas.openxmlformats.org/officeDocument/2006/relationships/image" Target="media/image454.wmf"/><Relationship Id="rId528" Type="http://schemas.openxmlformats.org/officeDocument/2006/relationships/image" Target="media/image455.wmf"/><Relationship Id="rId529" Type="http://schemas.openxmlformats.org/officeDocument/2006/relationships/image" Target="media/image456.wmf"/><Relationship Id="rId530" Type="http://schemas.openxmlformats.org/officeDocument/2006/relationships/image" Target="media/image457.wmf"/><Relationship Id="rId531" Type="http://schemas.openxmlformats.org/officeDocument/2006/relationships/image" Target="media/image458.wmf"/><Relationship Id="rId532" Type="http://schemas.openxmlformats.org/officeDocument/2006/relationships/image" Target="media/image459.wmf"/><Relationship Id="rId533" Type="http://schemas.openxmlformats.org/officeDocument/2006/relationships/image" Target="media/image460.wmf"/><Relationship Id="rId534" Type="http://schemas.openxmlformats.org/officeDocument/2006/relationships/image" Target="media/image461.wmf"/><Relationship Id="rId535" Type="http://schemas.openxmlformats.org/officeDocument/2006/relationships/image" Target="media/image462.wmf"/><Relationship Id="rId536" Type="http://schemas.openxmlformats.org/officeDocument/2006/relationships/image" Target="media/image463.wmf"/><Relationship Id="rId537" Type="http://schemas.openxmlformats.org/officeDocument/2006/relationships/image" Target="media/image464.wmf"/><Relationship Id="rId538" Type="http://schemas.openxmlformats.org/officeDocument/2006/relationships/image" Target="media/image465.wmf"/><Relationship Id="rId539" Type="http://schemas.openxmlformats.org/officeDocument/2006/relationships/image" Target="media/image466.wmf"/><Relationship Id="rId540" Type="http://schemas.openxmlformats.org/officeDocument/2006/relationships/image" Target="media/image467.wmf"/><Relationship Id="rId541" Type="http://schemas.openxmlformats.org/officeDocument/2006/relationships/image" Target="media/image468.wmf"/><Relationship Id="rId542" Type="http://schemas.openxmlformats.org/officeDocument/2006/relationships/image" Target="media/image469.wmf"/><Relationship Id="rId543" Type="http://schemas.openxmlformats.org/officeDocument/2006/relationships/image" Target="media/image470.wmf"/><Relationship Id="rId544" Type="http://schemas.openxmlformats.org/officeDocument/2006/relationships/image" Target="media/image471.wmf"/><Relationship Id="rId545" Type="http://schemas.openxmlformats.org/officeDocument/2006/relationships/image" Target="media/image472.wmf"/><Relationship Id="rId546" Type="http://schemas.openxmlformats.org/officeDocument/2006/relationships/image" Target="media/image473.wmf"/><Relationship Id="rId547" Type="http://schemas.openxmlformats.org/officeDocument/2006/relationships/image" Target="media/image474.wmf"/><Relationship Id="rId548" Type="http://schemas.openxmlformats.org/officeDocument/2006/relationships/image" Target="media/image475.wmf"/><Relationship Id="rId549" Type="http://schemas.openxmlformats.org/officeDocument/2006/relationships/image" Target="media/image476.wmf"/><Relationship Id="rId550" Type="http://schemas.openxmlformats.org/officeDocument/2006/relationships/image" Target="media/image477.wmf"/><Relationship Id="rId551" Type="http://schemas.openxmlformats.org/officeDocument/2006/relationships/image" Target="media/image478.wmf"/><Relationship Id="rId552" Type="http://schemas.openxmlformats.org/officeDocument/2006/relationships/image" Target="media/image479.wmf"/><Relationship Id="rId553" Type="http://schemas.openxmlformats.org/officeDocument/2006/relationships/image" Target="media/image476.wmf"/><Relationship Id="rId554" Type="http://schemas.openxmlformats.org/officeDocument/2006/relationships/image" Target="media/image480.wmf"/><Relationship Id="rId555" Type="http://schemas.openxmlformats.org/officeDocument/2006/relationships/image" Target="media/image481.wmf"/><Relationship Id="rId556" Type="http://schemas.openxmlformats.org/officeDocument/2006/relationships/image" Target="media/image473.wmf"/><Relationship Id="rId557" Type="http://schemas.openxmlformats.org/officeDocument/2006/relationships/image" Target="media/image482.wmf"/><Relationship Id="rId558" Type="http://schemas.openxmlformats.org/officeDocument/2006/relationships/image" Target="media/image483.wmf"/><Relationship Id="rId559" Type="http://schemas.openxmlformats.org/officeDocument/2006/relationships/image" Target="media/image484.wmf"/><Relationship Id="rId560" Type="http://schemas.openxmlformats.org/officeDocument/2006/relationships/image" Target="media/image485.wmf"/><Relationship Id="rId561" Type="http://schemas.openxmlformats.org/officeDocument/2006/relationships/image" Target="media/image486.wmf"/><Relationship Id="rId562" Type="http://schemas.openxmlformats.org/officeDocument/2006/relationships/image" Target="media/image487.wmf"/><Relationship Id="rId563" Type="http://schemas.openxmlformats.org/officeDocument/2006/relationships/image" Target="media/image488.wmf"/><Relationship Id="rId564" Type="http://schemas.openxmlformats.org/officeDocument/2006/relationships/image" Target="media/image489.wmf"/><Relationship Id="rId565" Type="http://schemas.openxmlformats.org/officeDocument/2006/relationships/image" Target="media/image490.wmf"/><Relationship Id="rId566" Type="http://schemas.openxmlformats.org/officeDocument/2006/relationships/image" Target="media/image491.wmf"/><Relationship Id="rId567" Type="http://schemas.openxmlformats.org/officeDocument/2006/relationships/image" Target="media/image492.wmf"/><Relationship Id="rId568" Type="http://schemas.openxmlformats.org/officeDocument/2006/relationships/image" Target="media/image478.wmf"/><Relationship Id="rId569" Type="http://schemas.openxmlformats.org/officeDocument/2006/relationships/image" Target="media/image493.wmf"/><Relationship Id="rId570" Type="http://schemas.openxmlformats.org/officeDocument/2006/relationships/image" Target="media/image494.wmf"/><Relationship Id="rId571" Type="http://schemas.openxmlformats.org/officeDocument/2006/relationships/image" Target="media/image495.wmf"/><Relationship Id="rId572" Type="http://schemas.openxmlformats.org/officeDocument/2006/relationships/image" Target="media/image496.wmf"/><Relationship Id="rId573" Type="http://schemas.openxmlformats.org/officeDocument/2006/relationships/image" Target="media/image497.wmf"/><Relationship Id="rId574" Type="http://schemas.openxmlformats.org/officeDocument/2006/relationships/image" Target="media/image498.wmf"/><Relationship Id="rId575" Type="http://schemas.openxmlformats.org/officeDocument/2006/relationships/image" Target="media/image499.wmf"/><Relationship Id="rId576" Type="http://schemas.openxmlformats.org/officeDocument/2006/relationships/image" Target="media/image500.wmf"/><Relationship Id="rId577" Type="http://schemas.openxmlformats.org/officeDocument/2006/relationships/image" Target="media/image501.wmf"/><Relationship Id="rId578" Type="http://schemas.openxmlformats.org/officeDocument/2006/relationships/image" Target="media/image500.wmf"/><Relationship Id="rId579" Type="http://schemas.openxmlformats.org/officeDocument/2006/relationships/image" Target="media/image502.wmf"/><Relationship Id="rId580" Type="http://schemas.openxmlformats.org/officeDocument/2006/relationships/image" Target="media/image499.wmf"/><Relationship Id="rId581" Type="http://schemas.openxmlformats.org/officeDocument/2006/relationships/image" Target="media/image500.wmf"/><Relationship Id="rId582" Type="http://schemas.openxmlformats.org/officeDocument/2006/relationships/image" Target="media/image503.wmf"/><Relationship Id="rId583" Type="http://schemas.openxmlformats.org/officeDocument/2006/relationships/image" Target="media/image500.wmf"/><Relationship Id="rId584" Type="http://schemas.openxmlformats.org/officeDocument/2006/relationships/image" Target="media/image504.wmf"/><Relationship Id="rId585" Type="http://schemas.openxmlformats.org/officeDocument/2006/relationships/image" Target="media/image505.wmf"/><Relationship Id="rId586" Type="http://schemas.openxmlformats.org/officeDocument/2006/relationships/image" Target="media/image506.wmf"/><Relationship Id="rId587" Type="http://schemas.openxmlformats.org/officeDocument/2006/relationships/image" Target="media/image500.wmf"/><Relationship Id="rId588" Type="http://schemas.openxmlformats.org/officeDocument/2006/relationships/image" Target="media/image507.wmf"/><Relationship Id="rId589" Type="http://schemas.openxmlformats.org/officeDocument/2006/relationships/image" Target="media/image508.wmf"/><Relationship Id="rId590" Type="http://schemas.openxmlformats.org/officeDocument/2006/relationships/image" Target="media/image509.wmf"/><Relationship Id="rId591" Type="http://schemas.openxmlformats.org/officeDocument/2006/relationships/image" Target="media/image510.wmf"/><Relationship Id="rId592" Type="http://schemas.openxmlformats.org/officeDocument/2006/relationships/image" Target="media/image511.wmf"/><Relationship Id="rId593" Type="http://schemas.openxmlformats.org/officeDocument/2006/relationships/image" Target="media/image512.wmf"/><Relationship Id="rId594" Type="http://schemas.openxmlformats.org/officeDocument/2006/relationships/image" Target="media/image505.wmf"/><Relationship Id="rId595" Type="http://schemas.openxmlformats.org/officeDocument/2006/relationships/image" Target="media/image513.wmf"/><Relationship Id="rId596" Type="http://schemas.openxmlformats.org/officeDocument/2006/relationships/image" Target="media/image514.wmf"/><Relationship Id="rId597" Type="http://schemas.openxmlformats.org/officeDocument/2006/relationships/image" Target="media/image515.wmf"/><Relationship Id="rId598" Type="http://schemas.openxmlformats.org/officeDocument/2006/relationships/image" Target="media/image516.wmf"/><Relationship Id="rId599" Type="http://schemas.openxmlformats.org/officeDocument/2006/relationships/image" Target="media/image517.wmf"/><Relationship Id="rId600" Type="http://schemas.openxmlformats.org/officeDocument/2006/relationships/image" Target="media/image518.wmf"/><Relationship Id="rId601" Type="http://schemas.openxmlformats.org/officeDocument/2006/relationships/image" Target="media/image519.wmf"/><Relationship Id="rId602" Type="http://schemas.openxmlformats.org/officeDocument/2006/relationships/image" Target="media/image520.wmf"/><Relationship Id="rId603" Type="http://schemas.openxmlformats.org/officeDocument/2006/relationships/image" Target="media/image521.wmf"/><Relationship Id="rId604" Type="http://schemas.openxmlformats.org/officeDocument/2006/relationships/image" Target="media/image522.wmf"/><Relationship Id="rId605" Type="http://schemas.openxmlformats.org/officeDocument/2006/relationships/image" Target="media/image523.wmf"/><Relationship Id="rId606" Type="http://schemas.openxmlformats.org/officeDocument/2006/relationships/image" Target="media/image518.wmf"/><Relationship Id="rId607" Type="http://schemas.openxmlformats.org/officeDocument/2006/relationships/image" Target="media/image524.wmf"/><Relationship Id="rId608" Type="http://schemas.openxmlformats.org/officeDocument/2006/relationships/image" Target="media/image525.wmf"/><Relationship Id="rId609" Type="http://schemas.openxmlformats.org/officeDocument/2006/relationships/image" Target="media/image526.wmf"/><Relationship Id="rId610" Type="http://schemas.openxmlformats.org/officeDocument/2006/relationships/image" Target="media/image527.wmf"/><Relationship Id="rId611" Type="http://schemas.openxmlformats.org/officeDocument/2006/relationships/image" Target="media/image528.wmf"/><Relationship Id="rId612" Type="http://schemas.openxmlformats.org/officeDocument/2006/relationships/image" Target="media/image529.wmf"/><Relationship Id="rId613" Type="http://schemas.openxmlformats.org/officeDocument/2006/relationships/image" Target="media/image530.wmf"/><Relationship Id="rId614" Type="http://schemas.openxmlformats.org/officeDocument/2006/relationships/image" Target="media/image531.wmf"/><Relationship Id="rId615" Type="http://schemas.openxmlformats.org/officeDocument/2006/relationships/image" Target="media/image532.wmf"/><Relationship Id="rId616" Type="http://schemas.openxmlformats.org/officeDocument/2006/relationships/image" Target="media/image533.wmf"/><Relationship Id="rId617" Type="http://schemas.openxmlformats.org/officeDocument/2006/relationships/image" Target="media/image534.wmf"/><Relationship Id="rId618" Type="http://schemas.openxmlformats.org/officeDocument/2006/relationships/image" Target="media/image535.wmf"/><Relationship Id="rId619" Type="http://schemas.openxmlformats.org/officeDocument/2006/relationships/image" Target="media/image536.wmf"/><Relationship Id="rId620" Type="http://schemas.openxmlformats.org/officeDocument/2006/relationships/image" Target="media/image537.wmf"/><Relationship Id="rId621" Type="http://schemas.openxmlformats.org/officeDocument/2006/relationships/image" Target="media/image538.wmf"/><Relationship Id="rId622" Type="http://schemas.openxmlformats.org/officeDocument/2006/relationships/image" Target="media/image539.wmf"/><Relationship Id="rId623" Type="http://schemas.openxmlformats.org/officeDocument/2006/relationships/image" Target="media/image540.wmf"/><Relationship Id="rId624" Type="http://schemas.openxmlformats.org/officeDocument/2006/relationships/image" Target="media/image541.wmf"/><Relationship Id="rId625" Type="http://schemas.openxmlformats.org/officeDocument/2006/relationships/image" Target="media/image542.wmf"/><Relationship Id="rId626" Type="http://schemas.openxmlformats.org/officeDocument/2006/relationships/image" Target="media/image543.wmf"/><Relationship Id="rId627" Type="http://schemas.openxmlformats.org/officeDocument/2006/relationships/image" Target="media/image544.wmf"/><Relationship Id="rId628" Type="http://schemas.openxmlformats.org/officeDocument/2006/relationships/image" Target="media/image545.wmf"/><Relationship Id="rId629" Type="http://schemas.openxmlformats.org/officeDocument/2006/relationships/image" Target="media/image546.wmf"/><Relationship Id="rId630" Type="http://schemas.openxmlformats.org/officeDocument/2006/relationships/image" Target="media/image547.wmf"/><Relationship Id="rId631" Type="http://schemas.openxmlformats.org/officeDocument/2006/relationships/image" Target="media/image548.wmf"/><Relationship Id="rId632" Type="http://schemas.openxmlformats.org/officeDocument/2006/relationships/image" Target="media/image549.wmf"/><Relationship Id="rId633" Type="http://schemas.openxmlformats.org/officeDocument/2006/relationships/image" Target="media/image550.wmf"/><Relationship Id="rId634" Type="http://schemas.openxmlformats.org/officeDocument/2006/relationships/image" Target="media/image551.wmf"/><Relationship Id="rId635" Type="http://schemas.openxmlformats.org/officeDocument/2006/relationships/image" Target="media/image552.wmf"/><Relationship Id="rId636" Type="http://schemas.openxmlformats.org/officeDocument/2006/relationships/image" Target="media/image553.wmf"/><Relationship Id="rId637" Type="http://schemas.openxmlformats.org/officeDocument/2006/relationships/image" Target="media/image554.wmf"/><Relationship Id="rId638" Type="http://schemas.openxmlformats.org/officeDocument/2006/relationships/image" Target="media/image555.wmf"/><Relationship Id="rId639" Type="http://schemas.openxmlformats.org/officeDocument/2006/relationships/image" Target="media/image556.wmf"/><Relationship Id="rId640" Type="http://schemas.openxmlformats.org/officeDocument/2006/relationships/image" Target="media/image557.wmf"/><Relationship Id="rId641" Type="http://schemas.openxmlformats.org/officeDocument/2006/relationships/image" Target="media/image558.wmf"/><Relationship Id="rId642" Type="http://schemas.openxmlformats.org/officeDocument/2006/relationships/image" Target="media/image559.wmf"/><Relationship Id="rId643" Type="http://schemas.openxmlformats.org/officeDocument/2006/relationships/image" Target="media/image559.wmf"/><Relationship Id="rId644" Type="http://schemas.openxmlformats.org/officeDocument/2006/relationships/image" Target="media/image559.wmf"/><Relationship Id="rId645" Type="http://schemas.openxmlformats.org/officeDocument/2006/relationships/image" Target="media/image560.wmf"/><Relationship Id="rId646" Type="http://schemas.openxmlformats.org/officeDocument/2006/relationships/image" Target="media/image561.wmf"/><Relationship Id="rId647" Type="http://schemas.openxmlformats.org/officeDocument/2006/relationships/image" Target="media/image562.wmf"/><Relationship Id="rId648" Type="http://schemas.openxmlformats.org/officeDocument/2006/relationships/image" Target="media/image563.wmf"/><Relationship Id="rId649" Type="http://schemas.openxmlformats.org/officeDocument/2006/relationships/image" Target="media/image564.wmf"/><Relationship Id="rId650" Type="http://schemas.openxmlformats.org/officeDocument/2006/relationships/image" Target="media/image565.wmf"/><Relationship Id="rId651" Type="http://schemas.openxmlformats.org/officeDocument/2006/relationships/image" Target="media/image566.wmf"/><Relationship Id="rId652" Type="http://schemas.openxmlformats.org/officeDocument/2006/relationships/image" Target="media/image567.wmf"/><Relationship Id="rId653" Type="http://schemas.openxmlformats.org/officeDocument/2006/relationships/image" Target="media/image568.wmf"/><Relationship Id="rId654" Type="http://schemas.openxmlformats.org/officeDocument/2006/relationships/image" Target="media/image569.wmf"/><Relationship Id="rId655" Type="http://schemas.openxmlformats.org/officeDocument/2006/relationships/image" Target="media/image570.wmf"/><Relationship Id="rId656" Type="http://schemas.openxmlformats.org/officeDocument/2006/relationships/image" Target="media/image571.wmf"/><Relationship Id="rId657" Type="http://schemas.openxmlformats.org/officeDocument/2006/relationships/image" Target="media/image546.wmf"/><Relationship Id="rId658" Type="http://schemas.openxmlformats.org/officeDocument/2006/relationships/image" Target="media/image572.wmf"/><Relationship Id="rId659" Type="http://schemas.openxmlformats.org/officeDocument/2006/relationships/image" Target="media/image571.wmf"/><Relationship Id="rId660" Type="http://schemas.openxmlformats.org/officeDocument/2006/relationships/image" Target="media/image571.wmf"/><Relationship Id="rId661" Type="http://schemas.openxmlformats.org/officeDocument/2006/relationships/image" Target="media/image573.wmf"/><Relationship Id="rId662" Type="http://schemas.openxmlformats.org/officeDocument/2006/relationships/image" Target="media/image571.wmf"/><Relationship Id="rId663" Type="http://schemas.openxmlformats.org/officeDocument/2006/relationships/image" Target="media/image574.wmf"/><Relationship Id="rId664" Type="http://schemas.openxmlformats.org/officeDocument/2006/relationships/image" Target="media/image575.wmf"/><Relationship Id="rId665" Type="http://schemas.openxmlformats.org/officeDocument/2006/relationships/image" Target="media/image576.wmf"/><Relationship Id="rId666" Type="http://schemas.openxmlformats.org/officeDocument/2006/relationships/image" Target="media/image577.wmf"/><Relationship Id="rId667" Type="http://schemas.openxmlformats.org/officeDocument/2006/relationships/image" Target="media/image578.wmf"/><Relationship Id="rId668" Type="http://schemas.openxmlformats.org/officeDocument/2006/relationships/image" Target="media/image579.wmf"/><Relationship Id="rId669" Type="http://schemas.openxmlformats.org/officeDocument/2006/relationships/image" Target="media/image580.wmf"/><Relationship Id="rId670" Type="http://schemas.openxmlformats.org/officeDocument/2006/relationships/image" Target="media/image581.wmf"/><Relationship Id="rId671" Type="http://schemas.openxmlformats.org/officeDocument/2006/relationships/image" Target="media/image582.wmf"/><Relationship Id="rId672" Type="http://schemas.openxmlformats.org/officeDocument/2006/relationships/image" Target="media/image583.wmf"/><Relationship Id="rId673" Type="http://schemas.openxmlformats.org/officeDocument/2006/relationships/image" Target="media/image584.wmf"/><Relationship Id="rId674" Type="http://schemas.openxmlformats.org/officeDocument/2006/relationships/image" Target="media/image585.wmf"/><Relationship Id="rId675" Type="http://schemas.openxmlformats.org/officeDocument/2006/relationships/image" Target="media/image586.wmf"/><Relationship Id="rId676" Type="http://schemas.openxmlformats.org/officeDocument/2006/relationships/image" Target="media/image584.wmf"/><Relationship Id="rId677" Type="http://schemas.openxmlformats.org/officeDocument/2006/relationships/image" Target="media/image587.wmf"/><Relationship Id="rId678" Type="http://schemas.openxmlformats.org/officeDocument/2006/relationships/image" Target="media/image584.wmf"/><Relationship Id="rId679" Type="http://schemas.openxmlformats.org/officeDocument/2006/relationships/image" Target="media/image588.wmf"/><Relationship Id="rId680" Type="http://schemas.openxmlformats.org/officeDocument/2006/relationships/image" Target="media/image589.wmf"/><Relationship Id="rId681" Type="http://schemas.openxmlformats.org/officeDocument/2006/relationships/image" Target="media/image584.wmf"/><Relationship Id="rId682" Type="http://schemas.openxmlformats.org/officeDocument/2006/relationships/image" Target="media/image589.wmf"/><Relationship Id="rId683" Type="http://schemas.openxmlformats.org/officeDocument/2006/relationships/image" Target="media/image589.wmf"/><Relationship Id="rId684" Type="http://schemas.openxmlformats.org/officeDocument/2006/relationships/image" Target="media/image584.wmf"/><Relationship Id="rId685" Type="http://schemas.openxmlformats.org/officeDocument/2006/relationships/image" Target="media/image589.wmf"/><Relationship Id="rId686" Type="http://schemas.openxmlformats.org/officeDocument/2006/relationships/image" Target="media/image584.wmf"/><Relationship Id="rId687" Type="http://schemas.openxmlformats.org/officeDocument/2006/relationships/image" Target="media/image590.wmf"/><Relationship Id="rId688" Type="http://schemas.openxmlformats.org/officeDocument/2006/relationships/image" Target="media/image591.wmf"/><Relationship Id="rId689" Type="http://schemas.openxmlformats.org/officeDocument/2006/relationships/image" Target="media/image592.wmf"/><Relationship Id="rId690" Type="http://schemas.openxmlformats.org/officeDocument/2006/relationships/image" Target="media/image593.wmf"/><Relationship Id="rId691" Type="http://schemas.openxmlformats.org/officeDocument/2006/relationships/image" Target="media/image591.wmf"/><Relationship Id="rId692" Type="http://schemas.openxmlformats.org/officeDocument/2006/relationships/image" Target="media/image593.wmf"/><Relationship Id="rId693" Type="http://schemas.openxmlformats.org/officeDocument/2006/relationships/image" Target="media/image594.wmf"/><Relationship Id="rId694" Type="http://schemas.openxmlformats.org/officeDocument/2006/relationships/image" Target="media/image595.wmf"/><Relationship Id="rId695" Type="http://schemas.openxmlformats.org/officeDocument/2006/relationships/image" Target="media/image596.wmf"/><Relationship Id="rId696" Type="http://schemas.openxmlformats.org/officeDocument/2006/relationships/image" Target="media/image597.wmf"/><Relationship Id="rId697" Type="http://schemas.openxmlformats.org/officeDocument/2006/relationships/image" Target="media/image598.wmf"/><Relationship Id="rId698" Type="http://schemas.openxmlformats.org/officeDocument/2006/relationships/image" Target="media/image594.wmf"/><Relationship Id="rId699" Type="http://schemas.openxmlformats.org/officeDocument/2006/relationships/image" Target="media/image593.wmf"/><Relationship Id="rId700" Type="http://schemas.openxmlformats.org/officeDocument/2006/relationships/image" Target="media/image594.wmf"/><Relationship Id="rId701" Type="http://schemas.openxmlformats.org/officeDocument/2006/relationships/image" Target="media/image599.wmf"/><Relationship Id="rId702" Type="http://schemas.openxmlformats.org/officeDocument/2006/relationships/image" Target="media/image600.wmf"/><Relationship Id="rId703" Type="http://schemas.openxmlformats.org/officeDocument/2006/relationships/image" Target="media/image601.wmf"/><Relationship Id="rId704" Type="http://schemas.openxmlformats.org/officeDocument/2006/relationships/image" Target="media/image602.wmf"/><Relationship Id="rId705" Type="http://schemas.openxmlformats.org/officeDocument/2006/relationships/image" Target="media/image603.wmf"/><Relationship Id="rId706" Type="http://schemas.openxmlformats.org/officeDocument/2006/relationships/image" Target="media/image604.wmf"/><Relationship Id="rId707" Type="http://schemas.openxmlformats.org/officeDocument/2006/relationships/image" Target="media/image605.wmf"/><Relationship Id="rId708" Type="http://schemas.openxmlformats.org/officeDocument/2006/relationships/image" Target="media/image606.wmf"/><Relationship Id="rId709" Type="http://schemas.openxmlformats.org/officeDocument/2006/relationships/image" Target="media/image607.wmf"/><Relationship Id="rId710" Type="http://schemas.openxmlformats.org/officeDocument/2006/relationships/image" Target="media/image600.wmf"/><Relationship Id="rId711" Type="http://schemas.openxmlformats.org/officeDocument/2006/relationships/image" Target="media/image601.wmf"/><Relationship Id="rId712" Type="http://schemas.openxmlformats.org/officeDocument/2006/relationships/image" Target="media/image602.wmf"/><Relationship Id="rId713" Type="http://schemas.openxmlformats.org/officeDocument/2006/relationships/image" Target="media/image608.wmf"/><Relationship Id="rId714" Type="http://schemas.openxmlformats.org/officeDocument/2006/relationships/image" Target="media/image602.wmf"/><Relationship Id="rId715" Type="http://schemas.openxmlformats.org/officeDocument/2006/relationships/image" Target="media/image609.wmf"/><Relationship Id="rId716" Type="http://schemas.openxmlformats.org/officeDocument/2006/relationships/image" Target="media/image601.wmf"/><Relationship Id="rId717" Type="http://schemas.openxmlformats.org/officeDocument/2006/relationships/image" Target="media/image600.wmf"/><Relationship Id="rId718" Type="http://schemas.openxmlformats.org/officeDocument/2006/relationships/image" Target="media/image601.wmf"/><Relationship Id="rId719" Type="http://schemas.openxmlformats.org/officeDocument/2006/relationships/image" Target="media/image610.wmf"/><Relationship Id="rId720" Type="http://schemas.openxmlformats.org/officeDocument/2006/relationships/image" Target="media/image611.wmf"/><Relationship Id="rId721" Type="http://schemas.openxmlformats.org/officeDocument/2006/relationships/image" Target="media/image601.wmf"/><Relationship Id="rId722" Type="http://schemas.openxmlformats.org/officeDocument/2006/relationships/image" Target="media/image612.wmf"/><Relationship Id="rId723" Type="http://schemas.openxmlformats.org/officeDocument/2006/relationships/image" Target="media/image601.wmf"/><Relationship Id="rId724" Type="http://schemas.openxmlformats.org/officeDocument/2006/relationships/image" Target="media/image613.wmf"/><Relationship Id="rId725" Type="http://schemas.openxmlformats.org/officeDocument/2006/relationships/image" Target="media/image601.wmf"/><Relationship Id="rId726" Type="http://schemas.openxmlformats.org/officeDocument/2006/relationships/image" Target="media/image614.wmf"/><Relationship Id="rId727" Type="http://schemas.openxmlformats.org/officeDocument/2006/relationships/image" Target="media/image615.wmf"/><Relationship Id="rId728" Type="http://schemas.openxmlformats.org/officeDocument/2006/relationships/image" Target="media/image616.wmf"/><Relationship Id="rId729" Type="http://schemas.openxmlformats.org/officeDocument/2006/relationships/image" Target="media/image617.wmf"/><Relationship Id="rId730" Type="http://schemas.openxmlformats.org/officeDocument/2006/relationships/image" Target="media/image618.wmf"/><Relationship Id="rId731" Type="http://schemas.openxmlformats.org/officeDocument/2006/relationships/image" Target="media/image619.wmf"/><Relationship Id="rId732" Type="http://schemas.openxmlformats.org/officeDocument/2006/relationships/image" Target="media/image620.wmf"/><Relationship Id="rId733" Type="http://schemas.openxmlformats.org/officeDocument/2006/relationships/image" Target="media/image621.wmf"/><Relationship Id="rId734" Type="http://schemas.openxmlformats.org/officeDocument/2006/relationships/image" Target="media/image622.wmf"/><Relationship Id="rId735" Type="http://schemas.openxmlformats.org/officeDocument/2006/relationships/image" Target="media/image623.wmf"/><Relationship Id="rId736" Type="http://schemas.openxmlformats.org/officeDocument/2006/relationships/image" Target="media/image624.wmf"/><Relationship Id="rId737" Type="http://schemas.openxmlformats.org/officeDocument/2006/relationships/image" Target="media/image625.wmf"/><Relationship Id="rId738" Type="http://schemas.openxmlformats.org/officeDocument/2006/relationships/image" Target="media/image626.wmf"/><Relationship Id="rId739" Type="http://schemas.openxmlformats.org/officeDocument/2006/relationships/image" Target="media/image627.wmf"/><Relationship Id="rId740" Type="http://schemas.openxmlformats.org/officeDocument/2006/relationships/image" Target="media/image628.wmf"/><Relationship Id="rId741" Type="http://schemas.openxmlformats.org/officeDocument/2006/relationships/image" Target="media/image629.wmf"/><Relationship Id="rId742" Type="http://schemas.openxmlformats.org/officeDocument/2006/relationships/image" Target="media/image630.wmf"/><Relationship Id="rId743" Type="http://schemas.openxmlformats.org/officeDocument/2006/relationships/image" Target="media/image631.wmf"/><Relationship Id="rId744" Type="http://schemas.openxmlformats.org/officeDocument/2006/relationships/image" Target="media/image632.wmf"/><Relationship Id="rId745" Type="http://schemas.openxmlformats.org/officeDocument/2006/relationships/image" Target="media/image632.wmf"/><Relationship Id="rId746" Type="http://schemas.openxmlformats.org/officeDocument/2006/relationships/image" Target="media/image633.wmf"/><Relationship Id="rId747" Type="http://schemas.openxmlformats.org/officeDocument/2006/relationships/image" Target="media/image634.wmf"/><Relationship Id="rId748" Type="http://schemas.openxmlformats.org/officeDocument/2006/relationships/image" Target="media/image635.wmf"/><Relationship Id="rId749" Type="http://schemas.openxmlformats.org/officeDocument/2006/relationships/image" Target="media/image636.wmf"/><Relationship Id="rId750" Type="http://schemas.openxmlformats.org/officeDocument/2006/relationships/image" Target="media/image637.wmf"/><Relationship Id="rId751" Type="http://schemas.openxmlformats.org/officeDocument/2006/relationships/image" Target="media/image638.wmf"/><Relationship Id="rId752" Type="http://schemas.openxmlformats.org/officeDocument/2006/relationships/image" Target="media/image639.wmf"/><Relationship Id="rId753" Type="http://schemas.openxmlformats.org/officeDocument/2006/relationships/image" Target="media/image640.wmf"/><Relationship Id="rId754" Type="http://schemas.openxmlformats.org/officeDocument/2006/relationships/image" Target="media/image641.wmf"/><Relationship Id="rId755" Type="http://schemas.openxmlformats.org/officeDocument/2006/relationships/image" Target="media/image642.wmf"/><Relationship Id="rId756" Type="http://schemas.openxmlformats.org/officeDocument/2006/relationships/image" Target="media/image643.wmf"/><Relationship Id="rId757" Type="http://schemas.openxmlformats.org/officeDocument/2006/relationships/image" Target="media/image639.wmf"/><Relationship Id="rId758" Type="http://schemas.openxmlformats.org/officeDocument/2006/relationships/image" Target="media/image644.wmf"/><Relationship Id="rId759" Type="http://schemas.openxmlformats.org/officeDocument/2006/relationships/image" Target="media/image645.wmf"/><Relationship Id="rId760" Type="http://schemas.openxmlformats.org/officeDocument/2006/relationships/image" Target="media/image646.wmf"/><Relationship Id="rId761" Type="http://schemas.openxmlformats.org/officeDocument/2006/relationships/image" Target="media/image647.wmf"/><Relationship Id="rId762" Type="http://schemas.openxmlformats.org/officeDocument/2006/relationships/image" Target="media/image648.wmf"/><Relationship Id="rId763" Type="http://schemas.openxmlformats.org/officeDocument/2006/relationships/image" Target="media/image649.wmf"/><Relationship Id="rId764" Type="http://schemas.openxmlformats.org/officeDocument/2006/relationships/image" Target="media/image650.wmf"/><Relationship Id="rId765" Type="http://schemas.openxmlformats.org/officeDocument/2006/relationships/image" Target="media/image651.wmf"/><Relationship Id="rId766" Type="http://schemas.openxmlformats.org/officeDocument/2006/relationships/image" Target="media/image652.wmf"/><Relationship Id="rId767" Type="http://schemas.openxmlformats.org/officeDocument/2006/relationships/image" Target="media/image653.wmf"/><Relationship Id="rId768" Type="http://schemas.openxmlformats.org/officeDocument/2006/relationships/image" Target="media/image654.wmf"/><Relationship Id="rId769" Type="http://schemas.openxmlformats.org/officeDocument/2006/relationships/image" Target="media/image655.wmf"/><Relationship Id="rId770" Type="http://schemas.openxmlformats.org/officeDocument/2006/relationships/image" Target="media/image656.wmf"/><Relationship Id="rId771" Type="http://schemas.openxmlformats.org/officeDocument/2006/relationships/image" Target="media/image657.wmf"/><Relationship Id="rId772" Type="http://schemas.openxmlformats.org/officeDocument/2006/relationships/image" Target="media/image658.wmf"/><Relationship Id="rId773" Type="http://schemas.openxmlformats.org/officeDocument/2006/relationships/image" Target="media/image659.wmf"/><Relationship Id="rId774" Type="http://schemas.openxmlformats.org/officeDocument/2006/relationships/image" Target="media/image660.wmf"/><Relationship Id="rId775" Type="http://schemas.openxmlformats.org/officeDocument/2006/relationships/image" Target="media/image661.wmf"/><Relationship Id="rId776" Type="http://schemas.openxmlformats.org/officeDocument/2006/relationships/image" Target="media/image662.wmf"/><Relationship Id="rId777" Type="http://schemas.openxmlformats.org/officeDocument/2006/relationships/image" Target="media/image663.wmf"/><Relationship Id="rId778" Type="http://schemas.openxmlformats.org/officeDocument/2006/relationships/image" Target="media/image664.wmf"/><Relationship Id="rId779" Type="http://schemas.openxmlformats.org/officeDocument/2006/relationships/image" Target="media/image665.wmf"/><Relationship Id="rId780" Type="http://schemas.openxmlformats.org/officeDocument/2006/relationships/image" Target="media/image666.wmf"/><Relationship Id="rId781" Type="http://schemas.openxmlformats.org/officeDocument/2006/relationships/image" Target="media/image667.wmf"/><Relationship Id="rId782" Type="http://schemas.openxmlformats.org/officeDocument/2006/relationships/image" Target="media/image667.wmf"/><Relationship Id="rId783" Type="http://schemas.openxmlformats.org/officeDocument/2006/relationships/image" Target="media/image657.wmf"/><Relationship Id="rId784" Type="http://schemas.openxmlformats.org/officeDocument/2006/relationships/image" Target="media/image668.wmf"/><Relationship Id="rId785" Type="http://schemas.openxmlformats.org/officeDocument/2006/relationships/image" Target="media/image657.wmf"/><Relationship Id="rId786" Type="http://schemas.openxmlformats.org/officeDocument/2006/relationships/image" Target="media/image669.wmf"/><Relationship Id="rId787" Type="http://schemas.openxmlformats.org/officeDocument/2006/relationships/image" Target="media/image659.wmf"/><Relationship Id="rId788" Type="http://schemas.openxmlformats.org/officeDocument/2006/relationships/image" Target="media/image670.wmf"/><Relationship Id="rId789" Type="http://schemas.openxmlformats.org/officeDocument/2006/relationships/image" Target="media/image671.wmf"/><Relationship Id="rId790" Type="http://schemas.openxmlformats.org/officeDocument/2006/relationships/image" Target="media/image672.wmf"/><Relationship Id="rId791" Type="http://schemas.openxmlformats.org/officeDocument/2006/relationships/image" Target="media/image673.wmf"/><Relationship Id="rId792" Type="http://schemas.openxmlformats.org/officeDocument/2006/relationships/image" Target="media/image674.wmf"/><Relationship Id="rId793" Type="http://schemas.openxmlformats.org/officeDocument/2006/relationships/image" Target="media/image675.wmf"/><Relationship Id="rId794" Type="http://schemas.openxmlformats.org/officeDocument/2006/relationships/image" Target="media/image676.wmf"/><Relationship Id="rId795" Type="http://schemas.openxmlformats.org/officeDocument/2006/relationships/image" Target="media/image672.wmf"/><Relationship Id="rId796" Type="http://schemas.openxmlformats.org/officeDocument/2006/relationships/image" Target="media/image672.wmf"/><Relationship Id="rId797" Type="http://schemas.openxmlformats.org/officeDocument/2006/relationships/image" Target="media/image677.wmf"/><Relationship Id="rId798" Type="http://schemas.openxmlformats.org/officeDocument/2006/relationships/image" Target="media/image678.wmf"/><Relationship Id="rId799" Type="http://schemas.openxmlformats.org/officeDocument/2006/relationships/image" Target="media/image679.wmf"/><Relationship Id="rId800" Type="http://schemas.openxmlformats.org/officeDocument/2006/relationships/image" Target="media/image680.wmf"/><Relationship Id="rId801" Type="http://schemas.openxmlformats.org/officeDocument/2006/relationships/image" Target="media/image681.wmf"/><Relationship Id="rId802" Type="http://schemas.openxmlformats.org/officeDocument/2006/relationships/image" Target="media/image682.wmf"/><Relationship Id="rId803" Type="http://schemas.openxmlformats.org/officeDocument/2006/relationships/image" Target="media/image683.wmf"/><Relationship Id="rId804" Type="http://schemas.openxmlformats.org/officeDocument/2006/relationships/image" Target="media/image684.wmf"/><Relationship Id="rId805" Type="http://schemas.openxmlformats.org/officeDocument/2006/relationships/image" Target="media/image685.wmf"/><Relationship Id="rId806" Type="http://schemas.openxmlformats.org/officeDocument/2006/relationships/image" Target="media/image686.wmf"/><Relationship Id="rId807" Type="http://schemas.openxmlformats.org/officeDocument/2006/relationships/image" Target="media/image687.wmf"/><Relationship Id="rId808" Type="http://schemas.openxmlformats.org/officeDocument/2006/relationships/image" Target="media/image688.wmf"/><Relationship Id="rId809" Type="http://schemas.openxmlformats.org/officeDocument/2006/relationships/image" Target="media/image689.wmf"/><Relationship Id="rId810" Type="http://schemas.openxmlformats.org/officeDocument/2006/relationships/image" Target="media/image690.wmf"/><Relationship Id="rId811" Type="http://schemas.openxmlformats.org/officeDocument/2006/relationships/image" Target="media/image691.wmf"/><Relationship Id="rId812" Type="http://schemas.openxmlformats.org/officeDocument/2006/relationships/image" Target="media/image692.wmf"/><Relationship Id="rId813" Type="http://schemas.openxmlformats.org/officeDocument/2006/relationships/image" Target="media/image693.wmf"/><Relationship Id="rId814" Type="http://schemas.openxmlformats.org/officeDocument/2006/relationships/image" Target="media/image694.wmf"/><Relationship Id="rId815" Type="http://schemas.openxmlformats.org/officeDocument/2006/relationships/image" Target="media/image695.wmf"/><Relationship Id="rId816" Type="http://schemas.openxmlformats.org/officeDocument/2006/relationships/image" Target="media/image676.wmf"/><Relationship Id="rId817" Type="http://schemas.openxmlformats.org/officeDocument/2006/relationships/image" Target="media/image696.wmf"/><Relationship Id="rId818" Type="http://schemas.openxmlformats.org/officeDocument/2006/relationships/image" Target="media/image679.wmf"/><Relationship Id="rId819" Type="http://schemas.openxmlformats.org/officeDocument/2006/relationships/image" Target="media/image694.wmf"/><Relationship Id="rId820" Type="http://schemas.openxmlformats.org/officeDocument/2006/relationships/image" Target="media/image697.wmf"/><Relationship Id="rId821" Type="http://schemas.openxmlformats.org/officeDocument/2006/relationships/image" Target="media/image698.wmf"/><Relationship Id="rId822" Type="http://schemas.openxmlformats.org/officeDocument/2006/relationships/image" Target="media/image699.wmf"/><Relationship Id="rId823" Type="http://schemas.openxmlformats.org/officeDocument/2006/relationships/image" Target="media/image700.wmf"/><Relationship Id="rId824" Type="http://schemas.openxmlformats.org/officeDocument/2006/relationships/image" Target="media/image701.wmf"/><Relationship Id="rId825" Type="http://schemas.openxmlformats.org/officeDocument/2006/relationships/image" Target="media/image702.wmf"/><Relationship Id="rId826" Type="http://schemas.openxmlformats.org/officeDocument/2006/relationships/image" Target="media/image703.wmf"/><Relationship Id="rId827" Type="http://schemas.openxmlformats.org/officeDocument/2006/relationships/image" Target="media/image702.wmf"/><Relationship Id="rId828" Type="http://schemas.openxmlformats.org/officeDocument/2006/relationships/image" Target="media/image704.wmf"/><Relationship Id="rId829" Type="http://schemas.openxmlformats.org/officeDocument/2006/relationships/image" Target="media/image705.wmf"/><Relationship Id="rId830" Type="http://schemas.openxmlformats.org/officeDocument/2006/relationships/image" Target="media/image706.wmf"/><Relationship Id="rId831" Type="http://schemas.openxmlformats.org/officeDocument/2006/relationships/image" Target="media/image707.wmf"/><Relationship Id="rId832" Type="http://schemas.openxmlformats.org/officeDocument/2006/relationships/image" Target="media/image708.wmf"/><Relationship Id="rId833" Type="http://schemas.openxmlformats.org/officeDocument/2006/relationships/image" Target="media/image709.wmf"/><Relationship Id="rId834" Type="http://schemas.openxmlformats.org/officeDocument/2006/relationships/image" Target="media/image710.wmf"/><Relationship Id="rId835" Type="http://schemas.openxmlformats.org/officeDocument/2006/relationships/image" Target="media/image711.wmf"/><Relationship Id="rId836" Type="http://schemas.openxmlformats.org/officeDocument/2006/relationships/image" Target="media/image712.wmf"/><Relationship Id="rId837" Type="http://schemas.openxmlformats.org/officeDocument/2006/relationships/image" Target="media/image713.wmf"/><Relationship Id="rId838" Type="http://schemas.openxmlformats.org/officeDocument/2006/relationships/image" Target="media/image712.wmf"/><Relationship Id="rId839" Type="http://schemas.openxmlformats.org/officeDocument/2006/relationships/image" Target="media/image714.wmf"/><Relationship Id="rId840" Type="http://schemas.openxmlformats.org/officeDocument/2006/relationships/image" Target="media/image712.wmf"/><Relationship Id="rId841" Type="http://schemas.openxmlformats.org/officeDocument/2006/relationships/image" Target="media/image715.wmf"/><Relationship Id="rId842" Type="http://schemas.openxmlformats.org/officeDocument/2006/relationships/image" Target="media/image716.wmf"/><Relationship Id="rId843" Type="http://schemas.openxmlformats.org/officeDocument/2006/relationships/image" Target="media/image717.wmf"/><Relationship Id="rId844" Type="http://schemas.openxmlformats.org/officeDocument/2006/relationships/image" Target="media/image718.wmf"/><Relationship Id="rId845" Type="http://schemas.openxmlformats.org/officeDocument/2006/relationships/image" Target="media/image719.wmf"/><Relationship Id="rId846" Type="http://schemas.openxmlformats.org/officeDocument/2006/relationships/image" Target="media/image719.wmf"/><Relationship Id="rId847" Type="http://schemas.openxmlformats.org/officeDocument/2006/relationships/image" Target="media/image712.wmf"/><Relationship Id="rId848" Type="http://schemas.openxmlformats.org/officeDocument/2006/relationships/image" Target="media/image720.wmf"/><Relationship Id="rId849" Type="http://schemas.openxmlformats.org/officeDocument/2006/relationships/image" Target="media/image721.wmf"/><Relationship Id="rId850" Type="http://schemas.openxmlformats.org/officeDocument/2006/relationships/image" Target="media/image712.wmf"/><Relationship Id="rId851" Type="http://schemas.openxmlformats.org/officeDocument/2006/relationships/image" Target="media/image719.wmf"/><Relationship Id="rId852" Type="http://schemas.openxmlformats.org/officeDocument/2006/relationships/image" Target="media/image722.wmf"/><Relationship Id="rId853" Type="http://schemas.openxmlformats.org/officeDocument/2006/relationships/image" Target="media/image723.wmf"/><Relationship Id="rId854" Type="http://schemas.openxmlformats.org/officeDocument/2006/relationships/image" Target="media/image724.wmf"/><Relationship Id="rId855" Type="http://schemas.openxmlformats.org/officeDocument/2006/relationships/image" Target="media/image725.wmf"/><Relationship Id="rId856" Type="http://schemas.openxmlformats.org/officeDocument/2006/relationships/image" Target="media/image726.wmf"/><Relationship Id="rId857" Type="http://schemas.openxmlformats.org/officeDocument/2006/relationships/image" Target="media/image725.wmf"/><Relationship Id="rId858" Type="http://schemas.openxmlformats.org/officeDocument/2006/relationships/image" Target="media/image727.wmf"/><Relationship Id="rId859" Type="http://schemas.openxmlformats.org/officeDocument/2006/relationships/image" Target="media/image728.wmf"/><Relationship Id="rId860" Type="http://schemas.openxmlformats.org/officeDocument/2006/relationships/image" Target="media/image729.wmf"/><Relationship Id="rId861" Type="http://schemas.openxmlformats.org/officeDocument/2006/relationships/image" Target="media/image730.wmf"/><Relationship Id="rId862" Type="http://schemas.openxmlformats.org/officeDocument/2006/relationships/image" Target="media/image731.wmf"/><Relationship Id="rId863" Type="http://schemas.openxmlformats.org/officeDocument/2006/relationships/image" Target="media/image732.wmf"/><Relationship Id="rId864" Type="http://schemas.openxmlformats.org/officeDocument/2006/relationships/image" Target="media/image733.wmf"/><Relationship Id="rId865" Type="http://schemas.openxmlformats.org/officeDocument/2006/relationships/image" Target="media/image734.wmf"/><Relationship Id="rId866" Type="http://schemas.openxmlformats.org/officeDocument/2006/relationships/image" Target="media/image731.wmf"/><Relationship Id="rId867" Type="http://schemas.openxmlformats.org/officeDocument/2006/relationships/image" Target="media/image732.wmf"/><Relationship Id="rId868" Type="http://schemas.openxmlformats.org/officeDocument/2006/relationships/image" Target="media/image735.wmf"/><Relationship Id="rId869" Type="http://schemas.openxmlformats.org/officeDocument/2006/relationships/image" Target="media/image736.wmf"/><Relationship Id="rId870" Type="http://schemas.openxmlformats.org/officeDocument/2006/relationships/image" Target="media/image737.wmf"/><Relationship Id="rId871" Type="http://schemas.openxmlformats.org/officeDocument/2006/relationships/image" Target="media/image738.wmf"/><Relationship Id="rId872" Type="http://schemas.openxmlformats.org/officeDocument/2006/relationships/image" Target="media/image657.wmf"/><Relationship Id="rId873" Type="http://schemas.openxmlformats.org/officeDocument/2006/relationships/image" Target="media/image739.wmf"/><Relationship Id="rId874" Type="http://schemas.openxmlformats.org/officeDocument/2006/relationships/image" Target="media/image657.wmf"/><Relationship Id="rId875" Type="http://schemas.openxmlformats.org/officeDocument/2006/relationships/image" Target="media/image740.wmf"/><Relationship Id="rId876" Type="http://schemas.openxmlformats.org/officeDocument/2006/relationships/image" Target="media/image741.wmf"/><Relationship Id="rId877" Type="http://schemas.openxmlformats.org/officeDocument/2006/relationships/image" Target="media/image742.wmf"/><Relationship Id="rId878" Type="http://schemas.openxmlformats.org/officeDocument/2006/relationships/image" Target="media/image743.wmf"/><Relationship Id="rId879" Type="http://schemas.openxmlformats.org/officeDocument/2006/relationships/image" Target="media/image744.wmf"/><Relationship Id="rId880" Type="http://schemas.openxmlformats.org/officeDocument/2006/relationships/image" Target="media/image745.wmf"/><Relationship Id="rId881" Type="http://schemas.openxmlformats.org/officeDocument/2006/relationships/image" Target="media/image746.wmf"/><Relationship Id="rId882" Type="http://schemas.openxmlformats.org/officeDocument/2006/relationships/image" Target="media/image747.wmf"/><Relationship Id="rId883" Type="http://schemas.openxmlformats.org/officeDocument/2006/relationships/image" Target="media/image748.wmf"/><Relationship Id="rId884" Type="http://schemas.openxmlformats.org/officeDocument/2006/relationships/image" Target="media/image749.wmf"/><Relationship Id="rId885" Type="http://schemas.openxmlformats.org/officeDocument/2006/relationships/image" Target="media/image750.wmf"/><Relationship Id="rId886" Type="http://schemas.openxmlformats.org/officeDocument/2006/relationships/image" Target="media/image751.wmf"/><Relationship Id="rId887" Type="http://schemas.openxmlformats.org/officeDocument/2006/relationships/image" Target="media/image752.wmf"/><Relationship Id="rId888" Type="http://schemas.openxmlformats.org/officeDocument/2006/relationships/image" Target="media/image753.wmf"/><Relationship Id="rId889" Type="http://schemas.openxmlformats.org/officeDocument/2006/relationships/image" Target="media/image754.wmf"/><Relationship Id="rId890" Type="http://schemas.openxmlformats.org/officeDocument/2006/relationships/image" Target="media/image755.wmf"/><Relationship Id="rId891" Type="http://schemas.openxmlformats.org/officeDocument/2006/relationships/image" Target="media/image756.wmf"/><Relationship Id="rId892" Type="http://schemas.openxmlformats.org/officeDocument/2006/relationships/image" Target="media/image756.wmf"/><Relationship Id="rId893" Type="http://schemas.openxmlformats.org/officeDocument/2006/relationships/image" Target="media/image757.wmf"/><Relationship Id="rId894" Type="http://schemas.openxmlformats.org/officeDocument/2006/relationships/image" Target="media/image756.wmf"/><Relationship Id="rId895" Type="http://schemas.openxmlformats.org/officeDocument/2006/relationships/image" Target="media/image758.wmf"/><Relationship Id="rId896" Type="http://schemas.openxmlformats.org/officeDocument/2006/relationships/image" Target="media/image759.wmf"/><Relationship Id="rId897" Type="http://schemas.openxmlformats.org/officeDocument/2006/relationships/image" Target="media/image760.wmf"/><Relationship Id="rId898" Type="http://schemas.openxmlformats.org/officeDocument/2006/relationships/image" Target="media/image761.wmf"/><Relationship Id="rId899" Type="http://schemas.openxmlformats.org/officeDocument/2006/relationships/image" Target="media/image762.wmf"/><Relationship Id="rId900" Type="http://schemas.openxmlformats.org/officeDocument/2006/relationships/image" Target="media/image762.wmf"/><Relationship Id="rId901" Type="http://schemas.openxmlformats.org/officeDocument/2006/relationships/image" Target="media/image763.wmf"/><Relationship Id="rId902" Type="http://schemas.openxmlformats.org/officeDocument/2006/relationships/image" Target="media/image756.wmf"/><Relationship Id="rId903" Type="http://schemas.openxmlformats.org/officeDocument/2006/relationships/image" Target="media/image764.wmf"/><Relationship Id="rId904" Type="http://schemas.openxmlformats.org/officeDocument/2006/relationships/image" Target="media/image765.wmf"/><Relationship Id="rId905" Type="http://schemas.openxmlformats.org/officeDocument/2006/relationships/image" Target="media/image766.wmf"/><Relationship Id="rId906" Type="http://schemas.openxmlformats.org/officeDocument/2006/relationships/image" Target="media/image756.wmf"/><Relationship Id="rId907" Type="http://schemas.openxmlformats.org/officeDocument/2006/relationships/image" Target="media/image767.wmf"/><Relationship Id="rId908" Type="http://schemas.openxmlformats.org/officeDocument/2006/relationships/image" Target="media/image768.wmf"/><Relationship Id="rId909" Type="http://schemas.openxmlformats.org/officeDocument/2006/relationships/image" Target="media/image767.wmf"/><Relationship Id="rId910" Type="http://schemas.openxmlformats.org/officeDocument/2006/relationships/image" Target="media/image769.wmf"/><Relationship Id="rId911" Type="http://schemas.openxmlformats.org/officeDocument/2006/relationships/image" Target="media/image770.wmf"/><Relationship Id="rId912" Type="http://schemas.openxmlformats.org/officeDocument/2006/relationships/image" Target="media/image771.wmf"/><Relationship Id="rId913" Type="http://schemas.openxmlformats.org/officeDocument/2006/relationships/image" Target="media/image772.wmf"/><Relationship Id="rId914" Type="http://schemas.openxmlformats.org/officeDocument/2006/relationships/image" Target="media/image773.wmf"/><Relationship Id="rId915" Type="http://schemas.openxmlformats.org/officeDocument/2006/relationships/image" Target="media/image774.wmf"/><Relationship Id="rId916" Type="http://schemas.openxmlformats.org/officeDocument/2006/relationships/image" Target="media/image775.wmf"/><Relationship Id="rId917" Type="http://schemas.openxmlformats.org/officeDocument/2006/relationships/image" Target="media/image776.wmf"/><Relationship Id="rId918" Type="http://schemas.openxmlformats.org/officeDocument/2006/relationships/image" Target="media/image777.wmf"/><Relationship Id="rId919" Type="http://schemas.openxmlformats.org/officeDocument/2006/relationships/image" Target="media/image778.wmf"/><Relationship Id="rId920" Type="http://schemas.openxmlformats.org/officeDocument/2006/relationships/image" Target="media/image779.wmf"/><Relationship Id="rId921" Type="http://schemas.openxmlformats.org/officeDocument/2006/relationships/image" Target="media/image780.wmf"/><Relationship Id="rId922" Type="http://schemas.openxmlformats.org/officeDocument/2006/relationships/image" Target="media/image781.wmf"/><Relationship Id="rId923" Type="http://schemas.openxmlformats.org/officeDocument/2006/relationships/image" Target="media/image782.wmf"/><Relationship Id="rId924" Type="http://schemas.openxmlformats.org/officeDocument/2006/relationships/image" Target="media/image783.wmf"/><Relationship Id="rId925" Type="http://schemas.openxmlformats.org/officeDocument/2006/relationships/image" Target="media/image784.wmf"/><Relationship Id="rId926" Type="http://schemas.openxmlformats.org/officeDocument/2006/relationships/image" Target="media/image785.wmf"/><Relationship Id="rId927" Type="http://schemas.openxmlformats.org/officeDocument/2006/relationships/image" Target="media/image786.wmf"/><Relationship Id="rId928" Type="http://schemas.openxmlformats.org/officeDocument/2006/relationships/image" Target="media/image787.wmf"/><Relationship Id="rId929" Type="http://schemas.openxmlformats.org/officeDocument/2006/relationships/image" Target="media/image788.wmf"/><Relationship Id="rId930" Type="http://schemas.openxmlformats.org/officeDocument/2006/relationships/image" Target="media/image789.wmf"/><Relationship Id="rId931" Type="http://schemas.openxmlformats.org/officeDocument/2006/relationships/image" Target="media/image790.wmf"/><Relationship Id="rId932" Type="http://schemas.openxmlformats.org/officeDocument/2006/relationships/image" Target="media/image791.wmf"/><Relationship Id="rId933" Type="http://schemas.openxmlformats.org/officeDocument/2006/relationships/image" Target="media/image792.wmf"/><Relationship Id="rId934" Type="http://schemas.openxmlformats.org/officeDocument/2006/relationships/image" Target="media/image793.wmf"/><Relationship Id="rId935" Type="http://schemas.openxmlformats.org/officeDocument/2006/relationships/image" Target="media/image794.wmf"/><Relationship Id="rId936" Type="http://schemas.openxmlformats.org/officeDocument/2006/relationships/image" Target="media/image795.wmf"/><Relationship Id="rId937" Type="http://schemas.openxmlformats.org/officeDocument/2006/relationships/image" Target="media/image796.wmf"/><Relationship Id="rId938" Type="http://schemas.openxmlformats.org/officeDocument/2006/relationships/image" Target="media/image797.wmf"/><Relationship Id="rId939" Type="http://schemas.openxmlformats.org/officeDocument/2006/relationships/image" Target="media/image798.wmf"/><Relationship Id="rId940" Type="http://schemas.openxmlformats.org/officeDocument/2006/relationships/image" Target="media/image799.wmf"/><Relationship Id="rId941" Type="http://schemas.openxmlformats.org/officeDocument/2006/relationships/image" Target="media/image800.wmf"/><Relationship Id="rId942" Type="http://schemas.openxmlformats.org/officeDocument/2006/relationships/image" Target="media/image801.wmf"/><Relationship Id="rId943" Type="http://schemas.openxmlformats.org/officeDocument/2006/relationships/image" Target="media/image802.wmf"/><Relationship Id="rId944" Type="http://schemas.openxmlformats.org/officeDocument/2006/relationships/image" Target="media/image803.wmf"/><Relationship Id="rId945" Type="http://schemas.openxmlformats.org/officeDocument/2006/relationships/image" Target="media/image804.wmf"/><Relationship Id="rId946" Type="http://schemas.openxmlformats.org/officeDocument/2006/relationships/image" Target="media/image805.wmf"/><Relationship Id="rId947" Type="http://schemas.openxmlformats.org/officeDocument/2006/relationships/image" Target="media/image806.wmf"/><Relationship Id="rId948" Type="http://schemas.openxmlformats.org/officeDocument/2006/relationships/image" Target="media/image807.wmf"/><Relationship Id="rId949" Type="http://schemas.openxmlformats.org/officeDocument/2006/relationships/image" Target="media/image808.wmf"/><Relationship Id="rId950" Type="http://schemas.openxmlformats.org/officeDocument/2006/relationships/image" Target="media/image809.wmf"/><Relationship Id="rId951" Type="http://schemas.openxmlformats.org/officeDocument/2006/relationships/image" Target="media/image810.wmf"/><Relationship Id="rId952" Type="http://schemas.openxmlformats.org/officeDocument/2006/relationships/image" Target="media/image811.wmf"/><Relationship Id="rId953" Type="http://schemas.openxmlformats.org/officeDocument/2006/relationships/image" Target="media/image812.wmf"/><Relationship Id="rId954" Type="http://schemas.openxmlformats.org/officeDocument/2006/relationships/image" Target="media/image813.wmf"/><Relationship Id="rId955" Type="http://schemas.openxmlformats.org/officeDocument/2006/relationships/image" Target="media/image814.wmf"/><Relationship Id="rId956" Type="http://schemas.openxmlformats.org/officeDocument/2006/relationships/image" Target="media/image815.wmf"/><Relationship Id="rId957" Type="http://schemas.openxmlformats.org/officeDocument/2006/relationships/image" Target="media/image816.wmf"/><Relationship Id="rId958" Type="http://schemas.openxmlformats.org/officeDocument/2006/relationships/image" Target="media/image817.wmf"/><Relationship Id="rId959" Type="http://schemas.openxmlformats.org/officeDocument/2006/relationships/image" Target="media/image818.wmf"/><Relationship Id="rId960" Type="http://schemas.openxmlformats.org/officeDocument/2006/relationships/image" Target="media/image819.wmf"/><Relationship Id="rId961" Type="http://schemas.openxmlformats.org/officeDocument/2006/relationships/image" Target="media/image820.wmf"/><Relationship Id="rId962" Type="http://schemas.openxmlformats.org/officeDocument/2006/relationships/image" Target="media/image821.wmf"/><Relationship Id="rId963" Type="http://schemas.openxmlformats.org/officeDocument/2006/relationships/header" Target="header1.xml"/><Relationship Id="rId964" Type="http://schemas.openxmlformats.org/officeDocument/2006/relationships/header" Target="header2.xml"/><Relationship Id="rId965" Type="http://schemas.openxmlformats.org/officeDocument/2006/relationships/numbering" Target="numbering.xml"/><Relationship Id="rId966" Type="http://schemas.openxmlformats.org/officeDocument/2006/relationships/fontTable" Target="fontTable.xml"/><Relationship Id="rId9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6:00Z</dcterms:created>
  <dc:creator>Я</dc:creator>
  <dc:description/>
  <cp:keywords/>
  <dc:language>en-US</dc:language>
  <cp:lastModifiedBy>SYSTEM</cp:lastModifiedBy>
  <dcterms:modified xsi:type="dcterms:W3CDTF">2011-09-20T00:56:00Z</dcterms:modified>
  <cp:revision>2</cp:revision>
  <dc:subject/>
  <dc:title> ОБЩИЕ ВОПРОСЫ ПРОЕКТИРОВАНИЯ ЭЛЕКТРОАП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