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НИЖЕГОРОДСКИЙ ГОСУДАРСТВЕННЫЙ ТЕХНИЧЕСКИЙ УНИВЕРСИТЕТ ИМ.Р.Е. АЛЕКСЕЕВА</w:t>
      </w:r>
    </w:p>
    <w:p>
      <w:pPr>
        <w:pStyle w:val="Style25"/>
        <w:rPr/>
      </w:pPr>
      <w:r>
        <w:rPr/>
        <w:t xml:space="preserve">Кафедра </w:t>
      </w:r>
    </w:p>
    <w:p>
      <w:pPr>
        <w:pStyle w:val="Style25"/>
        <w:rPr/>
      </w:pPr>
      <w:r>
        <w:rPr/>
        <w:t>"Физика и технология материалов и компонентов электронной техники"</w:t>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 на тему:</w:t>
      </w:r>
    </w:p>
    <w:p>
      <w:pPr>
        <w:pStyle w:val="Style25"/>
        <w:rPr/>
      </w:pPr>
      <w:r>
        <w:rPr/>
        <w:t>"</w:t>
      </w:r>
      <w:r>
        <w:rPr>
          <w:b/>
          <w:bCs/>
        </w:rPr>
        <w:t>Нанотехнологии"</w:t>
      </w:r>
    </w:p>
    <w:p>
      <w:pPr>
        <w:pStyle w:val="Style25"/>
        <w:rPr/>
      </w:pPr>
      <w:r>
        <w:rPr/>
        <w:t>по дисциплине "Физика твердого тела"</w:t>
      </w:r>
    </w:p>
    <w:p>
      <w:pPr>
        <w:pStyle w:val="Style25"/>
        <w:rPr/>
      </w:pPr>
      <w:r>
        <w:rPr/>
      </w:r>
    </w:p>
    <w:p>
      <w:pPr>
        <w:pStyle w:val="Style25"/>
        <w:rPr/>
      </w:pPr>
      <w:r>
        <w:rPr/>
      </w:r>
    </w:p>
    <w:p>
      <w:pPr>
        <w:pStyle w:val="Style25"/>
        <w:rPr/>
      </w:pPr>
      <w:r>
        <w:rPr/>
      </w:r>
    </w:p>
    <w:p>
      <w:pPr>
        <w:pStyle w:val="Style25"/>
        <w:jc w:val="left"/>
        <w:rPr/>
      </w:pPr>
      <w:r>
        <w:rPr/>
        <w:t>Руководитель</w:t>
      </w:r>
    </w:p>
    <w:p>
      <w:pPr>
        <w:pStyle w:val="Style25"/>
        <w:jc w:val="left"/>
        <w:rPr/>
      </w:pPr>
      <w:r>
        <w:rPr/>
        <w:t>Водзинский В.Ю. _____________________</w:t>
      </w:r>
    </w:p>
    <w:p>
      <w:pPr>
        <w:pStyle w:val="Style25"/>
        <w:jc w:val="left"/>
        <w:rPr/>
      </w:pPr>
      <w:r>
        <w:rPr/>
        <w:t>"_____" _______________ 2009</w:t>
      </w:r>
    </w:p>
    <w:p>
      <w:pPr>
        <w:pStyle w:val="Style25"/>
        <w:jc w:val="left"/>
        <w:rPr/>
      </w:pPr>
      <w:r>
        <w:rPr/>
        <w:t>Выполнил</w:t>
      </w:r>
    </w:p>
    <w:p>
      <w:pPr>
        <w:pStyle w:val="Style25"/>
        <w:jc w:val="left"/>
        <w:rPr/>
      </w:pPr>
      <w:r>
        <w:rPr/>
        <w:t>Иванов А.С. __________________________</w:t>
      </w:r>
    </w:p>
    <w:p>
      <w:pPr>
        <w:pStyle w:val="Style25"/>
        <w:jc w:val="left"/>
        <w:rPr/>
      </w:pPr>
      <w:r>
        <w:rPr/>
        <w:t>"_____" _______________ 2009</w:t>
      </w:r>
    </w:p>
    <w:p>
      <w:pPr>
        <w:pStyle w:val="Style25"/>
        <w:jc w:val="left"/>
        <w:rPr/>
      </w:pPr>
      <w:r>
        <w:rPr/>
        <w:t>Работа защищена с оценкой _____________</w:t>
      </w:r>
    </w:p>
    <w:p>
      <w:pPr>
        <w:pStyle w:val="Style25"/>
        <w:rPr/>
      </w:pPr>
      <w:r>
        <w:rPr/>
      </w:r>
    </w:p>
    <w:p>
      <w:pPr>
        <w:pStyle w:val="Style25"/>
        <w:rPr/>
      </w:pPr>
      <w:r>
        <w:rPr/>
      </w:r>
    </w:p>
    <w:p>
      <w:pPr>
        <w:pStyle w:val="Style25"/>
        <w:rPr/>
      </w:pPr>
      <w:r>
        <w:rPr/>
      </w:r>
    </w:p>
    <w:p>
      <w:pPr>
        <w:pStyle w:val="Style25"/>
        <w:rPr/>
      </w:pPr>
      <w:r>
        <w:rPr/>
      </w:r>
    </w:p>
    <w:p>
      <w:pPr>
        <w:pStyle w:val="Style25"/>
        <w:rPr/>
      </w:pPr>
      <w:r>
        <w:rPr/>
        <w:t>Нижний Новгород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озникновение и развитие нанонауки</w:t>
      </w:r>
    </w:p>
    <w:p>
      <w:pPr>
        <w:pStyle w:val="Contents2"/>
        <w:rPr>
          <w:caps w:val="false"/>
          <w:smallCaps w:val="false"/>
          <w:sz w:val="24"/>
          <w:szCs w:val="24"/>
          <w:lang w:val="en-US" w:eastAsia="en-US"/>
        </w:rPr>
      </w:pPr>
      <w:r>
        <w:rPr>
          <w:rStyle w:val="InternetLink"/>
          <w:lang w:val="en-US" w:eastAsia="en-US"/>
        </w:rPr>
        <w:t>2. Виды искусственных наноструктур</w:t>
      </w:r>
    </w:p>
    <w:p>
      <w:pPr>
        <w:pStyle w:val="Contents2"/>
        <w:rPr>
          <w:caps w:val="false"/>
          <w:smallCaps w:val="false"/>
          <w:sz w:val="24"/>
          <w:szCs w:val="24"/>
          <w:lang w:val="en-US" w:eastAsia="en-US"/>
        </w:rPr>
      </w:pPr>
      <w:r>
        <w:rPr>
          <w:rStyle w:val="InternetLink"/>
          <w:lang w:val="en-US" w:eastAsia="en-US"/>
        </w:rPr>
        <w:t>3. Некоторые свойства наноструктур</w:t>
      </w:r>
    </w:p>
    <w:p>
      <w:pPr>
        <w:pStyle w:val="Contents2"/>
        <w:rPr>
          <w:caps w:val="false"/>
          <w:smallCaps w:val="false"/>
          <w:sz w:val="24"/>
          <w:szCs w:val="24"/>
          <w:lang w:val="en-US" w:eastAsia="en-US"/>
        </w:rPr>
      </w:pPr>
      <w:r>
        <w:rPr>
          <w:rStyle w:val="InternetLink"/>
          <w:lang w:val="en-US" w:eastAsia="en-US"/>
        </w:rPr>
        <w:t>4. Получение искусственных наноматериалов</w:t>
      </w:r>
    </w:p>
    <w:p>
      <w:pPr>
        <w:pStyle w:val="Contents2"/>
        <w:rPr>
          <w:caps w:val="false"/>
          <w:smallCaps w:val="false"/>
          <w:sz w:val="24"/>
          <w:szCs w:val="24"/>
          <w:lang w:val="en-US" w:eastAsia="en-US"/>
        </w:rPr>
      </w:pPr>
      <w:r>
        <w:rPr>
          <w:rStyle w:val="InternetLink"/>
          <w:lang w:val="en-US" w:eastAsia="en-US"/>
        </w:rPr>
        <w:t>5. Прикладная нанотехнология</w:t>
      </w:r>
    </w:p>
    <w:p>
      <w:pPr>
        <w:pStyle w:val="Contents2"/>
        <w:rPr>
          <w:caps w:val="false"/>
          <w:smallCaps w:val="false"/>
          <w:sz w:val="24"/>
          <w:szCs w:val="24"/>
          <w:lang w:val="en-US" w:eastAsia="en-US"/>
        </w:rPr>
      </w:pPr>
      <w:r>
        <w:rPr>
          <w:rStyle w:val="InternetLink"/>
          <w:lang w:val="en-US" w:eastAsia="en-US"/>
        </w:rPr>
        <w:t>6. Будущее нанотехнологий: проблемы и перспективы</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нотехнологии - ключевое понятие начала XXI века, символ новой, третьей, научно-технической революции. Это "самые высокие" технологии, на развитие которых ведущие экономические державы тратят сегодня миллиарды долларов. По прогнозам ученых нанотехнологии в XXI веке произведут такую же революцию в манипулировании материей, какую в ХХ веке произвели компьютеры в манипулировании информацией. Их развитие открывает большие перспективы при разработке новых материалов, совершенствовании связи, развитии биотехнологии, микроэлектроники, энергетики, здравоохранения и вооружения. Среди наиболее вероятных научных прорывов эксперты называют значительное увеличение производительности компьютеров, восстановление человеческих органов с использованием вновь воссозданной ткани, получение новых материалов, созданных напрямую из заданных атомов и молекул, а также новые открытия в химии и физике.</w:t>
      </w:r>
    </w:p>
    <w:p>
      <w:pPr>
        <w:pStyle w:val="Normal"/>
        <w:rPr/>
      </w:pPr>
      <w:r>
        <w:rPr/>
        <w:t>Нанотехнологии уже так или иначе затрагивают нашу жизнь. Нанопродукты можно обнаружить в автомобилях и в краске на стенах домов. По прогнозам отраслевой ассоциации NanoBusiness Alliance, к 2010 году мировой рынок нанопродуктов и услуг вырастет до 1 трлн. долларов.</w:t>
      </w:r>
    </w:p>
    <w:p>
      <w:pPr>
        <w:pStyle w:val="Normal"/>
        <w:rPr/>
      </w:pPr>
      <w:r>
        <w:rPr/>
        <w:t>Одна из причин трудного "характера" нанотехнологии заключается в том, что ее сфера - непостижимо малые по своим масштабам элементы. Нанометр - единица измерения, которая дала название нанотехнологии, - составляет одну миллиардную часть метра. Атом водорода, наименьший из существующих в природе, имеет диаметр около 1/10 нм; диаметр человеческого волоса - около 75 тыс. нм.</w:t>
      </w:r>
    </w:p>
    <w:p>
      <w:pPr>
        <w:pStyle w:val="Normal"/>
        <w:rPr/>
      </w:pPr>
      <w:r>
        <w:rPr/>
        <w:t>Еще одна причина ложных представлений о технологии унаследована от ее чисто теоретического прошлого: ее объявляли ключом к победе над болезнями и загрязнением окружающей среды, к созданию настольных фабрик, где невидимые роботы будут производить невообразимые изделия, и даже к фактическому бессмертию. Одновременно ее клеймили как потенциальную чуму, которая приведет к появлению армий нанороботов, вытесняющих людей, или покроет землю серой слизью побочных молекулярных продуктов. Неудивительно, что действительность не имеет ничего общего ни с розовыми мечтами, ни с ужасами.</w:t>
      </w:r>
    </w:p>
    <w:p>
      <w:pPr>
        <w:pStyle w:val="Normal"/>
        <w:rPr/>
      </w:pPr>
      <w:r>
        <w:rPr/>
        <w:t>Нанотехнологии качественно отличаются от традиционных дисциплин, поскольку на таких масштабах привычные, макроскопические, технологии обращения с материей часто неприменимы, а микроскопические явления, пренебрежительно слабые на привычных масштабах, становятся намного значительнее: свойства и взаимодействия отдельных атомов и молекул, квантовые эффекты.</w:t>
      </w:r>
    </w:p>
    <w:p>
      <w:pPr>
        <w:pStyle w:val="Normal"/>
        <w:rPr/>
      </w:pPr>
      <w:r>
        <w:rPr/>
        <w:t>В немалой степени определение нанотехнологии зависит от специалиста, которому задан вопрос.</w:t>
      </w:r>
    </w:p>
    <w:p>
      <w:pPr>
        <w:pStyle w:val="Normal"/>
        <w:rPr/>
      </w:pPr>
      <w:r>
        <w:rPr/>
        <w:t>Теоретик Э. Дрекслер предложил слово "нанотехнология" в 1980 году, описывая им теоретический (в то время) молекулярный производственный процесс с использованием компонентов и устройств размерами от 1 до 100 нм (этот диапазон получил название наномасштаб - nanoscale).</w:t>
      </w:r>
    </w:p>
    <w:p>
      <w:pPr>
        <w:pStyle w:val="Normal"/>
        <w:rPr/>
      </w:pPr>
      <w:r>
        <w:rPr/>
        <w:t>В некоторых книгах можно встретить следующее определение: нанотехнология - это совокупность методов производства продуктов с заданной атомарной структурой путем манипулирования атомами и молекулами.</w:t>
      </w:r>
    </w:p>
    <w:p>
      <w:pPr>
        <w:pStyle w:val="Normal"/>
        <w:rPr/>
      </w:pPr>
      <w:r>
        <w:rPr/>
        <w:t>В связи с данным определением возникает естественный вопрос: каким же образом можно манипулировать веществом на уровне атомов и молекул? Попробуем разобраться в этом, а так же раскрыть суть нанонауки, рассмотреть историю ее развития, выделить объекты ее изучения, методы исследования, и, что самое интересное, понять, как человек реализует огромный потенциал нанонауки в повседневной жизни.</w:t>
      </w:r>
      <w:r>
        <w:br w:type="page"/>
      </w:r>
    </w:p>
    <w:p>
      <w:pPr>
        <w:pStyle w:val="Heading2"/>
        <w:ind w:hanging="0"/>
        <w:rPr/>
      </w:pPr>
      <w:r>
        <w:rPr/>
        <w:t>1. Возникновение и развитие нанонауки</w:t>
      </w:r>
    </w:p>
    <w:p>
      <w:pPr>
        <w:pStyle w:val="Normal"/>
        <w:rPr/>
      </w:pPr>
      <w:r>
        <w:rPr/>
      </w:r>
    </w:p>
    <w:p>
      <w:pPr>
        <w:pStyle w:val="Normal"/>
        <w:rPr/>
      </w:pPr>
      <w:r>
        <w:rPr/>
        <w:t>Нанонаука основана на изучении объектов, которые включают компоненты размерами менее 100 нм хотя бы в одном измерении и в результате получают принципиально новые качества. Эта отрасль знаний относительно молода и насчитывает не более столетия. Первым ученым, использовавшим измерения в нанометрах, принято считать Альберта Эйнштейна, который в 1905 году теоретически доказал, что размер молекулы сахара равен 1 нм.</w:t>
      </w:r>
    </w:p>
    <w:p>
      <w:pPr>
        <w:pStyle w:val="Normal"/>
        <w:rPr/>
      </w:pPr>
      <w:r>
        <w:rPr/>
        <w:t>Идею же создания специальных приборов, способных проникнуть в глубину материи до границ наномира, выдвинул выдающийся американский физик сербского происхождения Никола Тесла. Именно он предсказал создание электронного микроскопа.</w:t>
      </w:r>
    </w:p>
    <w:p>
      <w:pPr>
        <w:pStyle w:val="Normal"/>
        <w:rPr/>
      </w:pPr>
      <w:r>
        <w:rPr/>
        <w:t>Первые теоретические исследования, положившие начало разработке инструментального обеспечения нанотехнологий, - это труды российского физика Г.А. Гамова. в 20-е годы XX века он впервые произвел решения уравнений Шредингера. Уникальное свойство, характерное для квантовых частиц, заключается в их способности проникать через преграду, даже когда их энергия ниже потенциального барьера, соответствующего данной преграде. Электрон, встретив на своем пути преграду, для прохождения которой требуется больше энергии, чем есть у него, не отразится от нее, а с потерей энергии (как волна) преодолеет эту преграду. Открытое явление, названное "туннельным эффектом" (туннелированием), позволило объяснить многие экспериментально наблюдавшиеся процессы.</w:t>
      </w:r>
    </w:p>
    <w:p>
      <w:pPr>
        <w:pStyle w:val="Normal"/>
        <w:rPr/>
      </w:pPr>
      <w:r>
        <w:rPr/>
        <w:t>В 1939 году немецкие физики Э. Руска и М. Кноль создали электронный микроскоп, ставший прообразом нового поколения устройств, которые позволили заглянуть в мир нанообъектов.</w:t>
      </w:r>
    </w:p>
    <w:p>
      <w:pPr>
        <w:pStyle w:val="Normal"/>
        <w:rPr/>
      </w:pPr>
      <w:r>
        <w:rPr/>
        <w:t>Вообще мысль о том, что в будущем человечество сможет создавать объекты, собирая их "атом за атомом", восходит к знаменитой лекции "Там внизу много места" одного из крупнейших физиков XX века, профессора Калифорнийского технологического института Ричарда Фейнмана. Опубликованные в феврале 1960 года материалы лекции были восприняты большинством современников как фантастика или шутка. Сам же Фейнман говорил, что в будущем, научившись манипулировать отдельными атомами, человечество сможет синтезировать все что угодно, т.е. использовать атомы как обыкновенный строительный материал.</w:t>
      </w:r>
    </w:p>
    <w:p>
      <w:pPr>
        <w:pStyle w:val="Normal"/>
        <w:rPr/>
      </w:pPr>
      <w:r>
        <w:rPr/>
        <w:t>В 1964 году, спустя шесть лет после изобретения интегральной схемы, Г. Мур, один из основателей американской корпорации Intel, выдвинул предположение о том, что число транзисторов на кристалле будет удваиваться каждые два года. Это наблюдение получило название первого закона Мура. Показав зависимость роста производительности запоминающих микросхем от сроков их изготовления, он обнаружил закономерность: новые модели микросхем каждый раз появлялись через приблизительно равные промежутки времени (18-24 месяца). При этом их емкость возрастала каждый раз примерно вдвое.</w:t>
      </w:r>
    </w:p>
    <w:p>
      <w:pPr>
        <w:pStyle w:val="Normal"/>
        <w:rPr/>
      </w:pPr>
      <w:r>
        <w:rPr/>
        <w:t>В 1968 году сотрудники американского отделения исследования полупроводников Дж. Артур и А. Чо разработали теоретические основы нанообработки поверхностей.</w:t>
      </w:r>
    </w:p>
    <w:p>
      <w:pPr>
        <w:pStyle w:val="Normal"/>
        <w:rPr/>
      </w:pPr>
      <w:r>
        <w:rPr/>
        <w:t>В 1973 году советские ученые Д.А. Бочвар и Е.Г. Гальперн сделали первые теоретические квантово-химические расчеты наномолекулы фуллерена и доказали ее стабильность. Мировая наука вплотную подошла к началу решения прикладных задач в области нанотехнологий.</w:t>
      </w:r>
    </w:p>
    <w:p>
      <w:pPr>
        <w:pStyle w:val="Normal"/>
        <w:rPr/>
      </w:pPr>
      <w:r>
        <w:rPr/>
        <w:t>Современный вид идеи нанотехнологии начали приобретать в 80-е годы XX века в результате исследований Э. Дрекслера, работавшего в лаборатории искусственного интеллекта Массачусетского технологического института.</w:t>
      </w:r>
    </w:p>
    <w:p>
      <w:pPr>
        <w:pStyle w:val="Normal"/>
        <w:rPr/>
      </w:pPr>
      <w:r>
        <w:rPr/>
        <w:t>Дрекслер выдвинул концепцию универсальных молекулярных роботов, работающих по заданной программе и собирающих любые объекты (в том числе и себе подобные) из подручных молекул. Все это также сначала воспринималось как научная фантастика. Ученый уже тогда довольно точно предсказал немало грядущих достижений нанотехнологии, которые с 1989 года сбываются, причем часто со значительным опережением даже его прогнозов.</w:t>
      </w:r>
    </w:p>
    <w:p>
      <w:pPr>
        <w:pStyle w:val="Normal"/>
        <w:rPr/>
      </w:pPr>
      <w:r>
        <w:rPr/>
        <w:t>Многие ученые в мире в той или иной степени работали с объектами наноуровня, но термин "нанотехнология" впервые (в 1974 году) предложил японский физик Н. Танигучи из Токийского университета. Нанотехнология, по Н. Танигучи, - это технология объектов, размеры которых составляют порядка 10</w:t>
      </w:r>
      <w:r>
        <w:rPr>
          <w:vertAlign w:val="superscript"/>
        </w:rPr>
        <w:t>-9</w:t>
      </w:r>
      <w:r>
        <w:rPr/>
        <w:t xml:space="preserve"> м, включающая процесс разделения, сборки и изменения материалов путем воздействия на них одним атомом или одной молекулой.</w:t>
      </w:r>
    </w:p>
    <w:p>
      <w:pPr>
        <w:pStyle w:val="Normal"/>
        <w:rPr/>
      </w:pPr>
      <w:r>
        <w:rPr/>
        <w:t>Накопленные знания в области нанотехнологий позволили по-новому взглянуть на ряд уникальных природных явлений. Так, в 1975 году немецкие ботаники В. Бартлотт и К. Найнуйс обнаружили и запатентовали явление самоочистки поверхностей некоторых растений, а также тот факт, что этот феномен протекает в наноструктурированных поверхностных областях.</w:t>
      </w:r>
    </w:p>
    <w:p>
      <w:pPr>
        <w:pStyle w:val="Normal"/>
        <w:rPr/>
      </w:pPr>
      <w:r>
        <w:rPr/>
        <w:t>Исследования по совершенствованию инструментального обеспечения нанотехнологий вышли на новый уровень. Весной 1981 года немецкие физики К. Бинниг и Э. Руска, а также швейцарец Г. Рорер из Цюрихской лаборатории компании IBM испытали туннельный микроскоп. Сканирующий туннельный микроскоп позволил построить трехмерную картину расположения атомов на поверхностях проводящих материалов. С помощью такого микроскопа стало возможным "захватить" атом с токопроводящей поверхности и поместить его в нужное место, то есть манипулировать атомами, а следовательно, непосредственно собирать из них любое вещество.</w:t>
      </w:r>
    </w:p>
    <w:p>
      <w:pPr>
        <w:pStyle w:val="Normal"/>
        <w:rPr/>
      </w:pPr>
      <w:r>
        <w:rPr/>
        <w:t>В 1985 году коллектив ученых в составе английского астрофизика, Г. Крото, американских химиков Р. Керла, Д. Хита и Ш. О'Брайена под руководством Р. Смолли получил новый класс соединений - фуллерены - и исследовал их свойства. В результате взрыва графитовой мишени лазерным пучком и исследования спектров паров графита была обнаружена молекула фуллерена С</w:t>
      </w:r>
      <w:r>
        <w:rPr>
          <w:vertAlign w:val="subscript"/>
        </w:rPr>
        <w:t>60</w:t>
      </w:r>
      <w:r>
        <w:rPr/>
        <w:t>. Грани 60-атомного фуллерена - это 20 почти идеальных правильных шестиугольников и 12 пятиугольников. Позднее удалось получить фуллерены из 76, 78, 84, 90 и даже из нескольких сотен атомов углерода. Ученые также впервые сумели измерить объект размером 1 нм.</w:t>
      </w:r>
    </w:p>
    <w:p>
      <w:pPr>
        <w:pStyle w:val="Normal"/>
        <w:rPr/>
      </w:pPr>
      <w:r>
        <w:rPr/>
        <w:t>В 1986 году Г. Бинниг разработал сканирующий атомно-силовой микроскоп. Такой микроскоп, в отличие от туннельного, может взаимодействовать с любыми объектами, а не только с токопроводящими материалами.</w:t>
      </w:r>
    </w:p>
    <w:p>
      <w:pPr>
        <w:pStyle w:val="Normal"/>
        <w:rPr/>
      </w:pPr>
      <w:r>
        <w:rPr/>
        <w:t>Своего рода сенсацию в сентябре 1989 года совершили американские исследователи Д. Эйглер и Э. Швейцер из Калифорнийского научного центра компании IBM. С помощью 35 атомов ксенона на очищенной в сверхвысоком вакууме и охлажденной до 4 К поверхности монокристалла никеля они выложили название своей фирмы.</w:t>
      </w:r>
    </w:p>
    <w:p>
      <w:pPr>
        <w:pStyle w:val="Normal"/>
        <w:rPr/>
      </w:pPr>
      <w:r>
        <w:rPr/>
        <w:t>В 1991 году японский исследователь С. Ииджима из компании NEC открыл углеродные нанотрубки.</w:t>
      </w:r>
    </w:p>
    <w:p>
      <w:pPr>
        <w:pStyle w:val="Normal"/>
        <w:rPr/>
      </w:pPr>
      <w:r>
        <w:rPr/>
        <w:t>В 1992 году Э. Дрекслер на научном уровне рассмотрел задачи практического применения молекулярных нанотехнологий в новом научно-практическом направлении, которое следует назвать "практическая нанотехнология".</w:t>
      </w:r>
    </w:p>
    <w:p>
      <w:pPr>
        <w:pStyle w:val="Normal"/>
        <w:rPr/>
      </w:pPr>
      <w:r>
        <w:rPr/>
        <w:t>Это дало мощный толчок к началу применения нанотехнологических методов в промышленности. В 1994 году стали появляться первые коммерческие материалы на основе наночастиц - нанопорошки, нанопокрытия, нанохимические препараты и т.д. Началось бурное развитие прикладной нанотехнологии.</w:t>
      </w:r>
    </w:p>
    <w:p>
      <w:pPr>
        <w:pStyle w:val="Normal"/>
        <w:rPr/>
      </w:pPr>
      <w:r>
        <w:rPr/>
        <w:t>В 2004 году С. Деккер соединил углеродную трубку с ДНК, впервые получив единый наномеханизм и открыв дорогу развитию бионанотехнологиям.</w:t>
      </w:r>
    </w:p>
    <w:p>
      <w:pPr>
        <w:pStyle w:val="Normal"/>
        <w:rPr/>
      </w:pPr>
      <w:r>
        <w:rPr/>
        <w:t>Стремительное развитие нанотехнологий вызвано еще и потребностями общества в быстрой переработке огромных массивов информации.</w:t>
      </w:r>
    </w:p>
    <w:p>
      <w:pPr>
        <w:pStyle w:val="Normal"/>
        <w:rPr/>
      </w:pPr>
      <w:r>
        <w:rPr/>
        <w:t>Современные кремниевые чипы могут при всевозможных технических ухищрениях уменьшаться ещё примерно до 2012 года. Но при ширине дорожки в 40-50 нм возрастут квантовомеханические помехи, что равнозначно короткому замыканию. Выходом могли бы послужить наночипы, в которых вместо кремния используются различные углеродные соединения размером в несколько нанометров. В настоящее время ведутся самые интенсивные разработки в этом направлении.</w:t>
      </w:r>
    </w:p>
    <w:p>
      <w:pPr>
        <w:pStyle w:val="Normal"/>
        <w:rPr/>
      </w:pPr>
      <w:r>
        <w:rPr/>
      </w:r>
    </w:p>
    <w:p>
      <w:pPr>
        <w:pStyle w:val="Heading2"/>
        <w:ind w:hanging="0"/>
        <w:rPr/>
      </w:pPr>
      <w:r>
        <w:rPr/>
        <w:t>2. Виды искусственных наноструктур</w:t>
      </w:r>
    </w:p>
    <w:p>
      <w:pPr>
        <w:pStyle w:val="Normal"/>
        <w:rPr/>
      </w:pPr>
      <w:r>
        <w:rPr/>
      </w:r>
    </w:p>
    <w:p>
      <w:pPr>
        <w:pStyle w:val="Normal"/>
        <w:rPr/>
      </w:pPr>
      <w:r>
        <w:rPr/>
        <w:t>Самым простым наноматериалом могут служить фрагменты вещества, измельченные до наноразмерного состояния или полученные каким-то другим физическим или химическим способом. Хотя бы в одном измерении они должны иметь протяженность не более 100 нм и проявлять качественно новые свойства (физико-химические, функциональные, эксплуатационные и др.)</w:t>
      </w:r>
    </w:p>
    <w:p>
      <w:pPr>
        <w:pStyle w:val="Normal"/>
        <w:rPr/>
      </w:pPr>
      <w:r>
        <w:rPr/>
        <w:t>Реально диапазон рассматриваемых объектов гораздо шире - от отдельных атомов (размером менее 0,1 нм) до органических молекул, содержащих свыше 10</w:t>
      </w:r>
      <w:r>
        <w:rPr>
          <w:vertAlign w:val="superscript"/>
        </w:rPr>
        <w:t>9</w:t>
      </w:r>
      <w:r>
        <w:rPr/>
        <w:t xml:space="preserve"> атомов и имеющих размеры даже более 1 мкм в одном или двух измерениях. Принципиально важно, что в них уже в значительной степени проявляется дискретная атомно-молекулярная структура вещества и квантовые эффекты.</w:t>
      </w:r>
    </w:p>
    <w:p>
      <w:pPr>
        <w:pStyle w:val="Normal"/>
        <w:rPr/>
      </w:pPr>
      <w:r>
        <w:rPr/>
        <w:t>Наноструктуры обладают сочетанием ряда параметров и физических явлений, несвойственных традиционным состояниям материалов. Уменьшение размера кристаллов может приводить к существенному изменению свойств материалов. Установлено, что эти изменения проявляются, когда средний размер кристаллических зерен не превышает 100 нм, а наиболее эффективны при размере зерен менее 10 нм. При этом частицы могут иметь сферическую (равноразмерную) форму, быть вытянутыми в виде нанопроволоки или нановолокна или представлять собой наночешуйки (пластинки). Главное, чтобы одно из измерений не превышало 100 нм.</w:t>
      </w:r>
    </w:p>
    <w:p>
      <w:pPr>
        <w:pStyle w:val="Normal"/>
        <w:rPr/>
      </w:pPr>
      <w:r>
        <w:rPr/>
        <w:t>На рис.1 показаны сферические наноразмерные структуры кремния. Здесь диаметр 84% частиц - 44 нм, а 16% - 14 нм.</w:t>
      </w:r>
    </w:p>
    <w:p>
      <w:pPr>
        <w:pStyle w:val="Normal"/>
        <w:rPr/>
      </w:pPr>
      <w:r>
        <w:rPr/>
        <w:t>На рис.2 представлены нановолокна политетрафторэтилена (ПТФЭ). Диаметр нановолокон - 40-60 нм при длине несколько микрометров.</w:t>
      </w:r>
    </w:p>
    <w:p>
      <w:pPr>
        <w:pStyle w:val="Normal"/>
        <w:rPr/>
      </w:pPr>
      <w:r>
        <w:rPr/>
      </w:r>
    </w:p>
    <w:p>
      <w:pPr>
        <w:pStyle w:val="Normal"/>
        <w:rPr/>
      </w:pPr>
      <w:r>
        <w:rPr/>
        <w:drawing>
          <wp:inline distT="0" distB="0" distL="0" distR="0">
            <wp:extent cx="2900680"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900680" cy="1736090"/>
                    </a:xfrm>
                    <a:prstGeom prst="rect">
                      <a:avLst/>
                    </a:prstGeom>
                  </pic:spPr>
                </pic:pic>
              </a:graphicData>
            </a:graphic>
          </wp:inline>
        </w:drawing>
      </w:r>
    </w:p>
    <w:p>
      <w:pPr>
        <w:pStyle w:val="Normal"/>
        <w:rPr/>
      </w:pPr>
      <w:r>
        <w:rPr/>
        <w:t>Рис. 1. Наноразмерные частицы кремния диаметром 14-50 нм</w:t>
      </w:r>
    </w:p>
    <w:p>
      <w:pPr>
        <w:pStyle w:val="Normal"/>
        <w:rPr/>
      </w:pPr>
      <w:r>
        <w:rPr/>
      </w:r>
    </w:p>
    <w:p>
      <w:pPr>
        <w:pStyle w:val="Normal"/>
        <w:rPr/>
      </w:pPr>
      <w:r>
        <w:rPr/>
        <w:drawing>
          <wp:inline distT="0" distB="0" distL="0" distR="0">
            <wp:extent cx="2219325" cy="162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2219325" cy="1628140"/>
                    </a:xfrm>
                    <a:prstGeom prst="rect">
                      <a:avLst/>
                    </a:prstGeom>
                  </pic:spPr>
                </pic:pic>
              </a:graphicData>
            </a:graphic>
          </wp:inline>
        </w:drawing>
      </w:r>
    </w:p>
    <w:p>
      <w:pPr>
        <w:pStyle w:val="Normal"/>
        <w:rPr/>
      </w:pPr>
      <w:r>
        <w:rPr/>
        <w:t>Рис. 2. Нановолокна ПТФЭ  диаметром 40-60 нм</w:t>
      </w:r>
    </w:p>
    <w:p>
      <w:pPr>
        <w:pStyle w:val="Normal"/>
        <w:rPr/>
      </w:pPr>
      <w:r>
        <w:rPr/>
      </w:r>
    </w:p>
    <w:p>
      <w:pPr>
        <w:pStyle w:val="Normal"/>
        <w:rPr/>
      </w:pPr>
      <w:r>
        <w:rPr/>
        <w:t>Еще одной формой наночастиц могут быть слоистые наночешуйки толщиной до 100 нм. На рис.3 представлены наночастицы монтмориллонита (глинистого минерала подкласса слоистых силикатов), модифицированного фторуглеродными соединениями со слоистым строением, которые применяются в качестве добавок к жидким полимерным системам, например, для создания препаратов автохимии.</w:t>
      </w:r>
    </w:p>
    <w:p>
      <w:pPr>
        <w:pStyle w:val="Normal"/>
        <w:rPr/>
      </w:pPr>
      <w:r>
        <w:rPr/>
      </w:r>
    </w:p>
    <w:p>
      <w:pPr>
        <w:pStyle w:val="Normal"/>
        <w:rPr/>
      </w:pPr>
      <w:r>
        <w:rPr/>
        <w:drawing>
          <wp:inline distT="0" distB="0" distL="0" distR="0">
            <wp:extent cx="3079750" cy="188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079750" cy="1889125"/>
                    </a:xfrm>
                    <a:prstGeom prst="rect">
                      <a:avLst/>
                    </a:prstGeom>
                  </pic:spPr>
                </pic:pic>
              </a:graphicData>
            </a:graphic>
          </wp:inline>
        </w:drawing>
      </w:r>
    </w:p>
    <w:p>
      <w:pPr>
        <w:pStyle w:val="Normal"/>
        <w:rPr/>
      </w:pPr>
      <w:r>
        <w:rPr/>
        <w:t>Рис. 3. Наноразмерные слоистые частицы монтмориллонита, модифицированного фторуглеродными соединениями</w:t>
      </w:r>
    </w:p>
    <w:p>
      <w:pPr>
        <w:pStyle w:val="Normal"/>
        <w:rPr/>
      </w:pPr>
      <w:r>
        <w:rPr/>
      </w:r>
    </w:p>
    <w:p>
      <w:pPr>
        <w:pStyle w:val="Normal"/>
        <w:rPr/>
      </w:pPr>
      <w:r>
        <w:rPr/>
        <w:t>Одним из главных химических элементов, которым интересуются ученые в области нанотехнологий, является углерод и его аллотропные формы. До недавнего времени было известно, что углерод образует четыре аллотропных формы - алмаз, графит, карбин (получен искусственно) и лонсдеилит (впервые найден в метеоритах, затем получен искусственно). При этом уже на этапе перехода углерода от обыкновенного угля до графита отмечаются значительные изменения свойств материала.</w:t>
      </w:r>
    </w:p>
    <w:p>
      <w:pPr>
        <w:pStyle w:val="Normal"/>
        <w:rPr/>
      </w:pPr>
      <w:r>
        <w:rPr/>
        <w:t xml:space="preserve">В 1985 году Р. Керл, Г. Крото и Р. Смоли совершенно неожиданно открыли принципиально новое углеродное соединение - </w:t>
      </w:r>
      <w:r>
        <w:rPr>
          <w:i/>
          <w:iCs/>
        </w:rPr>
        <w:t>фуллерен</w:t>
      </w:r>
      <w:r>
        <w:rPr/>
        <w:t xml:space="preserve"> (многоатомные молекулы углерода С</w:t>
      </w:r>
      <w:r>
        <w:rPr>
          <w:vertAlign w:val="subscript"/>
          <w:lang w:val="en-US"/>
        </w:rPr>
        <w:t>n</w:t>
      </w:r>
      <w:r>
        <w:rPr/>
        <w:t>), уникальные свойства которого вызвали целый шквал исследований. Фуллерен имеет каркасную структуру, очень напоминающую футбольный мяч, состоящий из "заплаток" пяти- и шестиугольной формы. Если представить, что в вершинах этого многогранника находятся атомы углерода, то мы получим самый стабильный фуллерен С</w:t>
      </w:r>
      <w:r>
        <w:rPr>
          <w:vertAlign w:val="subscript"/>
        </w:rPr>
        <w:t>60</w:t>
      </w:r>
      <w:r>
        <w:rPr/>
        <w:t xml:space="preserve"> (молекула С</w:t>
      </w:r>
      <w:r>
        <w:rPr>
          <w:vertAlign w:val="subscript"/>
        </w:rPr>
        <w:t>60</w:t>
      </w:r>
      <w:r>
        <w:rPr/>
        <w:t xml:space="preserve"> содержит фрагменты с пятикратной симметрией, несвойственной неорганическим соединениям в природе, поэтому признано, что молекула фуллерена является органической молекулой).</w:t>
      </w:r>
    </w:p>
    <w:p>
      <w:pPr>
        <w:pStyle w:val="Normal"/>
        <w:rPr/>
      </w:pPr>
      <w:r>
        <w:rPr/>
        <w:t>В молекуле С</w:t>
      </w:r>
      <w:r>
        <w:rPr>
          <w:vertAlign w:val="subscript"/>
        </w:rPr>
        <w:t>60</w:t>
      </w:r>
      <w:r>
        <w:rPr/>
        <w:t>, которая является наиболее известным, а также наиболее симметричным представителем семейства фуллеренов, число шестиугольников равно 20. При этом каждый пятиугольник граничит только с шестиугольниками, а каждый шестиугольник имеет три общие стороны с шестиугольниками и три - с пятиугольниками. Каждый атом углерода в молекуле С</w:t>
      </w:r>
      <w:r>
        <w:rPr>
          <w:vertAlign w:val="subscript"/>
        </w:rPr>
        <w:t>60</w:t>
      </w:r>
      <w:r>
        <w:rPr/>
        <w:t xml:space="preserve"> находится в вершинах двух шестиугольников и одного пятиугольника и принципиально неотличим от других атомов углерода. Атомы углерода, образующие сферу, связаны между собой сильной ковалентной связью. Толщина сферической оболочки - 0,1 нм, радиус молекулы С</w:t>
      </w:r>
      <w:r>
        <w:rPr>
          <w:vertAlign w:val="subscript"/>
        </w:rPr>
        <w:t>60</w:t>
      </w:r>
      <w:r>
        <w:rPr/>
        <w:t xml:space="preserve"> - 0,357 нм. Структура молекулы фуллерена интересна тем, что внутри такого углеродного "мячика" образуется полость, в которую благодаря капиллярным свойствам можно ввести атомы и молекулы других веществ, что дает, например, возможность их безопасной транспортировки. По мере исследования фуллеренов были синтезированы и изучены их молекулы, содержащие различное число атомов углерода - от 36 до 540.</w:t>
      </w:r>
    </w:p>
    <w:p>
      <w:pPr>
        <w:pStyle w:val="Normal"/>
        <w:rPr/>
      </w:pPr>
      <w:r>
        <w:rPr/>
      </w:r>
    </w:p>
    <w:p>
      <w:pPr>
        <w:pStyle w:val="Normal"/>
        <w:rPr/>
      </w:pPr>
      <w:r>
        <w:rPr/>
        <w:drawing>
          <wp:inline distT="0" distB="0" distL="0" distR="0">
            <wp:extent cx="2715260" cy="728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3" r="-9" b="-33"/>
                    <a:stretch>
                      <a:fillRect/>
                    </a:stretch>
                  </pic:blipFill>
                  <pic:spPr bwMode="auto">
                    <a:xfrm>
                      <a:off x="0" y="0"/>
                      <a:ext cx="2715260" cy="728345"/>
                    </a:xfrm>
                    <a:prstGeom prst="rect">
                      <a:avLst/>
                    </a:prstGeom>
                  </pic:spPr>
                </pic:pic>
              </a:graphicData>
            </a:graphic>
          </wp:inline>
        </w:drawing>
      </w:r>
    </w:p>
    <w:p>
      <w:pPr>
        <w:pStyle w:val="Normal"/>
        <w:rPr/>
      </w:pPr>
      <w:r>
        <w:rPr/>
        <w:t>Рис. 4. Представители фуллеренов: С</w:t>
      </w:r>
      <w:r>
        <w:rPr>
          <w:vertAlign w:val="subscript"/>
        </w:rPr>
        <w:t>60</w:t>
      </w:r>
      <w:r>
        <w:rPr/>
        <w:t>, C</w:t>
      </w:r>
      <w:r>
        <w:rPr>
          <w:vertAlign w:val="subscript"/>
        </w:rPr>
        <w:t>70</w:t>
      </w:r>
      <w:r>
        <w:rPr/>
        <w:t>, и C</w:t>
      </w:r>
      <w:r>
        <w:rPr>
          <w:vertAlign w:val="subscript"/>
        </w:rPr>
        <w:t>90</w:t>
      </w:r>
    </w:p>
    <w:p>
      <w:pPr>
        <w:pStyle w:val="Normal"/>
        <w:rPr/>
      </w:pPr>
      <w:r>
        <w:rPr/>
      </w:r>
    </w:p>
    <w:p>
      <w:pPr>
        <w:pStyle w:val="Normal"/>
        <w:rPr/>
      </w:pPr>
      <w:r>
        <w:rPr/>
        <w:t xml:space="preserve">Наряду со сфероидальными углеродными структурами могут также образовываться протяженные цилиндрические структуры, так называемые </w:t>
      </w:r>
      <w:r>
        <w:rPr>
          <w:i/>
          <w:iCs/>
        </w:rPr>
        <w:t>нанотрубки</w:t>
      </w:r>
      <w:r>
        <w:rPr/>
        <w:t>, открытые в 1991 году С. Ииджимой и отличающиеся широким разнообразием физико-химических свойств. Идеальная углеродная нанотрубка - это молекула из более миллиона атомов углерода, представляющая собой цилиндр, полученный при сворачивании графеновой плоскости, диаметром около нанометра и длиной несколько десятков микрон. В стенках трубки атомы углерода расположены в вершинах правильных шестиугольников.</w:t>
      </w:r>
    </w:p>
    <w:p>
      <w:pPr>
        <w:pStyle w:val="Normal"/>
        <w:rPr/>
      </w:pPr>
      <w:r>
        <w:rPr/>
      </w:r>
    </w:p>
    <w:p>
      <w:pPr>
        <w:pStyle w:val="Normal"/>
        <w:rPr/>
      </w:pPr>
      <w:r>
        <w:rPr/>
        <w:drawing>
          <wp:inline distT="0" distB="0" distL="0" distR="0">
            <wp:extent cx="210947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6" r="-9" b="-36"/>
                    <a:stretch>
                      <a:fillRect/>
                    </a:stretch>
                  </pic:blipFill>
                  <pic:spPr bwMode="auto">
                    <a:xfrm>
                      <a:off x="0" y="0"/>
                      <a:ext cx="2109470" cy="504825"/>
                    </a:xfrm>
                    <a:prstGeom prst="rect">
                      <a:avLst/>
                    </a:prstGeom>
                  </pic:spPr>
                </pic:pic>
              </a:graphicData>
            </a:graphic>
          </wp:inline>
        </w:drawing>
      </w:r>
    </w:p>
    <w:p>
      <w:pPr>
        <w:pStyle w:val="Normal"/>
        <w:rPr/>
      </w:pPr>
      <w:r>
        <w:rPr/>
        <w:t>Рис. 5. Структура нанотрубки</w:t>
      </w:r>
      <w:r>
        <w:br w:type="page"/>
      </w:r>
    </w:p>
    <w:p>
      <w:pPr>
        <w:pStyle w:val="Normal"/>
        <w:rPr/>
      </w:pPr>
      <w:r>
        <w:rPr/>
        <w:t>Графен как наноматериал представляет собой пленку из атомов углерода, составляющих одну молекулу. Новый материал назван двухмерным фуллереном. Графен стабилен, очень гибок, прочен и проводит электрический ток.</w:t>
      </w:r>
    </w:p>
    <w:p>
      <w:pPr>
        <w:pStyle w:val="Normal"/>
        <w:rPr/>
      </w:pPr>
      <w:r>
        <w:rPr/>
        <w:t>В отличие от фуллеренов нанотрубки могут содержать несколько слоев. Наблюдения, выполненные с помощью электронных микроскопов, показали, что большинство нанотрубок состоят из нескольких графеновых слоев - либо вложенных один в другой, либо навитых на общую ось. Такие многослойные структуры получили названия "луковичные структуры" - онионы.</w:t>
      </w:r>
    </w:p>
    <w:p>
      <w:pPr>
        <w:pStyle w:val="Normal"/>
        <w:rPr/>
      </w:pPr>
      <w:r>
        <w:rPr/>
        <w:t>В настоящее время выяснились совершенно фантастические свойства нанотрубок. По прочности они значительно превосходят железо и близки к алмазу, в то же время по массе такие трубки легче пластика (небольшая нить диаметром 1 мм, состоящая из нанотрубок, могла бы выдержать груз в 20 т). Под действием механических напряжений, превышающих критические, нанотрубки ведут себя довольно экстравагантно: они не "рвутся", не "ломаются", а просто-напросто перестраиваются! Они являются прекрасными проводниками электричества и теплоты и могут использоваться в качестве тончайших кабелей, полупроводников или сверхпроводников. Кроме того, они способны испускать электроны, вследствие чего могут найти применение в сверхтонких дисплеях.</w:t>
      </w:r>
    </w:p>
    <w:p>
      <w:pPr>
        <w:pStyle w:val="Normal"/>
        <w:rPr/>
      </w:pPr>
      <w:r>
        <w:rPr/>
        <w:t>Углерод - не единственный материал для нановолокон и нанотрубок. В настоящее время получены нанотрубки из нитрида бора, карбидов бора и кремния, оксида кремния и ряда других материалов.</w:t>
      </w:r>
    </w:p>
    <w:p>
      <w:pPr>
        <w:pStyle w:val="Normal"/>
        <w:rPr/>
      </w:pPr>
      <w:r>
        <w:rPr/>
        <w:t>Благодаря постоянному развитию нанотехнологий будет наблюдаться процесс непрерывного открытия и создания самых разнообразных форм и разновидностей объектов, которые вследствие указанных выше геометрических характеристик будут отнесены к наноматериалам.</w:t>
      </w:r>
      <w:r>
        <w:br w:type="page"/>
      </w:r>
    </w:p>
    <w:p>
      <w:pPr>
        <w:pStyle w:val="Heading2"/>
        <w:ind w:hanging="0"/>
        <w:rPr/>
      </w:pPr>
      <w:r>
        <w:rPr/>
        <w:t>3. Некоторые свойства наноструктур</w:t>
      </w:r>
    </w:p>
    <w:p>
      <w:pPr>
        <w:pStyle w:val="Normal"/>
        <w:rPr/>
      </w:pPr>
      <w:r>
        <w:rPr/>
      </w:r>
    </w:p>
    <w:p>
      <w:pPr>
        <w:pStyle w:val="Normal"/>
        <w:rPr/>
      </w:pPr>
      <w:r>
        <w:rPr/>
        <w:t>Первым и самым главным признаком наночастиц является их геометрический размер - протяженность не более 100 нм хотя бы в одном измерении. Именно с таких размеров может наблюдаться качественное изменение свойств частиц по сравнению с макрочастицами того же самого вещества. Например, нанонить паутины способна надежно удерживать огромных по сравнению с ее толщиной насекомых.</w:t>
      </w:r>
    </w:p>
    <w:p>
      <w:pPr>
        <w:pStyle w:val="Normal"/>
        <w:rPr/>
      </w:pPr>
      <w:r>
        <w:rPr/>
        <w:t>Именно размерными эффектами определяются многие уникальные свойства наноматериалов. Для различных характеристик (механических, электрических и др.) критический размер может быть различным, как и характер изменений (равномерный или неравномерный). Например, электропроводность начинает зависеть от размера частицы при уменьшении кристалла вещества до размеров 10-20 нм и менее.</w:t>
      </w:r>
    </w:p>
    <w:p>
      <w:pPr>
        <w:pStyle w:val="Normal"/>
        <w:rPr/>
      </w:pPr>
      <w:r>
        <w:rPr/>
        <w:t>Доля атомов, находящихся в поверхностном слое (толщиной около 1 нм), естественно, растет с уменьшением размера частиц вещества. Поверхностные атомы обладают свойствами, отличающимися от "внутренних" атомов, поскольку они связаны с соседями иначе, чем внутри вещества. В результате на поверхности велика вероятность протекания процессов изменения структурного расположения атомов и их свойств. В результате поверхность (или межфазная граница) рассматривается как некое новое состояние вещества.</w:t>
      </w:r>
    </w:p>
    <w:p>
      <w:pPr>
        <w:pStyle w:val="Normal"/>
        <w:rPr/>
      </w:pPr>
      <w:r>
        <w:rPr/>
        <w:t>Учитывая абсолютные размеры наночастиц, с определенными допущениями можно считать, что наночастица представляет собой вещество, близкое по свойствам к межфазной границе. Например, нанотрубки имеют высокую удельную плотность поверхности, поскольку вся масса сосредоточена в поверхностном слое. Кроме того, расстояние между графитовыми слоями в многослойных системах (0,335 нм) оказывается достаточным, чтобы некоторые вещества в атомарном виде (например, молекулы водорода) могли заполнять их межстенное пространство, которое образует уникальную емкость для хранения газообразных, жидких и даже твердых веществ. Нанотрубки обладают уникальными механическими свойствами. Модуль упругости вдоль продольной оси трубки достигает 70·10</w:t>
      </w:r>
      <w:r>
        <w:rPr>
          <w:vertAlign w:val="superscript"/>
        </w:rPr>
        <w:t>5</w:t>
      </w:r>
      <w:r>
        <w:rPr/>
        <w:t xml:space="preserve"> МПа (у легированной стали он равен 2,1·10</w:t>
      </w:r>
      <w:r>
        <w:rPr>
          <w:vertAlign w:val="superscript"/>
        </w:rPr>
        <w:t>5</w:t>
      </w:r>
      <w:r>
        <w:rPr/>
        <w:t xml:space="preserve"> МПа, а у наиболее упругого металла иттрия - 5,2·10</w:t>
      </w:r>
      <w:r>
        <w:rPr>
          <w:vertAlign w:val="superscript"/>
        </w:rPr>
        <w:t>5</w:t>
      </w:r>
      <w:r>
        <w:rPr/>
        <w:t xml:space="preserve"> МПа). Кроме того, однослойные нанотрубки имеют высокую (до 16%) эластичность, то есть способность оказывать влияющей на них силе механическое сопротивление и принимать исходное состояние после ее снятия. Наиболее типична для многослойных нанотрубок структура "русская матрешка" - в них трубки меньшего размера вложены в более крупные. Эксперименты сейчас достигли такого технического уровня, что с помощью специального манипулятора можно вытянуть внутренние слои, оставив внешние слои фиксированными (Рис.6).</w:t>
      </w:r>
    </w:p>
    <w:p>
      <w:pPr>
        <w:pStyle w:val="Normal"/>
        <w:rPr/>
      </w:pPr>
      <w:r>
        <w:rPr/>
      </w:r>
    </w:p>
    <w:p>
      <w:pPr>
        <w:pStyle w:val="Normal"/>
        <w:rPr/>
      </w:pPr>
      <w:r>
        <w:rPr/>
        <w:drawing>
          <wp:inline distT="0" distB="0" distL="0" distR="0">
            <wp:extent cx="2629535" cy="1143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5" r="-11" b="-25"/>
                    <a:stretch>
                      <a:fillRect/>
                    </a:stretch>
                  </pic:blipFill>
                  <pic:spPr bwMode="auto">
                    <a:xfrm>
                      <a:off x="0" y="0"/>
                      <a:ext cx="2629535" cy="1143635"/>
                    </a:xfrm>
                    <a:prstGeom prst="rect">
                      <a:avLst/>
                    </a:prstGeom>
                  </pic:spPr>
                </pic:pic>
              </a:graphicData>
            </a:graphic>
          </wp:inline>
        </w:drawing>
      </w:r>
    </w:p>
    <w:p>
      <w:pPr>
        <w:pStyle w:val="Normal"/>
        <w:rPr/>
      </w:pPr>
      <w:r>
        <w:rPr/>
        <w:t>Рис. 6. Исследование свойств нанотрубок: 1 – опытная нанотрубка; 2 – нанотрубка после удаления внешних слоев на вершине; 3 – положение после снятия нагрузки нанотрубка с внутренними слоями, вытянутыми при помощи специального наноманипулятора; 4 – релаксация (возврат) внутренних слоев нанотрубки в исходное</w:t>
      </w:r>
    </w:p>
    <w:p>
      <w:pPr>
        <w:pStyle w:val="Normal"/>
        <w:rPr/>
      </w:pPr>
      <w:r>
        <w:rPr/>
      </w:r>
    </w:p>
    <w:p>
      <w:pPr>
        <w:pStyle w:val="Normal"/>
        <w:rPr/>
      </w:pPr>
      <w:r>
        <w:rPr/>
        <w:t>Нанотрубка удлиняется подобно удочке, приобретая коническую со ступеньками форму. Трубку укрепляют с одного конца и снимают с нее несколько слоев вблизи вершины, чтобы открыть кончик, за который можно "ухватиться". Затем к заостренному концу подводят манипулятор, двигая которым, можно удлинять или укорачивать трубку, вытягивая внутренние слои из внешней оболочки. Если удалить манипулятор, вытянутая часть возвращается под действием сил притяжения Ван-дер-Ваальса, как пружина. Это указывает на уникальные свойства нанотрубок.</w:t>
      </w:r>
    </w:p>
    <w:p>
      <w:pPr>
        <w:pStyle w:val="Normal"/>
        <w:rPr/>
      </w:pPr>
      <w:r>
        <w:rPr/>
        <w:t>Таким образом, многослойная углеродная нанотрубка является великолепным цилиндрическим подшипником. Если внутреннюю часть оставить неподвижной, а внешнюю заставить вращаться, можно получить почти идеальный подшипник скольжения, в котором поверхность скольжения атомно-гладкая, а силы взаимодействия между поверхностями (силы Ван-дер-Ваальса), т.е. силы трения очень слабые.</w:t>
      </w:r>
    </w:p>
    <w:p>
      <w:pPr>
        <w:pStyle w:val="Normal"/>
        <w:rPr/>
      </w:pPr>
      <w:r>
        <w:rPr/>
        <w:t>С другой стороны, при высоких давлениях фуллерен С</w:t>
      </w:r>
      <w:r>
        <w:rPr>
          <w:vertAlign w:val="subscript"/>
        </w:rPr>
        <w:t>60</w:t>
      </w:r>
      <w:r>
        <w:rPr/>
        <w:t xml:space="preserve"> становится твердым, как алмаз. Его молекулы образуют кристаллическую структуру, состоящую из идеально гладких шаров, свободно вращающихся в гранецентрированной кубической решетке. Благодаря этому свойству С</w:t>
      </w:r>
      <w:r>
        <w:rPr>
          <w:vertAlign w:val="subscript"/>
        </w:rPr>
        <w:t>60</w:t>
      </w:r>
      <w:r>
        <w:rPr/>
        <w:t xml:space="preserve"> можно использовать в качестве твердой смазки.</w:t>
      </w:r>
    </w:p>
    <w:p>
      <w:pPr>
        <w:pStyle w:val="Normal"/>
        <w:rPr/>
      </w:pPr>
      <w:r>
        <w:rPr/>
        <w:t>Другое уникальное свойство наноструктур - квантовые эффекты и необычные электронные свойства наночастиц, прежде всего углеродных нанотрубок.</w:t>
      </w:r>
    </w:p>
    <w:p>
      <w:pPr>
        <w:pStyle w:val="Normal"/>
        <w:rPr/>
      </w:pPr>
      <w:r>
        <w:rPr/>
        <w:t>С позиций квантовой механики электрон может быть представлен волной, описываемой соответствующей волновой функцией. Распространение этой волны в наноразмерных твердотельных структурах контролируется эффектами, связанными с квантовым ограничением, интерференцией и возможностью туннелирования через потенциальные барьеры.</w:t>
      </w:r>
    </w:p>
    <w:p>
      <w:pPr>
        <w:pStyle w:val="Normal"/>
        <w:rPr/>
      </w:pPr>
      <w:r>
        <w:rPr/>
        <w:t>Волна, соответствующая свободному электрону в твердом теле, может беспрепятственно распространяться в любом направлении. Ситуация кардинально меняется, когда электрон попадает в твердотельную структуру, размер которой, по крайней мере в одном направлении, ограничен и сравним с длиной электронной волны. В данных направлениях возможно распространение только волн с длиной, кратной геометрическим размерам структуры. Это значит, что соответствующие им электроны могут иметь только определенные фиксированные значения энергии. Это явление получило название квантового ограничения.</w:t>
      </w:r>
    </w:p>
    <w:p>
      <w:pPr>
        <w:pStyle w:val="Normal"/>
        <w:rPr/>
      </w:pPr>
      <w:r>
        <w:rPr/>
        <w:t>Так, с одной стороны, есть трубки с хорошей электронной проводимостью, а с другой стороны, большинство трубок - это полупроводники с шириной запрещенной зоны от 0,1 до 2 эВ. Управляя их зонной структурой, можно, например, значительно увеличить плотность записи запоминающих устройств.</w:t>
      </w:r>
    </w:p>
    <w:p>
      <w:pPr>
        <w:pStyle w:val="Normal"/>
        <w:rPr/>
      </w:pPr>
      <w:r>
        <w:rPr/>
        <w:t>Итак, наночастицы обладают комплексом самых уникальных свойств. Многие из них еще изучены не полностью, а другие, возможно, и не открыты. Эти свойства открывают перед человечеством возможности принципиального изменения современного состояния науки и техники.</w:t>
      </w:r>
    </w:p>
    <w:p>
      <w:pPr>
        <w:pStyle w:val="Normal"/>
        <w:rPr/>
      </w:pPr>
      <w:r>
        <w:rPr/>
      </w:r>
    </w:p>
    <w:p>
      <w:pPr>
        <w:pStyle w:val="Heading2"/>
        <w:ind w:hanging="0"/>
        <w:rPr/>
      </w:pPr>
      <w:r>
        <w:rPr/>
        <w:t>4. Получение искусственных наноматериалов</w:t>
      </w:r>
    </w:p>
    <w:p>
      <w:pPr>
        <w:pStyle w:val="Normal"/>
        <w:rPr/>
      </w:pPr>
      <w:r>
        <w:rPr/>
      </w:r>
    </w:p>
    <w:p>
      <w:pPr>
        <w:pStyle w:val="Normal"/>
        <w:rPr/>
      </w:pPr>
      <w:r>
        <w:rPr/>
        <w:t>Сегодня разработано много методов получения углеродных наноструктур с разными размерами и свойствами, но суть всех методов одна: нанотрубки и фуллерены образуются в результате химических превращений углеродсодержащих материалов в условиях повышенных температур. Рассмотрим несколько наиболее популярных методов.</w:t>
      </w:r>
    </w:p>
    <w:p>
      <w:pPr>
        <w:pStyle w:val="Normal"/>
        <w:rPr>
          <w:i/>
          <w:i/>
          <w:iCs/>
        </w:rPr>
      </w:pPr>
      <w:r>
        <w:rPr>
          <w:i/>
          <w:iCs/>
        </w:rPr>
        <w:t>Электродуговое распыление графит.</w:t>
      </w:r>
    </w:p>
    <w:p>
      <w:pPr>
        <w:pStyle w:val="Normal"/>
        <w:rPr/>
      </w:pPr>
      <w:r>
        <w:rPr/>
        <w:t>Это самый распространенный метод, разработанный. Именно так японский ученый С. Иджима впервые получил нанотрубки в 1991 году. Суть метода такова: в камере, заполненной инертным газом, между графитовыми электродами горит электрический разряд, ионизирующий атомы газа. Катод и стенки камеры охлаждаются при помощи воды или жидкого азота.</w:t>
      </w:r>
    </w:p>
    <w:p>
      <w:pPr>
        <w:pStyle w:val="Normal"/>
        <w:rPr/>
      </w:pPr>
      <w:r>
        <w:rPr/>
      </w:r>
    </w:p>
    <w:p>
      <w:pPr>
        <w:pStyle w:val="Normal"/>
        <w:rPr/>
      </w:pPr>
      <w:r>
        <w:rPr/>
        <w:drawing>
          <wp:inline distT="0" distB="0" distL="0" distR="0">
            <wp:extent cx="2628900" cy="2285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 r="-14" b="-16"/>
                    <a:stretch>
                      <a:fillRect/>
                    </a:stretch>
                  </pic:blipFill>
                  <pic:spPr bwMode="auto">
                    <a:xfrm>
                      <a:off x="0" y="0"/>
                      <a:ext cx="2628900" cy="2285365"/>
                    </a:xfrm>
                    <a:prstGeom prst="rect">
                      <a:avLst/>
                    </a:prstGeom>
                  </pic:spPr>
                </pic:pic>
              </a:graphicData>
            </a:graphic>
          </wp:inline>
        </w:drawing>
      </w:r>
    </w:p>
    <w:p>
      <w:pPr>
        <w:pStyle w:val="Normal"/>
        <w:autoSpaceDE w:val="false"/>
        <w:jc w:val="center"/>
        <w:rPr>
          <w:color w:val="000000"/>
        </w:rPr>
      </w:pPr>
      <w:r>
        <w:rPr/>
        <w:t>Рис. 7. Схема установки для</w:t>
      </w:r>
      <w:r>
        <w:rPr>
          <w:color w:val="231F20"/>
          <w:sz w:val="22"/>
          <w:szCs w:val="22"/>
        </w:rPr>
        <w:t xml:space="preserve"> </w:t>
      </w:r>
      <w:r>
        <w:rPr/>
        <w:t>получения нанотрубок и фуллеренов</w:t>
      </w:r>
    </w:p>
    <w:p>
      <w:pPr>
        <w:pStyle w:val="Normal"/>
        <w:rPr>
          <w:color w:val="000000"/>
        </w:rPr>
      </w:pPr>
      <w:r>
        <w:rPr>
          <w:color w:val="000000"/>
        </w:rPr>
      </w:r>
    </w:p>
    <w:p>
      <w:pPr>
        <w:pStyle w:val="Normal"/>
        <w:rPr/>
      </w:pPr>
      <w:r>
        <w:rPr/>
        <w:t>При токе дуги порядка 100 А, давлении газа в несколько раз меньше атмосферного и напряжении на электродах 25-35 В температура образующейся между электродами плазмы достигает 4000 К. При такой температуре поверхность графитового анода интенсивно испаряется. В результате резкого перепада температур атомы углерода уносятся из горячей в более холодную область плазмы</w:t>
      </w:r>
      <w:r>
        <w:rPr>
          <w:rStyle w:val="FootnoteCharacters"/>
          <w:rStyle w:val="FootnoteAnchor"/>
          <w:color w:val="000000"/>
        </w:rPr>
        <w:footnoteReference w:id="2"/>
      </w:r>
      <w:r>
        <w:rPr/>
        <w:t xml:space="preserve"> и конденсируются в осадок на стенках камеры и поверхности катода.</w:t>
      </w:r>
    </w:p>
    <w:p>
      <w:pPr>
        <w:pStyle w:val="Normal"/>
        <w:rPr/>
      </w:pPr>
      <w:r>
        <w:rPr/>
        <w:t>Рассматривая этот осадок в электронный микроскоп, можно увидеть наряду с сажей и графитом новые структуры - фуллерены и нанотрубки. При этом часть осадка, содержащая графит, сажу и фуллерены, осаждается на холодные стенки камеры, а часть, содержащая графит и нанотрубки, - на катод.</w:t>
      </w:r>
    </w:p>
    <w:p>
      <w:pPr>
        <w:pStyle w:val="Normal"/>
        <w:rPr>
          <w:i/>
          <w:i/>
          <w:iCs/>
        </w:rPr>
      </w:pPr>
      <w:r>
        <w:rPr>
          <w:i/>
          <w:iCs/>
        </w:rPr>
        <w:t>Лазерное испарение графита.</w:t>
      </w:r>
    </w:p>
    <w:p>
      <w:pPr>
        <w:pStyle w:val="Normal"/>
        <w:rPr/>
      </w:pPr>
      <w:r>
        <w:rPr/>
        <w:t>В этом методе испаряемый лазером графит конденсируется на охлаждаемом коллекторе. Графитовая мишень расположена в длинной кварцевой трубке внутри цилиндрической печки с температурой 1000°С. Вдоль трубки с невысокой скоростью прокачивается буферный газ (гелий или аргон). Мишень облучают лазером с энергией 140 мДж, длительностью импульса 8 нс и диаметром сфокусированного пучка около 1,6 мм. Продукты термического распыления графита уносятся из горячей области и осаждаются на поверхности охлаждаемого коллектора. В получаемом осадке помимо наночастиц графита обнаруживаются также фуллерены и нанотрубки.</w:t>
      </w:r>
    </w:p>
    <w:p>
      <w:pPr>
        <w:pStyle w:val="Normal"/>
        <w:rPr/>
      </w:pPr>
      <w:r>
        <w:rPr/>
      </w:r>
    </w:p>
    <w:p>
      <w:pPr>
        <w:pStyle w:val="Normal"/>
        <w:rPr/>
      </w:pPr>
      <w:r>
        <w:rPr/>
        <w:drawing>
          <wp:inline distT="0" distB="0" distL="0" distR="0">
            <wp:extent cx="2554605" cy="1370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4" r="-13" b="-24"/>
                    <a:stretch>
                      <a:fillRect/>
                    </a:stretch>
                  </pic:blipFill>
                  <pic:spPr bwMode="auto">
                    <a:xfrm>
                      <a:off x="0" y="0"/>
                      <a:ext cx="2554605" cy="1370965"/>
                    </a:xfrm>
                    <a:prstGeom prst="rect">
                      <a:avLst/>
                    </a:prstGeom>
                  </pic:spPr>
                </pic:pic>
              </a:graphicData>
            </a:graphic>
          </wp:inline>
        </w:drawing>
      </w:r>
    </w:p>
    <w:p>
      <w:pPr>
        <w:pStyle w:val="Normal"/>
        <w:rPr>
          <w:rFonts w:ascii="Newton7C" w:hAnsi="Newton7C" w:cs="Newton7C"/>
          <w:color w:val="000000"/>
          <w:sz w:val="20"/>
          <w:szCs w:val="20"/>
        </w:rPr>
      </w:pPr>
      <w:r>
        <w:rPr/>
        <w:t>Рис. 8. Схема установки для получения фуллеренов и нанотрубок лазерным испарением графита</w:t>
      </w:r>
    </w:p>
    <w:p>
      <w:pPr>
        <w:pStyle w:val="Normal"/>
        <w:rPr>
          <w:rFonts w:ascii="Newton7C" w:hAnsi="Newton7C" w:cs="Newton7C"/>
          <w:color w:val="000000"/>
          <w:sz w:val="20"/>
          <w:szCs w:val="20"/>
        </w:rPr>
      </w:pPr>
      <w:r>
        <w:rPr>
          <w:rFonts w:cs="Newton7C" w:ascii="Newton7C" w:hAnsi="Newton7C"/>
          <w:color w:val="000000"/>
          <w:sz w:val="20"/>
          <w:szCs w:val="20"/>
        </w:rPr>
      </w:r>
    </w:p>
    <w:p>
      <w:pPr>
        <w:pStyle w:val="Normal"/>
        <w:rPr/>
      </w:pPr>
      <w:r>
        <w:rPr/>
        <w:t>Достоинство данного метода - возможность получения нанотрубок с заданными структурными параметрами. Недостаток - невысокая производительность и трудность масштабирования.</w:t>
      </w:r>
    </w:p>
    <w:p>
      <w:pPr>
        <w:pStyle w:val="Normal"/>
        <w:rPr>
          <w:i/>
          <w:i/>
          <w:iCs/>
        </w:rPr>
      </w:pPr>
      <w:r>
        <w:rPr>
          <w:i/>
          <w:iCs/>
        </w:rPr>
      </w:r>
    </w:p>
    <w:p>
      <w:pPr>
        <w:pStyle w:val="Normal"/>
        <w:rPr>
          <w:color w:val="231F20"/>
          <w:sz w:val="22"/>
          <w:szCs w:val="22"/>
        </w:rPr>
      </w:pPr>
      <w:r>
        <w:rPr/>
        <w:drawing>
          <wp:inline distT="0" distB="0" distL="0" distR="0">
            <wp:extent cx="3333115" cy="713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50" r="-11" b="-50"/>
                    <a:stretch>
                      <a:fillRect/>
                    </a:stretch>
                  </pic:blipFill>
                  <pic:spPr bwMode="auto">
                    <a:xfrm>
                      <a:off x="0" y="0"/>
                      <a:ext cx="3333115" cy="713740"/>
                    </a:xfrm>
                    <a:prstGeom prst="rect">
                      <a:avLst/>
                    </a:prstGeom>
                  </pic:spPr>
                </pic:pic>
              </a:graphicData>
            </a:graphic>
          </wp:inline>
        </w:drawing>
      </w:r>
      <w:r>
        <w:rPr>
          <w:color w:val="231F20"/>
          <w:sz w:val="22"/>
          <w:szCs w:val="22"/>
        </w:rPr>
        <w:t xml:space="preserve"> </w:t>
      </w:r>
    </w:p>
    <w:p>
      <w:pPr>
        <w:pStyle w:val="Normal"/>
        <w:rPr/>
      </w:pPr>
      <w:r>
        <w:rPr/>
        <w:t>Рис. 9. Схема установки для получения фуллеренов и нанотрубок химическим осаждением из пара</w:t>
      </w:r>
    </w:p>
    <w:p>
      <w:pPr>
        <w:pStyle w:val="Normal"/>
        <w:rPr/>
      </w:pPr>
      <w:r>
        <w:rPr/>
      </w:r>
    </w:p>
    <w:p>
      <w:pPr>
        <w:pStyle w:val="Normal"/>
        <w:rPr/>
      </w:pPr>
      <w:r>
        <w:rPr/>
        <w:t>Сегодня получение нанотрубок в количествах, достаточных для изучения, стало обычным делом. Проблема теперь состоит в снижении их себестоимости и получении в промышленных масштабах, поскольку рассмотренные выше методы не позволяют достичь этого. С этой точки зрения интересен третий метод, разработанный российскими учеными под руководством М.М. Томишко.</w:t>
      </w:r>
      <w:r>
        <w:rPr>
          <w:i/>
          <w:iCs/>
        </w:rPr>
        <w:t xml:space="preserve"> </w:t>
      </w:r>
    </w:p>
    <w:p>
      <w:pPr>
        <w:pStyle w:val="Normal"/>
        <w:rPr>
          <w:color w:val="000000"/>
        </w:rPr>
      </w:pPr>
      <w:r>
        <w:rPr>
          <w:i/>
          <w:iCs/>
        </w:rPr>
        <w:t>Метод химического осаждения из пара.</w:t>
      </w:r>
    </w:p>
    <w:p>
      <w:pPr>
        <w:pStyle w:val="Normal"/>
        <w:rPr/>
      </w:pPr>
      <w:r>
        <w:rPr/>
        <w:t>Этот наиболее практичный и массовый способ получения углеродных нанотрубок основан на термохимическом осаждении углеродсодержащего газа на поверхности горячего металлического катализатора.</w:t>
      </w:r>
    </w:p>
    <w:p>
      <w:pPr>
        <w:pStyle w:val="Normal"/>
        <w:rPr/>
      </w:pPr>
      <w:r>
        <w:rPr/>
        <w:t>Углеродсодержащая газовая смесь (обычно смесь ацетилена или метана с азотом) пропускается сквозь кварцевую трубку, помещенную в печь при температуре около 700-1000°С. В трубке находится керамический тигель</w:t>
      </w:r>
      <w:r>
        <w:rPr>
          <w:rStyle w:val="FootnoteCharacters"/>
          <w:rStyle w:val="FootnoteAnchor"/>
          <w:color w:val="000000"/>
        </w:rPr>
        <w:footnoteReference w:id="3"/>
      </w:r>
      <w:r>
        <w:rPr/>
        <w:t xml:space="preserve"> с катализатором - металлическим порошком. Разложение углеводорода, происходящее в результате химической реакции атомов газа с атомами металла, приводит к образованию на поверхности катализатора фуллеренов и нанотрубок с внутренним диаметром до 10 нм и длиной до нескольких десятков микрон. Как видно из описания, при всех методах получения фуллеренов и углеродных нанотрубок конечный материал содержит часть шлака - сажу, частицы аморфного графита, а в случае использования катализаторов - частицы металлов. Для повышения чистоты полученного продукта используют различные методы очистки - как механические (фильтрация, обработка ультразвуком), так и химические (промывание в химически активных веществах, нагревание).</w:t>
      </w:r>
    </w:p>
    <w:p>
      <w:pPr>
        <w:pStyle w:val="Normal"/>
        <w:rPr/>
      </w:pPr>
      <w:r>
        <w:rPr/>
      </w:r>
    </w:p>
    <w:p>
      <w:pPr>
        <w:pStyle w:val="Normal"/>
        <w:rPr/>
      </w:pPr>
      <w:r>
        <w:rPr/>
        <w:drawing>
          <wp:inline distT="0" distB="0" distL="0" distR="0">
            <wp:extent cx="2557145" cy="1697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1" r="-14" b="-21"/>
                    <a:stretch>
                      <a:fillRect/>
                    </a:stretch>
                  </pic:blipFill>
                  <pic:spPr bwMode="auto">
                    <a:xfrm>
                      <a:off x="0" y="0"/>
                      <a:ext cx="2557145" cy="1697990"/>
                    </a:xfrm>
                    <a:prstGeom prst="rect">
                      <a:avLst/>
                    </a:prstGeom>
                  </pic:spPr>
                </pic:pic>
              </a:graphicData>
            </a:graphic>
          </wp:inline>
        </w:drawing>
      </w:r>
    </w:p>
    <w:p>
      <w:pPr>
        <w:pStyle w:val="Normal"/>
        <w:rPr>
          <w:color w:val="000000"/>
        </w:rPr>
      </w:pPr>
      <w:r>
        <w:rPr/>
        <w:t>Рис. 10. Так под микроскопом выглядят нанотрбки, полученные химическим осаждением из пара</w:t>
      </w:r>
    </w:p>
    <w:p>
      <w:pPr>
        <w:pStyle w:val="Normal"/>
        <w:rPr>
          <w:color w:val="231F20"/>
          <w:sz w:val="22"/>
          <w:szCs w:val="22"/>
        </w:rPr>
      </w:pPr>
      <w:r>
        <w:rPr>
          <w:color w:val="231F20"/>
          <w:sz w:val="22"/>
          <w:szCs w:val="22"/>
        </w:rPr>
      </w:r>
    </w:p>
    <w:p>
      <w:pPr>
        <w:pStyle w:val="Normal"/>
        <w:rPr/>
      </w:pPr>
      <w:r>
        <w:rPr/>
        <w:t>Надо сказать, что метод получения наноструктур играет очень важную роль. Он влияет не только на свойства наноструктуры, но и на время ее жизни - период, в течение которого частица способна эти уникальные свойства проявлять. По истечении этого срока наночастицы либо окисляются, либо агрегируются в микрочастицы и приобретают свойства компактных веществ.</w:t>
      </w:r>
    </w:p>
    <w:p>
      <w:pPr>
        <w:pStyle w:val="Normal"/>
        <w:rPr/>
      </w:pPr>
      <w:r>
        <w:rPr/>
      </w:r>
    </w:p>
    <w:p>
      <w:pPr>
        <w:pStyle w:val="Heading2"/>
        <w:ind w:hanging="0"/>
        <w:rPr/>
      </w:pPr>
      <w:r>
        <w:rPr/>
        <w:t>5. Прикладная нанотехнология</w:t>
      </w:r>
    </w:p>
    <w:p>
      <w:pPr>
        <w:pStyle w:val="Normal"/>
        <w:rPr>
          <w:i/>
          <w:i/>
          <w:iCs/>
        </w:rPr>
      </w:pPr>
      <w:r>
        <w:rPr>
          <w:i/>
          <w:iCs/>
        </w:rPr>
      </w:r>
    </w:p>
    <w:p>
      <w:pPr>
        <w:pStyle w:val="Normal"/>
        <w:rPr>
          <w:i/>
          <w:i/>
          <w:iCs/>
        </w:rPr>
      </w:pPr>
      <w:r>
        <w:rPr>
          <w:i/>
          <w:iCs/>
        </w:rPr>
        <w:t>1. Наноэлектроника.</w:t>
      </w:r>
    </w:p>
    <w:p>
      <w:pPr>
        <w:pStyle w:val="Normal"/>
        <w:rPr/>
      </w:pPr>
      <w:r>
        <w:rPr/>
        <w:t>Уже в начале нашего века появились серьезные преграды на пути развития электроники. Прежде всего это касается роста степени интеграции и быстродействия интегральных схем. Технология приближается к фундаментальным пределам, определяемым самой природой. Ведущие производители схем уверенно осваивают технологию 90 нм. Казалось бы, еще немного, и будет технология в 50 нм, но… в силу вступают квантовые законы и эффекты. Например, пробел между проводящими дорожками шириной 50 нм будет насквозь "простреливаться" в поперечном направлении электронами за счет туннельного эффекта (о чем говорилось выше). Другие проблемы - отвод тепла, выделяемого элементами схем, сверхплотно расположенными в микрообъеме кристалла, а также уровень собственных шумов, равный полезному сигналу или превышающий его.</w:t>
      </w:r>
    </w:p>
    <w:p>
      <w:pPr>
        <w:pStyle w:val="Normal"/>
        <w:rPr/>
      </w:pPr>
      <w:r>
        <w:rPr/>
        <w:t>В обычных условиях на перестройку всей концепции создания процессоров и микросхем ушло бы лет 50. Однако у человечества нет такого запаса времени. Необходимость скорейшего перехода на новые концепции схемотехники обусловлена тем, что создать что-то принципиально новое на имеющейся технологической базе практически невозможно.</w:t>
      </w:r>
    </w:p>
    <w:p>
      <w:pPr>
        <w:pStyle w:val="Normal"/>
        <w:rPr/>
      </w:pPr>
      <w:r>
        <w:rPr/>
        <w:t>Известно, что все многослойные нанотрубки - полупроводники. В официальном сообщении Международной ассоциации производителей полупроводников</w:t>
      </w:r>
      <w:r>
        <w:rPr>
          <w:i/>
          <w:iCs/>
        </w:rPr>
        <w:t xml:space="preserve"> </w:t>
      </w:r>
      <w:r>
        <w:rPr/>
        <w:t>говорится о начале перехода к посткремниевой эре в схемотехнике. В ближайшие 10-15 лет может начаться массовый переход с кремния на углеродные нанотрубки. Например, известный производитель жестких магнитных дисков, компания Seagate</w:t>
      </w:r>
      <w:r>
        <w:rPr>
          <w:i/>
          <w:iCs/>
        </w:rPr>
        <w:t xml:space="preserve">, </w:t>
      </w:r>
      <w:r>
        <w:rPr/>
        <w:t>запатентовала технологию повышения плотности записи при помощи нанотрубок в качестве смазочного материала. Дело в том, что плотность записи можно повысить путем сокращения зазора между считывающе-записывающими головками и самой магнитной поверхностью-носителем. Компания</w:t>
      </w:r>
      <w:r>
        <w:rPr>
          <w:i/>
          <w:iCs/>
        </w:rPr>
        <w:t xml:space="preserve"> </w:t>
      </w:r>
      <w:r>
        <w:rPr/>
        <w:t>предлагает ввести головки практически в полный контакт с магнитной поверхностью, например диском, разделив их тончайшим слоем смазочного материала на основе нанотрубок. Специальный лазер будет подогревать часть пластины, где работает считывающая головка, что позволит повысить точность ориентации магнитных частиц. Предполагается, что таким образом можно будет создавать достаточно компактные и недорогие накопители информации емкостью несколько тысяч терабайт.</w:t>
      </w:r>
    </w:p>
    <w:p>
      <w:pPr>
        <w:pStyle w:val="Normal"/>
        <w:rPr/>
      </w:pPr>
      <w:r>
        <w:rPr/>
        <w:t>Другое направление работ в области создания электронной наноразмерной компонентной базы - исследования, проводимые в международном томографическом центре Новосибирского отделения РАН. Российскими учеными созданы необычные ферромагнетики, которые содержат атомы углерода, азота и водорода, а также атомы меди и классические "магнитные элементы" - железо, кобальт и никель. Эти ферромагнетики не требуют изоляции, очень легки и, что самое главное, прозрачны, то есть могут быть использованы для голографической записи информации на всей глубине кристалла, тогда как обыкновенные компакт-диски накапливают информацию только на поверхности. Применение подобных ферромагнетиков может значительно повысить объем хранимой информации в единице объема носителя.</w:t>
      </w:r>
    </w:p>
    <w:p>
      <w:pPr>
        <w:pStyle w:val="Normal"/>
        <w:rPr/>
      </w:pPr>
      <w:r>
        <w:rPr/>
        <w:t>В апреле 2007 года в США поступили в продажу компьютеры с емкостью жесткого диска 1 Тб (10</w:t>
      </w:r>
      <w:r>
        <w:rPr>
          <w:vertAlign w:val="superscript"/>
        </w:rPr>
        <w:t xml:space="preserve">12 </w:t>
      </w:r>
      <w:r>
        <w:rPr/>
        <w:t>байт). На нем можно разместить информацию, равнозначную 50 млрд печатных страниц, около 16 суток видеоматериала в формате DVD, миллион фотографий в высоком разрешении или около 250 тыс. музыкальных файлов (от полутора до двух лет беспрерывного прослушивания).</w:t>
      </w:r>
    </w:p>
    <w:p>
      <w:pPr>
        <w:pStyle w:val="Normal"/>
        <w:rPr>
          <w:i/>
          <w:i/>
          <w:iCs/>
        </w:rPr>
      </w:pPr>
      <w:r>
        <w:rPr>
          <w:i/>
          <w:iCs/>
        </w:rPr>
        <w:t>2. Нанотехнологии в строительстве.</w:t>
      </w:r>
    </w:p>
    <w:p>
      <w:pPr>
        <w:pStyle w:val="Normal"/>
        <w:rPr/>
      </w:pPr>
      <w:r>
        <w:rPr/>
        <w:t>Одна из отраслей промышленности, где нанотехнологии развиваются достаточно интенсивно, - это строительство. Естественно, что основные разработки в этой области должны быть направлены на создание новых, более прочных, легких и дешевых строительных материалов, а также улучшение уже имеющихся материалов: металлоконструкций и бетона за счет их легирования нанопорошками.</w:t>
      </w:r>
    </w:p>
    <w:p>
      <w:pPr>
        <w:pStyle w:val="Normal"/>
        <w:rPr/>
      </w:pPr>
      <w:r>
        <w:rPr/>
        <w:t>Определенные успехи в этой области уже достигнуты. Так, российские ученые из Санкт-Петербурга, Москвы и Новочеркасска создали нанобетон. Специальные добавки - так называемые наноинициаторы - значительно улучшают его механические свойства. Предел прочности нанобетона в 1,5 раза выше прочности обычного, морозостойкость выше на 50%, а вероятность появления трещин - в три раза ниже. При этом вес бетонных конструкций, изготовленных с применением наноматериалов, снижается в 6 раз. Разработчики утверждают, что применение подобного бетона удешевляет конечную стоимость конструкций в 2-3 раза.</w:t>
      </w:r>
    </w:p>
    <w:p>
      <w:pPr>
        <w:pStyle w:val="Normal"/>
        <w:rPr/>
      </w:pPr>
      <w:r>
        <w:rPr/>
        <w:t>Также отмечается и ряд восстанавливающих свойств бетона. При нанесении на железобетонную конструкцию нанобетон заполняет все микропоры и микротрещины и полимеризуется, восстанавливая ее прочность. Если же проржавела арматура, новое вещество вступает в реакцию с коррозийным слоем, замещает его и восстанавливает сцепление бетона с арматурой.</w:t>
      </w:r>
    </w:p>
    <w:p>
      <w:pPr>
        <w:pStyle w:val="Normal"/>
        <w:rPr/>
      </w:pPr>
      <w:r>
        <w:rPr/>
        <w:t>Другой аналогичный пример приводит "Росбалт" от 16.01.08 в публикации "Горьковская железная дорога испытывает новинки наноиндустрии", где указывается следующее: "Одной из интересных разработок, которые предлагает железнодорожникам Нижегородский региональный центр наноиндустрии, является керамический наноцемент - это порошкообразная смесь фосфата и оксида металла, при соединении с водой образующая пастообразный цементный раствор. Такой материал обладает высокой прочностью и огнестойкостью, устойчивым сопротивлением химическому разложению и замерзанию. В отличие от традиционного бетона, он отвердевает даже под водой, а по своим свойствам превосходит привычный цемент".</w:t>
      </w:r>
    </w:p>
    <w:p>
      <w:pPr>
        <w:pStyle w:val="Normal"/>
        <w:rPr/>
      </w:pPr>
      <w:r>
        <w:rPr/>
        <w:t>Другое направление практического применения нанотехнологии в строительстве - различного рода отделочные и защитные покрытия. Например, добавление наноструктур в фасадные краски обеспечивает высокую прочность и стойкость покрытия к внешним воздействиям. При этом грязь на окрашенной поверхности распадается благодаря воздействию света. Сочетание наноструктуры и светостойких пигментов обеспечивает как высокую насыщенность цвета, так и устойчивость покрытия к УФ излучению, что позволяет фасаду зданий и сооружений долгое время сохранять первозданный внешний вид.</w:t>
      </w:r>
    </w:p>
    <w:p>
      <w:pPr>
        <w:pStyle w:val="Normal"/>
        <w:rPr/>
      </w:pPr>
      <w:r>
        <w:rPr/>
        <w:t>Один из примеров использования нанотехнологии - разработка новых окрашивающих материалов для поездов, которая призвана защитить поверхность вагонов от рисования и нанесения надписей, делая ее настолько гладкой, что никакие другие краски не могут на ней закрепиться.</w:t>
      </w:r>
    </w:p>
    <w:p>
      <w:pPr>
        <w:pStyle w:val="Normal"/>
        <w:rPr>
          <w:i/>
          <w:i/>
          <w:iCs/>
        </w:rPr>
      </w:pPr>
      <w:r>
        <w:rPr>
          <w:i/>
          <w:iCs/>
        </w:rPr>
        <w:t>3. Нанотехнологии и медицина.</w:t>
      </w:r>
    </w:p>
    <w:p>
      <w:pPr>
        <w:pStyle w:val="Normal"/>
        <w:rPr>
          <w:i/>
          <w:i/>
          <w:iCs/>
        </w:rPr>
      </w:pPr>
      <w:r>
        <w:rPr>
          <w:i/>
          <w:iCs/>
        </w:rPr>
      </w:r>
    </w:p>
    <w:p>
      <w:pPr>
        <w:pStyle w:val="Normal"/>
        <w:rPr>
          <w:sz w:val="22"/>
          <w:szCs w:val="22"/>
        </w:rPr>
      </w:pPr>
      <w:r>
        <w:rPr/>
        <w:drawing>
          <wp:inline distT="0" distB="0" distL="0" distR="0">
            <wp:extent cx="2257425" cy="1475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4" r="-16" b="-24"/>
                    <a:stretch>
                      <a:fillRect/>
                    </a:stretch>
                  </pic:blipFill>
                  <pic:spPr bwMode="auto">
                    <a:xfrm>
                      <a:off x="0" y="0"/>
                      <a:ext cx="2257425" cy="1475740"/>
                    </a:xfrm>
                    <a:prstGeom prst="rect">
                      <a:avLst/>
                    </a:prstGeom>
                  </pic:spPr>
                </pic:pic>
              </a:graphicData>
            </a:graphic>
          </wp:inline>
        </w:drawing>
      </w:r>
    </w:p>
    <w:p>
      <w:pPr>
        <w:pStyle w:val="Normal"/>
        <w:rPr/>
      </w:pPr>
      <w:r>
        <w:rPr/>
        <w:t>Рис. 11. Обыкновенное наночудо – мыльные пузыри</w:t>
      </w:r>
    </w:p>
    <w:p>
      <w:pPr>
        <w:pStyle w:val="Normal"/>
        <w:rPr/>
      </w:pPr>
      <w:r>
        <w:rPr/>
      </w:r>
    </w:p>
    <w:p>
      <w:pPr>
        <w:pStyle w:val="Normal"/>
        <w:rPr/>
      </w:pPr>
      <w:r>
        <w:rPr/>
        <w:t>Самый яркий и простой пример использования нанотехнологии в медицине и косметике - обыкновенный мыльный раствор, обладающий моющим и дезинфицирующим действием. Мыло - чудо нанотехнологии, уже бывшее таковым, когда никто и не подозревал о существовании наночастиц (рис.11). Однако этот наноматериал не является главным для развития современных нанотехнологий в здравоохранении и косметологии.</w:t>
      </w:r>
    </w:p>
    <w:p>
      <w:pPr>
        <w:pStyle w:val="Normal"/>
        <w:rPr/>
      </w:pPr>
      <w:r>
        <w:rPr/>
        <w:t>Другим древнейшим применением нанотехнологии в косметологии оказался тот факт, что красящие вещества, использовавшиеся аборигенами Австралии для нанесения ярких боевых раскрасок, также содержали наночастицы, обеспечивающие очень длительный и стойкий окрашивающий эффект.</w:t>
      </w:r>
    </w:p>
    <w:p>
      <w:pPr>
        <w:pStyle w:val="Normal"/>
        <w:rPr/>
      </w:pPr>
      <w:r>
        <w:rPr/>
        <w:t>Наверное, уже многие встречали в открытой продаже так называемую шунгитовую воду, производители которой уверяют в ее уникальных оздоровительных свойствах, якобы полученных в результате воздействия на нее природных фуллеренов. Особенностью ее является тот факт, что такую воду нельзя долго хранить - через несколько часов она теряет свои уникальные свойства.</w:t>
      </w:r>
    </w:p>
    <w:p>
      <w:pPr>
        <w:pStyle w:val="Normal"/>
        <w:rPr/>
      </w:pPr>
      <w:r>
        <w:rPr/>
        <w:t>Проведенные на Украине и в Карелии исследования показали, что эта вода является следствием воздействия на нее фуллеренов, содержащихся в природном минерале - шунгите. Ученые считают, что происхождение шунгита, скорее всего, явилось следствием падения большого углеродного метеорита. Каждая молекула фуллерена способна формировать и удерживать вокруг себя водный кластер, размеры которого во много раз больше его собственного диаметра. Это связано с тем, что в обычной воде состояние и количество образующихся кластеров является нестабильным (мерцающим). Кластеры существуют миллиардные доли секунды (наносекунды) и распадаются, а затем образуются вновь, то есть мерцают.</w:t>
      </w:r>
    </w:p>
    <w:p>
      <w:pPr>
        <w:pStyle w:val="Normal"/>
        <w:rPr/>
      </w:pPr>
      <w:r>
        <w:rPr/>
        <w:t>Эти водные кластеры способны оказывать антиоксидантное действие, т.е. улавливать свободные радикалы, являющиеся "обломками различных органических соединений" и разрушающие живой организм.</w:t>
      </w:r>
    </w:p>
    <w:p>
      <w:pPr>
        <w:pStyle w:val="Normal"/>
        <w:rPr/>
      </w:pPr>
      <w:r>
        <w:rPr/>
        <w:t>Встающие перед человечеством глобальные проблемы требуют незамедлительных действий. В решении многих из них нанотехнологии могут оказать значительную помощь. Так, за последние 20 лет было выявлено не менее 30 инфекционных заболеваний (СПИД, "птичий грипп"), смертность от которых составляет 30% общего числа смертей во всем мире. Ежегодно только в США диагностируется 1,5 млн новых случаев онкологических заболеваний. Смертность от них в мире составляет не менее 500 тыс. человек в год. Согласно прогнозам, к 2020 году количество онкобольных в мире может возрасти на 50% и составить 15 млн человек в год.</w:t>
      </w:r>
    </w:p>
    <w:p>
      <w:pPr>
        <w:pStyle w:val="Normal"/>
        <w:rPr/>
      </w:pPr>
      <w:r>
        <w:rPr/>
        <w:t>Директор Лаборатории нанофотоники, профессор Университета Раиса в Хьюстоне, Наоми Халас и Питер Нордлендер создали новый класс наночастиц с уникальными оптическими свойствами - наногильзы. Имея диаметр в 20 раз меньший, чем у красных кровяных телец (эритроцитов), они свободно перемещаются по кровеносной системе. К поверхности гильз особым образом прикрепляется специальные белки - антитела, поражающие раковые клетки. Через несколько часов после их введения организм облучают инфракрасным светом, который наногильзы преобразуют в тепловую энергию. Эта энергия и разрушает раковые клетки, причем соседние здоровые клетки при этом практически не повреждаются.</w:t>
      </w:r>
    </w:p>
    <w:p>
      <w:pPr>
        <w:pStyle w:val="Normal"/>
        <w:rPr/>
      </w:pPr>
      <w:r>
        <w:rPr/>
        <w:t>Такая уникальная нанотехнология уже успешно протестирована на подопытных мышах с раковыми опухолями. Уже через 10 дней после облучения все больные животные полностью избавились от недуга. Причем, как отмечается, последующие анализы не выявили у них никаких очагов новых злокачественных образований.</w:t>
      </w:r>
    </w:p>
    <w:p>
      <w:pPr>
        <w:pStyle w:val="Normal"/>
        <w:rPr/>
      </w:pPr>
      <w:r>
        <w:rPr/>
        <w:t>Следует отметить, что направление медицинских нанотехнологических исследований также развивается стремительными темпами. При этом уже сейчас полученные на подопытных животных результаты обещают значительные перспективы в лечении людей.</w:t>
      </w:r>
    </w:p>
    <w:p>
      <w:pPr>
        <w:pStyle w:val="Normal"/>
        <w:rPr>
          <w:i/>
          <w:i/>
          <w:iCs/>
        </w:rPr>
      </w:pPr>
      <w:r>
        <w:rPr>
          <w:i/>
          <w:iCs/>
        </w:rPr>
        <w:t>4. Военные нанотехнологии.</w:t>
      </w:r>
    </w:p>
    <w:p>
      <w:pPr>
        <w:pStyle w:val="Normal"/>
        <w:rPr/>
      </w:pPr>
      <w:r>
        <w:rPr/>
        <w:t>Пожалуй, самым первым фактом применения нанотехнологии в военных целях следует считать факт, открытый учеными Дрезденского технического университета при исследовании образца дамасской стали (известной своей высочайшей прочностью), из которой в XV</w:t>
      </w:r>
      <w:r>
        <w:rPr>
          <w:lang w:val="en-US"/>
        </w:rPr>
        <w:t>I</w:t>
      </w:r>
      <w:r>
        <w:rPr/>
        <w:t xml:space="preserve"> веке была изготовлена сабля, хранящаяся в Историческом музее г. Берна. После травления поверхности образца металла в соляной кислоте исследователи обнаружили нитеобразные объекты нанометровых поперечных размеров (рис.12).</w:t>
      </w:r>
    </w:p>
    <w:p>
      <w:pPr>
        <w:pStyle w:val="Normal"/>
        <w:rPr/>
      </w:pPr>
      <w:r>
        <w:rPr/>
      </w:r>
    </w:p>
    <w:p>
      <w:pPr>
        <w:pStyle w:val="Normal"/>
        <w:rPr/>
      </w:pPr>
      <w:r>
        <w:rPr/>
        <w:drawing>
          <wp:inline distT="0" distB="0" distL="0" distR="0">
            <wp:extent cx="3075940" cy="1275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8" r="-12" b="-28"/>
                    <a:stretch>
                      <a:fillRect/>
                    </a:stretch>
                  </pic:blipFill>
                  <pic:spPr bwMode="auto">
                    <a:xfrm>
                      <a:off x="0" y="0"/>
                      <a:ext cx="3075940" cy="1275715"/>
                    </a:xfrm>
                    <a:prstGeom prst="rect">
                      <a:avLst/>
                    </a:prstGeom>
                  </pic:spPr>
                </pic:pic>
              </a:graphicData>
            </a:graphic>
          </wp:inline>
        </w:drawing>
      </w:r>
    </w:p>
    <w:p>
      <w:pPr>
        <w:pStyle w:val="Normal"/>
        <w:rPr/>
      </w:pPr>
      <w:r>
        <w:rPr/>
        <w:t>Рис. 12. Наноструктура дамасской стали и конструкционного материала ApNano</w:t>
      </w:r>
    </w:p>
    <w:p>
      <w:pPr>
        <w:pStyle w:val="Normal"/>
        <w:rPr/>
      </w:pPr>
      <w:r>
        <w:rPr/>
      </w:r>
    </w:p>
    <w:p>
      <w:pPr>
        <w:pStyle w:val="Normal"/>
        <w:rPr/>
      </w:pPr>
      <w:r>
        <w:rPr/>
        <w:t>При детальном изучении поверхности с использованием сканирующего туннельного микроскопа оказалось, что это многослойные углеродные нанотрубки, к тому же заполненные внутри цементитом - карбидом железа Fe</w:t>
      </w:r>
      <w:r>
        <w:rPr>
          <w:vertAlign w:val="subscript"/>
        </w:rPr>
        <w:t>3</w:t>
      </w:r>
      <w:r>
        <w:rPr/>
        <w:t>C, обладающим очень высокой твердостью.</w:t>
      </w:r>
    </w:p>
    <w:p>
      <w:pPr>
        <w:pStyle w:val="Normal"/>
        <w:rPr/>
      </w:pPr>
      <w:r>
        <w:rPr/>
        <w:t>Поскольку нанотрубки обладают рекордной прочностью на растяжение (модуль упругости приблизительно равен 10</w:t>
      </w:r>
      <w:r>
        <w:rPr>
          <w:vertAlign w:val="superscript"/>
        </w:rPr>
        <w:t xml:space="preserve">12 </w:t>
      </w:r>
      <w:r>
        <w:rPr/>
        <w:t>ТПа), не приходится удивляться тому, что входящие в состав дамасской стали углеродные нанотрубки обеспечивают материалу сабли столь высокие прочностные свойства.</w:t>
      </w:r>
    </w:p>
    <w:p>
      <w:pPr>
        <w:pStyle w:val="Normal"/>
        <w:rPr/>
      </w:pPr>
      <w:r>
        <w:rPr/>
        <w:t>Создание различного рода защитных средств - одно из направлений военных исследований в области нанотехнологий. Так, израильская компания ApNano Materials недавно испытала один из наиболее стойких к удару материалов, известных человечеству (см. рис.12). Образец материала ApNano, разработанный на основе дисульфида вольфрама, подвергался ударам, которые производились стальным снарядом, выпущенным со скоростью до 1,5 км/с. Исследуемый материал выдержал удар с воздействиями до 250 т/см</w:t>
      </w:r>
      <w:r>
        <w:rPr>
          <w:vertAlign w:val="superscript"/>
        </w:rPr>
        <w:t>2</w:t>
      </w:r>
      <w:r>
        <w:rPr/>
        <w:t>, а также статическую нагрузку 350 т/см</w:t>
      </w:r>
      <w:r>
        <w:rPr>
          <w:vertAlign w:val="superscript"/>
        </w:rPr>
        <w:t>2</w:t>
      </w:r>
      <w:r>
        <w:rPr/>
        <w:t>, что приблизительно соответствует нагрузке, развиваемой четырьмя локомотивами на область размером с человеческий ноготь.</w:t>
      </w:r>
    </w:p>
    <w:p>
      <w:pPr>
        <w:pStyle w:val="Normal"/>
        <w:rPr/>
      </w:pPr>
      <w:r>
        <w:rPr/>
        <w:t>Такой материал может понадобиться для изготовления шлемов и бронежилетов, а также обшивки военного транспорта. На 11-й Международной выставке средств обеспечения безопасности государства "Интерполитех-2007" Научно-исследовательский институт стали (Москва) и Институт прикладных нанотехнологии (Зеленоград) продемонстрировали первые опытные отечественные образцы "жидкой" брони, которая в перспективе может применяться для бронежилетов и других средств индивидуальной защиты. Ее создание заключается в обработке обычной баллистической ткани гелевой композицией на основе фтора с наночастицами оксида корунда. Обработанная ткань внешне не отличается от аналога, но при ударном воздействии на нее пули или осколка находящийся внутри гель мгновенно затвердевает (см. рис.13), препятствуя разрушению ткани и снижая поражающее воздействие. Российскими специалистами исследовалась эффективность защитных свойств опытного образца ткани из "жидкой" брони и стандартного образца, изготовленного из 18 слоев баллистической ткани. Испытания проводились методом метания в них шариков массой 1,04 г и диаметром 6,3 мм (аналог пули) со скоростью 526 м/с. В результате испытаний было установлено, что "жидкая" броня обеспечивает лучшие защитные свойства, выдерживая нагрузку от шариков, летящих со скоростью до 560 м/с.</w:t>
      </w:r>
    </w:p>
    <w:p>
      <w:pPr>
        <w:pStyle w:val="Normal"/>
        <w:rPr/>
      </w:pPr>
      <w:r>
        <w:rPr/>
      </w:r>
    </w:p>
    <w:p>
      <w:pPr>
        <w:pStyle w:val="Normal"/>
        <w:rPr/>
      </w:pPr>
      <w:r>
        <w:rPr/>
        <w:drawing>
          <wp:inline distT="0" distB="0" distL="0" distR="0">
            <wp:extent cx="3534410" cy="715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7" r="-9" b="-37"/>
                    <a:stretch>
                      <a:fillRect/>
                    </a:stretch>
                  </pic:blipFill>
                  <pic:spPr bwMode="auto">
                    <a:xfrm>
                      <a:off x="0" y="0"/>
                      <a:ext cx="3534410" cy="715645"/>
                    </a:xfrm>
                    <a:prstGeom prst="rect">
                      <a:avLst/>
                    </a:prstGeom>
                  </pic:spPr>
                </pic:pic>
              </a:graphicData>
            </a:graphic>
          </wp:inline>
        </w:drawing>
      </w:r>
    </w:p>
    <w:p>
      <w:pPr>
        <w:pStyle w:val="Normal"/>
        <w:rPr/>
      </w:pPr>
      <w:r>
        <w:rPr/>
        <w:t>Рис. 13. Механизм образования гидрокластеров в полимерной наносистеме:  1) равновесное состояние; 2) невысокая деформация; 3) затвердение при ударном воздействии.</w:t>
      </w:r>
    </w:p>
    <w:p>
      <w:pPr>
        <w:pStyle w:val="Normal"/>
        <w:rPr/>
      </w:pPr>
      <w:r>
        <w:rPr/>
      </w:r>
    </w:p>
    <w:p>
      <w:pPr>
        <w:pStyle w:val="Normal"/>
        <w:rPr/>
      </w:pPr>
      <w:r>
        <w:rPr/>
        <w:t>Другим изобретением, которое может быть в перспективе использовано для военных целей, является разработка так называемого плаща-невидимки. Как видим, некоторые фантастические сюжеты русских народных сказок о шапках невидимках и коврах-самолетах начинают сбываться.</w:t>
      </w:r>
    </w:p>
    <w:p>
      <w:pPr>
        <w:pStyle w:val="Normal"/>
        <w:rPr/>
      </w:pPr>
      <w:r>
        <w:rPr/>
        <w:t>Основная задача, стоящая перед разработчиками данного маскирующего устройства, заключается в том, чтобы сделать объект невидимым за счет выполнения двух необходимых требований: свет не должен отражаться от объекта и должен полностью обходить объект. При этом необходимо, чтобы наблюдатель видел только задний фон, а не сам предмет, замаскированный устройством-невидимкой.</w:t>
      </w:r>
    </w:p>
    <w:p>
      <w:pPr>
        <w:pStyle w:val="Normal"/>
        <w:rPr/>
      </w:pPr>
      <w:r>
        <w:rPr/>
        <w:t>Ученые и инженеры из центра нанотехнологии Бирка при университете Пердью, опираясь на теоретические расчеты, выполненные в 2006 году британскими физиками, создали виртуальную модель, состоящую из множества наноигл, торчащих наружу из центральной спицы, которая напоминает круглую массажную щетку. За счет отклонения кончиками игл видимого света объекты позади щетки становятся видны, но сам предмет, окруженный цилиндрическим массивом наноигл, - невидим.</w:t>
      </w:r>
    </w:p>
    <w:p>
      <w:pPr>
        <w:pStyle w:val="Normal"/>
        <w:rPr/>
      </w:pPr>
      <w:r>
        <w:rPr/>
        <w:t>Расчеты показывают, что устройство сделает объект невидимым только при одной строго определенной длине волны в 632,8 нм, что соответствует красному свету. Однако с помощью этой же модели можно создать "плащ-невидимку" для любой длины волны в видимом спектре, утверждает русский ученый В.М. Шалаев. По его словам, хотя модель работает только для одной частоты, ей уже сейчас можно найти практическое применение - например, производство защитной системы, позволяющей сделать солдат незаметными для приборов ночного видения, поскольку системы ночного видения определяют только конкретную длину волны.</w:t>
      </w:r>
      <w:r>
        <w:br w:type="page"/>
      </w:r>
    </w:p>
    <w:p>
      <w:pPr>
        <w:pStyle w:val="Heading2"/>
        <w:ind w:hanging="0"/>
        <w:rPr/>
      </w:pPr>
      <w:r>
        <w:rPr/>
        <w:t>6. Будущее нанотехнологий: проблемы и перспективы</w:t>
      </w:r>
    </w:p>
    <w:p>
      <w:pPr>
        <w:pStyle w:val="Normal"/>
        <w:rPr/>
      </w:pPr>
      <w:r>
        <w:rPr/>
      </w:r>
    </w:p>
    <w:p>
      <w:pPr>
        <w:pStyle w:val="Normal"/>
        <w:rPr/>
      </w:pPr>
      <w:r>
        <w:rPr/>
        <w:t>Нанотехнологии и наноустройства являются закономерным шагом на пути совершенствования технических систем. И, возможно, не последним: за областью нановеличин лежат области пико (10</w:t>
      </w:r>
      <w:r>
        <w:rPr>
          <w:vertAlign w:val="superscript"/>
        </w:rPr>
        <w:t>-12</w:t>
      </w:r>
      <w:r>
        <w:rPr/>
        <w:t>), фемто (10</w:t>
      </w:r>
      <w:r>
        <w:rPr>
          <w:vertAlign w:val="superscript"/>
        </w:rPr>
        <w:t>-15</w:t>
      </w:r>
      <w:r>
        <w:rPr/>
        <w:t>), атто (10</w:t>
      </w:r>
      <w:r>
        <w:rPr>
          <w:vertAlign w:val="superscript"/>
        </w:rPr>
        <w:t>-18</w:t>
      </w:r>
      <w:r>
        <w:rPr/>
        <w:t>) и т.д. величин с еще неизвестными и непредсказуемыми свойствами.</w:t>
      </w:r>
    </w:p>
    <w:p>
      <w:pPr>
        <w:pStyle w:val="Normal"/>
        <w:rPr/>
      </w:pPr>
      <w:r>
        <w:rPr/>
        <w:t>В настоящее время на рынке продаются только скромные достижения нанотехнологии, вроде самоочищающихся покрытий и упаковок, позволяющих дольше сохранять свежими продукты питания. Однако ученые предсказывают триумфальное шествие нанотехнологий в недалеком будущем, опираясь на факт её постепенного проникновении во все отрасли производства.</w:t>
      </w:r>
    </w:p>
    <w:p>
      <w:pPr>
        <w:pStyle w:val="Normal"/>
        <w:rPr/>
      </w:pPr>
      <w:r>
        <w:rPr/>
        <w:t>По прогнозам американской ассоциации National Science Foundation, объем рынка товаров и услуг в мире с использованием нанотехнологий в ближайшие 10-15 лет может вырасти до 1 трлн долларов:</w:t>
      </w:r>
    </w:p>
    <w:p>
      <w:pPr>
        <w:pStyle w:val="Normal"/>
        <w:rPr/>
      </w:pPr>
      <w:r>
        <w:rPr/>
        <w:t>в сфере здравоохранения использование нанотехнологий может позволить увеличить продолжительность жизни, улучшить ее качество и расширить физические возможности человека;</w:t>
      </w:r>
    </w:p>
    <w:p>
      <w:pPr>
        <w:pStyle w:val="Normal"/>
        <w:rPr/>
      </w:pPr>
      <w:r>
        <w:rPr/>
        <w:t>в фармацевтической отрасли около половины всей продукции будет зависеть от нанотехнологий;</w:t>
      </w:r>
    </w:p>
    <w:p>
      <w:pPr>
        <w:pStyle w:val="Normal"/>
        <w:rPr/>
      </w:pPr>
      <w:r>
        <w:rPr/>
        <w:t>в химической промышленности наноструктурные катализаторы уже применяются при производстве бензина и в других химических процессах;</w:t>
      </w:r>
    </w:p>
    <w:p>
      <w:pPr>
        <w:pStyle w:val="Normal"/>
        <w:rPr/>
      </w:pPr>
      <w:r>
        <w:rPr/>
        <w:t>в транспортной промышленности применение нанотехнологий и наноматериалов позволит создавать более легкие, быстрые, надежные и безопасные автомобили;</w:t>
      </w:r>
    </w:p>
    <w:p>
      <w:pPr>
        <w:pStyle w:val="Normal"/>
        <w:rPr/>
      </w:pPr>
      <w:r>
        <w:rPr/>
        <w:t>в сельском хозяйстве и в сфере защиты окружающей среды применение нанотехнологий может увеличить урожайность сельскохозяйственных культур, обеспечить более экономичные способы фильтрации воды и ускорить развитие таких возобновляемых энергетических источников, как преобразование солнечной энергии.</w:t>
      </w:r>
    </w:p>
    <w:p>
      <w:pPr>
        <w:pStyle w:val="Normal"/>
        <w:rPr/>
      </w:pPr>
      <w:r>
        <w:rPr/>
        <w:t>Это позволит снизить загрязнение окружающей среды и сэкономить значительные ресурсы.</w:t>
      </w:r>
    </w:p>
    <w:p>
      <w:pPr>
        <w:pStyle w:val="Normal"/>
        <w:rPr/>
      </w:pPr>
      <w:r>
        <w:rPr/>
        <w:t>Согласно исследованиям, проведенным Foresight Nanotech Institute в 2005 году, использование нанотехнологий позволит в будущем решить ряд наиболее значимых для человечества проблем. Одна из них - обеспечение мировых энергетических потребностей. Согласно прогнозам, спрос на электроэнергию к 2025 году вырастет на 50%. В настоящее время около 1,6 млрд человек не обеспечены электроэнергией, а у 2,4 млрд единственными источниками энергии и тепла являются сельскохозяйственные отходы и растительные материалы. Использование ископаемого топлива растет и может удвоиться в ближайшее время. С учетом имеющихся запасов природного топлива эта проблема будет с каждым годом только усугубляться.</w:t>
      </w:r>
    </w:p>
    <w:p>
      <w:pPr>
        <w:pStyle w:val="Normal"/>
        <w:rPr/>
      </w:pPr>
      <w:r>
        <w:rPr/>
        <w:t>Предполагается, что нанотехнологии позволят решить энергетические проблемы посредством применения более эффективного освещения, топливных элементов, водородных аккумуляторов, солнечных элементов, распределения источников энергии и децентрализации производства.</w:t>
      </w:r>
    </w:p>
    <w:p>
      <w:pPr>
        <w:pStyle w:val="Normal"/>
        <w:rPr/>
      </w:pPr>
      <w:r>
        <w:rPr/>
        <w:t>Восторженно предвкушая те положительные изменения, которые принесет с собой промышленная революция, не будем столь наивны, чтобы не задуматься о возможных опасностях и проблемах. Многие крупные ученые современности не зря пытаются привлечь внимание не только к позитивным перспективам будущего, но и к возможным негативным последствиям.</w:t>
      </w:r>
    </w:p>
    <w:p>
      <w:pPr>
        <w:pStyle w:val="Normal"/>
        <w:rPr/>
      </w:pPr>
      <w:r>
        <w:rPr/>
        <w:t>Ученые утверждают, что исследования в области нанотехнологий и других областях должны быть остановлены до того, как это навредит человечеству. Но вместо простого запрета исследований в этой области они предлагают установить правительственный контроль над опасными исследованиями, что поможет предотвратить случайную катастрофу.</w:t>
      </w:r>
    </w:p>
    <w:p>
      <w:pPr>
        <w:pStyle w:val="Normal"/>
        <w:rPr/>
      </w:pPr>
      <w:r>
        <w:rPr/>
        <w:t>Страхи перед нанотехнологиями начали появляться с 1986 года после выхода в свет "Машин созидания" Дрекслера, где он не только нарисовал утопическую картину нанотехнологического будущего, но и затронул "обратную сторону" этой медали. Одну из проблем, которая представлялась ему наиболее серьезной, он назвал "проблемой серой слизи". Ее опасность в том, что нанороботы, вышедшие из под контроля в результате случайной или намеренной порчи систем управления, могут начать копировать самих себя до бесконечности, потребляя в качестве строительного материала все на своем пути, включая леса, заводы, домашних животных и людей. Расчёт показывает, что теоретически такой наноробот со своим потомством окажется в состоянии переработать всю биомассу Земли за считанные часы.</w:t>
      </w:r>
    </w:p>
    <w:p>
      <w:pPr>
        <w:pStyle w:val="Normal"/>
        <w:rPr/>
      </w:pPr>
      <w:r>
        <w:rPr/>
        <w:t>Эти опасения опираются на то, что гипотетические части футуристических микромашин уже выпущены и встают на свои места. Например, один из компонентов наноробота - электронное устройство молекулярных размеров - сейчас уже реализовано.</w:t>
      </w:r>
    </w:p>
    <w:p>
      <w:pPr>
        <w:pStyle w:val="Normal"/>
        <w:rPr/>
      </w:pPr>
      <w:r>
        <w:rPr/>
        <w:t>На сегодняшний день также остро встают следующие вопросы:</w:t>
      </w:r>
    </w:p>
    <w:p>
      <w:pPr>
        <w:pStyle w:val="Normal"/>
        <w:rPr/>
      </w:pPr>
      <w:r>
        <w:rPr/>
        <w:t>способна ли образовательная система обучить достаточно квалифицированных специалистов в области нанотехнологии?</w:t>
      </w:r>
    </w:p>
    <w:p>
      <w:pPr>
        <w:pStyle w:val="Normal"/>
        <w:rPr/>
      </w:pPr>
      <w:r>
        <w:rPr/>
        <w:t>может ли снижение стоимости продукции благодаря нанотехнологиям сделать их легкодоступными для террористов, чтобы разработать опасные микроорганизмы?</w:t>
      </w:r>
    </w:p>
    <w:p>
      <w:pPr>
        <w:pStyle w:val="Normal"/>
        <w:rPr/>
      </w:pPr>
      <w:r>
        <w:rPr/>
        <w:t>каким будет эффект от вдыхания некоторых веществ, которые в настоящее время формируются в молекулярном масштабе? Исследования показали, что та же нанотрубка, представляющая собой соединение сверхтонких игл, имеет</w:t>
      </w:r>
    </w:p>
    <w:p>
      <w:pPr>
        <w:pStyle w:val="Normal"/>
        <w:rPr/>
      </w:pPr>
      <w:r>
        <w:rPr/>
        <w:t>структуру, похожую на асбест, а этот материал при вдыхании вызывает повреждение легких;</w:t>
      </w:r>
    </w:p>
    <w:p>
      <w:pPr>
        <w:pStyle w:val="Normal"/>
        <w:rPr/>
      </w:pPr>
      <w:r>
        <w:rPr/>
        <w:t>что случится, если в окружающую среду будет выпущено большое количества наноматериала, начиная от компьютерных чипов и заканчивая краской для самолетов? Не будут ли наноматериалы вызывать аллергию?</w:t>
      </w:r>
    </w:p>
    <w:p>
      <w:pPr>
        <w:pStyle w:val="Normal"/>
        <w:rPr/>
      </w:pPr>
      <w:r>
        <w:rPr/>
        <w:t>не приведет ли вторжение наночастиц в наши тела к непредсказуемым последствиям? Они могут быть меньше белков. Что случится, если наночастицы вызовут пересворачивание белка?</w:t>
      </w:r>
    </w:p>
    <w:p>
      <w:pPr>
        <w:pStyle w:val="Normal"/>
        <w:rPr/>
      </w:pPr>
      <w:r>
        <w:rPr/>
        <w:t>Эти и другие вопросы, стоящие сегодня перед исследователями, действительно очень актуальны и важны. В бешеной гонке нанотехнологий ученые должны взять на себя всю полноту ответственности за жизнь и здоровье других людей, чтобы не оказаться беззаботными фанатиками, совершившими "революцию" только лишь "во имя революции", не утруждая себя размышлениями о возможных трагических последствиях и катастрофах.</w:t>
      </w:r>
      <w:r>
        <w:br w:type="page"/>
      </w:r>
    </w:p>
    <w:p>
      <w:pPr>
        <w:pStyle w:val="Heading2"/>
        <w:ind w:hanging="0"/>
        <w:rPr/>
      </w:pPr>
      <w:r>
        <w:rPr/>
        <w:t>Выводы</w:t>
      </w:r>
    </w:p>
    <w:p>
      <w:pPr>
        <w:pStyle w:val="Normal"/>
        <w:rPr/>
      </w:pPr>
      <w:r>
        <w:rPr/>
      </w:r>
    </w:p>
    <w:p>
      <w:pPr>
        <w:pStyle w:val="Normal"/>
        <w:rPr/>
      </w:pPr>
      <w:r>
        <w:rPr/>
        <w:t>1. Нанотехнологии - символ будущего, важнейшая отрасль, без которой немыслимо дальнейшее развитие цивилизации.</w:t>
      </w:r>
    </w:p>
    <w:p>
      <w:pPr>
        <w:pStyle w:val="Normal"/>
        <w:rPr/>
      </w:pPr>
      <w:r>
        <w:rPr/>
        <w:t>2. Возможности использования нанотехнологий практически неисчерпаемы - начиная от микроскопических компьютеров, убивающих раковые клетки, и заканчивая автомобильными двигателями, не загрязняющими окружающую среду.</w:t>
      </w:r>
    </w:p>
    <w:p>
      <w:pPr>
        <w:pStyle w:val="Normal"/>
        <w:rPr/>
      </w:pPr>
      <w:r>
        <w:rPr/>
        <w:t>3. Нанотехнологии на сегодняшний день находятся в младенческом возрасте, тая в себе огромный потенциал. В дальнейшем ученым предстоит решить множество вопросов, связанных с нанонаукой, и постигнуть ее глубочайшие тайны. Но, несмотря на это, нанотехнологии уже оказывают очень серьезное влияние на жизнь современного человека.</w:t>
      </w:r>
    </w:p>
    <w:p>
      <w:pPr>
        <w:pStyle w:val="Normal"/>
        <w:rPr/>
      </w:pPr>
      <w:r>
        <w:rPr/>
        <w:t>4. Большие перспективы несут в себе и большие опасности. В этом отношении человек должен с максимальной осторожностью отнестись к небывалым возможностям нанотехнологий, направляя свои исследования на мирные цели. В противном случае он может подставить под удар свое собственное существование.</w:t>
      </w:r>
      <w:r>
        <w:br w:type="page"/>
      </w:r>
    </w:p>
    <w:p>
      <w:pPr>
        <w:pStyle w:val="Heading2"/>
        <w:ind w:hanging="0"/>
        <w:rPr/>
      </w:pPr>
      <w:r>
        <w:rPr/>
        <w:t>Литература</w:t>
      </w:r>
    </w:p>
    <w:p>
      <w:pPr>
        <w:pStyle w:val="Normal"/>
        <w:rPr/>
      </w:pPr>
      <w:r>
        <w:rPr/>
      </w:r>
    </w:p>
    <w:p>
      <w:pPr>
        <w:pStyle w:val="Normal"/>
        <w:ind w:hanging="0"/>
        <w:rPr/>
      </w:pPr>
      <w:r>
        <w:rPr/>
        <w:t>1. Балабанов, В.И. Нанотехнологии. Наука будущего. /В.И. Балабанов. - М.: Эксмо, 2008. - 256 с.</w:t>
      </w:r>
    </w:p>
    <w:p>
      <w:pPr>
        <w:pStyle w:val="Normal"/>
        <w:ind w:hanging="0"/>
        <w:rPr/>
      </w:pPr>
      <w:r>
        <w:rPr/>
        <w:t>2. Рыбалкина, М. Нанотехнологии для всех. /М. Рыбалкина. - М.: Nanotechnology News Network, 2006. - 444 с.</w:t>
      </w:r>
    </w:p>
    <w:p>
      <w:pPr>
        <w:pStyle w:val="Normal"/>
        <w:ind w:hanging="0"/>
        <w:rPr/>
      </w:pPr>
      <w:r>
        <w:rPr/>
        <w:t>3. Альтман, Ю. Военные нанотехнологии. /Ю. Альтман. - М.: Техносфера, 2006. - 416 с.</w:t>
      </w:r>
    </w:p>
    <w:p>
      <w:pPr>
        <w:pStyle w:val="Normal"/>
        <w:ind w:hanging="0"/>
        <w:rPr/>
      </w:pPr>
      <w:r>
        <w:rPr/>
        <w:t>4. Пул, Ч. Нанотехнологии. / Ч. Пул, Ф. Оуэне. - М.: Техносфера, 2006. - 260 с.</w:t>
      </w:r>
    </w:p>
    <w:p>
      <w:pPr>
        <w:pStyle w:val="Normal"/>
        <w:ind w:hanging="0"/>
        <w:rPr/>
      </w:pPr>
      <w:r>
        <w:rPr/>
        <w:t>5. Кобаяси Н. Введение в нанотехнологию. / Н. Кобаяси, пер. с япон. - М.: БИНОМ. Лаборатория знаний, 2005. - 134 с.</w:t>
      </w:r>
    </w:p>
    <w:p>
      <w:pPr>
        <w:pStyle w:val="Normal"/>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Newton7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азма</w:t>
      </w:r>
      <w:r>
        <w:rPr>
          <w:i/>
          <w:iCs/>
        </w:rPr>
        <w:t xml:space="preserve"> – </w:t>
      </w:r>
      <w:r>
        <w:rPr/>
        <w:t>ионизированный газ, в котором атомы теряют несколько внешних электронов и превращаются в положительно заряженные ионы.</w:t>
      </w:r>
    </w:p>
  </w:footnote>
  <w:footnote w:id="3">
    <w:p>
      <w:pPr>
        <w:pStyle w:val="Footnote"/>
        <w:rPr/>
      </w:pPr>
      <w:r>
        <w:rPr>
          <w:rStyle w:val="FootnoteCharacters"/>
        </w:rPr>
        <w:footnoteRef/>
      </w:r>
      <w:r>
        <w:rPr/>
        <w:t xml:space="preserve"> </w:t>
      </w:r>
      <w:r>
        <w:rPr/>
        <w:t>Тигель – специальный сосуд для плавки, варки или нагрева различных материал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37"/>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9" w:leader="none"/>
      </w:tabs>
    </w:pPr>
    <w:rPr/>
  </w:style>
  <w:style w:type="paragraph" w:styleId="Footnote">
    <w:name w:val="Footnote Text"/>
    <w:basedOn w:val="Normal"/>
    <w:pPr/>
    <w:rPr>
      <w:sz w:val="20"/>
      <w:szCs w:val="20"/>
    </w:rPr>
  </w:style>
  <w:style w:type="paragraph" w:styleId="Header">
    <w:name w:val="Header"/>
    <w:basedOn w:val="Normal"/>
    <w:next w:val="TextBody"/>
    <w:pPr>
      <w:tabs>
        <w:tab w:val="clear" w:pos="737"/>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37"/>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37"/>
        <w:tab w:val="right" w:pos="1400" w:leader="dot"/>
      </w:tabs>
      <w:ind w:hanging="0"/>
    </w:pPr>
    <w:rPr/>
  </w:style>
  <w:style w:type="paragraph" w:styleId="Contents2">
    <w:name w:val="TOC 2"/>
    <w:basedOn w:val="Normal"/>
    <w:next w:val="Normal"/>
    <w:pPr>
      <w:tabs>
        <w:tab w:val="clear" w:pos="737"/>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37"/>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37"/>
        <w:tab w:val="left" w:pos="163" w:leader="none"/>
      </w:tabs>
      <w:ind w:firstLine="360"/>
    </w:pPr>
    <w:rPr/>
  </w:style>
  <w:style w:type="paragraph" w:styleId="32">
    <w:name w:val="Основной текст с отступом 3"/>
    <w:basedOn w:val="Normal"/>
    <w:qFormat/>
    <w:pPr>
      <w:shd w:fill="FFFFFF" w:val="clear"/>
      <w:tabs>
        <w:tab w:val="clear" w:pos="737"/>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37"/>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5:00Z</dcterms:created>
  <dc:creator>User</dc:creator>
  <dc:description/>
  <cp:keywords/>
  <dc:language>en-US</dc:language>
  <cp:lastModifiedBy>SYSTEM</cp:lastModifiedBy>
  <cp:lastPrinted>2009-04-18T21:41:00Z</cp:lastPrinted>
  <dcterms:modified xsi:type="dcterms:W3CDTF">2011-09-20T00:45:00Z</dcterms:modified>
  <cp:revision>2</cp:revision>
  <dc:subject/>
  <dc:title>Нанотехнологии – ключевое понятие начала XXI века, символ новой, третьей, научно-технической революции</dc:title>
</cp:coreProperties>
</file>