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держание и цель изучения БЖД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положения БЖ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ЖД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БЖ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= БС + ПТ + СЗ + ПР + К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С — достижение безаварийных ситуац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 — предупреждение травматизм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 — сохранение здоровь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 — повышение работоспособ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 — повышение качества труд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необходимо решить две группы задач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(обеспечение безопасных условий труда при обслуживании оборудования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сиома о потенциальной опас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ая деятельность потенциально опасн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ая оценка опасности — риск (R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20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где n - число случаев, N - общее количество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атистике n = 500 тыс. чел. ( погибают неестественной гибелью на производстве за год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 = 160 млн. че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ет понятие нормируемого риска (приемлемый риск) R=10-6 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и нормативно-технические основы обеспечения БЖ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подзаконных актов выступают ГОСТы, Нормы и Правил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е государственного надзора, ведомственного и общественного контро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ий надзор по соблюдению законности осуществляет ген. прокуро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надзор в соответствии со 107 ст. КЗоТ за соблюдением норм и правил по охране труда осуществля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пециально уполномоченными инспекциями, независящие в своей деятельности от деятельности предприятия (Роскомгидромет, Госгортехнадзор, Госатомнадзор и т.д.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фсоюзами в лице правовой и технической инспекцией тру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ый контроль осуществляется министерствами и ведомствами в соответствии с подчинен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контроль — ФНП в лице профсоюзных комитетах, находящихся на каждом предприят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службы охраны труда и природы на предприят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несет основную ответственность за охрану труда и прир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ми работами, связанные с обеспечением охраны труда и природы занимается главный инжене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охраны труда (подчиняется гл. инженеру) решает текущие вопросы, связанные с обеспечением безопасности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отдела охраны труд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(соблюдение приказов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а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и отдела выступают в качестве экспертов при разработке тех. решен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ность по вопросам травматизма и проф. заболе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хступенчатый контроль за охраной труда на предприят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этап.Контроль на рабочем месте (за цехом контроль осуществляет мастер, за лабораторией - рук. группой). Ежедневный конт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этап.Уровень цеха, лаборатории (периодичность еженедельная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этап.Уровень предприятия (один из цехов выборочно проверяется комиссией, в состав которой входя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л. инженер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альник отдела охраны труд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итель мед. сан. ча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л. специалист (технолог или энергети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работающих безопасности труда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стандартов безопасности труда — ГОСТ 12.0.004-90 ССБ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инструктаж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ый — ознакомление с общими вопросами безопасности труда, проводит инженер безопасности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ый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ный — повторить информацию первичного инструктажа, периодичностью 1раз в полгода, проводит рук. рабо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й — проводится рук. работ в том случае, когда имеют место изменения в технологическом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й — при выполнении работ, не связанных с основной специальностью, проводит рук. рабо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ы, Нормы и правила по охране труда и природы, их структур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Т — комплекс мер, направленных на обеспечение Б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Гост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3918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группировк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:основополагающий стандарт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:перечень по группам опасных и вредных производственных факторо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:требование безопасности к производственному оборудованию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:требования безопасности, предъявляемые к технологическому процесс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:требования безопасности, предъявляемые к средствам индивидуальной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—перечень требований безопасности по производственной санитарии и гигиене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 245-71 Санитарные нормы проектирования промышленных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—перечень мер по технике без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Э-85 Правила устройств электроу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 и ПII-4-79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асные и вредные факторы сред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й фактор—фактор, воздействие которого на работающего, потенциально может привести к травм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ный производственный фактор—фактор, воздействие которого на работающего может привести к заболе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12-0-003-74 ССБТ - Опасные и вредные производственные факторы. Классификация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опасных и вредных производственных факторо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зованность, запыленность раб. зон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ный уровень шум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ный уровень напряжения в электрической сети, замыкание которого может произойти в теле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ный уровень ионизирующего излуч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ный уровень электромагнитных поле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ный уровень ультрафиолетового излуч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освещенность раб.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и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ражающие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ро- и микроорганизм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-физиологически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перегрузк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ческие нагрузк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ческие нагрузк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динам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вно-эмоциональные нагрузк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ственное перенапряж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утомл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апряжение анализаторов (кожные, зрит., слуховые и т.д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тонность труд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ые перегрузки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вматизм и профзаболе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вма—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. заболевание—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подразде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й тяже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нвалидным исходом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мертельным исх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. заболевания подразде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н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запны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ость производственных травм называется травматизм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ность по производственному травматизм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Коэффициент тяжести травматизма (средняя продолжительность одной травмы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 = Д/Т, гд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- кол-во (общее число) дней нетрудоспособности за отчетный перио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 - кол-во травм за отчетный перио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Коэффициент частоты травматизма (количество травм, приходящихся на 1000раб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ч = (Т/Р)1000, гд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- ср. списочное кол-во рабочих за отчетный период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и расследование несчастных случае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сслед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ычные (используется для несчастных случаев с временной потерей нетрудоспособност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е (используется для несчастных случаев со смертельным исходом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и администрации где произошел несчастный случа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тдела охраны труда (или инженер этого отдела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4 часов с момента проис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направляется к гл. инженеру (в течение 3-х дней акт должен быть заверен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ый экз. - отдается на руки пострадавшему (хранится 45 лет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ой экз. - в подразделении, где произошел несчастный случа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ий экз. - в отделе охраны труда предприят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ый экз. - в министерство по его затребо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несет ответственн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рную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ую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ую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ую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несчастных случае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онные (объективные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ие (субъективные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сследования причин травматизм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исслед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ая обстановк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 процесс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графический (изучение одного из объектов причин травматизма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й (КТ,КС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ографический (нанести опасные раб. места на план цеха и оценить обстановку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й (анализ затрат на травматизм по б/л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ированный (системный)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docla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HeliosBlack">
    <w:charset w:val="00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TM"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7"/>
    <w:qFormat/>
    <w:pPr>
      <w:pageBreakBefore/>
      <w:numPr>
        <w:ilvl w:val="0"/>
        <w:numId w:val="1"/>
      </w:numPr>
      <w:suppressAutoHyphens w:val="true"/>
      <w:spacing w:before="120" w:after="120"/>
      <w:ind w:firstLine="425"/>
      <w:jc w:val="center"/>
      <w:outlineLvl w:val="0"/>
    </w:pPr>
    <w:rPr>
      <w:rFonts w:ascii="HeliosBlack" w:hAnsi="HeliosBlack" w:cs="HeliosBlack"/>
      <w:b/>
      <w:bCs/>
      <w:kern w:val="2"/>
      <w:sz w:val="36"/>
      <w:szCs w:val="36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ios;Times New Roman" w:hAnsi="Helios;Times New Roman" w:cs="Helios;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Helios;Times New Roman" w:hAnsi="Helios;Times New Roman" w:cs="Helios;Times New Roman"/>
      <w:b/>
      <w:bCs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2TimesNewRoman">
    <w:name w:val="Стиль Заголовок 2 + Times New Roman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;Times New Roman" w:hAnsi="Helios;Times New Roman" w:cs="Helios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ind w:firstLine="426"/>
      <w:jc w:val="both"/>
    </w:pPr>
    <w:rPr/>
  </w:style>
  <w:style w:type="paragraph" w:styleId="Style1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Times New Roman" w:cs="CourierTM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90" w:leader="dot"/>
      </w:tabs>
      <w:spacing w:before="60" w:after="0"/>
      <w:ind w:right="454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6690" w:leader="dot"/>
      </w:tabs>
      <w:ind w:left="200" w:right="45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690" w:leader="dot"/>
      </w:tabs>
      <w:ind w:left="400" w:right="453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669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669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669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69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669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6690" w:leader="dot"/>
      </w:tabs>
      <w:ind w:left="1600" w:hanging="0"/>
    </w:pPr>
    <w:rPr/>
  </w:style>
  <w:style w:type="paragraph" w:styleId="1TimesNewRoman">
    <w:name w:val="Стиль Заголовок 1 + Times New Roman"/>
    <w:basedOn w:val="Heading1"/>
    <w:qFormat/>
    <w:pPr>
      <w:pageBreakBefore w:val="false"/>
      <w:numPr>
        <w:ilvl w:val="0"/>
        <w:numId w:val="2"/>
      </w:numPr>
      <w:spacing w:before="120" w:after="0"/>
      <w:outlineLvl w:val="9"/>
    </w:pPr>
    <w:rPr>
      <w:rFonts w:ascii="Times New Roman" w:hAnsi="Times New Roman" w:cs="Times New Roman"/>
    </w:rPr>
  </w:style>
  <w:style w:type="paragraph" w:styleId="2TimesNewRoman1">
    <w:name w:val="Стиль Заголовок 2 + Times New Roman"/>
    <w:basedOn w:val="Heading2"/>
    <w:qFormat/>
    <w:pPr>
      <w:numPr>
        <w:ilvl w:val="0"/>
        <w:numId w:val="2"/>
      </w:numPr>
      <w:jc w:val="center"/>
      <w:outlineLvl w:val="9"/>
    </w:pPr>
    <w:rPr>
      <w:rFonts w:ascii="Times New Roman" w:hAnsi="Times New Roman" w:cs="Times New Roman"/>
    </w:rPr>
  </w:style>
  <w:style w:type="paragraph" w:styleId="3TimesNewRoman">
    <w:name w:val="Стиль Заголовок 3 + Times New Roman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0:00Z</dcterms:created>
  <dc:creator>Ирина и Алексей</dc:creator>
  <dc:description/>
  <cp:keywords/>
  <dc:language>en-US</dc:language>
  <cp:lastModifiedBy>Mage</cp:lastModifiedBy>
  <cp:lastPrinted>1996-01-14T18:31:00Z</cp:lastPrinted>
  <dcterms:modified xsi:type="dcterms:W3CDTF">2011-10-10T19:50:00Z</dcterms:modified>
  <cp:revision>2</cp:revision>
  <dc:subject>мини</dc:subject>
  <dc:title>Лекции по БЖД</dc:title>
</cp:coreProperties>
</file>