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ую раб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спределительной сети электрической энергии промышленного предприятия и виды его нагрузки представлена на рисунк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типы защит всех элементов приведенной схемы в соответствии с ПУЭ. Выбранные защиты в условном изображении нанести на схему. Произвести расчет величин токов короткого замыкания. Произвести расчет защит следующих объектов: силового трансформатора Т1 (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6), воздушных линий Л1 и Л2 (выключате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5), кабельной линии Л5 (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1), сборных шин (секционный 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7), трансформатора Т5 (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4), двигателя Д (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еобходимо изобразить схему релейной защиты трансформатора Т1 и двигателя Д; выбрать тип трансформатора тока 29 и определить сечение провода в его вторичных цепях (медный кабель длиной 10 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приведены в таблицах 1–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Система и сеть А-Б-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4"/>
        <w:gridCol w:w="697"/>
        <w:gridCol w:w="646"/>
        <w:gridCol w:w="637"/>
        <w:gridCol w:w="645"/>
        <w:gridCol w:w="632"/>
        <w:gridCol w:w="581"/>
        <w:gridCol w:w="578"/>
        <w:gridCol w:w="925"/>
        <w:gridCol w:w="964"/>
        <w:gridCol w:w="857"/>
        <w:gridCol w:w="887"/>
      </w:tblGrid>
      <w:tr>
        <w:trPr>
          <w:trHeight w:val="651" w:hRule="atLeast"/>
        </w:trPr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ность КЗ систем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В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ед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ем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В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бир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м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ПП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В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ходя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щи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ан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итны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ин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1, Т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В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 мощ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3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ВА</w:t>
            </w:r>
          </w:p>
        </w:tc>
      </w:tr>
      <w:tr>
        <w:trPr>
          <w:trHeight w:val="483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истема 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истема 2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жим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жимы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к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к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н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1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3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-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×</w:t>
            </w:r>
            <w:r>
              <w:rPr/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×</w:t>
            </w:r>
            <w:r>
              <w:rPr/>
              <w:t>1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Характеристики трансформаторов</w:t>
      </w:r>
    </w:p>
    <w:tbl>
      <w:tblPr>
        <w:tblW w:w="9256" w:type="dxa"/>
        <w:jc w:val="left"/>
        <w:tblInd w:w="1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4"/>
        <w:gridCol w:w="1287"/>
        <w:gridCol w:w="729"/>
        <w:gridCol w:w="1391"/>
        <w:gridCol w:w="1578"/>
        <w:gridCol w:w="1348"/>
        <w:gridCol w:w="729"/>
      </w:tblGrid>
      <w:tr>
        <w:trPr>
          <w:trHeight w:val="391" w:hRule="atLeast"/>
        </w:trPr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1, Т2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3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, М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едел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гули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вания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, М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ДН-25000/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М-1600/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Выдержки времени защит отходящих линий от шин подстанции Г, их параметр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454"/>
        <w:gridCol w:w="476"/>
        <w:gridCol w:w="564"/>
        <w:gridCol w:w="467"/>
        <w:gridCol w:w="512"/>
        <w:gridCol w:w="527"/>
        <w:gridCol w:w="493"/>
        <w:gridCol w:w="800"/>
        <w:gridCol w:w="454"/>
        <w:gridCol w:w="460"/>
        <w:gridCol w:w="524"/>
        <w:gridCol w:w="511"/>
        <w:gridCol w:w="601"/>
        <w:gridCol w:w="414"/>
        <w:gridCol w:w="589"/>
        <w:gridCol w:w="569"/>
        <w:gridCol w:w="434"/>
      </w:tblGrid>
      <w:tr>
        <w:trPr/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ыдержки времени защит на </w:t>
            </w:r>
            <w:r>
              <w:rPr>
                <w:lang w:val="en-US"/>
              </w:rPr>
              <w:t>Q</w:t>
            </w:r>
            <w:r>
              <w:rPr/>
              <w:t>, с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5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6</w:t>
            </w:r>
          </w:p>
        </w:tc>
      </w:tr>
      <w:tr>
        <w:trPr>
          <w:trHeight w:val="187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, к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К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, к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К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– Нагрузки на шинах РП1 и РП2</w:t>
      </w:r>
    </w:p>
    <w:tbl>
      <w:tblPr>
        <w:tblW w:w="927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410"/>
        <w:gridCol w:w="2715"/>
        <w:gridCol w:w="1019"/>
        <w:gridCol w:w="880"/>
        <w:gridCol w:w="1303"/>
      </w:tblGrid>
      <w:tr>
        <w:trPr/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вигатели 10 кВ (асинхронные типа АТД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К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СП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ность Р</w:t>
            </w:r>
            <w:r>
              <w:rPr>
                <w:vertAlign w:val="subscript"/>
              </w:rPr>
              <w:t>ном</w:t>
            </w:r>
            <w:r>
              <w:rPr/>
              <w:t>, кВ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Коэффициент пуска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, кв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>, МВ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– Электродвигатель с номинальным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/>
        <w:t xml:space="preserve"> = 380 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9"/>
        <w:gridCol w:w="1717"/>
        <w:gridCol w:w="2208"/>
        <w:gridCol w:w="991"/>
        <w:gridCol w:w="1298"/>
        <w:gridCol w:w="1271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>,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810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аб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7, м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 А112 МА</w:t>
            </w:r>
            <w:r>
              <w:rPr>
                <w:lang w:val="en-US"/>
              </w:rPr>
              <w:t xml:space="preserve"> </w:t>
            </w:r>
            <w:r>
              <w:rPr/>
              <w:t>8У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 – Параметры преобразовательного агрегат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2299"/>
        <w:gridCol w:w="1427"/>
        <w:gridCol w:w="1321"/>
        <w:gridCol w:w="1519"/>
        <w:gridCol w:w="179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знач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пр. напр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пр. то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пряжени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итания, к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хем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прям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В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итание электролиза получения водор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ехфазна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стов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ы выполняются на постоянном оперативном то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43145" cy="6142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исунок 1 – Схема распределительной сети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На рисунке обозначено: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ГТВ – защита от перегруза токами высших гармоник; АР – защита от асинхронного режима; </w:t>
      </w:r>
      <w:r>
        <w:rPr>
          <w:szCs w:val="28"/>
        </w:rPr>
        <w:drawing>
          <wp:inline distT="0" distB="0" distL="0" distR="0">
            <wp:extent cx="279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емпературные указатели, указатели циркуляции масла и воды в системе охлаждения с действием на сигнал.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b/>
          <w:szCs w:val="28"/>
        </w:rPr>
        <w:t>1 Расчет токов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токов короткого замыкания для ряда защит (дифференциальных, токовых отсечек и т.д.) влияет на значение тока срабатывания. Кроме того, они необходимы для вычисления коэффициентов чувствительности выбранных защи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токов короткого замыкания определяются в разных точках сети (А, Б, В, Г, Д, Е) в максимальном и минимальном режимах работы системы. Для максимального режима достаточно иметь токи трехфазного короткого замыкания, для минимального — токи двухфазного короткого замык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водим в относительных единицах. Базисная мощность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ВА. Принимаем среднее значение напряжения сети: 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 и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/>
        <w:t>1.1 Расчет сопротивлений элементов схе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ое реактивное сопротивление воздушных линий Л1, Л2, Л3 и Л4 принимаем средне-типовым </w:t>
      </w: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, активным сопротивлением пренебрега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воздушных линий Л1 и Л2 определим по формуле (1.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линии Л1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воздушных линий Л3 и Л4 определим по формуле (1.2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линии Л3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бели марки А-185 и М-240 имеют следующие удельные параметры: удельное индуктивное сопротивление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;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, удельное активное сопротивлени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;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кабельной линии Л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линии Л5, 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596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абельной линии Л5:</w:t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59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кабельной линии Л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линии Л6, 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59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абельной линии Л6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596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трансформаторов Т1 и Т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ая мощность трансформатора Т1, 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рансформатора Т3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ая мощность трансформатора Т3, 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  <w:bCs/>
          <w:iCs/>
        </w:rPr>
        <w:t>1.2 Расчет величин токов К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токов короткого замыкания приведён в таблицах 7 –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– Максимальный режим, секционный 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5 включен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0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7 отключен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1108"/>
        <w:gridCol w:w="3480"/>
        <w:gridCol w:w="3734"/>
      </w:tblGrid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чка КЗ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шинах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с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Искомые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ы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итание со стороны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</w:t>
            </w:r>
            <w:r>
              <w:rPr/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</w:t>
            </w:r>
            <w:r>
              <w:rPr/>
              <w:t>2</w:t>
            </w:r>
          </w:p>
        </w:tc>
      </w:tr>
      <w:tr>
        <w:trPr>
          <w:trHeight w:val="166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70100" cy="495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73300" cy="977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31265" cy="495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19300" cy="533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533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72970" cy="8616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95500" cy="495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84300" cy="495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00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533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533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Ic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33600" cy="6705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45030" cy="6705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46200" cy="495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46200" cy="495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533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19300" cy="533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итание одновременно от систем </w:t>
            </w:r>
            <w:r>
              <w:rPr>
                <w:lang w:val="en-US"/>
              </w:rPr>
              <w:t>G</w:t>
            </w:r>
            <w:r>
              <w:rPr/>
              <w:t xml:space="preserve">1 и </w:t>
            </w:r>
            <w:r>
              <w:rPr>
                <w:lang w:val="en-US"/>
              </w:rPr>
              <w:t>G</w:t>
            </w:r>
            <w:r>
              <w:rPr/>
              <w:t>2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Ic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362200" cy="266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73200" cy="495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533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Ic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84400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09700" cy="495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476500" cy="1079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558030" cy="6153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57" r="-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803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09700" cy="495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70100" cy="533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" t="-67" r="-1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415790" cy="6089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57" r="-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57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33500" cy="495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57400" cy="533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67" r="-1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708400" cy="1257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0" cy="495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451100" cy="1079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– Минимальный режим, секционные выключате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5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0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7</w:t>
      </w:r>
      <w:r>
        <w:rPr/>
        <w:t xml:space="preserve"> отключены, линии Л2 и Л4 отключен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905"/>
        <w:gridCol w:w="2631"/>
        <w:gridCol w:w="1206"/>
        <w:gridCol w:w="3760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Точка КЗ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на шинах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п/с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Искомые 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величины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Питание со стороны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</w:t>
            </w:r>
            <w:r>
              <w:rPr/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</w:t>
            </w:r>
            <w:r>
              <w:rPr/>
              <w:t>2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19300" cy="495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u w:val="single"/>
              </w:rPr>
            </w:pPr>
            <w:r>
              <w:rPr/>
              <w:t xml:space="preserve"> —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1200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790700" cy="520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—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57400" cy="495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777365" cy="520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351405" cy="2095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235200" cy="2292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397000" cy="495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397000" cy="495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752600" cy="5207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752600" cy="520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Г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67560" cy="24257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066925" cy="24828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397000" cy="495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409700" cy="495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247900" cy="10541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189480" cy="10325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u w:val="single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/>
              <w:t>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417445" cy="101790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u w:val="single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с</w:t>
            </w:r>
          </w:p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248535" cy="101790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422400" cy="495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397000" cy="495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828800" cy="520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828800" cy="520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t>—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3003550" cy="100584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1498600" cy="495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/>
            </w:pPr>
            <w:r>
              <w:rPr/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/>
              <w:drawing>
                <wp:inline distT="0" distB="0" distL="0" distR="0">
                  <wp:extent cx="2315210" cy="10325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– Минимальный режим, секционный выключатель </w:t>
      </w:r>
      <w:r>
        <w:rPr>
          <w:sz w:val="28"/>
          <w:szCs w:val="28"/>
          <w:lang w:val="en-US"/>
        </w:rPr>
        <w:t>Q</w:t>
      </w:r>
      <w:r>
        <w:rPr/>
        <w:t>15 включен, линия Л4 отключен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1069"/>
        <w:gridCol w:w="3733"/>
        <w:gridCol w:w="3558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чка К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шина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/с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ком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чины</w:t>
            </w:r>
          </w:p>
        </w:tc>
        <w:tc>
          <w:tcPr>
            <w:tcW w:w="7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итание со стороны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</w:t>
            </w:r>
            <w:r>
              <w:rPr/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</w:t>
            </w:r>
            <w:r>
              <w:rPr/>
              <w:t>2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19300" cy="495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35810" cy="93853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0" cy="495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88465" cy="5207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63700" cy="5207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.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48230" cy="4089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65680" cy="45593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84300" cy="4953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0" cy="4953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63700" cy="5207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52600" cy="5207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Расчёт защиты высоковольтного двигателя 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асинхронных электродвигателей напряжением выше 1000 В предусматриваются следующие защ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ковая отсеч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щита от однофазных замыканий на землю (ОЗЗ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щита от перегруза — МТЗ с выдержкой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щита минимального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Токовая отсе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выполняется с помощью токового реле РСТ 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выбора трансформатора тока определим номинальный ток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08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ая мощность двигателя, Вт (см. таблицу 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ое напряжение двигателя, В (см. таблицу 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ый коэффициент мощности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тановке принимаем трансформатор тока ТЛК10-100-0,5/10Р: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Коэффициент трансформации трансформатора то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включения трансформаторов тока и реле — неполная звезда,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ток срабатывания защиты, который отстраивается от пускового тока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усковой ток по следующему выраж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уска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 выражению (2.2) ток срабатывания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определяется при двухфазном коротком замыкании в минимальном режиме на шинах, к которым подключен двига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520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чувствительности превышает нормируемое значение, то защита удовлетворяет требованию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520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Защита от однофазных замыканий на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а электродвигателей мощностью менее 2 МВт от однофазных замыканий на землю должна предусматриваться при токах замыкания на землю 5 А и более. Ток замыкания на землю складывается из емкостного тока двигателя и емкостного тока кабельной ли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йдем емкость фазы электродвигател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71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ая мощность двигателя, М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ое линейное напряжение, 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571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емкостный ток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ц – частота се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ое фазное напряжение двигателя,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пределим ёмкостный ток кабельной линии. Номинальный ток двигателя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Исходя из этого выбираем кабель марки М-25 с допустимым током 120 А. Длину кабельной линии примем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ный ток кабельной ли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/км – удельный емкостный ток выбранного кабел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ммарный ток замыкания на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&lt; 5 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щита от однофазных замыканий на землю не устанавл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Защита от перегруза — МТЗ с выдержкой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ерегруз является симметричным режимом, поэтому защита выполняется одним реле, включенным в одну из фаз. Используем те же трансформаторы тока, что и для токовой защиты (коэффициент трансформации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к срабатывания защиты определяется из условия отстройки от номинального тока двигател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не опреде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95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2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1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520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ставку </w:t>
      </w: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ыдержка времени защиты отстраивается от времени пуска электродвигателя и равна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 Используем реле времени РВ-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Защита минимального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ыполняется двухступенчатой. Первая ступень отключает неответственную нагруз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ля выполнения защиты будем использовать реле типа РСН 16, которое имеет коэффициент возврат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ыбираем трансформатор напряжения типа ЗНОЛ.06-10: </w:t>
      </w:r>
      <w:r>
        <w:rPr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</w:t>
      </w:r>
      <w:r>
        <w:rPr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ансформации трансформатора напр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533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апряжение срабатывания первой ступени отстраивается от минимального рабочего напряжения, которое составляет 70 % от номинального: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520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, (2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не рассчитывается, так как неизвестно минимальное остаточное напряжение на шинах при металлическом коротком замыкании в конце зоны защищаем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яжение срабатывания реле первой ступ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Н 16-28, у которого напряжение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533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ставку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напряжение уставки р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ыдержка времени принимается на ступень селективности больше времени действия быстродействующей защиты от многофазных коротких замыканий. Примем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 Реле времени РВ-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упень защиты отключает сам двигате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торую ступень защиты также выполним на реле РСН 16, коэффициент возврат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ле включается во вторичные цепи того же трансформатора напряжения, что и реле первой сту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пряжение срабатывания второй сту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, (2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не определя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яжение срабатывания реле первой ступ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520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Н 16-23, у которого напряжение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533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ставку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напряжение уставки р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ремя срабатывания второй ступени защиты принимаем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так как по технологии недопустим самозапуск двигателя от напряжения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пользуем реле времени РВ-01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3 Расчет защиты трансформатора Т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проводниковый преобразователь подключается к питающей сети переменного тока через трансформатор Т5, образуя преобразовательный агрегат. Повреждения и ненормальные режимы возможны как в трансформаторе, так и в полупроводниковом преобразователе, поэтому необходима установка защит как со стороны питания, так и в цепи нагрузки преобразов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щитами трансформатора преобразовательного агрегат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ТЗ без выдержки времени от многофазных коротких замыканий в обмотках и на выводах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азовая защита от внутренних повреждений и понижения уровня мас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овая защита от перегру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оминальную мощность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, (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прямленное напряжение,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прямленный ток,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итающего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оминальная мощность трансформатора меньше 400 кВА, то газовая защита не устанавл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МТЗ без выдержки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яется с помощью токового реле РСТ 1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альный рабочий ток трансформатора, равный номинальному то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533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сформатор тока ТПЛК-10-30-0,5/10Р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Коэффициент трансформации трансформатора тока: </w:t>
      </w:r>
      <w:r>
        <w:rPr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ансформаторы тока и реле включены по схеме неполной звезды с реле в нулевом проводе: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срабатывания защиты отстраивается от максимального рабочего то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92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(3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 от бросков тока намагничивания при включении ненагруженного трансформатора и от возможных толчков тока нагруз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определяется при двухфазном коротком замыкании в минимальном режиме на выводах высокого и низкого напря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20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ок двухфазного короткого замыкания на выводах низкого напряжения, приняв напряжение короткого замыкания трансформатора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эквивалентное сопроти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59830" cy="6216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эквивалентное сопротивление, можно определить мощность короткого замык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95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двухфазного короткого замыкания на выводах низкого напряжения, приведенный к высокому напряжению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5454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чувствительности на выводах низкого напр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520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чувствительности в обоих случаях превышает нормируемое значение, то защита удовлетворяет требованию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95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4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520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3.2 Максимальная токовая защита с выдержкой времени – защита от перегру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инимаем к установке уже выбранный в п.3.1 трансформатор тока ТПЛК-10-30-0,5/10Р. Трансформаторы тока включены по схеме неполной звезды, реле устанавливается в одну фазу (так как перегруз является симметричным режимом):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трансформаци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ток срабатывания защиты, который отстраивается от максимального рабочего тока на ВН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95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ратность тока перегрузки по отношению к максимальному рабочем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ый рабочий ток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82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не опреде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95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4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520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79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ремя срабатывания защиты определяется технологическим процессом и принимается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 Используем реле времени РВ-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Защита полупроводникового преобразо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защите трансформатора на полупроводниковом преобразователе также предусматриваются устройства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ля защиты от пробоя вентильных преобразователей используют быстродействующие плавкие предохранители, устанавливаемые последовательно с вентилями в каждую параллельную ветвь. Селективное действие предохранителей обеспечивается тем, что при повреждении одного из вентилей весь ток короткого замыкания проходит только через предохранитель этого вентиля, а в двух других фазах ток к.з. распределяется по всем параллельно включенным предохранителям. Для защиты могут использоваться предохранители типа ПП57, имеющие высокое быстродействие порядка 0,003 с при отношении тока аварийного режима к номинальному току плавкой вставк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ойства, основанные на снятия импульсов управления с силовых тиристоров преобразователя (защита по управляющему электроду) для предотвращения сверхтоков. При возникновении короткого замыкания сигналом с датчика тока блокируется подача отпирающих импульсов на силовые тиристоры. Выключение тиристора, проводившего ток, осуществляется в момент естественного снижения тока до тока удержания тирист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Защита от внутренних и внешних перенапряжений. Для защиты от внешних перенапряжений (из сети и цепи нагрузки) применяют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очки и нелинейные полупроводниковые ограничители, включаемые к выводам вентильной обмотки трансформатора. Для защиты от внутренних перенапряжений, обусловленных эффектом накопления в вентилях неосновных носителей, также применяются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цепи, включаемые параллельно вентилям. Такая цепь одновременно уменьшает и скорость изменения напряж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 Защита сборных шин (секционный выключатель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27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борных шин 10 кВ используется двухступенчатая токовая защи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ковая отсеч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токовая защита с выдержкой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Токовая отсе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выполняется с помощью токового реле РСТ 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оки, протекающие через секционный выключа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7, определяются токами кабельных линий. Определим эти т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, протекающий по кабельной линии Л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, протекающий по кабельной линии Л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максимального рабочего тока будем рассматривать наибольший из этих токов, т.е. </w:t>
      </w: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трансформатор тока типа ТШЛ10-2000-0,5/10Р: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рансформации трансформатора то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включения трансформаторов тока и реле – неполная звезда,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 срабатывания защиты отстраивается от максимального из токов срабатывания токовых отсечек отходящих присоединений. В данном случае это будет ток срабатывания отсечки двигателя Д (см. выражение (2.2)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не опреде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95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4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1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20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умму уставок: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ок уставки ре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Максимальная токовая защита с выдержкой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ле включаются во вторичные цепи выбранного в п.4.1 трансформатора тока. Коэффициент трансформации трансформатора тока: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 срабатывания защиты отстраивается от максимального рабочего 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95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4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не рассчиты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95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4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520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: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ок уставки реле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79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ыдержка времени защиты принимается на ступень селективности больше выдержки времени МТЗ трансформатора Т3. Примем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 Тогда </w:t>
      </w: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 Используем реле времени РВ-0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 Расчёт защиты кабельной линии Л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бельной линии устанавливаются следующие виды защ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ковая отсечка без выдержки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токовая защита с выдержкой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щита от однофазных замыканий на зем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Токовая отсечка без выдержки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выполняется с помощью токового реле РСТ 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опустимый ток кабеля А-185 (трехжильный алюминиевый кабель, прокладываемый в земле, на 10 кВ):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аксимальный рабочий ток линии примем равным длительно допустимому току каб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кабельных линий Л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трансформатор тока типа ТПОЛ-10-800-0,5/10Р: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Коэффициент трансформации трансформатора то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соединения трансформаторов тока и реле – неполная звезда,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ок срабатывания защ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эффициент чувствительности в данном случае не определяем. Считаем, что основной защитой является максимальная токовая защи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520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794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 Максимальная токовая защита с выдержкой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ля выполнения защиты применяются те же трансформаторы тока, что и для токовой отсечки. Коэффициент трансформации трансформаторов тока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 срабатывания защиты определяется из условия отстройки от максимального рабочего тока ли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 для статического рел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амозапуска двигателей для линии Л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Коэффициент чувствительности в основной зоне проверяем по току двухфазного короткого замыкания в конце кабельной линии Л5 (на шинах Д</w:t>
      </w:r>
      <w:r>
        <w:rPr>
          <w:sz w:val="28"/>
          <w:szCs w:val="28"/>
          <w:vertAlign w:val="subscript"/>
          <w:lang w:val="en-US"/>
        </w:rPr>
        <w:t>Ic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520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в резервной зоне определяем по току двухфазного короткого замыкания за трансформатором Т3 (на шинах Е), приведенным на высокую сторон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520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защита не удовлетворяет требованиям чувствительности, устанавливаем МТЗ с пуском по напряж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Загрубляем защиту, то есть, принимаем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ток срабатывания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508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5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95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5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4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520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79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Выдержка времени защиты принимается на ступень селективности больше выдержки времени на секционном выключател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7: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то </w:t>
      </w: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Вводим защиту минимального напряжения на реле напряжения минимального действия РСН 16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рительным органом защиты является трансформатор напряжения типа ЗНОЛ.06-10, который устанавливается на секцию шин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Для выбранного трансформатора напряж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,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. Коэффициент трансформа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533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пряжение срабатывания защ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520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ое напряжение на шинах, которое не вредит технологическому процес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508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Найдем минимальное остаточное напряжение на шинах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ри металлическом коротком замыкании на шинах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для проверки чувствительности защит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дельное сопротивление кабельной линии Л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355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км, (5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ое активное сопротивление кабельной линии Л5, Ом/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дельное индуктивное сопротивление кабельной линии Л5, Ом/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кабельной линии Л5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остаточное напря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абельных линий Л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95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Напряжение срабатывания реле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95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(5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Н 16-28, у которого напряжение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520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ставку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апряжение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 Защита от однофазных замыканий на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ыполняется с действием на сигна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ыбираем реле РТЗ-51, ток срабатывания которого находится в пределах </w:t>
      </w: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рительным органом является трансформатор тока нулевой последовательности типа ТЗР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ля кабеля марки А-185 удельный емкостный ток однофазного замыкания на землю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/к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нулевой последовательности линии, обусловленный током утечк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5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 для защиты без выдержки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4) Проверку чувствительности защиты не производим, так как неизвестен ток утечки для всей сети предприятия, определяемый эксперимент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 Расчёт защиты силового трансформатора Т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иловом трансформаторе устанавливаются следующие виды защ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ифференциальная защита от различных видов короткого замык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максимальная токовая защита как резервная от внешних многофазных коротких замык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защита от перегру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газовая защ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 Дифференциальная защ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выполняется с помощью дифференциального реле РСТ 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минальные токи обмоток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го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334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; (6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его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33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; (6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 (6.1) и (6.2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ая мощность трансформатора Т1, 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высокой стороны трансформатора,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низкой стороны трансформатора,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ля выбора трансформаторов тока найдем максимальные рабочие то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В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92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; (6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Н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92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6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ВН принимаем к установке трансформатор тока типа ТФЗМ-220Б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200-0,5/10Р/10Р/10Р: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рансформации трансформатора то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роне НН принимаем к установке трансформатор тока типа и ТШЛ-10-3000-0,5/10Р: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рансформации трансформатора то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95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овой трансформатор Т1 имеет схему соединения обмоток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Д/Д, следовательно, для компенсации сдвига фаз трансформаторы тока на высокой стороне включаются по схеме полного треугольника (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трансформаторы тока на низкой стороне — по схеме неполной звезды (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токи трансформаторов тока в номинальном режиме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334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; (6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20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6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ную сторону принимаем сторону НН, так как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пределяем токи небаланса, вызванные погрешностями трансформаторов ток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гулированием напряжения под нагрузкой (РПН)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все токи приводим к ступени напряжения основной стор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ок небаланс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днотипности трансформаторов то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апериодической составляющей для дифференциального рел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тимая погрешность трансформаторов то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ый сквозной ток, приведенный на высокую сторону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ок небаланс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168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ределы регулирования напряжения на стороне В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еделы регулирования напряжения на стороне С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тока срабатывания защиты по условию отстройки от токов не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168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по условию отстройки от броска тока намагнич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вух токов срабатывания выбираем наибольший, то есть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редварительное значение коэффициента чувствительности защиты определяем по току двухфазного короткого замыкания на секции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приведенному на сторону В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20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Ток срабатывания реле на основной сторо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334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6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 на неосновной сторо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20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(6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трансформации силового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Примем число витков основной обмотки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ДС основной обм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92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·витков. (6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ближайшее стандартное значение МДС </w:t>
      </w:r>
      <w:r>
        <w:rPr>
          <w:sz w:val="28"/>
          <w:szCs w:val="28"/>
        </w:rPr>
        <w:drawing>
          <wp:inline distT="0" distB="0" distL="0" distR="0">
            <wp:extent cx="800100" cy="292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число витков неосновной обмотки находится из услов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588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ющая тока небаланс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-за неравенства расчетного и действительного числа ви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571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6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Ток срабатывания защиты с учетом всех составляющих тока не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3168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(6.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эффициент чувствительности определяем по току двухфазного короткого замыкания на секции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приведенному на сторону В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20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коэффициент чувствительности превышает требуемое нормированное значение, то защита удовлетворяет требованиям чувстви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Ток срабатывания реле на основной сторо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5334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 на неосновной сторо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520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 МТЗ с выдержкой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ле включаются во вторичные обмотки уже выбранных трансформаторов тока со стороны питания, то есть схема включения трансформаторов тока и реле – полный треугольник (коэффициент схемы </w:t>
      </w:r>
      <w:r>
        <w:rPr>
          <w:sz w:val="28"/>
          <w:szCs w:val="28"/>
        </w:rPr>
        <w:drawing>
          <wp:inline distT="0" distB="0" distL="0" distR="0">
            <wp:extent cx="647700" cy="2794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оэффициент трансформации трансформаторов тока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 срабатывания защ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ый рабочий ток на стороне ВН трансформатора при перегрузке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эффициент чувствительности в основной зоне определяется по току двухфазного короткого замыкания за трансформатором, приведенным на первичную сторон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20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резервирования коэффициент чувствительности определяется по току двухфазного короткого замыкания в конце кабельной линии Л5, приведенным на первичную сторон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20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удовлетворяет требованиям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пределим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5334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6.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4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520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794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ремя срабатывания защиты принимается по условию отстройки от времени срабатывания МТЗ на секционном выключател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0. Поскольку это время равно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то </w:t>
      </w: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где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– ступень селективности для статического реле. Используем реле времени РВ-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 Защита от перегру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Защита выполняется с помощью одного реле, включенного во вторичную обмотку того же трансформатора тока, что и реле максимальной токовой защиты, на ток фазы А, с действием на сигнал. Коэффициент трансформации трансформатора тока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схемы </w:t>
      </w:r>
      <w:r>
        <w:rPr>
          <w:sz w:val="28"/>
          <w:szCs w:val="28"/>
        </w:rPr>
        <w:drawing>
          <wp:inline distT="0" distB="0" distL="0" distR="0">
            <wp:extent cx="647700" cy="279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к срабатывания защиты определяется из условия отстройки от номинального тока трансформатора на стороне ВН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95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Коэффициент чувствительности не рассчитыв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5334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6.26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 установке реле РСТ 13-1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520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24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794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6) Выдержка времени защиты отстраивается от кратковременных перегрузок. Примем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 Устанавливаем реле времени РВ-01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6.4 Газовая защита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защита является основной защитой трансформаторов от витковых замыканий и других внутренних повреждений, сопровождаемых разложением масла и выделением газа. В качестве реагирующего органа выбираем реле типа РГТ-80. Верхняя пара контактов действует на сигнал при слабом газовыделении и понижении уровня масла, нижняя пара контактов действует на отключение при бурном газообразовании и дальнейшем понижении уровня масла. Уставка скоростного элемента (нижнего) выбирается в зависимости от мощности и системы охлаждения силового трансформатора. Так как трансформатор имеет мощность 25 МВ·А и систему охлаждения Д, то принимаем уставку 1 м/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 Расчёт защиты воздушных линий Л1, Л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сеть образована параллельными линиями и имеет двухстороннее питание, то примем к установке следующие защи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сновная от всех видов коротких замыканий – поперечная дифференциальная направленная защ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ополнительная к основной от междуфазных коротких замыканий – токовая отсечка без выдержки времени, отдельная для каждой параллельной цеп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езервная от междуфазных коротких замыканий – суммарная максимальная токовая защита параллельных цеп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защита от однофазных коротких замыканий на зем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 Поперечная дифференциальная направленная защ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Защита выполняется с помощью токовых реле РСТ 13, которые включаются на разность токов параллельных цепей. Для определения поврежденной цепи последовательно с обмоткой токового реле РСТ 13 включается обмотка тока реле направления мощности РМ 11, а обмотка напряжения этого реле включается во вторичную обмотку трансформатора напряжения, установленного на шинах 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ый рабочий ток линии при повреждении на другой ли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080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даваемая мощность по линиям Л1 и Л2, 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линий Л1 и Л2, 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 установке трансформатор тока ТФЗМ-220Б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300-0,5/10Р/10Р/10Р: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Коэффициент трансформации трансформатора то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цепи линии устанавливаются три трансформатора тока, включенные по схеме неполной звезды, 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к установке трансформатор напряжения типа НКФ-220-58У1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,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оэффициент трансформации трансформатора напряж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 срабатывания защиты определяется двумя услов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тройкой от тока не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69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апериодической составляющей для токового рел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однотипности для идентичных трансформаторов то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ласс точности трансформаторов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тройкой от максимального рабочего тока при отключении одной из параллельных линий с противоположного ко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отстрой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ый рабочий ток, который был определен по выражению (7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выполнению большее из двух значений, то есть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Чувствительность защиты определяется по минимальному току двухфазного короткого замыкания в двух случа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овреждении в середине одной из параллельных цепей (рисунок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13303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– ток при точке двухфазного короткого замыкания на шинах В при питании от систе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- ток при точке двухфазного короткого замыкания на шинах А при питании от систе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неповрежденной цепи находится как четверть разницы этих то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7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 поврежденной цеп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шин А к точке короткого замыкания </w:t>
      </w: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шин В к точке короткого замыкания </w:t>
      </w: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чувствительности защит с обоих концов одинаковы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520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овреждении в конце одной из линий, когда она отключена с одной стороны каскадным действием защиты (рисунок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795" cy="124079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ние от систе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не учитываем, тогда коэффициент чувстви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520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чувствительности больше нормированного в обоих случа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(7.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 установке реле РСТ 13-1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520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Длина зоны каскадного действия (вблизи шин В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953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линий Л1 и Л2,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оны каскадного действия лежит в допустим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мертвой зоны по органу направления мощности РМ 11 (вблизи шин А) может быть найдена из упрощенного выражения (3.11) (без учета активного сопротивления линии и без учета подпитки с противоположной стороны), исходя из минимального напряжения срабатывания реле РМ 11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5715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трансформации трансформатора напря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км – удельное индуктивное сопротивление линии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82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мертвой зоны также лежит в допустим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 Токовая отсечка без выдержки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правленная токовая отсечка без выдержки времени предназначена для отключения трехфазных коротких замыканий в пределах мертвой зоны дифференциаль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выполняется с помощью токового реле РСТ 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ле включаются во вторичные обмотки выбранных в п.7.1 трансформаторов тока с коэффициентом трансформации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ключенными по схеме неполной звезды (коэффициент схемы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Ток срабатывания защиты отстраивается от тока трехфазного короткого замыкания на шинах В при питании от систе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Коэффициент чувствительности определяется только при трехфазных коротких замыканиях, так как основное назначение защиты — резервировать отказ поперечной дифференциальной направленной защиты при трехфазных коротких замыканиях в мертвой зон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ротком замыкании на одной цепи А-В вблизи шин А расчетный ток защиты найдем как сумму токов, посылаемых системой 1, и половины тока со стороны системы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69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7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чувстви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207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ходит по коэффициенту чувстви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953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7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2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520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ставку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3 Суммарная максимальная токовая направленная защ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Защита выполняется с помощью токового реле РСТ 13 с коэффициентом возврата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ле направления мощности РМ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Измерительными органами являются выбранные в п.7.1 трансформаторы тока, включенные по схеме неполной звезды (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также трансформатор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 срабатывания защиты отстраивается от максимального рабочего тока ли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95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(7.17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чувствительности в основной зоне 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20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удовлетворяет требованиям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7.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реле РСТ 13-19, у которого ток срабатывания находится в пределах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уставок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520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умму уставок </w:t>
      </w: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ку времени МТЗ определим для всей сети А-Б-В путем разделения схемы на две части, в каждой из которых будет по одному источнику, и произведем независимое определение времени срабатывания МТЗ (см. рисунок 4). </w:t>
      </w:r>
    </w:p>
    <w:p>
      <w:pPr>
        <w:pStyle w:val="Normal"/>
        <w:widowControl w:val="false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190" cy="224663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Выдержки времени МТЗ сети А-Б-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ень селективности для статического реле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ка времени для выключател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6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8 была выбрана в п.6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ржки времени для выключател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7 определяются при питании со стороны систе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3168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3168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ржки времени для выключател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8 определяются при питании со стороны систе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31686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9300" cy="3168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ыдержки времени выбираем реле времени РВ-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4 Защита от однофазных коротких замыканий на землю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и однофазных коротких замыканиях на землю (ОКЗЗ) увеличиваются токи нулевой последовательности, поэтому для определения данного вида повреждений устанавливаются фильтры нулевой последовательности (трансформаторы тока включаются по схеме полной звезды, а реле устанавливаются в нулевой провод). Защита от ОКЗЗ выполняется, как правило, трёхступенчатой: 1-ая ступень — направленная отсечка мгновенного действия нулевой последовательности, но в отличие от токовой отсечки отстройка производится только от тока нулевой последовательности, направленного от шин подстанции. Ток срабатывания мгновенных отсечек на параллельных линиях необходимо выбирать с учетом наличия значительной взаимоиндукции от параллельной цепи, оказывающей существенное влияние на сопротивление нулевой последовательности; 2-ая ступень — токовая отсечка нулевой последовательности с выдержкой времени; 3-я ступень — МТЗ нулевой последова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роверка трансформатора тока и выбор контрольного каб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пределить сечение контрольного кабеля во вторичных цепях трансформатора тока, установленного около выключ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9. При расчете двигателя был выбран тип трансформатора тока: ТЛК10-100-0,5/10Р. Номинальный первичный ток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вторичный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Коэффициент трансформации трансформатора тока: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кратность 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20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 при внешнем к.з. в максимальном режим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ый ток первичной обмотки трансформатора тока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ривым </w:t>
      </w:r>
      <w:r>
        <w:rPr>
          <w:sz w:val="28"/>
          <w:szCs w:val="28"/>
        </w:rPr>
        <w:drawing>
          <wp:inline distT="0" distB="0" distL="0" distR="0">
            <wp:extent cx="1016000" cy="292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анного типа трансформатора тока находим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противление нагрузки определяется выра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проводов, 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– сопротивление рел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– сопротивление контак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 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0800" cy="4445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ичные цепи выполнены медным кабелем длиной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 Сечение кабеля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520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0" cy="4699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ое сопротивление ме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андартное сечение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оторое удовлетворяет требованиям механической прочности для соединительных проводов токовых цепей. Кабель контрольный типа КРВ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Релейная защита в системах электроснабжения: Методические указания к изучению курса и выполнению контрольного задания / Г. А. Комиссаров, Х. К. Харасов. – Челябинск: ЧГТУ, 1996. – 56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 Неклепаев Б. Н., Крючков И. П. Электрическая часть электростанций и подстанций: Справочные материалы для курсового и дипломного проектирования: Учеб. пособие для вузов. – 4-е изд., перераб. и доп. - М.: Энергоатомиздат, 1989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Чернобровов Н.В. Релейная защита. Учебное пособие для техникумов. Изд. 5-е, перераб. и доп. – М.: Энергия, 1974 – 680 с. с ил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Беркович М.А., Молчанов В.В., Семенов В.А. Основы техники релейной защиты. 6-е изд., перераб. и доп. – М.: Энергоатомиздат, 1984. – 376 с., ил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11"/>
        </w:tabs>
        <w:ind w:left="1134" w:hanging="283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11"/>
        </w:tabs>
        <w:ind w:left="1134" w:hanging="283"/>
      </w:pPr>
      <w:rPr>
        <w:rFonts w:cs="Times New Roman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2880"/>
        </w:tabs>
        <w:ind w:left="2749" w:hanging="589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1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11" w:leader="none"/>
      </w:tabs>
      <w:spacing w:before="0" w:after="360"/>
      <w:ind w:left="851" w:hanging="0"/>
      <w:outlineLvl w:val="0"/>
    </w:pPr>
    <w:rPr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211" w:leader="none"/>
      </w:tabs>
      <w:spacing w:before="360" w:after="360"/>
      <w:ind w:left="85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0" w:leader="none"/>
      </w:tabs>
      <w:spacing w:before="240" w:after="60"/>
      <w:ind w:left="2749" w:hanging="58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180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ind w:firstLine="397"/>
      <w:jc w:val="center"/>
    </w:pPr>
    <w:rPr>
      <w:sz w:val="28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1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44.wmf"/><Relationship Id="rId56" Type="http://schemas.openxmlformats.org/officeDocument/2006/relationships/image" Target="media/image51.wmf"/><Relationship Id="rId57" Type="http://schemas.openxmlformats.org/officeDocument/2006/relationships/image" Target="media/image46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41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44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46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44.wmf"/><Relationship Id="rId70" Type="http://schemas.openxmlformats.org/officeDocument/2006/relationships/image" Target="media/image60.wmf"/><Relationship Id="rId71" Type="http://schemas.openxmlformats.org/officeDocument/2006/relationships/image" Target="media/image41.wmf"/><Relationship Id="rId72" Type="http://schemas.openxmlformats.org/officeDocument/2006/relationships/image" Target="media/image61.wmf"/><Relationship Id="rId73" Type="http://schemas.openxmlformats.org/officeDocument/2006/relationships/image" Target="media/image46.wmf"/><Relationship Id="rId74" Type="http://schemas.openxmlformats.org/officeDocument/2006/relationships/image" Target="media/image62.wmf"/><Relationship Id="rId75" Type="http://schemas.openxmlformats.org/officeDocument/2006/relationships/image" Target="media/image41.wmf"/><Relationship Id="rId76" Type="http://schemas.openxmlformats.org/officeDocument/2006/relationships/image" Target="media/image63.wmf"/><Relationship Id="rId77" Type="http://schemas.openxmlformats.org/officeDocument/2006/relationships/image" Target="media/image44.wmf"/><Relationship Id="rId78" Type="http://schemas.openxmlformats.org/officeDocument/2006/relationships/image" Target="media/image64.wmf"/><Relationship Id="rId79" Type="http://schemas.openxmlformats.org/officeDocument/2006/relationships/image" Target="media/image46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44.wmf"/><Relationship Id="rId84" Type="http://schemas.openxmlformats.org/officeDocument/2006/relationships/image" Target="media/image68.wmf"/><Relationship Id="rId85" Type="http://schemas.openxmlformats.org/officeDocument/2006/relationships/image" Target="media/image46.wmf"/><Relationship Id="rId86" Type="http://schemas.openxmlformats.org/officeDocument/2006/relationships/image" Target="media/image69.wmf"/><Relationship Id="rId87" Type="http://schemas.openxmlformats.org/officeDocument/2006/relationships/image" Target="media/image66.wmf"/><Relationship Id="rId88" Type="http://schemas.openxmlformats.org/officeDocument/2006/relationships/image" Target="media/image70.wmf"/><Relationship Id="rId89" Type="http://schemas.openxmlformats.org/officeDocument/2006/relationships/image" Target="media/image44.wmf"/><Relationship Id="rId90" Type="http://schemas.openxmlformats.org/officeDocument/2006/relationships/image" Target="media/image71.wmf"/><Relationship Id="rId91" Type="http://schemas.openxmlformats.org/officeDocument/2006/relationships/image" Target="media/image46.wmf"/><Relationship Id="rId92" Type="http://schemas.openxmlformats.org/officeDocument/2006/relationships/image" Target="media/image72.wmf"/><Relationship Id="rId93" Type="http://schemas.openxmlformats.org/officeDocument/2006/relationships/image" Target="media/image66.wmf"/><Relationship Id="rId94" Type="http://schemas.openxmlformats.org/officeDocument/2006/relationships/image" Target="media/image73.wmf"/><Relationship Id="rId95" Type="http://schemas.openxmlformats.org/officeDocument/2006/relationships/image" Target="media/image44.wmf"/><Relationship Id="rId96" Type="http://schemas.openxmlformats.org/officeDocument/2006/relationships/image" Target="media/image74.wmf"/><Relationship Id="rId97" Type="http://schemas.openxmlformats.org/officeDocument/2006/relationships/image" Target="media/image46.wmf"/><Relationship Id="rId98" Type="http://schemas.openxmlformats.org/officeDocument/2006/relationships/image" Target="media/image75.wmf"/><Relationship Id="rId99" Type="http://schemas.openxmlformats.org/officeDocument/2006/relationships/image" Target="media/image41.wmf"/><Relationship Id="rId100" Type="http://schemas.openxmlformats.org/officeDocument/2006/relationships/image" Target="media/image76.wmf"/><Relationship Id="rId101" Type="http://schemas.openxmlformats.org/officeDocument/2006/relationships/image" Target="media/image44.wmf"/><Relationship Id="rId102" Type="http://schemas.openxmlformats.org/officeDocument/2006/relationships/image" Target="media/image46.wmf"/><Relationship Id="rId103" Type="http://schemas.openxmlformats.org/officeDocument/2006/relationships/image" Target="media/image77.wmf"/><Relationship Id="rId104" Type="http://schemas.openxmlformats.org/officeDocument/2006/relationships/image" Target="media/image41.wmf"/><Relationship Id="rId105" Type="http://schemas.openxmlformats.org/officeDocument/2006/relationships/image" Target="media/image78.wmf"/><Relationship Id="rId106" Type="http://schemas.openxmlformats.org/officeDocument/2006/relationships/image" Target="media/image44.wmf"/><Relationship Id="rId107" Type="http://schemas.openxmlformats.org/officeDocument/2006/relationships/image" Target="media/image46.wmf"/><Relationship Id="rId108" Type="http://schemas.openxmlformats.org/officeDocument/2006/relationships/image" Target="media/image79.wmf"/><Relationship Id="rId109" Type="http://schemas.openxmlformats.org/officeDocument/2006/relationships/image" Target="media/image41.wmf"/><Relationship Id="rId110" Type="http://schemas.openxmlformats.org/officeDocument/2006/relationships/image" Target="media/image80.wmf"/><Relationship Id="rId111" Type="http://schemas.openxmlformats.org/officeDocument/2006/relationships/image" Target="media/image81.wmf"/><Relationship Id="rId112" Type="http://schemas.openxmlformats.org/officeDocument/2006/relationships/image" Target="media/image44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46.wmf"/><Relationship Id="rId116" Type="http://schemas.openxmlformats.org/officeDocument/2006/relationships/image" Target="media/image84.wmf"/><Relationship Id="rId117" Type="http://schemas.openxmlformats.org/officeDocument/2006/relationships/image" Target="media/image85.wmf"/><Relationship Id="rId118" Type="http://schemas.openxmlformats.org/officeDocument/2006/relationships/image" Target="media/image41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44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46.wmf"/><Relationship Id="rId125" Type="http://schemas.openxmlformats.org/officeDocument/2006/relationships/image" Target="media/image90.wmf"/><Relationship Id="rId126" Type="http://schemas.openxmlformats.org/officeDocument/2006/relationships/image" Target="media/image91.wmf"/><Relationship Id="rId127" Type="http://schemas.openxmlformats.org/officeDocument/2006/relationships/image" Target="media/image66.wmf"/><Relationship Id="rId128" Type="http://schemas.openxmlformats.org/officeDocument/2006/relationships/image" Target="media/image92.wmf"/><Relationship Id="rId129" Type="http://schemas.openxmlformats.org/officeDocument/2006/relationships/image" Target="media/image93.wmf"/><Relationship Id="rId130" Type="http://schemas.openxmlformats.org/officeDocument/2006/relationships/image" Target="media/image44.wmf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image" Target="media/image46.wmf"/><Relationship Id="rId134" Type="http://schemas.openxmlformats.org/officeDocument/2006/relationships/image" Target="media/image96.wmf"/><Relationship Id="rId135" Type="http://schemas.openxmlformats.org/officeDocument/2006/relationships/image" Target="media/image97.wmf"/><Relationship Id="rId136" Type="http://schemas.openxmlformats.org/officeDocument/2006/relationships/image" Target="media/image66.wmf"/><Relationship Id="rId137" Type="http://schemas.openxmlformats.org/officeDocument/2006/relationships/image" Target="media/image98.wmf"/><Relationship Id="rId138" Type="http://schemas.openxmlformats.org/officeDocument/2006/relationships/image" Target="media/image44.wmf"/><Relationship Id="rId139" Type="http://schemas.openxmlformats.org/officeDocument/2006/relationships/image" Target="media/image99.wmf"/><Relationship Id="rId140" Type="http://schemas.openxmlformats.org/officeDocument/2006/relationships/image" Target="media/image46.wmf"/><Relationship Id="rId141" Type="http://schemas.openxmlformats.org/officeDocument/2006/relationships/image" Target="media/image100.wmf"/><Relationship Id="rId142" Type="http://schemas.openxmlformats.org/officeDocument/2006/relationships/image" Target="media/image41.wmf"/><Relationship Id="rId143" Type="http://schemas.openxmlformats.org/officeDocument/2006/relationships/image" Target="media/image101.wmf"/><Relationship Id="rId144" Type="http://schemas.openxmlformats.org/officeDocument/2006/relationships/image" Target="media/image102.wmf"/><Relationship Id="rId145" Type="http://schemas.openxmlformats.org/officeDocument/2006/relationships/image" Target="media/image44.wmf"/><Relationship Id="rId146" Type="http://schemas.openxmlformats.org/officeDocument/2006/relationships/image" Target="media/image103.wmf"/><Relationship Id="rId147" Type="http://schemas.openxmlformats.org/officeDocument/2006/relationships/image" Target="media/image46.wmf"/><Relationship Id="rId148" Type="http://schemas.openxmlformats.org/officeDocument/2006/relationships/image" Target="media/image104.wmf"/><Relationship Id="rId149" Type="http://schemas.openxmlformats.org/officeDocument/2006/relationships/image" Target="media/image105.wmf"/><Relationship Id="rId150" Type="http://schemas.openxmlformats.org/officeDocument/2006/relationships/image" Target="media/image41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44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46.wmf"/><Relationship Id="rId157" Type="http://schemas.openxmlformats.org/officeDocument/2006/relationships/image" Target="media/image110.wmf"/><Relationship Id="rId158" Type="http://schemas.openxmlformats.org/officeDocument/2006/relationships/image" Target="media/image111.wmf"/><Relationship Id="rId159" Type="http://schemas.openxmlformats.org/officeDocument/2006/relationships/image" Target="media/image112.wmf"/><Relationship Id="rId160" Type="http://schemas.openxmlformats.org/officeDocument/2006/relationships/image" Target="media/image113.wmf"/><Relationship Id="rId161" Type="http://schemas.openxmlformats.org/officeDocument/2006/relationships/image" Target="media/image114.wmf"/><Relationship Id="rId162" Type="http://schemas.openxmlformats.org/officeDocument/2006/relationships/image" Target="media/image115.wmf"/><Relationship Id="rId163" Type="http://schemas.openxmlformats.org/officeDocument/2006/relationships/image" Target="media/image116.wmf"/><Relationship Id="rId164" Type="http://schemas.openxmlformats.org/officeDocument/2006/relationships/image" Target="media/image117.wmf"/><Relationship Id="rId165" Type="http://schemas.openxmlformats.org/officeDocument/2006/relationships/image" Target="media/image118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23.wmf"/><Relationship Id="rId171" Type="http://schemas.openxmlformats.org/officeDocument/2006/relationships/image" Target="media/image124.wmf"/><Relationship Id="rId172" Type="http://schemas.openxmlformats.org/officeDocument/2006/relationships/image" Target="media/image125.wmf"/><Relationship Id="rId173" Type="http://schemas.openxmlformats.org/officeDocument/2006/relationships/image" Target="media/image126.wmf"/><Relationship Id="rId174" Type="http://schemas.openxmlformats.org/officeDocument/2006/relationships/image" Target="media/image127.wmf"/><Relationship Id="rId175" Type="http://schemas.openxmlformats.org/officeDocument/2006/relationships/image" Target="media/image128.wmf"/><Relationship Id="rId176" Type="http://schemas.openxmlformats.org/officeDocument/2006/relationships/image" Target="media/image129.wmf"/><Relationship Id="rId177" Type="http://schemas.openxmlformats.org/officeDocument/2006/relationships/image" Target="media/image130.wmf"/><Relationship Id="rId178" Type="http://schemas.openxmlformats.org/officeDocument/2006/relationships/image" Target="media/image131.wmf"/><Relationship Id="rId179" Type="http://schemas.openxmlformats.org/officeDocument/2006/relationships/image" Target="media/image132.wmf"/><Relationship Id="rId180" Type="http://schemas.openxmlformats.org/officeDocument/2006/relationships/image" Target="media/image133.wmf"/><Relationship Id="rId181" Type="http://schemas.openxmlformats.org/officeDocument/2006/relationships/image" Target="media/image134.wmf"/><Relationship Id="rId182" Type="http://schemas.openxmlformats.org/officeDocument/2006/relationships/image" Target="media/image135.wmf"/><Relationship Id="rId183" Type="http://schemas.openxmlformats.org/officeDocument/2006/relationships/image" Target="media/image136.wmf"/><Relationship Id="rId184" Type="http://schemas.openxmlformats.org/officeDocument/2006/relationships/image" Target="media/image137.wmf"/><Relationship Id="rId185" Type="http://schemas.openxmlformats.org/officeDocument/2006/relationships/image" Target="media/image138.wmf"/><Relationship Id="rId186" Type="http://schemas.openxmlformats.org/officeDocument/2006/relationships/image" Target="media/image139.wmf"/><Relationship Id="rId187" Type="http://schemas.openxmlformats.org/officeDocument/2006/relationships/image" Target="media/image140.wmf"/><Relationship Id="rId188" Type="http://schemas.openxmlformats.org/officeDocument/2006/relationships/image" Target="media/image141.wmf"/><Relationship Id="rId189" Type="http://schemas.openxmlformats.org/officeDocument/2006/relationships/image" Target="media/image142.wmf"/><Relationship Id="rId190" Type="http://schemas.openxmlformats.org/officeDocument/2006/relationships/image" Target="media/image143.wmf"/><Relationship Id="rId191" Type="http://schemas.openxmlformats.org/officeDocument/2006/relationships/image" Target="media/image144.wmf"/><Relationship Id="rId192" Type="http://schemas.openxmlformats.org/officeDocument/2006/relationships/image" Target="media/image145.wmf"/><Relationship Id="rId193" Type="http://schemas.openxmlformats.org/officeDocument/2006/relationships/image" Target="media/image146.wmf"/><Relationship Id="rId194" Type="http://schemas.openxmlformats.org/officeDocument/2006/relationships/image" Target="media/image147.wmf"/><Relationship Id="rId195" Type="http://schemas.openxmlformats.org/officeDocument/2006/relationships/image" Target="media/image148.wmf"/><Relationship Id="rId196" Type="http://schemas.openxmlformats.org/officeDocument/2006/relationships/image" Target="media/image120.wmf"/><Relationship Id="rId197" Type="http://schemas.openxmlformats.org/officeDocument/2006/relationships/image" Target="media/image149.wmf"/><Relationship Id="rId198" Type="http://schemas.openxmlformats.org/officeDocument/2006/relationships/image" Target="media/image150.wmf"/><Relationship Id="rId199" Type="http://schemas.openxmlformats.org/officeDocument/2006/relationships/image" Target="media/image151.wm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wmf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59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66.wmf"/><Relationship Id="rId215" Type="http://schemas.openxmlformats.org/officeDocument/2006/relationships/image" Target="media/image167.wmf"/><Relationship Id="rId216" Type="http://schemas.openxmlformats.org/officeDocument/2006/relationships/image" Target="media/image168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58.wmf"/><Relationship Id="rId220" Type="http://schemas.openxmlformats.org/officeDocument/2006/relationships/image" Target="media/image171.wmf"/><Relationship Id="rId221" Type="http://schemas.openxmlformats.org/officeDocument/2006/relationships/image" Target="media/image164.wmf"/><Relationship Id="rId222" Type="http://schemas.openxmlformats.org/officeDocument/2006/relationships/image" Target="media/image172.wmf"/><Relationship Id="rId223" Type="http://schemas.openxmlformats.org/officeDocument/2006/relationships/image" Target="media/image173.wmf"/><Relationship Id="rId224" Type="http://schemas.openxmlformats.org/officeDocument/2006/relationships/image" Target="media/image174.wmf"/><Relationship Id="rId225" Type="http://schemas.openxmlformats.org/officeDocument/2006/relationships/image" Target="media/image175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180.wmf"/><Relationship Id="rId231" Type="http://schemas.openxmlformats.org/officeDocument/2006/relationships/image" Target="media/image181.wmf"/><Relationship Id="rId232" Type="http://schemas.openxmlformats.org/officeDocument/2006/relationships/image" Target="media/image182.wmf"/><Relationship Id="rId233" Type="http://schemas.openxmlformats.org/officeDocument/2006/relationships/image" Target="media/image183.wmf"/><Relationship Id="rId234" Type="http://schemas.openxmlformats.org/officeDocument/2006/relationships/image" Target="media/image184.wmf"/><Relationship Id="rId235" Type="http://schemas.openxmlformats.org/officeDocument/2006/relationships/image" Target="media/image118.wmf"/><Relationship Id="rId236" Type="http://schemas.openxmlformats.org/officeDocument/2006/relationships/image" Target="media/image185.wmf"/><Relationship Id="rId237" Type="http://schemas.openxmlformats.org/officeDocument/2006/relationships/image" Target="media/image120.wmf"/><Relationship Id="rId238" Type="http://schemas.openxmlformats.org/officeDocument/2006/relationships/image" Target="media/image186.wmf"/><Relationship Id="rId239" Type="http://schemas.openxmlformats.org/officeDocument/2006/relationships/image" Target="media/image187.wmf"/><Relationship Id="rId240" Type="http://schemas.openxmlformats.org/officeDocument/2006/relationships/image" Target="media/image188.wmf"/><Relationship Id="rId241" Type="http://schemas.openxmlformats.org/officeDocument/2006/relationships/image" Target="media/image189.wmf"/><Relationship Id="rId242" Type="http://schemas.openxmlformats.org/officeDocument/2006/relationships/image" Target="media/image190.wmf"/><Relationship Id="rId243" Type="http://schemas.openxmlformats.org/officeDocument/2006/relationships/image" Target="media/image191.wmf"/><Relationship Id="rId244" Type="http://schemas.openxmlformats.org/officeDocument/2006/relationships/image" Target="media/image192.wmf"/><Relationship Id="rId245" Type="http://schemas.openxmlformats.org/officeDocument/2006/relationships/image" Target="media/image193.wmf"/><Relationship Id="rId246" Type="http://schemas.openxmlformats.org/officeDocument/2006/relationships/image" Target="media/image194.wmf"/><Relationship Id="rId247" Type="http://schemas.openxmlformats.org/officeDocument/2006/relationships/image" Target="media/image195.wmf"/><Relationship Id="rId248" Type="http://schemas.openxmlformats.org/officeDocument/2006/relationships/image" Target="media/image196.wmf"/><Relationship Id="rId249" Type="http://schemas.openxmlformats.org/officeDocument/2006/relationships/image" Target="media/image197.wmf"/><Relationship Id="rId250" Type="http://schemas.openxmlformats.org/officeDocument/2006/relationships/image" Target="media/image198.wmf"/><Relationship Id="rId251" Type="http://schemas.openxmlformats.org/officeDocument/2006/relationships/image" Target="media/image199.wmf"/><Relationship Id="rId252" Type="http://schemas.openxmlformats.org/officeDocument/2006/relationships/image" Target="media/image147.wmf"/><Relationship Id="rId253" Type="http://schemas.openxmlformats.org/officeDocument/2006/relationships/image" Target="media/image120.wmf"/><Relationship Id="rId254" Type="http://schemas.openxmlformats.org/officeDocument/2006/relationships/image" Target="media/image200.wmf"/><Relationship Id="rId255" Type="http://schemas.openxmlformats.org/officeDocument/2006/relationships/image" Target="media/image201.wmf"/><Relationship Id="rId256" Type="http://schemas.openxmlformats.org/officeDocument/2006/relationships/image" Target="media/image202.wmf"/><Relationship Id="rId257" Type="http://schemas.openxmlformats.org/officeDocument/2006/relationships/image" Target="media/image203.wmf"/><Relationship Id="rId258" Type="http://schemas.openxmlformats.org/officeDocument/2006/relationships/image" Target="media/image204.wmf"/><Relationship Id="rId259" Type="http://schemas.openxmlformats.org/officeDocument/2006/relationships/image" Target="media/image205.wmf"/><Relationship Id="rId260" Type="http://schemas.openxmlformats.org/officeDocument/2006/relationships/image" Target="media/image206.wmf"/><Relationship Id="rId261" Type="http://schemas.openxmlformats.org/officeDocument/2006/relationships/image" Target="media/image207.wmf"/><Relationship Id="rId262" Type="http://schemas.openxmlformats.org/officeDocument/2006/relationships/image" Target="media/image208.wmf"/><Relationship Id="rId263" Type="http://schemas.openxmlformats.org/officeDocument/2006/relationships/image" Target="media/image209.wmf"/><Relationship Id="rId264" Type="http://schemas.openxmlformats.org/officeDocument/2006/relationships/image" Target="media/image210.wmf"/><Relationship Id="rId265" Type="http://schemas.openxmlformats.org/officeDocument/2006/relationships/image" Target="media/image211.wmf"/><Relationship Id="rId266" Type="http://schemas.openxmlformats.org/officeDocument/2006/relationships/image" Target="media/image212.wmf"/><Relationship Id="rId267" Type="http://schemas.openxmlformats.org/officeDocument/2006/relationships/image" Target="media/image213.wmf"/><Relationship Id="rId268" Type="http://schemas.openxmlformats.org/officeDocument/2006/relationships/image" Target="media/image214.wmf"/><Relationship Id="rId269" Type="http://schemas.openxmlformats.org/officeDocument/2006/relationships/image" Target="media/image215.wmf"/><Relationship Id="rId270" Type="http://schemas.openxmlformats.org/officeDocument/2006/relationships/image" Target="media/image216.wmf"/><Relationship Id="rId271" Type="http://schemas.openxmlformats.org/officeDocument/2006/relationships/image" Target="media/image118.wmf"/><Relationship Id="rId272" Type="http://schemas.openxmlformats.org/officeDocument/2006/relationships/image" Target="media/image217.wmf"/><Relationship Id="rId273" Type="http://schemas.openxmlformats.org/officeDocument/2006/relationships/image" Target="media/image120.wmf"/><Relationship Id="rId274" Type="http://schemas.openxmlformats.org/officeDocument/2006/relationships/image" Target="media/image218.wmf"/><Relationship Id="rId275" Type="http://schemas.openxmlformats.org/officeDocument/2006/relationships/image" Target="media/image219.wmf"/><Relationship Id="rId276" Type="http://schemas.openxmlformats.org/officeDocument/2006/relationships/image" Target="media/image220.wmf"/><Relationship Id="rId277" Type="http://schemas.openxmlformats.org/officeDocument/2006/relationships/image" Target="media/image221.wmf"/><Relationship Id="rId278" Type="http://schemas.openxmlformats.org/officeDocument/2006/relationships/image" Target="media/image222.wmf"/><Relationship Id="rId279" Type="http://schemas.openxmlformats.org/officeDocument/2006/relationships/image" Target="media/image223.wmf"/><Relationship Id="rId280" Type="http://schemas.openxmlformats.org/officeDocument/2006/relationships/image" Target="media/image224.wmf"/><Relationship Id="rId281" Type="http://schemas.openxmlformats.org/officeDocument/2006/relationships/image" Target="media/image225.wmf"/><Relationship Id="rId282" Type="http://schemas.openxmlformats.org/officeDocument/2006/relationships/image" Target="media/image120.wmf"/><Relationship Id="rId283" Type="http://schemas.openxmlformats.org/officeDocument/2006/relationships/image" Target="media/image226.wmf"/><Relationship Id="rId284" Type="http://schemas.openxmlformats.org/officeDocument/2006/relationships/image" Target="media/image227.wmf"/><Relationship Id="rId285" Type="http://schemas.openxmlformats.org/officeDocument/2006/relationships/image" Target="media/image228.wmf"/><Relationship Id="rId286" Type="http://schemas.openxmlformats.org/officeDocument/2006/relationships/image" Target="media/image229.wmf"/><Relationship Id="rId287" Type="http://schemas.openxmlformats.org/officeDocument/2006/relationships/image" Target="media/image230.wmf"/><Relationship Id="rId288" Type="http://schemas.openxmlformats.org/officeDocument/2006/relationships/image" Target="media/image231.wmf"/><Relationship Id="rId289" Type="http://schemas.openxmlformats.org/officeDocument/2006/relationships/image" Target="media/image232.wmf"/><Relationship Id="rId290" Type="http://schemas.openxmlformats.org/officeDocument/2006/relationships/image" Target="media/image233.wmf"/><Relationship Id="rId291" Type="http://schemas.openxmlformats.org/officeDocument/2006/relationships/image" Target="media/image234.wmf"/><Relationship Id="rId292" Type="http://schemas.openxmlformats.org/officeDocument/2006/relationships/image" Target="media/image235.wmf"/><Relationship Id="rId293" Type="http://schemas.openxmlformats.org/officeDocument/2006/relationships/image" Target="media/image236.wmf"/><Relationship Id="rId294" Type="http://schemas.openxmlformats.org/officeDocument/2006/relationships/image" Target="media/image237.wmf"/><Relationship Id="rId295" Type="http://schemas.openxmlformats.org/officeDocument/2006/relationships/image" Target="media/image238.wmf"/><Relationship Id="rId296" Type="http://schemas.openxmlformats.org/officeDocument/2006/relationships/image" Target="media/image118.wmf"/><Relationship Id="rId297" Type="http://schemas.openxmlformats.org/officeDocument/2006/relationships/image" Target="media/image239.wmf"/><Relationship Id="rId298" Type="http://schemas.openxmlformats.org/officeDocument/2006/relationships/image" Target="media/image120.wmf"/><Relationship Id="rId299" Type="http://schemas.openxmlformats.org/officeDocument/2006/relationships/image" Target="media/image240.wmf"/><Relationship Id="rId300" Type="http://schemas.openxmlformats.org/officeDocument/2006/relationships/image" Target="media/image241.wmf"/><Relationship Id="rId301" Type="http://schemas.openxmlformats.org/officeDocument/2006/relationships/image" Target="media/image242.wmf"/><Relationship Id="rId302" Type="http://schemas.openxmlformats.org/officeDocument/2006/relationships/image" Target="media/image243.wmf"/><Relationship Id="rId303" Type="http://schemas.openxmlformats.org/officeDocument/2006/relationships/image" Target="media/image244.wmf"/><Relationship Id="rId304" Type="http://schemas.openxmlformats.org/officeDocument/2006/relationships/image" Target="media/image245.wmf"/><Relationship Id="rId305" Type="http://schemas.openxmlformats.org/officeDocument/2006/relationships/image" Target="media/image246.wmf"/><Relationship Id="rId306" Type="http://schemas.openxmlformats.org/officeDocument/2006/relationships/image" Target="media/image247.wmf"/><Relationship Id="rId307" Type="http://schemas.openxmlformats.org/officeDocument/2006/relationships/image" Target="media/image224.wmf"/><Relationship Id="rId308" Type="http://schemas.openxmlformats.org/officeDocument/2006/relationships/image" Target="media/image248.wmf"/><Relationship Id="rId309" Type="http://schemas.openxmlformats.org/officeDocument/2006/relationships/image" Target="media/image120.wmf"/><Relationship Id="rId310" Type="http://schemas.openxmlformats.org/officeDocument/2006/relationships/image" Target="media/image249.wmf"/><Relationship Id="rId311" Type="http://schemas.openxmlformats.org/officeDocument/2006/relationships/image" Target="media/image250.wmf"/><Relationship Id="rId312" Type="http://schemas.openxmlformats.org/officeDocument/2006/relationships/image" Target="media/image251.wmf"/><Relationship Id="rId313" Type="http://schemas.openxmlformats.org/officeDocument/2006/relationships/image" Target="media/image252.wmf"/><Relationship Id="rId314" Type="http://schemas.openxmlformats.org/officeDocument/2006/relationships/image" Target="media/image253.wmf"/><Relationship Id="rId315" Type="http://schemas.openxmlformats.org/officeDocument/2006/relationships/image" Target="media/image254.wmf"/><Relationship Id="rId316" Type="http://schemas.openxmlformats.org/officeDocument/2006/relationships/image" Target="media/image255.wmf"/><Relationship Id="rId317" Type="http://schemas.openxmlformats.org/officeDocument/2006/relationships/image" Target="media/image256.wmf"/><Relationship Id="rId318" Type="http://schemas.openxmlformats.org/officeDocument/2006/relationships/image" Target="media/image257.wmf"/><Relationship Id="rId319" Type="http://schemas.openxmlformats.org/officeDocument/2006/relationships/image" Target="media/image258.wmf"/><Relationship Id="rId320" Type="http://schemas.openxmlformats.org/officeDocument/2006/relationships/image" Target="media/image259.wmf"/><Relationship Id="rId321" Type="http://schemas.openxmlformats.org/officeDocument/2006/relationships/image" Target="media/image260.wmf"/><Relationship Id="rId322" Type="http://schemas.openxmlformats.org/officeDocument/2006/relationships/image" Target="media/image261.wmf"/><Relationship Id="rId323" Type="http://schemas.openxmlformats.org/officeDocument/2006/relationships/image" Target="media/image262.wmf"/><Relationship Id="rId324" Type="http://schemas.openxmlformats.org/officeDocument/2006/relationships/image" Target="media/image263.wmf"/><Relationship Id="rId325" Type="http://schemas.openxmlformats.org/officeDocument/2006/relationships/image" Target="media/image264.wmf"/><Relationship Id="rId326" Type="http://schemas.openxmlformats.org/officeDocument/2006/relationships/image" Target="media/image265.wmf"/><Relationship Id="rId327" Type="http://schemas.openxmlformats.org/officeDocument/2006/relationships/image" Target="media/image266.wmf"/><Relationship Id="rId328" Type="http://schemas.openxmlformats.org/officeDocument/2006/relationships/image" Target="media/image267.wmf"/><Relationship Id="rId329" Type="http://schemas.openxmlformats.org/officeDocument/2006/relationships/image" Target="media/image268.wmf"/><Relationship Id="rId330" Type="http://schemas.openxmlformats.org/officeDocument/2006/relationships/image" Target="media/image269.wmf"/><Relationship Id="rId331" Type="http://schemas.openxmlformats.org/officeDocument/2006/relationships/image" Target="media/image270.wmf"/><Relationship Id="rId332" Type="http://schemas.openxmlformats.org/officeDocument/2006/relationships/image" Target="media/image271.wmf"/><Relationship Id="rId333" Type="http://schemas.openxmlformats.org/officeDocument/2006/relationships/image" Target="media/image272.wmf"/><Relationship Id="rId334" Type="http://schemas.openxmlformats.org/officeDocument/2006/relationships/image" Target="media/image273.wmf"/><Relationship Id="rId335" Type="http://schemas.openxmlformats.org/officeDocument/2006/relationships/image" Target="media/image26.wmf"/><Relationship Id="rId336" Type="http://schemas.openxmlformats.org/officeDocument/2006/relationships/image" Target="media/image274.wmf"/><Relationship Id="rId337" Type="http://schemas.openxmlformats.org/officeDocument/2006/relationships/image" Target="media/image236.wmf"/><Relationship Id="rId338" Type="http://schemas.openxmlformats.org/officeDocument/2006/relationships/image" Target="media/image275.wmf"/><Relationship Id="rId339" Type="http://schemas.openxmlformats.org/officeDocument/2006/relationships/image" Target="media/image276.wmf"/><Relationship Id="rId340" Type="http://schemas.openxmlformats.org/officeDocument/2006/relationships/image" Target="media/image277.wmf"/><Relationship Id="rId341" Type="http://schemas.openxmlformats.org/officeDocument/2006/relationships/image" Target="media/image278.wmf"/><Relationship Id="rId342" Type="http://schemas.openxmlformats.org/officeDocument/2006/relationships/image" Target="media/image279.wmf"/><Relationship Id="rId343" Type="http://schemas.openxmlformats.org/officeDocument/2006/relationships/image" Target="media/image280.wmf"/><Relationship Id="rId344" Type="http://schemas.openxmlformats.org/officeDocument/2006/relationships/image" Target="media/image281.wmf"/><Relationship Id="rId345" Type="http://schemas.openxmlformats.org/officeDocument/2006/relationships/image" Target="media/image282.wmf"/><Relationship Id="rId346" Type="http://schemas.openxmlformats.org/officeDocument/2006/relationships/image" Target="media/image283.wmf"/><Relationship Id="rId347" Type="http://schemas.openxmlformats.org/officeDocument/2006/relationships/image" Target="media/image284.wmf"/><Relationship Id="rId348" Type="http://schemas.openxmlformats.org/officeDocument/2006/relationships/image" Target="media/image285.wmf"/><Relationship Id="rId349" Type="http://schemas.openxmlformats.org/officeDocument/2006/relationships/image" Target="media/image286.wmf"/><Relationship Id="rId350" Type="http://schemas.openxmlformats.org/officeDocument/2006/relationships/image" Target="media/image287.wmf"/><Relationship Id="rId351" Type="http://schemas.openxmlformats.org/officeDocument/2006/relationships/image" Target="media/image288.wmf"/><Relationship Id="rId352" Type="http://schemas.openxmlformats.org/officeDocument/2006/relationships/image" Target="media/image289.wmf"/><Relationship Id="rId353" Type="http://schemas.openxmlformats.org/officeDocument/2006/relationships/image" Target="media/image290.wmf"/><Relationship Id="rId354" Type="http://schemas.openxmlformats.org/officeDocument/2006/relationships/image" Target="media/image291.wmf"/><Relationship Id="rId355" Type="http://schemas.openxmlformats.org/officeDocument/2006/relationships/image" Target="media/image292.wmf"/><Relationship Id="rId356" Type="http://schemas.openxmlformats.org/officeDocument/2006/relationships/image" Target="media/image293.wmf"/><Relationship Id="rId357" Type="http://schemas.openxmlformats.org/officeDocument/2006/relationships/image" Target="media/image294.wmf"/><Relationship Id="rId358" Type="http://schemas.openxmlformats.org/officeDocument/2006/relationships/image" Target="media/image295.wmf"/><Relationship Id="rId359" Type="http://schemas.openxmlformats.org/officeDocument/2006/relationships/image" Target="media/image296.wmf"/><Relationship Id="rId360" Type="http://schemas.openxmlformats.org/officeDocument/2006/relationships/image" Target="media/image297.wmf"/><Relationship Id="rId361" Type="http://schemas.openxmlformats.org/officeDocument/2006/relationships/image" Target="media/image298.wmf"/><Relationship Id="rId362" Type="http://schemas.openxmlformats.org/officeDocument/2006/relationships/image" Target="media/image296.wmf"/><Relationship Id="rId363" Type="http://schemas.openxmlformats.org/officeDocument/2006/relationships/image" Target="media/image299.wmf"/><Relationship Id="rId364" Type="http://schemas.openxmlformats.org/officeDocument/2006/relationships/image" Target="media/image300.wmf"/><Relationship Id="rId365" Type="http://schemas.openxmlformats.org/officeDocument/2006/relationships/image" Target="media/image301.wmf"/><Relationship Id="rId366" Type="http://schemas.openxmlformats.org/officeDocument/2006/relationships/image" Target="media/image302.wmf"/><Relationship Id="rId367" Type="http://schemas.openxmlformats.org/officeDocument/2006/relationships/image" Target="media/image303.wmf"/><Relationship Id="rId368" Type="http://schemas.openxmlformats.org/officeDocument/2006/relationships/image" Target="media/image304.wmf"/><Relationship Id="rId369" Type="http://schemas.openxmlformats.org/officeDocument/2006/relationships/image" Target="media/image305.wmf"/><Relationship Id="rId370" Type="http://schemas.openxmlformats.org/officeDocument/2006/relationships/image" Target="media/image306.wmf"/><Relationship Id="rId371" Type="http://schemas.openxmlformats.org/officeDocument/2006/relationships/image" Target="media/image305.wmf"/><Relationship Id="rId372" Type="http://schemas.openxmlformats.org/officeDocument/2006/relationships/image" Target="media/image307.wmf"/><Relationship Id="rId373" Type="http://schemas.openxmlformats.org/officeDocument/2006/relationships/image" Target="media/image308.wmf"/><Relationship Id="rId374" Type="http://schemas.openxmlformats.org/officeDocument/2006/relationships/image" Target="media/image309.wmf"/><Relationship Id="rId375" Type="http://schemas.openxmlformats.org/officeDocument/2006/relationships/image" Target="media/image310.wmf"/><Relationship Id="rId376" Type="http://schemas.openxmlformats.org/officeDocument/2006/relationships/image" Target="media/image311.wmf"/><Relationship Id="rId377" Type="http://schemas.openxmlformats.org/officeDocument/2006/relationships/image" Target="media/image312.wmf"/><Relationship Id="rId378" Type="http://schemas.openxmlformats.org/officeDocument/2006/relationships/image" Target="media/image313.wmf"/><Relationship Id="rId379" Type="http://schemas.openxmlformats.org/officeDocument/2006/relationships/image" Target="media/image314.wmf"/><Relationship Id="rId380" Type="http://schemas.openxmlformats.org/officeDocument/2006/relationships/image" Target="media/image315.wmf"/><Relationship Id="rId381" Type="http://schemas.openxmlformats.org/officeDocument/2006/relationships/image" Target="media/image316.wmf"/><Relationship Id="rId382" Type="http://schemas.openxmlformats.org/officeDocument/2006/relationships/image" Target="media/image317.wmf"/><Relationship Id="rId383" Type="http://schemas.openxmlformats.org/officeDocument/2006/relationships/image" Target="media/image318.wmf"/><Relationship Id="rId384" Type="http://schemas.openxmlformats.org/officeDocument/2006/relationships/image" Target="media/image319.wmf"/><Relationship Id="rId385" Type="http://schemas.openxmlformats.org/officeDocument/2006/relationships/image" Target="media/image320.wmf"/><Relationship Id="rId386" Type="http://schemas.openxmlformats.org/officeDocument/2006/relationships/image" Target="media/image321.wmf"/><Relationship Id="rId387" Type="http://schemas.openxmlformats.org/officeDocument/2006/relationships/image" Target="media/image322.wmf"/><Relationship Id="rId388" Type="http://schemas.openxmlformats.org/officeDocument/2006/relationships/image" Target="media/image323.wmf"/><Relationship Id="rId389" Type="http://schemas.openxmlformats.org/officeDocument/2006/relationships/image" Target="media/image324.wmf"/><Relationship Id="rId390" Type="http://schemas.openxmlformats.org/officeDocument/2006/relationships/image" Target="media/image325.wmf"/><Relationship Id="rId391" Type="http://schemas.openxmlformats.org/officeDocument/2006/relationships/image" Target="media/image326.wmf"/><Relationship Id="rId392" Type="http://schemas.openxmlformats.org/officeDocument/2006/relationships/image" Target="media/image327.wmf"/><Relationship Id="rId393" Type="http://schemas.openxmlformats.org/officeDocument/2006/relationships/image" Target="media/image328.wmf"/><Relationship Id="rId394" Type="http://schemas.openxmlformats.org/officeDocument/2006/relationships/image" Target="media/image329.wmf"/><Relationship Id="rId395" Type="http://schemas.openxmlformats.org/officeDocument/2006/relationships/image" Target="media/image330.wmf"/><Relationship Id="rId396" Type="http://schemas.openxmlformats.org/officeDocument/2006/relationships/image" Target="media/image331.wmf"/><Relationship Id="rId397" Type="http://schemas.openxmlformats.org/officeDocument/2006/relationships/image" Target="media/image332.wmf"/><Relationship Id="rId398" Type="http://schemas.openxmlformats.org/officeDocument/2006/relationships/image" Target="media/image333.wmf"/><Relationship Id="rId399" Type="http://schemas.openxmlformats.org/officeDocument/2006/relationships/image" Target="media/image334.wmf"/><Relationship Id="rId400" Type="http://schemas.openxmlformats.org/officeDocument/2006/relationships/image" Target="media/image335.wmf"/><Relationship Id="rId401" Type="http://schemas.openxmlformats.org/officeDocument/2006/relationships/image" Target="media/image336.wmf"/><Relationship Id="rId402" Type="http://schemas.openxmlformats.org/officeDocument/2006/relationships/image" Target="media/image337.wmf"/><Relationship Id="rId403" Type="http://schemas.openxmlformats.org/officeDocument/2006/relationships/image" Target="media/image338.wmf"/><Relationship Id="rId404" Type="http://schemas.openxmlformats.org/officeDocument/2006/relationships/image" Target="media/image339.wmf"/><Relationship Id="rId405" Type="http://schemas.openxmlformats.org/officeDocument/2006/relationships/image" Target="media/image340.wmf"/><Relationship Id="rId406" Type="http://schemas.openxmlformats.org/officeDocument/2006/relationships/image" Target="media/image341.wmf"/><Relationship Id="rId407" Type="http://schemas.openxmlformats.org/officeDocument/2006/relationships/image" Target="media/image224.wmf"/><Relationship Id="rId408" Type="http://schemas.openxmlformats.org/officeDocument/2006/relationships/image" Target="media/image342.wmf"/><Relationship Id="rId409" Type="http://schemas.openxmlformats.org/officeDocument/2006/relationships/image" Target="media/image343.wmf"/><Relationship Id="rId410" Type="http://schemas.openxmlformats.org/officeDocument/2006/relationships/image" Target="media/image344.wmf"/><Relationship Id="rId411" Type="http://schemas.openxmlformats.org/officeDocument/2006/relationships/image" Target="media/image345.wmf"/><Relationship Id="rId412" Type="http://schemas.openxmlformats.org/officeDocument/2006/relationships/image" Target="media/image346.wmf"/><Relationship Id="rId413" Type="http://schemas.openxmlformats.org/officeDocument/2006/relationships/image" Target="media/image347.wmf"/><Relationship Id="rId414" Type="http://schemas.openxmlformats.org/officeDocument/2006/relationships/image" Target="media/image348.wmf"/><Relationship Id="rId415" Type="http://schemas.openxmlformats.org/officeDocument/2006/relationships/image" Target="media/image349.wmf"/><Relationship Id="rId416" Type="http://schemas.openxmlformats.org/officeDocument/2006/relationships/image" Target="media/image350.wmf"/><Relationship Id="rId417" Type="http://schemas.openxmlformats.org/officeDocument/2006/relationships/image" Target="media/image351.wmf"/><Relationship Id="rId418" Type="http://schemas.openxmlformats.org/officeDocument/2006/relationships/image" Target="media/image352.wmf"/><Relationship Id="rId419" Type="http://schemas.openxmlformats.org/officeDocument/2006/relationships/image" Target="media/image353.wmf"/><Relationship Id="rId420" Type="http://schemas.openxmlformats.org/officeDocument/2006/relationships/image" Target="media/image354.wmf"/><Relationship Id="rId421" Type="http://schemas.openxmlformats.org/officeDocument/2006/relationships/image" Target="media/image355.wmf"/><Relationship Id="rId422" Type="http://schemas.openxmlformats.org/officeDocument/2006/relationships/image" Target="media/image356.wmf"/><Relationship Id="rId423" Type="http://schemas.openxmlformats.org/officeDocument/2006/relationships/image" Target="media/image357.wmf"/><Relationship Id="rId424" Type="http://schemas.openxmlformats.org/officeDocument/2006/relationships/image" Target="media/image224.wmf"/><Relationship Id="rId425" Type="http://schemas.openxmlformats.org/officeDocument/2006/relationships/image" Target="media/image358.wmf"/><Relationship Id="rId426" Type="http://schemas.openxmlformats.org/officeDocument/2006/relationships/image" Target="media/image342.wmf"/><Relationship Id="rId427" Type="http://schemas.openxmlformats.org/officeDocument/2006/relationships/image" Target="media/image359.wmf"/><Relationship Id="rId428" Type="http://schemas.openxmlformats.org/officeDocument/2006/relationships/image" Target="media/image360.wmf"/><Relationship Id="rId429" Type="http://schemas.openxmlformats.org/officeDocument/2006/relationships/image" Target="media/image361.wmf"/><Relationship Id="rId430" Type="http://schemas.openxmlformats.org/officeDocument/2006/relationships/image" Target="media/image362.wmf"/><Relationship Id="rId431" Type="http://schemas.openxmlformats.org/officeDocument/2006/relationships/image" Target="media/image363.wmf"/><Relationship Id="rId432" Type="http://schemas.openxmlformats.org/officeDocument/2006/relationships/image" Target="media/image364.wmf"/><Relationship Id="rId433" Type="http://schemas.openxmlformats.org/officeDocument/2006/relationships/image" Target="media/image365.wmf"/><Relationship Id="rId434" Type="http://schemas.openxmlformats.org/officeDocument/2006/relationships/image" Target="media/image366.wmf"/><Relationship Id="rId435" Type="http://schemas.openxmlformats.org/officeDocument/2006/relationships/image" Target="media/image367.wmf"/><Relationship Id="rId436" Type="http://schemas.openxmlformats.org/officeDocument/2006/relationships/image" Target="media/image368.wmf"/><Relationship Id="rId437" Type="http://schemas.openxmlformats.org/officeDocument/2006/relationships/image" Target="media/image1.wmf"/><Relationship Id="rId438" Type="http://schemas.openxmlformats.org/officeDocument/2006/relationships/image" Target="media/image369.wmf"/><Relationship Id="rId439" Type="http://schemas.openxmlformats.org/officeDocument/2006/relationships/image" Target="media/image370.wmf"/><Relationship Id="rId440" Type="http://schemas.openxmlformats.org/officeDocument/2006/relationships/image" Target="media/image371.wmf"/><Relationship Id="rId441" Type="http://schemas.openxmlformats.org/officeDocument/2006/relationships/image" Target="media/image372.wmf"/><Relationship Id="rId442" Type="http://schemas.openxmlformats.org/officeDocument/2006/relationships/image" Target="media/image373.wmf"/><Relationship Id="rId443" Type="http://schemas.openxmlformats.org/officeDocument/2006/relationships/image" Target="media/image374.wmf"/><Relationship Id="rId444" Type="http://schemas.openxmlformats.org/officeDocument/2006/relationships/image" Target="media/image375.wmf"/><Relationship Id="rId445" Type="http://schemas.openxmlformats.org/officeDocument/2006/relationships/image" Target="media/image376.wmf"/><Relationship Id="rId446" Type="http://schemas.openxmlformats.org/officeDocument/2006/relationships/image" Target="media/image377.wmf"/><Relationship Id="rId447" Type="http://schemas.openxmlformats.org/officeDocument/2006/relationships/image" Target="media/image378.wmf"/><Relationship Id="rId448" Type="http://schemas.openxmlformats.org/officeDocument/2006/relationships/image" Target="media/image379.wmf"/><Relationship Id="rId449" Type="http://schemas.openxmlformats.org/officeDocument/2006/relationships/image" Target="media/image380.wmf"/><Relationship Id="rId450" Type="http://schemas.openxmlformats.org/officeDocument/2006/relationships/image" Target="media/image381.wmf"/><Relationship Id="rId451" Type="http://schemas.openxmlformats.org/officeDocument/2006/relationships/image" Target="media/image382.wmf"/><Relationship Id="rId452" Type="http://schemas.openxmlformats.org/officeDocument/2006/relationships/image" Target="media/image383.wmf"/><Relationship Id="rId453" Type="http://schemas.openxmlformats.org/officeDocument/2006/relationships/image" Target="media/image384.wmf"/><Relationship Id="rId454" Type="http://schemas.openxmlformats.org/officeDocument/2006/relationships/image" Target="media/image385.wmf"/><Relationship Id="rId455" Type="http://schemas.openxmlformats.org/officeDocument/2006/relationships/image" Target="media/image386.wmf"/><Relationship Id="rId456" Type="http://schemas.openxmlformats.org/officeDocument/2006/relationships/image" Target="media/image387.wmf"/><Relationship Id="rId457" Type="http://schemas.openxmlformats.org/officeDocument/2006/relationships/image" Target="media/image388.wmf"/><Relationship Id="rId458" Type="http://schemas.openxmlformats.org/officeDocument/2006/relationships/image" Target="media/image389.wmf"/><Relationship Id="rId459" Type="http://schemas.openxmlformats.org/officeDocument/2006/relationships/image" Target="media/image390.wmf"/><Relationship Id="rId460" Type="http://schemas.openxmlformats.org/officeDocument/2006/relationships/image" Target="media/image391.wmf"/><Relationship Id="rId461" Type="http://schemas.openxmlformats.org/officeDocument/2006/relationships/image" Target="media/image392.wmf"/><Relationship Id="rId462" Type="http://schemas.openxmlformats.org/officeDocument/2006/relationships/image" Target="media/image393.wmf"/><Relationship Id="rId463" Type="http://schemas.openxmlformats.org/officeDocument/2006/relationships/image" Target="media/image394.wmf"/><Relationship Id="rId464" Type="http://schemas.openxmlformats.org/officeDocument/2006/relationships/image" Target="media/image395.wmf"/><Relationship Id="rId465" Type="http://schemas.openxmlformats.org/officeDocument/2006/relationships/image" Target="media/image396.wmf"/><Relationship Id="rId466" Type="http://schemas.openxmlformats.org/officeDocument/2006/relationships/image" Target="media/image397.wmf"/><Relationship Id="rId467" Type="http://schemas.openxmlformats.org/officeDocument/2006/relationships/image" Target="media/image398.wmf"/><Relationship Id="rId468" Type="http://schemas.openxmlformats.org/officeDocument/2006/relationships/image" Target="media/image399.wmf"/><Relationship Id="rId469" Type="http://schemas.openxmlformats.org/officeDocument/2006/relationships/image" Target="media/image400.wmf"/><Relationship Id="rId470" Type="http://schemas.openxmlformats.org/officeDocument/2006/relationships/image" Target="media/image401.wmf"/><Relationship Id="rId471" Type="http://schemas.openxmlformats.org/officeDocument/2006/relationships/image" Target="media/image402.wmf"/><Relationship Id="rId472" Type="http://schemas.openxmlformats.org/officeDocument/2006/relationships/image" Target="media/image403.wmf"/><Relationship Id="rId473" Type="http://schemas.openxmlformats.org/officeDocument/2006/relationships/image" Target="media/image404.wmf"/><Relationship Id="rId474" Type="http://schemas.openxmlformats.org/officeDocument/2006/relationships/image" Target="media/image16.wmf"/><Relationship Id="rId475" Type="http://schemas.openxmlformats.org/officeDocument/2006/relationships/image" Target="media/image405.wmf"/><Relationship Id="rId476" Type="http://schemas.openxmlformats.org/officeDocument/2006/relationships/image" Target="media/image406.wmf"/><Relationship Id="rId477" Type="http://schemas.openxmlformats.org/officeDocument/2006/relationships/image" Target="media/image407.wmf"/><Relationship Id="rId478" Type="http://schemas.openxmlformats.org/officeDocument/2006/relationships/image" Target="media/image408.wmf"/><Relationship Id="rId479" Type="http://schemas.openxmlformats.org/officeDocument/2006/relationships/image" Target="media/image409.wmf"/><Relationship Id="rId480" Type="http://schemas.openxmlformats.org/officeDocument/2006/relationships/image" Target="media/image410.wmf"/><Relationship Id="rId481" Type="http://schemas.openxmlformats.org/officeDocument/2006/relationships/image" Target="media/image411.wmf"/><Relationship Id="rId482" Type="http://schemas.openxmlformats.org/officeDocument/2006/relationships/image" Target="media/image412.wmf"/><Relationship Id="rId483" Type="http://schemas.openxmlformats.org/officeDocument/2006/relationships/image" Target="media/image413.wmf"/><Relationship Id="rId484" Type="http://schemas.openxmlformats.org/officeDocument/2006/relationships/image" Target="media/image414.wmf"/><Relationship Id="rId485" Type="http://schemas.openxmlformats.org/officeDocument/2006/relationships/image" Target="media/image415.wmf"/><Relationship Id="rId486" Type="http://schemas.openxmlformats.org/officeDocument/2006/relationships/image" Target="media/image416.wmf"/><Relationship Id="rId487" Type="http://schemas.openxmlformats.org/officeDocument/2006/relationships/image" Target="media/image417.wmf"/><Relationship Id="rId488" Type="http://schemas.openxmlformats.org/officeDocument/2006/relationships/image" Target="media/image418.wmf"/><Relationship Id="rId489" Type="http://schemas.openxmlformats.org/officeDocument/2006/relationships/image" Target="media/image419.wmf"/><Relationship Id="rId490" Type="http://schemas.openxmlformats.org/officeDocument/2006/relationships/image" Target="media/image420.wmf"/><Relationship Id="rId491" Type="http://schemas.openxmlformats.org/officeDocument/2006/relationships/image" Target="media/image421.wmf"/><Relationship Id="rId492" Type="http://schemas.openxmlformats.org/officeDocument/2006/relationships/image" Target="media/image422.wmf"/><Relationship Id="rId493" Type="http://schemas.openxmlformats.org/officeDocument/2006/relationships/image" Target="media/image224.wmf"/><Relationship Id="rId494" Type="http://schemas.openxmlformats.org/officeDocument/2006/relationships/image" Target="media/image423.wmf"/><Relationship Id="rId495" Type="http://schemas.openxmlformats.org/officeDocument/2006/relationships/image" Target="media/image424.wmf"/><Relationship Id="rId496" Type="http://schemas.openxmlformats.org/officeDocument/2006/relationships/image" Target="media/image425.wmf"/><Relationship Id="rId497" Type="http://schemas.openxmlformats.org/officeDocument/2006/relationships/image" Target="media/image426.wmf"/><Relationship Id="rId498" Type="http://schemas.openxmlformats.org/officeDocument/2006/relationships/image" Target="media/image427.wmf"/><Relationship Id="rId499" Type="http://schemas.openxmlformats.org/officeDocument/2006/relationships/image" Target="media/image428.wmf"/><Relationship Id="rId500" Type="http://schemas.openxmlformats.org/officeDocument/2006/relationships/image" Target="media/image429.wmf"/><Relationship Id="rId501" Type="http://schemas.openxmlformats.org/officeDocument/2006/relationships/image" Target="media/image430.wmf"/><Relationship Id="rId502" Type="http://schemas.openxmlformats.org/officeDocument/2006/relationships/image" Target="media/image431.wmf"/><Relationship Id="rId503" Type="http://schemas.openxmlformats.org/officeDocument/2006/relationships/image" Target="media/image432.wmf"/><Relationship Id="rId504" Type="http://schemas.openxmlformats.org/officeDocument/2006/relationships/image" Target="media/image433.wmf"/><Relationship Id="rId505" Type="http://schemas.openxmlformats.org/officeDocument/2006/relationships/image" Target="media/image434.wmf"/><Relationship Id="rId506" Type="http://schemas.openxmlformats.org/officeDocument/2006/relationships/image" Target="media/image435.wmf"/><Relationship Id="rId507" Type="http://schemas.openxmlformats.org/officeDocument/2006/relationships/image" Target="media/image436.wmf"/><Relationship Id="rId508" Type="http://schemas.openxmlformats.org/officeDocument/2006/relationships/image" Target="media/image437.wmf"/><Relationship Id="rId509" Type="http://schemas.openxmlformats.org/officeDocument/2006/relationships/image" Target="media/image438.wmf"/><Relationship Id="rId510" Type="http://schemas.openxmlformats.org/officeDocument/2006/relationships/image" Target="media/image118.wmf"/><Relationship Id="rId511" Type="http://schemas.openxmlformats.org/officeDocument/2006/relationships/image" Target="media/image439.wmf"/><Relationship Id="rId512" Type="http://schemas.openxmlformats.org/officeDocument/2006/relationships/image" Target="media/image440.wmf"/><Relationship Id="rId513" Type="http://schemas.openxmlformats.org/officeDocument/2006/relationships/image" Target="media/image441.wmf"/><Relationship Id="rId514" Type="http://schemas.openxmlformats.org/officeDocument/2006/relationships/image" Target="media/image442.wmf"/><Relationship Id="rId515" Type="http://schemas.openxmlformats.org/officeDocument/2006/relationships/image" Target="media/image443.wmf"/><Relationship Id="rId516" Type="http://schemas.openxmlformats.org/officeDocument/2006/relationships/image" Target="media/image444.wmf"/><Relationship Id="rId517" Type="http://schemas.openxmlformats.org/officeDocument/2006/relationships/image" Target="media/image445.wmf"/><Relationship Id="rId518" Type="http://schemas.openxmlformats.org/officeDocument/2006/relationships/image" Target="media/image446.wmf"/><Relationship Id="rId519" Type="http://schemas.openxmlformats.org/officeDocument/2006/relationships/image" Target="media/image447.wmf"/><Relationship Id="rId520" Type="http://schemas.openxmlformats.org/officeDocument/2006/relationships/image" Target="media/image448.wmf"/><Relationship Id="rId521" Type="http://schemas.openxmlformats.org/officeDocument/2006/relationships/image" Target="media/image449.wmf"/><Relationship Id="rId522" Type="http://schemas.openxmlformats.org/officeDocument/2006/relationships/image" Target="media/image447.wmf"/><Relationship Id="rId523" Type="http://schemas.openxmlformats.org/officeDocument/2006/relationships/image" Target="media/image450.wmf"/><Relationship Id="rId524" Type="http://schemas.openxmlformats.org/officeDocument/2006/relationships/image" Target="media/image451.wmf"/><Relationship Id="rId525" Type="http://schemas.openxmlformats.org/officeDocument/2006/relationships/image" Target="media/image452.wmf"/><Relationship Id="rId526" Type="http://schemas.openxmlformats.org/officeDocument/2006/relationships/image" Target="media/image453.wmf"/><Relationship Id="rId527" Type="http://schemas.openxmlformats.org/officeDocument/2006/relationships/image" Target="media/image454.wmf"/><Relationship Id="rId528" Type="http://schemas.openxmlformats.org/officeDocument/2006/relationships/image" Target="media/image455.wmf"/><Relationship Id="rId529" Type="http://schemas.openxmlformats.org/officeDocument/2006/relationships/numbering" Target="numbering.xml"/><Relationship Id="rId530" Type="http://schemas.openxmlformats.org/officeDocument/2006/relationships/fontTable" Target="fontTable.xml"/><Relationship Id="rId5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0:00Z</dcterms:created>
  <dc:creator>Резниченко Алексей</dc:creator>
  <dc:description/>
  <cp:keywords/>
  <dc:language>en-US</dc:language>
  <cp:lastModifiedBy>SYSTEM</cp:lastModifiedBy>
  <cp:lastPrinted>2006-03-26T13:01:00Z</cp:lastPrinted>
  <dcterms:modified xsi:type="dcterms:W3CDTF">2011-09-19T23:40:00Z</dcterms:modified>
  <cp:revision>2</cp:revision>
  <dc:subject/>
  <dc:title>Релейная защита в СЭС(курсовой проект)</dc:title>
</cp:coreProperties>
</file>