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Кафедра «Промышленная электроник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интез цифрового управляющего устр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 по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дисциплине «Электронные промышленные устройств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/>
        <w:t>Студент: Макоткин М.С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/>
        <w:t>Группа: Э405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/>
        <w:t>Вариант: 13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/>
        <w:t>Преподаватель: Шевцов А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Тольятти 200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9180" w:leader="none"/>
        </w:tabs>
        <w:spacing w:lineRule="auto" w:line="360"/>
        <w:rPr/>
      </w:pPr>
      <w:r>
        <w:rPr/>
        <w:t>1.Техническое задание</w:t>
      </w:r>
    </w:p>
    <w:p>
      <w:pPr>
        <w:pStyle w:val="Normal"/>
        <w:keepNext w:val="true"/>
        <w:widowControl w:val="false"/>
        <w:tabs>
          <w:tab w:val="clear" w:pos="708"/>
          <w:tab w:val="left" w:pos="9180" w:leader="none"/>
        </w:tabs>
        <w:spacing w:lineRule="auto" w:line="360"/>
        <w:rPr/>
      </w:pPr>
      <w:r>
        <w:rPr/>
        <w:t>2.Описание функциональной схемы</w:t>
      </w:r>
    </w:p>
    <w:p>
      <w:pPr>
        <w:pStyle w:val="Normal"/>
        <w:keepNext w:val="true"/>
        <w:widowControl w:val="false"/>
        <w:tabs>
          <w:tab w:val="clear" w:pos="708"/>
          <w:tab w:val="left" w:pos="9180" w:leader="none"/>
        </w:tabs>
        <w:spacing w:lineRule="auto" w:line="360"/>
        <w:rPr/>
      </w:pPr>
      <w:r>
        <w:rPr/>
        <w:t>3.Разработка принципиальной схемы цифрового управляюще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9180" w:leader="none"/>
        </w:tabs>
        <w:spacing w:lineRule="auto" w:line="360"/>
        <w:rPr/>
      </w:pPr>
      <w:r>
        <w:rPr/>
        <w:t>4.Разработка конструкции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rPr/>
      </w:pPr>
      <w:r>
        <w:rPr/>
        <w:t>Вывод</w:t>
      </w:r>
    </w:p>
    <w:p>
      <w:pPr>
        <w:pStyle w:val="Normal"/>
        <w:keepNext w:val="true"/>
        <w:widowControl w:val="false"/>
        <w:spacing w:lineRule="auto" w:line="360"/>
        <w:rPr/>
      </w:pPr>
      <w:r>
        <w:rPr/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ТЕХНИЧЕСКОЕ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проектировать устройство, управляющее полупроводниковыми ключами и содержащий в своём составе цифровой автомат. Необходимо разработать цифровой автомат, выбрать тип электронного ключа и рассчитать его в зависимости от параметров коммутируемого сигнала, а также рассчитать его в зависимости от параметров коммутируемого сигнала и обеспечить гальваническую развязку между ключом и управляющими цеп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анные для расчёта цифрового управляющего устройства приведены в таблице 1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ходные и выходные сигналы управляющего устройств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60"/>
        <w:gridCol w:w="1161"/>
        <w:gridCol w:w="1462"/>
        <w:gridCol w:w="1463"/>
        <w:gridCol w:w="1462"/>
        <w:gridCol w:w="1463"/>
      </w:tblGrid>
      <w:tr>
        <w:trPr>
          <w:trHeight w:val="145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нутренних состояни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ы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гналы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сигналы</w:t>
            </w:r>
          </w:p>
        </w:tc>
      </w:tr>
      <w:tr>
        <w:trPr>
          <w:trHeight w:val="195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ительность квазистационарных состояний цифрового управляющего устройства 30 мс. Элементы, определяющие внутренние состояния цифрового автомата - </w:t>
      </w:r>
      <w:r>
        <w:rPr>
          <w:lang w:val="en-US"/>
        </w:rPr>
        <w:t>D</w:t>
      </w:r>
      <w:r>
        <w:rPr/>
        <w:t>-тригге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Коммутируемая цепь является цепью переменного тока напряжением </w:t>
      </w:r>
      <w:r>
        <w:rPr>
          <w:lang w:val="en-US"/>
        </w:rPr>
        <w:t>U</w:t>
      </w:r>
      <w:r>
        <w:rPr/>
        <w:t xml:space="preserve">=600В и силой тока </w:t>
      </w:r>
      <w:r>
        <w:rPr>
          <w:lang w:val="en-US"/>
        </w:rPr>
        <w:t>I</w:t>
      </w:r>
      <w:r>
        <w:rPr/>
        <w:t>=15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ОПИСАНИЕ ФУНКЦИОНАЛЬНОЙ СХ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основании технического задания разработали функциональную схему цифрового управляющего устройства (рис.2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на состоит из входных цепей, цифрового автомата Мили, задающего генератора, определяющего длительность квазиустойчивых состояний автомата, выходных цеп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свою очередь цифровой автомат состоит из последовательностной и комбинационных ча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раф цифрового автомата приведён на рис.2.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</w:rPr>
        <w:t>3.РАЗРАБОТКА ПРИНЦИПИАЛЬНОЙ СХЕМЫ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</w:rPr>
        <w:t>3.1 Разработка цифрового автом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1 Выбор типа логических элемен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 целью уменьшения стоимости цифрового управляющего устройства и увеличении его скорости переключения из одного состояния в другое, а так же повышения его надёжности в качестве логических элементов выбрали транзисторно-транзисторную логику на элементах с переходом Шоттки серии КР1533 и КМ555 (ТТЛШ-логика). Параметры выбранной серии микросхем приведены в таблице 3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сновные электрические параметры микросхем серии КР1533 и КМ555[1]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80"/>
        <w:gridCol w:w="1380"/>
        <w:gridCol w:w="1380"/>
        <w:gridCol w:w="1380"/>
        <w:gridCol w:w="1380"/>
        <w:gridCol w:w="1380"/>
      </w:tblGrid>
      <w:tr>
        <w:trPr>
          <w:trHeight w:val="3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ия микросхем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ыбранной логики</w:t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питани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низкого уровн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высокого уровн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Н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ходной ток высокого уровн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ходной ток низкого уровн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фронта нарастания и спада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>, мкс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-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-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;2,6; 3; 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1-1</w:t>
            </w:r>
          </w:p>
        </w:tc>
      </w:tr>
      <w:tr>
        <w:trPr>
          <w:trHeight w:val="1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5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-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-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2 Расчёт гальванической развязки на входах и выходах цифрового автом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 целью защиты входа цифрового автомата от статического потенциала произвели гальваническую развязку входов и выходов его от внешних цеп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качестве неё выбрали схему, построенную на транзисторной оптопаре (рис.3.1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ыходной транзистор оптоэлектронного прибора работает в качестве параллельного ключа, поэтому при высоком уровне напряжения на входе фототранзистор находит в насыщении, напряжение на выходе оптопары имеет низкий уровень, то есть происходит инверсия сигна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уктурная схема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5399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2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раф цифрового автом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2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хема гальванической развя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7657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адение напряжения насыщенного фототранзистора мало, следовательно, при логической единице на входе источник питания, подсоединённый к выходу, будет закорочен. Для ограничения тока, протекающего через насыщенный фототранзистор, поставили резистор </w:t>
      </w:r>
      <w:r>
        <w:rPr>
          <w:lang w:val="en-US"/>
        </w:rPr>
        <w:t>R</w:t>
      </w:r>
      <w:r>
        <w:rPr/>
        <w:t xml:space="preserve">2. Резистор </w:t>
      </w:r>
      <w:r>
        <w:rPr>
          <w:lang w:val="en-US"/>
        </w:rPr>
        <w:t>R</w:t>
      </w:r>
      <w:r>
        <w:rPr/>
        <w:t>1 выполняет роль ограничителя тока на входе оптоэлектронного приб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2.1 Выбрали оптопару гальванической развя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качестве оптопары выбрали из [2] прибор АОТ-101БС. Параметры выбранного прибора приведены в таблице 3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ого оптоэлектронного при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440"/>
        <w:gridCol w:w="1800"/>
        <w:gridCol w:w="1440"/>
      </w:tblGrid>
      <w:tr>
        <w:trPr>
          <w:trHeight w:val="2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бор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 данные выбранного прибора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ходное напряж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х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стоянный входно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х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выходно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ое коммутируемое напряж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изоляци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из</w:t>
            </w:r>
            <w:r>
              <w:rPr>
                <w:sz w:val="20"/>
                <w:szCs w:val="20"/>
              </w:rPr>
              <w:t>, В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Т-101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ходная и передаточная характеристики оптопары приведена на рис.3.1 и 3.2 соответств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3.1.2.2 Рассчитали сопротивление резисторов </w:t>
      </w:r>
      <w:r>
        <w:rPr>
          <w:b/>
          <w:lang w:val="en-US"/>
        </w:rPr>
        <w:t>R</w:t>
      </w:r>
      <w:r>
        <w:rPr>
          <w:b/>
        </w:rPr>
        <w:t xml:space="preserve">1 и </w:t>
      </w:r>
      <w:r>
        <w:rPr>
          <w:b/>
          <w:lang w:val="en-US"/>
        </w:rPr>
        <w:t>R</w:t>
      </w:r>
      <w:r>
        <w:rPr>
          <w:b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) задались падением напряжения на светодиоде в открытом состоя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=1.25 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) по вольтамперным характеристикам (рис.3.2) для температуры 25</w:t>
      </w:r>
      <w:r>
        <w:rPr>
          <w:vertAlign w:val="superscript"/>
        </w:rPr>
        <w:t>0</w:t>
      </w:r>
      <w:r>
        <w:rPr/>
        <w:t>С определили величину входного тока оптопа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вх</w:t>
      </w:r>
      <w:r>
        <w:rPr/>
        <w:t>=5 м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3) рассчитали 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97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vertAlign w:val="subscript"/>
          <w:lang w:val="en-US"/>
        </w:rPr>
        <w:t>H</w:t>
      </w:r>
      <w:r>
        <w:rPr/>
        <w:t>=5 – напряжение высокого уровня ТТЛШ-логики,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=1.25 – выбранное напряжение на входе оптопары,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вх</w:t>
      </w:r>
      <w:r>
        <w:rPr/>
        <w:t xml:space="preserve"> =5∙10</w:t>
      </w:r>
      <w:r>
        <w:rPr>
          <w:vertAlign w:val="superscript"/>
        </w:rPr>
        <w:t>-3</w:t>
      </w:r>
      <w:r>
        <w:rPr/>
        <w:t xml:space="preserve"> – ток на входе оптопары, 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4) из условия насыщения биполярного транзистора (ток коллектора должен быть в 3-5 раз больше, чем отношение тока на входе оптопары к коэффициенту передачи тока) рассчитали ток коллектора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36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  <w:lang w:val="en-US"/>
        </w:rPr>
        <w:t>I</w:t>
      </w:r>
      <w:r>
        <w:rPr/>
        <w:t xml:space="preserve">=0.5 – коэффициент передачи тока оптопары при входном токе </w:t>
      </w:r>
      <w:r>
        <w:rPr>
          <w:lang w:val="en-US"/>
        </w:rPr>
        <w:t>I</w:t>
      </w:r>
      <w:r>
        <w:rPr>
          <w:vertAlign w:val="subscript"/>
        </w:rPr>
        <w:t>вх</w:t>
      </w:r>
      <w:r>
        <w:rPr/>
        <w:t>=5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5) сопротивление резистора </w:t>
      </w:r>
      <w:r>
        <w:rPr>
          <w:lang w:val="en-US"/>
        </w:rPr>
        <w:t>R</w:t>
      </w:r>
      <w:r>
        <w:rPr/>
        <w:t>2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65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сс</w:t>
      </w:r>
      <w:r>
        <w:rPr/>
        <w:t>=5 – напряжение питания, В;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=7.5∙10</w:t>
      </w:r>
      <w:r>
        <w:rPr>
          <w:vertAlign w:val="superscript"/>
        </w:rPr>
        <w:t>-3</w:t>
      </w:r>
      <w:r>
        <w:rPr/>
        <w:t xml:space="preserve"> – выбранный ток на выходе оптопары (ток проходящий через резистор), мА;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ас</w:t>
      </w:r>
      <w:r>
        <w:rPr/>
        <w:t>=0.4 – напряжение насыщения фототранзистора [2], В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3.1.2.3.Из [3] выбрали номинальные сопротивления резисторов </w:t>
      </w:r>
      <w:r>
        <w:rPr>
          <w:b/>
          <w:lang w:val="en-US"/>
        </w:rPr>
        <w:t>R</w:t>
      </w:r>
      <w:r>
        <w:rPr>
          <w:b/>
        </w:rPr>
        <w:t xml:space="preserve">1 и </w:t>
      </w:r>
      <w:r>
        <w:rPr>
          <w:b/>
          <w:lang w:val="en-US"/>
        </w:rPr>
        <w:t>R</w:t>
      </w:r>
      <w:r>
        <w:rPr>
          <w:b/>
        </w:rPr>
        <w:t>2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750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620 Ом.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3.1.2.4.Рассчитали мощности, рассеиваемые на резисторах </w:t>
      </w:r>
      <w:r>
        <w:rPr>
          <w:b/>
          <w:lang w:val="en-US"/>
        </w:rPr>
        <w:t>R</w:t>
      </w:r>
      <w:r>
        <w:rPr>
          <w:b/>
        </w:rPr>
        <w:t xml:space="preserve">1 и </w:t>
      </w:r>
      <w:r>
        <w:rPr>
          <w:b/>
          <w:lang w:val="en-US"/>
        </w:rPr>
        <w:t>R</w:t>
      </w:r>
      <w:r>
        <w:rPr>
          <w:b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Мощность, рассеиваемая на резисторе </w:t>
      </w:r>
      <w:r>
        <w:rPr>
          <w:lang w:val="en-US"/>
        </w:rPr>
        <w:t>R</w:t>
      </w:r>
      <w:r>
        <w:rPr/>
        <w:t>1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Входные вольтамперные характеристики АОТ-101БС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43045" cy="2373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1 - Т=7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2 - Т=2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3 - Т=-1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Рис.3.2.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Зависимость коэффициента передачи тока от входного тока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ранзисторной оптопары АОТ-101БС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5190" cy="298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3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5560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4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750 – номинальное сопротивление резистора </w:t>
      </w:r>
      <w:r>
        <w:rPr>
          <w:lang w:val="en-US"/>
        </w:rPr>
        <w:t>R</w:t>
      </w:r>
      <w:r>
        <w:rPr/>
        <w:t>1, Ом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Аналогично по (3.4) рассчитали мощность, рассеиваемую на резисторе, в результате получили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=39мВт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2.5 Из [3] по номинальным сопротивлениям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руководствуясь правилом, что расчетная мощность, рассеиваемая на сопротивлении должна быть равна либо меньше номинальной мощности выбираемого резистора, выбрали резистор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>2. Параметры выбранных приборов приведены в таблице 3.3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ых резистор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170"/>
        <w:gridCol w:w="1935"/>
        <w:gridCol w:w="1935"/>
        <w:gridCol w:w="1657"/>
      </w:tblGrid>
      <w:tr>
        <w:trPr>
          <w:trHeight w:val="195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резисторов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ыбранных резисторов</w:t>
            </w:r>
          </w:p>
        </w:tc>
      </w:tr>
      <w:tr>
        <w:trPr>
          <w:trHeight w:val="22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В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, 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</w:tr>
      <w:tr>
        <w:trPr>
          <w:trHeight w:val="22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</w:rPr>
        <w:t>3.1.3 Синтез последовательностной части цифрового автом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3.1 Расчёт количества элементарных триггеров, определяющих внутренние состояния автомата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14≈4 (3.4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=14 – количество внутренних состояний цифрового автомата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/>
      </w:pPr>
      <w:r>
        <w:rPr>
          <w:b/>
        </w:rPr>
        <w:t>3.1.3.2 Кодирование внутренних состояний автомат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одирование внутренних состояний автомата осуществляли с помощью кода Грея с целью исключения логических гонок. Для этого составили расширенную таблицу состояний автоматов, где номер каждого состояния закодирован с помощью кода Грея (таблица 3.4). В качестве разрядов кода приняли состояния триггеров </w:t>
      </w:r>
      <w:r>
        <w:rPr>
          <w:lang w:val="en-US"/>
        </w:rPr>
        <w:t>Q</w:t>
      </w:r>
      <w:r>
        <w:rPr>
          <w:vertAlign w:val="superscript"/>
          <w:lang w:val="en-US"/>
        </w:rPr>
        <w:t>t</w:t>
      </w:r>
      <w:r>
        <w:rPr/>
        <w:t xml:space="preserve">. В таблице 3.4 помимо входов и выходов автомата указываются предыдущие и последующие состояния триггеров </w:t>
      </w:r>
      <w:r>
        <w:rPr>
          <w:lang w:val="en-US"/>
        </w:rPr>
        <w:t>Q</w:t>
      </w:r>
      <w:r>
        <w:rPr>
          <w:vertAlign w:val="superscript"/>
          <w:lang w:val="en-US"/>
        </w:rPr>
        <w:t>t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4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асширенная таблица состояний автомат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01"/>
        <w:gridCol w:w="603"/>
        <w:gridCol w:w="540"/>
        <w:gridCol w:w="540"/>
        <w:gridCol w:w="540"/>
        <w:gridCol w:w="540"/>
        <w:gridCol w:w="720"/>
        <w:gridCol w:w="720"/>
        <w:gridCol w:w="720"/>
        <w:gridCol w:w="720"/>
        <w:gridCol w:w="585"/>
        <w:gridCol w:w="585"/>
        <w:gridCol w:w="585"/>
        <w:gridCol w:w="585"/>
      </w:tblGrid>
      <w:tr>
        <w:trPr>
          <w:trHeight w:val="14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остояни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ходны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гналы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ие состояния автомат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ные сигналы</w:t>
            </w:r>
          </w:p>
        </w:tc>
      </w:tr>
      <w:tr>
        <w:trPr>
          <w:trHeight w:val="41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10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10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10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77190" cy="2514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3.3 Выбор микросхемы триггер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В качестве триггеров выбрали микросхему КР1533ТМ7. Параметры выбранной микросхемы приведены в таблице 3.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лектрические параметры выбранной микросхемы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06"/>
        <w:gridCol w:w="2007"/>
        <w:gridCol w:w="2006"/>
        <w:gridCol w:w="2007"/>
      </w:tblGrid>
      <w:tr>
        <w:trPr>
          <w:trHeight w:val="7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микросхемы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микросхемы</w:t>
            </w:r>
          </w:p>
        </w:tc>
      </w:tr>
      <w:tr>
        <w:trPr>
          <w:trHeight w:val="148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требляемы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питани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нарастания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LH</w:t>
            </w:r>
            <w:r>
              <w:rPr>
                <w:sz w:val="20"/>
                <w:szCs w:val="20"/>
              </w:rPr>
              <w:t>, 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спада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HL</w:t>
            </w:r>
            <w:r>
              <w:rPr>
                <w:sz w:val="20"/>
                <w:szCs w:val="20"/>
              </w:rPr>
              <w:t>, нс</w:t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ТМ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В корпусе данной микросхемы содержится четыре синхронных </w:t>
      </w:r>
      <w:r>
        <w:rPr>
          <w:lang w:val="en-US"/>
        </w:rPr>
        <w:t>D</w:t>
      </w:r>
      <w:r>
        <w:rPr/>
        <w:t>-триггера с общим входом сброса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3.4 Составление таблицы переходов автомат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Для этого составили карту Карно для каждого входа триггера, ячейки которой заполнили нулями и единицами согласно их координатам (за координаты принимали внутренние состояния цифрового автомата в начальный момент времени </w:t>
      </w:r>
      <w:r>
        <w:rPr/>
        <w:drawing>
          <wp:inline distT="0" distB="0" distL="0" distR="0">
            <wp:extent cx="215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первое число в ячейке соответствует предыдущему состоянию автомата </w:t>
      </w:r>
      <w:r>
        <w:rPr/>
        <w:drawing>
          <wp:inline distT="0" distB="0" distL="0" distR="0">
            <wp:extent cx="215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торое последующему </w:t>
      </w:r>
      <w:r>
        <w:rPr/>
        <w:drawing>
          <wp:inline distT="0" distB="0" distL="0" distR="0">
            <wp:extent cx="381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 в ячейку с координатами 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)=(1,1,1,1) (одиннадцатое состояние автомата) для вход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триггера, определяющего состояние автомат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в любой момент времени, установили, согласно таблицы 3.4, число 11, где первая единица указывает на состояние </w:t>
      </w:r>
      <w:r>
        <w:rPr/>
        <w:drawing>
          <wp:inline distT="0" distB="0" distL="0" distR="0">
            <wp:extent cx="2159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 а второе </w:t>
      </w:r>
      <w:r>
        <w:rPr/>
        <w:drawing>
          <wp:inline distT="0" distB="0" distL="0" distR="0">
            <wp:extent cx="381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 Аналогичным образом заполнили ячейки карты Карно для других входов и состояний триггеров. В результате получили следующие таблицы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6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переходов </w:t>
      </w:r>
      <w:r>
        <w:rPr>
          <w:lang w:val="en-US"/>
        </w:rPr>
        <w:t>D</w:t>
      </w:r>
      <w:r>
        <w:rPr/>
        <w:t xml:space="preserve">-триггера, определяющего состояни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7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переходов </w:t>
      </w:r>
      <w:r>
        <w:rPr>
          <w:lang w:val="en-US"/>
        </w:rPr>
        <w:t>D</w:t>
      </w:r>
      <w:r>
        <w:rPr/>
        <w:t xml:space="preserve">-триггера, определяющего состояние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8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переходов </w:t>
      </w:r>
      <w:r>
        <w:rPr>
          <w:lang w:val="en-US"/>
        </w:rPr>
        <w:t>D</w:t>
      </w:r>
      <w:r>
        <w:rPr/>
        <w:t xml:space="preserve">-триггера, определяющего состояние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9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переходов </w:t>
      </w:r>
      <w:r>
        <w:rPr>
          <w:lang w:val="en-US"/>
        </w:rPr>
        <w:t>D</w:t>
      </w:r>
      <w:r>
        <w:rPr/>
        <w:t xml:space="preserve">-триггера, определяющего состояние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При составлении таблиц 3.6-3.9 получилось что состояния триггеров при наборах (1,0,0,0) и (1,0,0,1) неопределенны, и мы их обозначили знаком «*».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3.1.3.5 Определение состояния входов </w:t>
      </w:r>
      <w:r>
        <w:rPr>
          <w:b/>
          <w:lang w:val="en-US"/>
        </w:rPr>
        <w:t>D</w:t>
      </w:r>
      <w:r>
        <w:rPr>
          <w:b/>
        </w:rPr>
        <w:t>-триггеров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Используя таблицы переходов </w:t>
      </w:r>
      <w:r>
        <w:rPr>
          <w:lang w:val="en-US"/>
        </w:rPr>
        <w:t>D</w:t>
      </w:r>
      <w:r>
        <w:rPr/>
        <w:t xml:space="preserve">-триггеров [4] заменили переходы триггеров на состояния входа </w:t>
      </w:r>
      <w:r>
        <w:rPr>
          <w:lang w:val="en-US"/>
        </w:rPr>
        <w:t>D</w:t>
      </w:r>
      <w:r>
        <w:rPr/>
        <w:t xml:space="preserve">, соответствующие данным переходам, Например для триггера, определяющего состояни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переход из нуля в единицу будет соответствовать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. Аналогичные операции замена произвели для других переходов. Результаты сведены в таблицы 3.10-3.13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10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для вход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11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для входа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12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для входа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13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 для входа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3.6 Минимизация зависимости входа триггера от состояния триггеров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С этой целью представили таблицы Карно в виде совокупности ячеек, координаты которых определяют инверсные и прямые состояния триггеров (рис.3.3-3.6). Инверсное состояние соответствует логическому нулю на выходе триггера, прямое - логической единице.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Логические функции представленные с помощью карт Карно являются неполными, поскольку значения в ячейках (1,0,0,0) и (1,0,0,1) неопределенны. С целью получения большего числа единиц мы считаем, что при данном наборе переключательная функция принимает значение логической единицы. Объединив единицы в соседних клетках, мы составили логические зависимости состояния входов триггеров от их состояний. В результате получили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68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5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68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6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56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7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78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8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3.7 Составление принципиальной схемы цифрового автомат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Для реализации выражений, из которых состоит логические функции (3.5)-(3.8) выбрали элементную базу. Параметры логических элементов приведены в таблице 3.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лектрические параметры выбранных микросхе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06"/>
        <w:gridCol w:w="2007"/>
        <w:gridCol w:w="2006"/>
        <w:gridCol w:w="2007"/>
      </w:tblGrid>
      <w:tr>
        <w:trPr>
          <w:trHeight w:val="7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ип микросхемы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микросхемы</w:t>
            </w:r>
          </w:p>
        </w:tc>
      </w:tr>
      <w:tr>
        <w:trPr>
          <w:trHeight w:val="148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Потребляемы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Время нарастания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LH</w:t>
            </w:r>
            <w:r>
              <w:rPr>
                <w:sz w:val="20"/>
                <w:szCs w:val="20"/>
              </w:rPr>
              <w:t>, 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Время спада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HL</w:t>
            </w:r>
            <w:r>
              <w:rPr>
                <w:sz w:val="20"/>
                <w:szCs w:val="20"/>
              </w:rPr>
              <w:t>, нс</w:t>
            </w:r>
          </w:p>
        </w:tc>
      </w:tr>
      <w:tr>
        <w:trPr>
          <w:trHeight w:val="28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55ЛР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2И-4ИЛИ-Н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ЛИ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лемента 2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ЛН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элементов Н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Используя выбранную элементную базу, составили принципиальную схему цифрового автомата (рис.3.7)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, описывающая зависимость состояния вход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от состояний триггеров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8245" cy="1859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3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, описывающая зависимость состояния входа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от состояний триггеров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8245" cy="1859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4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, описывающая зависимость состояния входа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от состояний триггеров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68245" cy="1859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5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Карта Карно, описывающая зависимость состояния входа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от состояний триггеров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8245" cy="1859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6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Схема последовательностной части цифрового управляюще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13960" cy="7567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7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4 Синтез комбинационной части цифрового управляюще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4.1Определение зависимости выходных сигналов цифрового управляющего устройства от входных сигналов и внутренних параметров цифрового автом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) Согласно таблицы 3.4 и правил составления комбинационных схем из [4] получили следующие выражения: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762500" cy="1016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9)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версное состояние перво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рсное состояние второ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рсное состояние третье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рсное состояние четвёрто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- состояние четвёрто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- состояние третьего триггера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- состояние второго триггера на микросхеме </w:t>
      </w:r>
      <w:r>
        <w:rPr>
          <w:lang w:val="en-US"/>
        </w:rPr>
        <w:t>DD</w:t>
      </w:r>
      <w:r>
        <w:rPr/>
        <w:t>4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состояние первого триггера на микросхеме </w:t>
      </w:r>
      <w:r>
        <w:rPr>
          <w:lang w:val="en-US"/>
        </w:rPr>
        <w:t>DD</w:t>
      </w:r>
      <w:r>
        <w:rPr/>
        <w:t>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ртированное состояние входа х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вертированное состояние входа х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- состояние входа х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- состояние входа х</w:t>
      </w:r>
      <w:r>
        <w:rPr>
          <w:vertAlign w:val="subscript"/>
        </w:rPr>
        <w:t>1</w:t>
      </w:r>
      <w:r>
        <w:rPr/>
        <w:t>;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762500" cy="762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0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762500" cy="1016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1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584700" cy="1016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2) Введём функции </w:t>
      </w:r>
      <w:r>
        <w:rPr>
          <w:lang w:val="en-US"/>
        </w:rPr>
        <w:t>f</w:t>
      </w:r>
      <w:r>
        <w:rPr/>
        <w:t>’, зависящую от внутренних состояний цифрового автомата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272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3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764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4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637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5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018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6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884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7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764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8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764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9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8846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0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145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1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399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2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399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3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653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4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653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5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526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3) Введём функцию </w:t>
      </w:r>
      <w:r>
        <w:rPr>
          <w:lang w:val="en-US"/>
        </w:rPr>
        <w:t>F</w:t>
      </w:r>
      <w:r>
        <w:rPr/>
        <w:t>, зависящую от состояний входов цифрового управляющего устройства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65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7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77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8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652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9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4) с учётом формул (3.13)-(3.30) функции (3.9)-(3.12) принимают вид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413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540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413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∙</w:t>
      </w:r>
      <w:r>
        <w:rPr/>
        <w:drawing>
          <wp:inline distT="0" distB="0" distL="0" distR="0">
            <wp:extent cx="2413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1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65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413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540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2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651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413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∙</w:t>
      </w:r>
      <w:r>
        <w:rPr/>
        <w:drawing>
          <wp:inline distT="0" distB="0" distL="0" distR="0">
            <wp:extent cx="241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3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651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7716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</w:t>
      </w:r>
      <w:r>
        <w:rPr/>
        <w:drawing>
          <wp:inline distT="0" distB="0" distL="0" distR="0">
            <wp:extent cx="1651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∙</w:t>
      </w:r>
      <w:r>
        <w:rPr/>
        <w:drawing>
          <wp:inline distT="0" distB="0" distL="0" distR="0">
            <wp:extent cx="2413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3.34) 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center"/>
        <w:rPr/>
      </w:pPr>
      <w:r>
        <w:rPr>
          <w:b/>
        </w:rPr>
        <w:t>3.1.4.2 Реализация выходных функций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 xml:space="preserve">1) Для реализации функций </w:t>
      </w:r>
      <w:r>
        <w:rPr>
          <w:lang w:val="en-US"/>
        </w:rPr>
        <w:t>f</w:t>
      </w:r>
      <w:r>
        <w:rPr/>
        <w:t>’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f</w:t>
      </w:r>
      <w:r>
        <w:rPr/>
        <w:t>’</w:t>
      </w:r>
      <w:r>
        <w:rPr>
          <w:vertAlign w:val="subscript"/>
        </w:rPr>
        <w:t>14</w:t>
      </w:r>
      <w:r>
        <w:rPr/>
        <w:t xml:space="preserve"> с помощью элементов логики по уравнениям (3.13)-(3.30) необходимо минимум 7 микросхем (исходя из условия, что в каждом корпусе будет 2 элемента 4-И), но существует возможность реализации этих функций в одном корпусе. Для этого необходимо использовать двоичный дешифратор 4 на 16. Чтобы его использовать, необходимо представить каждую функцию в виде числа, закодированного в натуральном двоичном коде. В этом случае за разряды этого числа принимаем внутренние состояния цифрового автомат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>. Результат перевода этого числа в десятичную систему вычисляли по формуле (3.35)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3401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5)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=1-состояние четвёртого триггера для функции </w:t>
      </w:r>
      <w:r>
        <w:rPr>
          <w:lang w:val="en-US"/>
        </w:rPr>
        <w:t>f</w:t>
      </w:r>
      <w:r>
        <w:rPr>
          <w:vertAlign w:val="subscript"/>
        </w:rPr>
        <w:t xml:space="preserve">11 </w:t>
      </w:r>
      <w:r>
        <w:rPr/>
        <w:t>(младший значащий разряд)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=1 - состояние третьего триггера для функции </w:t>
      </w:r>
      <w:r>
        <w:rPr>
          <w:lang w:val="en-US"/>
        </w:rPr>
        <w:t>f</w:t>
      </w:r>
      <w:r>
        <w:rPr>
          <w:vertAlign w:val="subscript"/>
        </w:rPr>
        <w:t>11</w:t>
      </w:r>
      <w:r>
        <w:rPr/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=1 - состояние второго триггера для функции </w:t>
      </w:r>
      <w:r>
        <w:rPr>
          <w:lang w:val="en-US"/>
        </w:rPr>
        <w:t>f</w:t>
      </w:r>
      <w:r>
        <w:rPr>
          <w:vertAlign w:val="subscript"/>
        </w:rPr>
        <w:t>11</w:t>
      </w:r>
      <w:r>
        <w:rPr/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 - состояние первого триггера для функции </w:t>
      </w:r>
      <w:r>
        <w:rPr>
          <w:lang w:val="en-US"/>
        </w:rPr>
        <w:t>f</w:t>
      </w:r>
      <w:r>
        <w:rPr>
          <w:vertAlign w:val="subscript"/>
        </w:rPr>
        <w:t xml:space="preserve">11 </w:t>
      </w:r>
      <w:r>
        <w:rPr/>
        <w:t>(старший значащий разряд);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>Аналогичным образом произвели расчёты для других функций, полученные значения занесли в таблицу 3.15.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>Таблица 3.15.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>Таблица перевода числа, закодированного в натуральном двоичном коде в десятичное.</w:t>
      </w:r>
    </w:p>
    <w:tbl>
      <w:tblPr>
        <w:tblW w:w="954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01"/>
        <w:gridCol w:w="1520"/>
        <w:gridCol w:w="1521"/>
        <w:gridCol w:w="1520"/>
        <w:gridCol w:w="1521"/>
      </w:tblGrid>
      <w:tr>
        <w:trPr>
          <w:trHeight w:val="209" w:hRule="atLeast"/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/>
            </w:pPr>
            <w:r>
              <w:rPr>
                <w:sz w:val="20"/>
                <w:szCs w:val="20"/>
              </w:rPr>
              <w:t>Результат перевода числа в десятичную систему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ая функция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остояния автом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яды двоичного числа)</w:t>
            </w:r>
          </w:p>
        </w:tc>
      </w:tr>
      <w:tr>
        <w:trPr>
          <w:trHeight w:val="697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’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'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2) Аналогичный расчёт произвели для входных функции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, приняв х</w:t>
      </w:r>
      <w:r>
        <w:rPr>
          <w:vertAlign w:val="subscript"/>
        </w:rPr>
        <w:t>1</w:t>
      </w:r>
      <w:r>
        <w:rPr/>
        <w:t xml:space="preserve"> за старший значащий разряд, а х</w:t>
      </w:r>
      <w:r>
        <w:rPr>
          <w:vertAlign w:val="subscript"/>
        </w:rPr>
        <w:t>2</w:t>
      </w:r>
      <w:r>
        <w:rPr/>
        <w:t xml:space="preserve"> за младший. В результате получили результаты, сведённые в таблицу 3.1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6.</w:t>
      </w:r>
    </w:p>
    <w:p>
      <w:pPr>
        <w:pStyle w:val="Normal"/>
        <w:keepNext w:val="true"/>
        <w:widowControl w:val="false"/>
        <w:tabs>
          <w:tab w:val="clear" w:pos="708"/>
          <w:tab w:val="left" w:pos="8784" w:leader="none"/>
        </w:tabs>
        <w:spacing w:lineRule="auto" w:line="360"/>
        <w:ind w:firstLine="709"/>
        <w:jc w:val="both"/>
        <w:rPr/>
      </w:pPr>
      <w:r>
        <w:rPr/>
        <w:t>Таблица перевода числа, закодированного в натуральном двоичном коде в десятичное.</w:t>
      </w:r>
    </w:p>
    <w:tbl>
      <w:tblPr>
        <w:tblW w:w="951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80"/>
        <w:gridCol w:w="2436"/>
        <w:gridCol w:w="2436"/>
      </w:tblGrid>
      <w:tr>
        <w:trPr>
          <w:trHeight w:val="209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/>
            </w:pPr>
            <w:r>
              <w:rPr>
                <w:sz w:val="20"/>
                <w:szCs w:val="20"/>
              </w:rPr>
              <w:t>Результат перевода числа в десятичную систем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/>
            </w:pPr>
            <w:r>
              <w:rPr>
                <w:sz w:val="20"/>
                <w:szCs w:val="20"/>
              </w:rPr>
              <w:t>Реализуемая функция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остояния автом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яды двоичного числа)</w:t>
            </w:r>
          </w:p>
        </w:tc>
      </w:tr>
      <w:tr>
        <w:trPr>
          <w:trHeight w:val="236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784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3) В качестве дешифратора 4 на 16 выбираем из [1] микросхему КР1533ИД3, а в качестве дешифратора 2 на 4 взяли микросхему КР555ИД6. Параметры этих микросхем приведены в таблице 3.1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ых дешифратор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06"/>
        <w:gridCol w:w="2007"/>
        <w:gridCol w:w="2006"/>
        <w:gridCol w:w="2007"/>
      </w:tblGrid>
      <w:tr>
        <w:trPr>
          <w:trHeight w:val="7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микросхемы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микросхемы</w:t>
            </w:r>
          </w:p>
        </w:tc>
      </w:tr>
      <w:tr>
        <w:trPr>
          <w:trHeight w:val="148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требляемы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нарастания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LH</w:t>
            </w:r>
            <w:r>
              <w:rPr>
                <w:sz w:val="20"/>
                <w:szCs w:val="20"/>
              </w:rPr>
              <w:t>, 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спада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HL</w:t>
            </w:r>
            <w:r>
              <w:rPr>
                <w:sz w:val="20"/>
                <w:szCs w:val="20"/>
              </w:rPr>
              <w:t>, нс</w:t>
            </w:r>
          </w:p>
        </w:tc>
      </w:tr>
      <w:tr>
        <w:trPr>
          <w:trHeight w:val="28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ИД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ифратор 4 на 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55ИД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образователь двоичного кода в десятич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хема подключения микросхемы КР1533ИД3 показана на рис.3.8, а К555ИД6 на рис.3.9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4) Поскольку выхода дешифраторов инвертированы, то есть при реализации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/>
        <w:t xml:space="preserve"> и </w:t>
      </w:r>
      <w:r>
        <w:rPr/>
        <w:drawing>
          <wp:inline distT="0" distB="0" distL="0" distR="0">
            <wp:extent cx="1651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оответствующем выходе микросхемы появляется логический ноль, а нам необходимо получить при произведении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/>
        <w:drawing>
          <wp:inline distT="0" distB="0" distL="0" distR="0">
            <wp:extent cx="1651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огическую единиц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 этой целью ввели функцию </w:t>
      </w: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/>
        <w:t xml:space="preserve">, равную единицы лишь при одном наборе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/>
        <w:drawing>
          <wp:inline distT="0" distB="0" distL="0" distR="0">
            <wp:extent cx="1651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правилу получения комбинационных схем из [4] она представима в виде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закону Де-Моргана в формуле (3.36) заменим произведение инвертированных функций на инверсную сумму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7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Из выражения (3.37) видно, что </w:t>
      </w: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/>
        <w:t xml:space="preserve"> будет равна единице только при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=0 и </w:t>
      </w:r>
      <w:r>
        <w:rPr/>
        <w:drawing>
          <wp:inline distT="0" distB="0" distL="0" distR="0">
            <wp:extent cx="1651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 Таким образом, уравнения (3.31)-(3.34) с учётом (3.37) принимают вид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7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8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0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1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2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4</w:t>
      </w:r>
      <w:r>
        <w:rPr/>
        <w:t xml:space="preserve">= </w:t>
      </w:r>
      <w:r>
        <w:rPr/>
        <w:drawing>
          <wp:inline distT="0" distB="0" distL="0" distR="0">
            <wp:extent cx="5842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715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477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477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8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7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9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0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1</w:t>
      </w:r>
      <w:r>
        <w:rPr/>
        <w:t>=</w:t>
      </w:r>
      <w:r>
        <w:rPr/>
        <w:drawing>
          <wp:inline distT="0" distB="0" distL="0" distR="0">
            <wp:extent cx="5842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9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8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0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4</w:t>
      </w:r>
      <w:r>
        <w:rPr/>
        <w:t>=</w:t>
      </w:r>
      <w:r>
        <w:rPr/>
        <w:drawing>
          <wp:inline distT="0" distB="0" distL="0" distR="0">
            <wp:extent cx="584200" cy="292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+</w:t>
      </w:r>
      <w:r>
        <w:rPr/>
        <w:drawing>
          <wp:inline distT="0" distB="0" distL="0" distR="0">
            <wp:extent cx="571500" cy="292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477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40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9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0</w:t>
      </w:r>
      <w:r>
        <w:rPr/>
        <w:t>=</w:t>
      </w:r>
      <w:r>
        <w:rPr/>
        <w:drawing>
          <wp:inline distT="0" distB="0" distL="0" distR="0">
            <wp:extent cx="5842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84200" cy="292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60400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3.41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вели переменные </w:t>
      </w:r>
      <w:r>
        <w:rPr>
          <w:lang w:val="en-US"/>
        </w:rPr>
        <w:t>P</w:t>
      </w:r>
      <w:r>
        <w:rPr/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4</w:t>
      </w:r>
      <w:r>
        <w:rPr>
          <w:lang w:val="en-US"/>
        </w:rPr>
        <w:t>+f</w:t>
      </w:r>
      <w:r>
        <w:rPr>
          <w:vertAlign w:val="subscript"/>
          <w:lang w:val="en-US"/>
        </w:rPr>
        <w:t>5</w:t>
      </w:r>
      <w:r>
        <w:rPr>
          <w:lang w:val="en-US"/>
        </w:rPr>
        <w:tab/>
        <w:t>(3.42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f</w:t>
      </w:r>
      <w:r>
        <w:rPr>
          <w:vertAlign w:val="subscript"/>
          <w:lang w:val="en-US"/>
        </w:rPr>
        <w:t>3</w:t>
      </w:r>
      <w:r>
        <w:rPr>
          <w:lang w:val="en-US"/>
        </w:rPr>
        <w:t>+f</w:t>
      </w:r>
      <w:r>
        <w:rPr>
          <w:vertAlign w:val="subscript"/>
          <w:lang w:val="en-US"/>
        </w:rPr>
        <w:t>4</w:t>
      </w:r>
      <w:r>
        <w:rPr>
          <w:lang w:val="en-US"/>
        </w:rPr>
        <w:t>+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  <w:tab/>
        <w:t>(3.43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f</w:t>
      </w:r>
      <w:r>
        <w:rPr>
          <w:vertAlign w:val="subscript"/>
          <w:lang w:val="en-US"/>
        </w:rPr>
        <w:t>7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</w:t>
        <w:tab/>
        <w:t>(3.44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f</w:t>
      </w:r>
      <w:r>
        <w:rPr>
          <w:vertAlign w:val="subscript"/>
          <w:lang w:val="en-US"/>
        </w:rPr>
        <w:t>7</w:t>
      </w:r>
      <w:r>
        <w:rPr>
          <w:lang w:val="en-US"/>
        </w:rPr>
        <w:t>+f</w:t>
      </w:r>
      <w:r>
        <w:rPr>
          <w:vertAlign w:val="subscript"/>
          <w:lang w:val="en-US"/>
        </w:rPr>
        <w:t>9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</w:t>
        <w:tab/>
        <w:t>(3.45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>=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4</w:t>
      </w:r>
      <w:r>
        <w:rPr>
          <w:lang w:val="en-US"/>
        </w:rPr>
        <w:tab/>
        <w:t>(3.46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>=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2</w:t>
      </w:r>
      <w:r>
        <w:rPr>
          <w:lang w:val="en-US"/>
        </w:rPr>
        <w:t>+f</w:t>
      </w:r>
      <w:r>
        <w:rPr>
          <w:vertAlign w:val="subscript"/>
          <w:lang w:val="en-US"/>
        </w:rPr>
        <w:t>14</w:t>
        <w:tab/>
      </w:r>
      <w:r>
        <w:rPr>
          <w:lang w:val="en-US"/>
        </w:rPr>
        <w:t>(3.47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7</w:t>
      </w:r>
      <w:r>
        <w:rPr>
          <w:lang w:val="en-US"/>
        </w:rPr>
        <w:t>=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4</w:t>
      </w:r>
      <w:r>
        <w:rPr>
          <w:lang w:val="en-US"/>
        </w:rPr>
        <w:t>=P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ab/>
        <w:t>(3.48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8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lang w:val="en-US"/>
        </w:rPr>
        <w:t>+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  <w:tab/>
        <w:t>(3.4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результате выражения (3.38)-(3.41) приобрели вид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7</w:t>
      </w:r>
      <w:r>
        <w:rPr>
          <w:lang w:val="en-US"/>
        </w:rPr>
        <w:t>+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1</w:t>
      </w:r>
      <w:r>
        <w:rPr>
          <w:lang w:val="en-US"/>
        </w:rPr>
        <w:t>+f</w:t>
      </w:r>
      <w:r>
        <w:rPr>
          <w:vertAlign w:val="subscript"/>
          <w:lang w:val="en-US"/>
        </w:rPr>
        <w:t>12</w:t>
      </w:r>
      <w:r>
        <w:rPr>
          <w:lang w:val="en-US"/>
        </w:rPr>
        <w:t>+f</w:t>
      </w:r>
      <w:r>
        <w:rPr>
          <w:vertAlign w:val="subscript"/>
          <w:lang w:val="en-US"/>
        </w:rPr>
        <w:t>14</w:t>
      </w:r>
      <w:r>
        <w:rPr>
          <w:lang w:val="en-US"/>
        </w:rPr>
        <w:t>=P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6</w:t>
      </w:r>
      <w:r>
        <w:rPr>
          <w:lang w:val="en-US"/>
        </w:rPr>
        <w:tab/>
        <w:t>(3.50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f</w:t>
      </w:r>
      <w:r>
        <w:rPr>
          <w:vertAlign w:val="subscript"/>
          <w:lang w:val="en-US"/>
        </w:rPr>
        <w:t>4</w:t>
      </w:r>
      <w:r>
        <w:rPr>
          <w:lang w:val="en-US"/>
        </w:rPr>
        <w:t>+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7</w:t>
      </w:r>
      <w:r>
        <w:rPr>
          <w:lang w:val="en-US"/>
        </w:rPr>
        <w:t>+f</w:t>
      </w:r>
      <w:r>
        <w:rPr>
          <w:vertAlign w:val="subscript"/>
          <w:lang w:val="en-US"/>
        </w:rPr>
        <w:t>9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1</w:t>
      </w:r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>(3.51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f</w:t>
      </w:r>
      <w:r>
        <w:rPr>
          <w:vertAlign w:val="subscript"/>
          <w:lang w:val="en-US"/>
        </w:rPr>
        <w:t>3</w:t>
      </w:r>
      <w:r>
        <w:rPr>
          <w:lang w:val="en-US"/>
        </w:rPr>
        <w:t>+f</w:t>
      </w:r>
      <w:r>
        <w:rPr>
          <w:vertAlign w:val="subscript"/>
          <w:lang w:val="en-US"/>
        </w:rPr>
        <w:t>4</w:t>
      </w:r>
      <w:r>
        <w:rPr>
          <w:lang w:val="en-US"/>
        </w:rPr>
        <w:t>+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6</w:t>
      </w:r>
      <w:r>
        <w:rPr>
          <w:lang w:val="en-US"/>
        </w:rPr>
        <w:t>+f</w:t>
      </w:r>
      <w:r>
        <w:rPr>
          <w:vertAlign w:val="subscript"/>
          <w:lang w:val="en-US"/>
        </w:rPr>
        <w:t>8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+f</w:t>
      </w:r>
      <w:r>
        <w:rPr>
          <w:vertAlign w:val="subscript"/>
          <w:lang w:val="en-US"/>
        </w:rPr>
        <w:t>14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  <w:r>
        <w:rPr>
          <w:lang w:val="en-US"/>
        </w:rPr>
        <w:t>+P</w:t>
      </w:r>
      <w:r>
        <w:rPr>
          <w:vertAlign w:val="subscript"/>
          <w:lang w:val="en-US"/>
        </w:rPr>
        <w:t>7</w:t>
      </w:r>
      <w:r>
        <w:rPr>
          <w:lang w:val="en-US"/>
        </w:rPr>
        <w:tab/>
        <w:t>(3.52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f</w:t>
      </w:r>
      <w:r>
        <w:rPr>
          <w:vertAlign w:val="subscript"/>
          <w:lang w:val="en-US"/>
        </w:rPr>
        <w:t>2</w:t>
      </w:r>
      <w:r>
        <w:rPr>
          <w:lang w:val="en-US"/>
        </w:rPr>
        <w:t>+f</w:t>
      </w:r>
      <w:r>
        <w:rPr>
          <w:vertAlign w:val="subscript"/>
          <w:lang w:val="en-US"/>
        </w:rPr>
        <w:t>3</w:t>
      </w:r>
      <w:r>
        <w:rPr>
          <w:lang w:val="en-US"/>
        </w:rPr>
        <w:t>+f</w:t>
      </w:r>
      <w:r>
        <w:rPr>
          <w:vertAlign w:val="subscript"/>
          <w:lang w:val="en-US"/>
        </w:rPr>
        <w:t>4</w:t>
      </w:r>
      <w:r>
        <w:rPr>
          <w:lang w:val="en-US"/>
        </w:rPr>
        <w:t>+f</w:t>
      </w:r>
      <w:r>
        <w:rPr>
          <w:vertAlign w:val="subscript"/>
          <w:lang w:val="en-US"/>
        </w:rPr>
        <w:t>5</w:t>
      </w:r>
      <w:r>
        <w:rPr>
          <w:lang w:val="en-US"/>
        </w:rPr>
        <w:t>+f</w:t>
      </w:r>
      <w:r>
        <w:rPr>
          <w:vertAlign w:val="subscript"/>
          <w:lang w:val="en-US"/>
        </w:rPr>
        <w:t>6</w:t>
      </w:r>
      <w:r>
        <w:rPr>
          <w:lang w:val="en-US"/>
        </w:rPr>
        <w:t>+f</w:t>
      </w:r>
      <w:r>
        <w:rPr>
          <w:vertAlign w:val="subscript"/>
          <w:lang w:val="en-US"/>
        </w:rPr>
        <w:t>9</w:t>
      </w:r>
      <w:r>
        <w:rPr>
          <w:lang w:val="en-US"/>
        </w:rPr>
        <w:t>+f</w:t>
      </w:r>
      <w:r>
        <w:rPr>
          <w:vertAlign w:val="subscript"/>
          <w:lang w:val="en-US"/>
        </w:rPr>
        <w:t>10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  <w:r>
        <w:rPr>
          <w:lang w:val="en-US"/>
        </w:rPr>
        <w:t>+P</w:t>
      </w:r>
      <w:r>
        <w:rPr>
          <w:vertAlign w:val="subscript"/>
          <w:lang w:val="en-US"/>
        </w:rPr>
        <w:t>8</w:t>
      </w:r>
      <w:r>
        <w:rPr>
          <w:lang w:val="en-US"/>
        </w:rPr>
        <w:tab/>
        <w:t xml:space="preserve">(3.53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vertAlign w:val="subscript"/>
        </w:rPr>
      </w:pPr>
      <w:r>
        <w:rPr/>
        <w:t xml:space="preserve">Схема подключения дешифратора 4 на 16 КР1533ИД3 для получения функций 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20290" cy="34328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3.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хема подключения микросхемы К555ИД6 для получения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82340" cy="22713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реализации выходных функций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у</w:t>
      </w:r>
      <w:r>
        <w:rPr>
          <w:vertAlign w:val="subscript"/>
        </w:rPr>
        <w:t>4</w:t>
      </w:r>
      <w:r>
        <w:rPr/>
        <w:t xml:space="preserve"> использовали логические функции 2 ИЛИ-НЕ и 2 ИЛИ. Из [1] с целью получения этих функций выбрали микросхемы КР1533ЛЕ3 и КР1533ЛЛ1. Параметры этих микросхемы приведены в таблице 3.1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лектрические параметры выбранных микросхе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06"/>
        <w:gridCol w:w="2007"/>
        <w:gridCol w:w="2006"/>
        <w:gridCol w:w="2007"/>
      </w:tblGrid>
      <w:tr>
        <w:trPr>
          <w:trHeight w:val="7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микросхемы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микросхемы</w:t>
            </w:r>
          </w:p>
        </w:tc>
      </w:tr>
      <w:tr>
        <w:trPr>
          <w:trHeight w:val="148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требляемы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нарастания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LH</w:t>
            </w:r>
            <w:r>
              <w:rPr>
                <w:sz w:val="20"/>
                <w:szCs w:val="20"/>
              </w:rPr>
              <w:t>, 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спада сигна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HL</w:t>
            </w:r>
            <w:r>
              <w:rPr>
                <w:sz w:val="20"/>
                <w:szCs w:val="20"/>
              </w:rPr>
              <w:t>, нс</w:t>
            </w:r>
          </w:p>
        </w:tc>
      </w:tr>
      <w:tr>
        <w:trPr>
          <w:trHeight w:val="28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en-US"/>
              </w:rPr>
              <w:t>1533</w:t>
            </w:r>
            <w:r>
              <w:rPr>
                <w:sz w:val="20"/>
                <w:szCs w:val="20"/>
              </w:rPr>
              <w:t>ЛЛ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лемента 2ИЛ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533ЛЕ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лемента 2ИЛИ-Н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5) С целью получения по четырех слагаемых, то есть для реализации логической функции 4 ИЛИ применяли схемы, где выход логической схемы 2 ИЛИ подсоединяли к входу другого элемента 2 ИЛИ, причём на второй вход другого элемента подаётся сигнал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 w:eastAsia="en-US"/>
        </w:rPr>
        <w:t>рис.3.10</w:t>
      </w:r>
      <w:r>
        <w:rPr/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6) В результате проделанных преобразований получили схему комбинационной части цифрового автомата, изображённую на рис.3.11-1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 Разработка силовой части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.1 Разработка принципиальной сх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инципиальная схема силовой части цифрового управляющего устройства приведена на рис.3.1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качестве гальванической развязки между силой частью и цифровым блоком поставили транзисторную оптопару, по схеме, изображённой на рис.3.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скольку нам необходимо коммутировать переменный ток, то в качестве силовых ключевых элементов выбрали симметричные тиристоры. Постоянный ток управления тиристоров может достигать нескольких сотен миллиампер, а ток коллектора транзистора выбранного типа оптопары не должен превышать 10мА (таблица 3.2), поэтому с цель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защиты фототранзистора поставили транзисторный по схеме параллельного ключ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и высоком уровне напряжения на входе оптопары фототранзистор входит в режим насыщения, поэтому напряжение на входе транзисторного ключа будет мало, при этом коммутирующий транзистор будет в режиме отсечки, так как выходное напряжение оптопары равно входному транзисторного ключа. В этом случае потенциал на управляющий электрод тиристора будет передаваться через резистор </w:t>
      </w:r>
      <w:r>
        <w:rPr>
          <w:lang w:val="en-US"/>
        </w:rPr>
        <w:t>R</w:t>
      </w:r>
      <w:r>
        <w:rPr/>
        <w:t xml:space="preserve">3. При низком уровне напряжения на входе гальванической развязки фототранзистор будет в режиме отсечки, на входе транзисторного ключа будет подаваться напряжение, равное напряжению питания, коммутирующий транзистор будет находиться в режиме насыщения, поэтому между управляющим электродом и катодом тиристора будет прикладываться напряжение, равное напряжению насыщения транзистора </w:t>
      </w:r>
      <w:r>
        <w:rPr>
          <w:lang w:val="en-US"/>
        </w:rPr>
        <w:t>VT</w:t>
      </w:r>
      <w:r>
        <w:rPr/>
        <w:t xml:space="preserve">, и силовой ключ будет закрыт. Резистор </w:t>
      </w:r>
      <w:r>
        <w:rPr>
          <w:lang w:val="en-US"/>
        </w:rPr>
        <w:t>R</w:t>
      </w:r>
      <w:r>
        <w:rPr/>
        <w:t>2 необходим для задания тока базы транзистора и предотвращения короткого замыкания источника питания при насыщенном фототранзисторе оптопа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еализация логической функции 4 ИЛИ на логических функциях 2 И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8650" cy="11087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0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нципиальная схема комбинационной части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535295" cy="77336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нципиальная схема комбинационной части цифрового управляюще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506720" cy="70758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хема силовой части цифрового управляющего устр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50995" cy="30594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скольку параметры коммутируемой цепи одинаковы для всех выходов цифрового управляющего устройства, то схему, изображённую на рис.3.13 можно перенести и а другие выхода цифрового автом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.2 Выбор силовых ключ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выборе силовых ключей руководствовались правилом: максимальный прямой ток тиристора должен быть больше максимального тока коммутируемой цепи и максимальное обратное напряжение, выдерживаемое тиристорами, должно быть больше максимального коммутируемого напряжения коммутируемой цепи. Исходя из этого выбрали прибор из [5]. Параметры выбранного прибора приведены в таблице 3.19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ого полупроводникового прибора.</w:t>
      </w:r>
    </w:p>
    <w:tbl>
      <w:tblPr>
        <w:tblW w:w="966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074"/>
        <w:gridCol w:w="2075"/>
        <w:gridCol w:w="2075"/>
        <w:gridCol w:w="2075"/>
      </w:tblGrid>
      <w:tr>
        <w:trPr>
          <w:trHeight w:val="271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бора</w:t>
            </w:r>
          </w:p>
        </w:tc>
        <w:tc>
          <w:tcPr>
            <w:tcW w:w="8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 данные прибора</w:t>
            </w:r>
          </w:p>
        </w:tc>
      </w:tr>
      <w:tr>
        <w:trPr>
          <w:trHeight w:val="202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ое обратное напряж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Rrm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прямо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drm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пряжение управлени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GT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стоянный ток управлен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GT</w:t>
            </w:r>
            <w:r>
              <w:rPr>
                <w:sz w:val="20"/>
                <w:szCs w:val="20"/>
              </w:rPr>
              <w:t>, мА</w:t>
            </w:r>
          </w:p>
        </w:tc>
      </w:tr>
      <w:tr>
        <w:trPr>
          <w:trHeight w:val="8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222-20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-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одолжение таблицы 3.19.</w:t>
      </w:r>
    </w:p>
    <w:tbl>
      <w:tblPr>
        <w:tblW w:w="966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59"/>
        <w:gridCol w:w="1660"/>
        <w:gridCol w:w="1660"/>
        <w:gridCol w:w="1660"/>
        <w:gridCol w:w="1660"/>
      </w:tblGrid>
      <w:tr>
        <w:trPr>
          <w:trHeight w:val="202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>Пороговое напряж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 xml:space="preserve">тиристор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(</w:t>
            </w:r>
            <w:r>
              <w:rPr>
                <w:sz w:val="20"/>
                <w:szCs w:val="20"/>
                <w:vertAlign w:val="subscript"/>
                <w:lang w:val="en-US"/>
              </w:rPr>
              <w:t>TO</w:t>
            </w:r>
            <w:r>
              <w:rPr>
                <w:sz w:val="20"/>
                <w:szCs w:val="20"/>
                <w:vertAlign w:val="subscript"/>
              </w:rPr>
              <w:t>)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 xml:space="preserve">Защитный коэффициен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 xml:space="preserve">Динамическое сопротивлен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м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>Максимально допустимая температура корпуса Т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/>
            </w:pPr>
            <w:r>
              <w:rPr>
                <w:sz w:val="20"/>
                <w:szCs w:val="20"/>
              </w:rPr>
              <w:t xml:space="preserve">Тепловое сопротивление переход-корпу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h</w:t>
            </w:r>
            <w:r>
              <w:rPr>
                <w:sz w:val="20"/>
                <w:szCs w:val="20"/>
                <w:vertAlign w:val="subscript"/>
              </w:rPr>
              <w:t>(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-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/Вт</w:t>
            </w:r>
          </w:p>
        </w:tc>
      </w:tr>
      <w:tr>
        <w:trPr>
          <w:trHeight w:val="8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222-20-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</w:rPr>
        <w:t xml:space="preserve">3.2.3 Рассчёт мощности, выделяемой н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 xml:space="preserve"> перехо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) Составили электрическую схему замещения тиристора (рис.3.1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)Рассчитали мощность, выделяющуюся на р-</w:t>
      </w:r>
      <w:r>
        <w:rPr>
          <w:lang w:val="en-US"/>
        </w:rPr>
        <w:t>n</w:t>
      </w:r>
      <w:r>
        <w:rPr/>
        <w:t xml:space="preserve"> переходе тирис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1)Используя схему замещения, изображённую на рис.3.15, рассчитали падение напряжения на тиристоре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17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5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vertAlign w:val="subscript"/>
        </w:rPr>
        <w:t>0</w:t>
      </w:r>
      <w:r>
        <w:rPr/>
        <w:t>=1.1 – пороговое напряжение тиристора,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>=15 – действующее значение прямого тока, проходящего через тиристор, 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27∙10</w:t>
      </w:r>
      <w:r>
        <w:rPr>
          <w:vertAlign w:val="superscript"/>
        </w:rPr>
        <w:t>-3</w:t>
      </w:r>
      <w:r>
        <w:rPr/>
        <w:t xml:space="preserve"> – динамическое сопротивление тиристора, 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2.2)Рассчитали мощность, выделяемую н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е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2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55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T</w:t>
      </w:r>
      <w:r>
        <w:rPr/>
        <w:t>=1.505 – действующее значение падения напряжения на тиристоре,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.4 Расчёт транзисторного ключа (рис.3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).Выбор транзис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и выборе транзистора руководствовались правилом: максимальный ток коллектора тиристора должен быть больше максимального тока коммутируемой цепи (постоянного тока управления тиристора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хема параллельного транзисторного клю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4865" cy="17824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лектрическая схема замещения тирис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01775" cy="11029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.3.1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 максимальное обратное напряжение между коллектором и эмиттером, должно быть больше максимального напряжения коммутируемой цепи (напряжения управления тиристорами). Исходя из этого, выбрали прибор из [6]. Параметры выбранного прибора приведены в таблице 3.20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ого полупроводникового прибора.</w:t>
      </w:r>
    </w:p>
    <w:tbl>
      <w:tblPr>
        <w:tblW w:w="9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797"/>
        <w:gridCol w:w="2797"/>
        <w:gridCol w:w="2592"/>
      </w:tblGrid>
      <w:tr>
        <w:trPr>
          <w:trHeight w:val="271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бора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 данные прибора</w:t>
            </w:r>
          </w:p>
        </w:tc>
      </w:tr>
      <w:tr>
        <w:trPr>
          <w:trHeight w:val="202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ое напряжение между коллектором и эмиттером транзистор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ток коллектора транзисто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ередачи тока базы транзистора в схеме с общим эмиттером</w:t>
            </w:r>
          </w:p>
        </w:tc>
      </w:tr>
      <w:tr>
        <w:trPr>
          <w:trHeight w:val="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660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2). Поскольку в пункте 3.1.2 мы уже рассчитали параметры резисторов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(таблица 3.3), то проведём проверку на предмет достаточности тока, заданного резистором </w:t>
      </w:r>
      <w:r>
        <w:rPr>
          <w:lang w:val="en-US"/>
        </w:rPr>
        <w:t>R</w:t>
      </w:r>
      <w:r>
        <w:rPr/>
        <w:t>2 от источника питания. Для этого воспользовались условием насыщения биполярного транзистора (ток коллектора должен быть более чем 3-5 раз меньше произведения тока базы на коэффициент передачи тока в схеме с общим эмиттером)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Для этого пренебрегая падением напряжения на базовом переходе транзистора в режиме насыщения определили ток базы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17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861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5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= 0.010 – ток коллектора проходящий через транзистор в режиме насыщения,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0 -минимальный коэффициент передачи тока базы транзистора в схеме с общим эмиттер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=0.008 – ток базы транзистора, заданный резистором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 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з выражения (3.56) видно, что условие насыщение биполярного транзистора выполняется.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3). Расчёт параметров резистора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скольку в режиме отсечки транзистора через этот резистор проходит ток, равный постоянному току управления тиристора, то сопротивление резистора рассчитыва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5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GT</w:t>
      </w:r>
      <w:r>
        <w:rPr/>
        <w:t>=0.15- постоянный ток управления тиристора, м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ыбрали номинальное сопротивление резистора из [3]: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33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 (3.3), подставляя значения тока </w:t>
      </w:r>
      <w:r>
        <w:rPr>
          <w:lang w:val="en-US"/>
        </w:rPr>
        <w:t>I</w:t>
      </w:r>
      <w:r>
        <w:rPr>
          <w:vertAlign w:val="subscript"/>
          <w:lang w:val="en-US"/>
        </w:rPr>
        <w:t>GT</w:t>
      </w:r>
      <w:r>
        <w:rPr/>
        <w:t xml:space="preserve"> и номинального сопротивления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рассчитали мощность, выделяемую на резисторе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, в результате получили: Р</w:t>
      </w:r>
      <w:r>
        <w:rPr>
          <w:vertAlign w:val="subscript"/>
          <w:lang w:val="en-US"/>
        </w:rPr>
        <w:t>R</w:t>
      </w:r>
      <w:r>
        <w:rPr>
          <w:vertAlign w:val="subscript"/>
        </w:rPr>
        <w:t>к</w:t>
      </w:r>
      <w:r>
        <w:rPr/>
        <w:t>=0.74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4).Выбрали резистор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из [3]. Параметры выбранного прибора приведены в таблице 3.2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2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ых резисторо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170"/>
        <w:gridCol w:w="1935"/>
        <w:gridCol w:w="1935"/>
        <w:gridCol w:w="1879"/>
      </w:tblGrid>
      <w:tr>
        <w:trPr>
          <w:trHeight w:val="195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резисторов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ыбранных резисторов</w:t>
            </w:r>
          </w:p>
        </w:tc>
      </w:tr>
      <w:tr>
        <w:trPr>
          <w:trHeight w:val="22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В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, 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</w:tr>
      <w:tr>
        <w:trPr>
          <w:trHeight w:val="1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3 Расчёт задающего генератор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3.1 Выбор схемы генератор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Согласно техническому заданию длительность квазистационарного состояния 30 мс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Частота соответствующая такой длительности вычисляется по формуле (3.58)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68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58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где Т=0.03 – длительность квазистационарного состояния цифрового управляющего устройства, с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Чтобы обеспечить стабильную частоту задающего генератора необходимо использовать схему с кварцевой стабилизацией частоты. Из [7] выбрали схему генератора (рис.3.16)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3.3.2 Выбор кварцевого резонатор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Выбрали из [8] кварцевый резонатор </w:t>
      </w:r>
      <w:r>
        <w:rPr>
          <w:lang w:val="en-US"/>
        </w:rPr>
        <w:t>ZQ</w:t>
      </w:r>
      <w:r>
        <w:rPr/>
        <w:t>1 с частотой резонанса 32768Гц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center"/>
        <w:rPr/>
      </w:pPr>
      <w:r>
        <w:rPr>
          <w:b/>
        </w:rPr>
        <w:t xml:space="preserve">3.3.3Расчёт параметров резистора </w:t>
      </w:r>
      <w:r>
        <w:rPr>
          <w:b/>
          <w:lang w:val="en-US"/>
        </w:rPr>
        <w:t>R</w:t>
      </w:r>
      <w:r>
        <w:rPr>
          <w:b/>
        </w:rPr>
        <w:t>1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Рассчитали 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з условия, что ток, проходящий через него должен равняться току на выходе ТТЛШ-логики при логической единицы. Так как при логическом нуле на входе инвертора </w:t>
      </w:r>
      <w:r>
        <w:rPr>
          <w:lang w:val="en-US"/>
        </w:rPr>
        <w:t>DD</w:t>
      </w:r>
      <w:r>
        <w:rPr/>
        <w:t xml:space="preserve">1, на выходе </w:t>
      </w:r>
      <w:r>
        <w:rPr>
          <w:lang w:val="en-US"/>
        </w:rPr>
        <w:t>DD</w:t>
      </w:r>
      <w:r>
        <w:rPr/>
        <w:t xml:space="preserve">3 логическая единица, а при логической единице на входе </w:t>
      </w:r>
      <w:r>
        <w:rPr>
          <w:lang w:val="en-US"/>
        </w:rPr>
        <w:t>DD</w:t>
      </w:r>
      <w:r>
        <w:rPr/>
        <w:t xml:space="preserve">1 на выходе </w:t>
      </w:r>
      <w:r>
        <w:rPr>
          <w:lang w:val="en-US"/>
        </w:rPr>
        <w:t>DD</w:t>
      </w:r>
      <w:r>
        <w:rPr/>
        <w:t xml:space="preserve">3 будет логический ноль, можно сказать, что напряжение приложенное к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не зависит от напряжения на выходе схемы (напряжения на кварцевом резонаторе) и равняется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vertAlign w:val="subscript"/>
          <w:lang w:val="en-US"/>
        </w:rPr>
        <w:t>H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>
          <w:vertAlign w:val="subscript"/>
          <w:lang w:val="en-US"/>
        </w:rPr>
        <w:t>L</w:t>
      </w:r>
      <w:r>
        <w:rPr/>
        <w:t>=5-0.4=4.6 В</w:t>
        <w:tab/>
        <w:t>(3.59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Сопротивление резистора рассчитывается по (3.60)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6797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60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=4.6 – напряжение, прикладываемое к резистору, В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Выбрали номинальное сопротивление резистора из [3]. С целью получения прецизионного прибора воспользовались стандартным рядом Е192, в котором допуск составляет 0.01%. В результате получили: </w:t>
      </w:r>
      <w:r>
        <w:rPr>
          <w:lang w:val="en-US"/>
        </w:rPr>
        <w:t>R</w:t>
      </w:r>
      <w:r>
        <w:rPr/>
        <w:t>=11500 Ом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Вычислили мощность, рассеиваемую на резисторе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61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По величине номинального сопротивления и мощности рассеиваемой на приборе выбрали из [3] резистор, параметры которого приведены в таблице 3.22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2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выбранного резистор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170"/>
        <w:gridCol w:w="1935"/>
        <w:gridCol w:w="1935"/>
        <w:gridCol w:w="1657"/>
      </w:tblGrid>
      <w:tr>
        <w:trPr>
          <w:trHeight w:val="195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резисторов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ыбранных резисторов</w:t>
            </w:r>
          </w:p>
        </w:tc>
      </w:tr>
      <w:tr>
        <w:trPr>
          <w:trHeight w:val="22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В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, 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</w:tr>
      <w:tr>
        <w:trPr>
          <w:trHeight w:val="22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В качестве инверторов </w:t>
      </w:r>
      <w:r>
        <w:rPr>
          <w:lang w:val="en-US"/>
        </w:rPr>
        <w:t>DD</w:t>
      </w:r>
      <w:r>
        <w:rPr/>
        <w:t>1-</w:t>
      </w:r>
      <w:r>
        <w:rPr>
          <w:lang w:val="en-US"/>
        </w:rPr>
        <w:t>DD</w:t>
      </w:r>
      <w:r>
        <w:rPr/>
        <w:t>3 взяли микросхему КР1533ЛН1, параметры которой приведены в таблице 3.14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center"/>
        <w:rPr/>
      </w:pPr>
      <w:r>
        <w:rPr>
          <w:b/>
        </w:rPr>
        <w:t>3.3.4 Расчёт делителя частоты (рис.3.17)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хема задающего генератора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4625" cy="14839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Рис.3.16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з [9] выбрали микросхему К561ИЕ15А, параметры которой приведены в таблице 3.23. Это программируемы вычитающий счетчик-делитель, которым можно задать коэффициент деления частоты от 3 до 15999. Выходной сигнал является импульсом с шириной равной периоду тактовой частоты, который повторяется с частотой в "N" раз меньше входной. Счетчик предустанавливается 16-ю входными сигна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2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араметры микросхемы К561ИЕ15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49"/>
        <w:gridCol w:w="999"/>
        <w:gridCol w:w="1186"/>
        <w:gridCol w:w="1003"/>
        <w:gridCol w:w="1186"/>
        <w:gridCol w:w="1547"/>
        <w:gridCol w:w="828"/>
        <w:gridCol w:w="842"/>
      </w:tblGrid>
      <w:tr>
        <w:trPr>
          <w:trHeight w:val="291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147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пи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>в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bscript"/>
              </w:rPr>
              <w:t>в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>вых.</w:t>
            </w:r>
          </w:p>
        </w:tc>
      </w:tr>
      <w:tr>
        <w:trPr>
          <w:trHeight w:val="41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61ИЕ15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0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20</w:t>
            </w:r>
            <w:r>
              <w:rPr>
                <w:sz w:val="20"/>
                <w:szCs w:val="20"/>
              </w:rPr>
              <w:t>м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&lt;-0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1</w:t>
            </w:r>
            <w:r>
              <w:rPr>
                <w:sz w:val="20"/>
                <w:szCs w:val="20"/>
              </w:rPr>
              <w:t>м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ребуемый коэффициент деления частоты рассчитали по формуле (3.62)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4057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6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ZQ</w:t>
      </w:r>
      <w:r>
        <w:rPr/>
        <w:t>=32768 – частота резонанса кварцевого резонатора, Гц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=33.3 – рассчитанная частота задающего генератора, Г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программируемом счетчике-делителе коэффициент деления задаётся состояниями входов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. Эти входы задают разряды коэффициента деления: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0 – тысячи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=9- сотни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=8 – десятки, 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=4 – единицы. Входы М и Р</w:t>
      </w:r>
      <w:r>
        <w:rPr>
          <w:vertAlign w:val="subscript"/>
        </w:rPr>
        <w:t>5</w:t>
      </w:r>
      <w:r>
        <w:rPr/>
        <w:t xml:space="preserve"> подключаем согласно справочным данным на микросхему [9]: М=2=«111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схеме соответственно соединили выводы разрядовых регистров («0» к общему выводу всей схемы, «1» к источнику питания 1)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С целью унификации задающего генератора и удобства его настройки на входа делителя частоты поставили механические ключи типа «</w:t>
      </w:r>
      <w:r>
        <w:rPr>
          <w:lang w:val="en-US"/>
        </w:rPr>
        <w:t>Swich</w:t>
      </w:r>
      <w:r>
        <w:rPr/>
        <w:t>», при этом при включенном состоянии ключа на соответствующий вход подана логическая единица, а при отключенном – логический ноль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Из [8] выбрали ключи, их параметры приведены в таблице 3.24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Таблица 3.24.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>Параметры выбранных механических коммутирующих приборов.</w:t>
      </w:r>
    </w:p>
    <w:tbl>
      <w:tblPr>
        <w:tblW w:w="928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0"/>
        <w:gridCol w:w="2055"/>
        <w:gridCol w:w="2130"/>
        <w:gridCol w:w="2070"/>
      </w:tblGrid>
      <w:tr>
        <w:trPr>
          <w:trHeight w:val="248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</w:t>
            </w:r>
          </w:p>
        </w:tc>
      </w:tr>
      <w:tr>
        <w:trPr>
          <w:trHeight w:val="133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ключей в корпус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ое коммутируемое напряжение,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коммутируемый ток, 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остойкость</w:t>
            </w:r>
          </w:p>
        </w:tc>
      </w:tr>
      <w:tr>
        <w:trPr>
          <w:trHeight w:val="21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РАЗОРАБОТКА КОНСТРУКЦИИ ЦИФРОВОГО УПРАВЛЯЮЩЕГО У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1 Выбор охладителя на силовые клю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читая, что тепло, выделяемое н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е полупроводникового прибора, отдаётся только через контакт полупроводникового прибора и радиатора, выбрали из [5] величине выделяемой мощности (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=22.6) охладитель: О23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2 Выбор основания для монтажа микросх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Из [8] в качестве основания для монтажа элементов схемы фольгированный стеклотекстолит СФ-2-50-1.5. Параметры выбранного основания приведены в таблице 3.24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Таблица 3.24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Параметры выбранного основания для монтажа элементов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rHeight w:val="25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Электрические параметры фольгированного стеклотекстолита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олщина изоляции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, мм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олщина фоль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, мкм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плотность тока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, А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 xml:space="preserve">Удельное сопротивление изолятора </w:t>
            </w:r>
            <w:r>
              <w:rPr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</w:rPr>
              <w:t>, Ом/м</w:t>
            </w:r>
          </w:p>
        </w:tc>
      </w:tr>
      <w:tr>
        <w:trPr>
          <w:trHeight w:val="1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-2-50-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64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∙10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3 Выбор конструктивного исполнения цифрового управляюще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/>
        <w:t xml:space="preserve">Поскольку силовые ключи напитываются напряжением, равным 600В, то и при коротком замыкании коммутируемой цепи может выйти из строя как силовая часть, так и цифровой автомат, поэтому с целью уменьшения стоимости ремонта цифрового управляющего устройства монтаж силовой части и цифрового автомата с входными цепями производим на разных монтажных платах. 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4 Расчёт минимальной ширины дорожки проводящего рисунка печатной платы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1)Рассчитали максимальный ток дорожек, обеспечивающих подвод питания к цифровой и аналоговой части цифрового управляющего прибора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1.1) По данным, приведённым в пункте 3, нашли максимальный потребляемый ток схемой цифрового автомата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=k</w:t>
      </w:r>
      <w:r>
        <w:rPr>
          <w:rFonts w:cs="Courier New"/>
          <w:lang w:val="en-US"/>
        </w:rPr>
        <w:t>∙</w:t>
      </w:r>
      <w:r>
        <w:rPr>
          <w:lang w:val="en-US"/>
        </w:rPr>
        <w:t>(q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not</w:t>
      </w:r>
      <w:r>
        <w:rPr>
          <w:lang w:val="en-US"/>
        </w:rPr>
        <w:t>+w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or/not</w:t>
      </w:r>
      <w:r>
        <w:rPr>
          <w:rFonts w:cs="Courier New"/>
          <w:lang w:val="en-US"/>
        </w:rPr>
        <w:t>+</w:t>
      </w:r>
      <w:r>
        <w:rPr>
          <w:lang w:val="en-US"/>
        </w:rPr>
        <w:t>r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and</w:t>
      </w:r>
      <w:r>
        <w:rPr>
          <w:lang w:val="en-US"/>
        </w:rPr>
        <w:t>+t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lr</w:t>
      </w:r>
      <w:r>
        <w:rPr>
          <w:lang w:val="en-US"/>
        </w:rPr>
        <w:t>+u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dc1</w:t>
      </w:r>
      <w:r>
        <w:rPr>
          <w:lang w:val="en-US"/>
        </w:rPr>
        <w:t>+p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dc2</w:t>
      </w:r>
      <w:r>
        <w:rPr>
          <w:lang w:val="en-US"/>
        </w:rPr>
        <w:t>+v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or</w:t>
      </w:r>
      <w:r>
        <w:rPr>
          <w:lang w:val="en-US"/>
        </w:rPr>
        <w:t>+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+</w:t>
      </w:r>
      <w:r>
        <w:rPr>
          <w:lang w:val="en-US"/>
        </w:rPr>
        <w:t>b</w:t>
      </w:r>
      <w:r>
        <w:rPr>
          <w:rFonts w:cs="Courier New"/>
          <w:lang w:val="en-US"/>
        </w:rPr>
        <w:t>∙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)=1,</w:t>
      </w:r>
      <w:r>
        <w:rPr>
          <w:lang w:val="en-US"/>
        </w:rPr>
        <w:t>4</w:t>
      </w:r>
      <w:r>
        <w:rPr>
          <w:rFonts w:cs="Courier New"/>
          <w:lang w:val="en-US"/>
        </w:rPr>
        <w:t>∙</w:t>
      </w:r>
      <w:r>
        <w:rPr/>
        <w:t>(2</w:t>
      </w:r>
      <w:r>
        <w:rPr>
          <w:rFonts w:cs="Courier New"/>
          <w:lang w:val="en-US"/>
        </w:rPr>
        <w:t>∙</w:t>
      </w:r>
      <w:r>
        <w:rPr/>
        <w:t>3.8+3</w:t>
      </w:r>
      <w:r>
        <w:rPr>
          <w:rFonts w:cs="Courier New"/>
          <w:lang w:val="en-US"/>
        </w:rPr>
        <w:t>∙</w:t>
      </w:r>
      <w:r>
        <w:rPr/>
        <w:t>4+4+4</w:t>
      </w:r>
      <w:r>
        <w:rPr>
          <w:rFonts w:cs="Courier New"/>
          <w:lang w:val="en-US"/>
        </w:rPr>
        <w:t>∙</w:t>
      </w:r>
      <w:r>
        <w:rPr/>
        <w:t>3+35+13+4</w:t>
      </w:r>
      <w:r>
        <w:rPr>
          <w:rFonts w:cs="Courier New"/>
          <w:lang w:val="en-US"/>
        </w:rPr>
        <w:t>∙</w:t>
      </w:r>
      <w:r>
        <w:rPr/>
        <w:t>5+10)=</w:t>
        <w:tab/>
        <w:t>(3.63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=147.6 мА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=2 – количество микросхем КР1533ЛН1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=3 - количество микросхем КР1533ЛЕ1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1 - количество микросхем КР1533ЛИ1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t=4 - </w:t>
      </w:r>
      <w:r>
        <w:rPr/>
        <w:t>количество микросхем КР555ЛР13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>=1 - количество микросхем КР1533ИД3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/>
        <w:t>=1 - количество микросхем КР555ИД6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=4 - количество микросхем КР555ЛЛ1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=1 - количество микросхем КР1533ТМ7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 xml:space="preserve">k=1.4 – </w:t>
      </w:r>
      <w:r>
        <w:rPr/>
        <w:t>добавочный коэффициент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not</w:t>
      </w:r>
      <w:r>
        <w:rPr/>
        <w:t>=3.8 –максимальный ток, потребляемый микросхемой КР1533ЛН1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or</w:t>
      </w:r>
      <w:r>
        <w:rPr>
          <w:vertAlign w:val="subscript"/>
        </w:rPr>
        <w:t>/</w:t>
      </w:r>
      <w:r>
        <w:rPr>
          <w:vertAlign w:val="subscript"/>
          <w:lang w:val="en-US"/>
        </w:rPr>
        <w:t>not</w:t>
      </w:r>
      <w:r>
        <w:rPr/>
        <w:t>=3 -максимальный ток, потребляемый микросхемой КР1533ЛЕ1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nd</w:t>
      </w:r>
      <w:r>
        <w:rPr/>
        <w:t xml:space="preserve"> = 4 -максимальный ток, потребляемый микросхемой КР1533ЛИ1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r</w:t>
      </w:r>
      <w:r>
        <w:rPr/>
        <w:t xml:space="preserve"> =3 -максимальный ток, потребляемый микросхемой КР1533ЛИ1Ю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dc</w:t>
      </w:r>
      <w:r>
        <w:rPr>
          <w:vertAlign w:val="subscript"/>
        </w:rPr>
        <w:t>1</w:t>
      </w:r>
      <w:r>
        <w:rPr/>
        <w:t>=35 -максимальный ток, потребляемый микросхемой КР1533ИД3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dc</w:t>
      </w:r>
      <w:r>
        <w:rPr>
          <w:vertAlign w:val="subscript"/>
        </w:rPr>
        <w:t>2</w:t>
      </w:r>
      <w:r>
        <w:rPr/>
        <w:t>=13 -максимальный ток, потребляемый микросхемой КР555ИД6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or</w:t>
      </w:r>
      <w:r>
        <w:rPr/>
        <w:t>=5 -максимальный ток, потребляемый микросхемой КР555ЛЛ1, м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=10 -максимальный ток, потребляемый микросхемой КР1533ТМ7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vertAlign w:val="subscript"/>
        </w:rPr>
      </w:pPr>
      <w:r>
        <w:rPr/>
        <w:t>2.1) Записали выражение для расчёта ширины дорожки проводящего рисунка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&gt;</w:t>
      </w:r>
      <w:r>
        <w:rPr>
          <w:lang w:val="en-US"/>
        </w:rPr>
        <w:t>I</w:t>
      </w:r>
      <w:r>
        <w:rPr/>
        <w:t>/(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J</w:t>
      </w:r>
      <w:r>
        <w:rPr/>
        <w:t>)= 159∙10</w:t>
      </w:r>
      <w:r>
        <w:rPr>
          <w:vertAlign w:val="superscript"/>
        </w:rPr>
        <w:t>-3</w:t>
      </w:r>
      <w:r>
        <w:rPr/>
        <w:t>/(50∙10</w:t>
      </w:r>
      <w:r>
        <w:rPr>
          <w:vertAlign w:val="superscript"/>
        </w:rPr>
        <w:t>-6</w:t>
      </w:r>
      <w:r>
        <w:rPr/>
        <w:t>∙4∙10</w:t>
      </w:r>
      <w:r>
        <w:rPr>
          <w:vertAlign w:val="superscript"/>
        </w:rPr>
        <w:t>6</w:t>
      </w:r>
      <w:r>
        <w:rPr/>
        <w:t>)=0.0008 м</w:t>
        <w:tab/>
        <w:t>(3.64)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>=159∙10</w:t>
      </w:r>
      <w:r>
        <w:rPr>
          <w:vertAlign w:val="superscript"/>
        </w:rPr>
        <w:t>-3</w:t>
      </w:r>
      <w:r>
        <w:rPr/>
        <w:t>-максимальный ток, проходящий через сечение медной фольги, А;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=50∙10</w:t>
      </w:r>
      <w:r>
        <w:rPr>
          <w:vertAlign w:val="superscript"/>
        </w:rPr>
        <w:t>-6</w:t>
      </w:r>
      <w:r>
        <w:rPr/>
        <w:t>-толщина фольги, м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Примем ширину дорожки, равную 1 мм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3)Аналогичный расчёт провели для получения ширины дорожек, соединяющих микросхемы, управляющий электрод тиристора и системой управления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 xml:space="preserve">В результате получили: </w:t>
      </w:r>
      <w:r>
        <w:rPr>
          <w:lang w:val="en-US"/>
        </w:rPr>
        <w:t>L</w:t>
      </w:r>
      <w:r>
        <w:rPr/>
        <w:t xml:space="preserve">=0.00012мм – для дорожек, соединяющих микросхемы, и </w:t>
      </w:r>
      <w:r>
        <w:rPr>
          <w:lang w:val="en-US"/>
        </w:rPr>
        <w:t>L</w:t>
      </w:r>
      <w:r>
        <w:rPr/>
        <w:t>=0.0008 – для дорожек, соединяющих управляющий электрод тиристора с системой управления. Приняли ширину дорожки, соединяющей микросхемы, равной 0.2 мм, дрожки, подходящей к управляющему электроду, 1 мм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5 Разработка рисунка печатных плат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/>
        <w:t>Согласно габаритным размерам приборов [2, 5, 6] и микросхем [1], а так же данным, рассчитанным в пункте 4.4 составили рисунок печатной платы цифрового автомата с входными цепями (рис.4.1-4.2) и силовой части цифрового управляющего устройства (рис.4.2-4.3)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Полупроводниковые оптоэлектронные приборы: Справочник/В.И.Иванов, А.И.Аксенов, А.М.Юшин – 2-е изд., перераб. и доп.-М.: Энергоатомиздат.-1988.-448с.: ил.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/>
        <w:t>2. Резисторы: (Справочник)/Ю.Н.Андреев, А.И.Антонян, Д.М.Иванов и др.; Под.ред. И.И.Четверткова.-М.: Энергоиздат, 1981.-352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3. Транзисторы/Чернышев А. А., Иванов В. И., Галахов В. Д. и др.; Под общ. ред. А. А. Черныше</w:t>
        <w:softHyphen/>
        <w:t>ва. — 2-е изд., перераб. и доп. — М.: Энергия, 1980.— 144 с., ил.— (Массовая радиобиблиотека; Вып. 1002).</w:t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4.Краткий справочник конструктора радиоэлектронной аппратуры. Под. ред. Р.Г.Варламова.-М.: Сов.радио, 197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640" w:leader="none"/>
      </w:tabs>
      <w:ind w:firstLine="54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65.wmf"/><Relationship Id="rId75" Type="http://schemas.openxmlformats.org/officeDocument/2006/relationships/image" Target="media/image58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67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69.wmf"/><Relationship Id="rId82" Type="http://schemas.openxmlformats.org/officeDocument/2006/relationships/image" Target="media/image65.wmf"/><Relationship Id="rId83" Type="http://schemas.openxmlformats.org/officeDocument/2006/relationships/image" Target="media/image58.wmf"/><Relationship Id="rId84" Type="http://schemas.openxmlformats.org/officeDocument/2006/relationships/image" Target="media/image70.wmf"/><Relationship Id="rId85" Type="http://schemas.openxmlformats.org/officeDocument/2006/relationships/image" Target="media/image74.wmf"/><Relationship Id="rId86" Type="http://schemas.openxmlformats.org/officeDocument/2006/relationships/image" Target="media/image67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77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1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91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0:00Z</dcterms:created>
  <dc:creator>***</dc:creator>
  <dc:description/>
  <cp:keywords/>
  <dc:language>en-US</dc:language>
  <cp:lastModifiedBy>SYSTEM</cp:lastModifiedBy>
  <cp:lastPrinted>2005-04-10T08:44:00Z</cp:lastPrinted>
  <dcterms:modified xsi:type="dcterms:W3CDTF">2011-09-19T23:20:00Z</dcterms:modified>
  <cp:revision>2</cp:revision>
  <dc:subject/>
  <dc:title>Тольяттинский государственный университет</dc:title>
</cp:coreProperties>
</file>