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изводственный шу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ум — сочетание различных по частоте и силе зву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ук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ышимый шум</w:t>
        <w:tab/>
        <w:t>— 20 - 20000 Гц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льтразвуковой диапазон</w:t>
        <w:tab/>
        <w:t>— свыше 20 кГц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развук</w:t>
        <w:tab/>
        <w:t>— меньше 20 Гц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ойчивый слышимый звук</w:t>
        <w:tab/>
        <w:t>— 1000 Гц - 3000 Г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дное воздействие шум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дечно-сосудистая систем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равная систем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ы слуха (барабанная перепонк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ческие характеристики шу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нсивность звука</w:t>
        <w:tab/>
        <w:t>J, [Вт/м2]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уковое давление</w:t>
        <w:tab/>
        <w:t>Р, [Па]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та</w:t>
        <w:tab/>
        <w:t>f, [Гц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нсивность — кол-во энергии, переносимое звуковой волной за 1 с через площадь в 1м2, перпендикулярно распространению звуковой вол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уковое давление — дополнительное давление воздуха, которое возникает при прохождении через него звуковой вол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я протяженный частотный диапазон (20-20000 Гц) при оценки источника шума, используется логарифмический показатель, который называется уровнем интенсивност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927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дБ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</w:t>
        <w:tab/>
        <w:t>- интенсивность в точке измерения [Вт/м2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0</w:t>
        <w:tab/>
        <w:t>- величина, которая равна порогу слышимости 10-12 [Вт/м2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четах и нормировании используется показатель — уровень звукового давл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952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дБ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</w:t>
        <w:tab/>
        <w:t>- звуковое давление в точке измерения [Па]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Р0</w:t>
        <w:tab/>
        <w:t>- пороговое значение 2</w:t>
      </w:r>
      <w:r>
        <w:rPr>
          <w:rFonts w:eastAsia="Symbol" w:cs="Symbol" w:ascii="Symbol" w:hAnsi="Symbol"/>
          <w:color w:val="000000"/>
          <w:sz w:val="24"/>
          <w:szCs w:val="24"/>
        </w:rPr>
        <w:t></w:t>
      </w:r>
      <w:r>
        <w:rPr>
          <w:color w:val="000000"/>
          <w:sz w:val="24"/>
          <w:szCs w:val="24"/>
        </w:rPr>
        <w:t>10-5 [Па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ценке источника шума и нормировании используется логарифмический уровень звук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0160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[дБА]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</w:t>
        <w:tab/>
        <w:t>- звуковое давление в точке измерения по шкале А прибора шумомера, т.е. на шкале 1000 Г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шума — зависимость уровня звукового давления от част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ы бывают: - дискретные; - сплошные; - тональ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изводственном помещении обычно бывают несколько источников шу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ценки источника шума одинаковых по своему уровню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L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= Li + 10 lgn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</w:t>
        <w:tab/>
        <w:t>- уровень звукового давления одного из источников [дБ]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</w:t>
        <w:tab/>
        <w:t>- кол-во источников шу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кол-во источников меняется от 1-100, а Li = 80 д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 = 1</w:t>
        <w:tab/>
        <w:t>L = 80 д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 = 10</w:t>
        <w:tab/>
        <w:t>L = 90 д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 = 100</w:t>
        <w:tab/>
        <w:t>L = 100 д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ценки источников шума различных по своему уровню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L</w:t>
      </w:r>
      <w:r>
        <w:rPr>
          <w:rFonts w:eastAsia="Symbol" w:cs="Symbol" w:ascii="Symbol" w:hAnsi="Symbol"/>
          <w:color w:val="000000"/>
          <w:sz w:val="24"/>
          <w:szCs w:val="24"/>
        </w:rPr>
        <w:t></w:t>
      </w:r>
      <w:r>
        <w:rPr>
          <w:color w:val="000000"/>
          <w:sz w:val="24"/>
          <w:szCs w:val="24"/>
        </w:rPr>
        <w:t xml:space="preserve"> = Lmax +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>L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max</w:t>
        <w:tab/>
        <w:t>- максимальный уровень звукового давления одного из 2-х источников;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/>
        <w:t>L</w:t>
        <w:tab/>
        <w:t>- поправка, зависящая от разности между max и min уровнем давления</w:t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426"/>
        <w:gridCol w:w="425"/>
      </w:tblGrid>
      <w:tr>
        <w:trPr/>
        <w:tc>
          <w:tcPr>
            <w:tcW w:w="134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max - L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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Звуковое восприятие человеком</w:t>
      </w:r>
    </w:p>
    <w:tbl>
      <w:tblPr>
        <w:tblW w:w="7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875"/>
      </w:tblGrid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883410" cy="13214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5" w:type="dxa"/>
            <w:tcBorders/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.к. органы слуха человека обладают неодинаковой чувствительностью к звуковым колебаниям различной частоты, весь диапазон частот на практике разбит на октавные полосы.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тава — полоса частот с границами f1 - f2, где f2/f1 = 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егеометрическая частота — fСТ = </w:t>
      </w:r>
      <w:r>
        <w:rPr>
          <w:color w:val="000000"/>
          <w:sz w:val="24"/>
          <w:szCs w:val="24"/>
        </w:rPr>
        <w:drawing>
          <wp:inline distT="0" distB="0" distL="0" distR="0">
            <wp:extent cx="5588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ь спектр разбит на 8 октавных полос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5-90;</w:t>
        <w:tab/>
        <w:t>90-180;</w:t>
        <w:tab/>
        <w:t>180-360</w:t>
        <w:tab/>
        <w:t>...</w:t>
        <w:tab/>
        <w:t>5600-1120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егеометрические частоты октавны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с: </w:t>
        <w:tab/>
        <w:t>63</w:t>
        <w:tab/>
        <w:t>125</w:t>
        <w:tab/>
        <w:t>250</w:t>
        <w:tab/>
        <w:t>...</w:t>
        <w:tab/>
        <w:t>800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вуковой комфорт</w:t>
        <w:tab/>
        <w:t>— 20 дБ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ум проезжей части улицы</w:t>
        <w:tab/>
        <w:t>— 60 дБ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нсивное движение</w:t>
        <w:tab/>
        <w:t>— 80 дБ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пылесоса</w:t>
        <w:tab/>
        <w:t>— 75-80 дБ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ум в метро</w:t>
        <w:tab/>
        <w:t>— 90-100 дБ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рт</w:t>
        <w:tab/>
        <w:t>— 120 дБ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лет самолета</w:t>
        <w:tab/>
        <w:t>— 145-150 дБ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рыв атомной бомбы</w:t>
        <w:tab/>
        <w:t>— 200 дБ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ирование шу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ным документом является ГОСТ 12.1.003-90 ССБ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метод. Нормирование по уровню звукового д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метод. Нормирование по уровню зв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2 методу дополнительный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Нормы шума для помещений лабораторий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567"/>
        <w:gridCol w:w="567"/>
        <w:gridCol w:w="708"/>
        <w:gridCol w:w="709"/>
        <w:gridCol w:w="709"/>
        <w:gridCol w:w="709"/>
        <w:gridCol w:w="1275"/>
      </w:tblGrid>
      <w:tr>
        <w:trPr/>
        <w:tc>
          <w:tcPr>
            <w:tcW w:w="5032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зв. давления [дБ]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. со среднегеом. част. [Гц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ука, дБА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75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. уровень звука в жилой застройке с 700-2300 не более 40 дБА, с 2300-700 — 30 дБ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роприятия по борьбе с шум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группа</w:t>
        <w:tab/>
        <w:t>- Строительно-планировоч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группа</w:t>
        <w:tab/>
        <w:t>- Конструктив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 группа</w:t>
        <w:tab/>
        <w:t>- Снижение шума в источнике его возникнов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 группа</w:t>
        <w:tab/>
        <w:t>- Организационные меропри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группа. Строительно-планировоч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определенных строительных материалов связано с этом проектирования. В ИВЦ — акустическая обработка помещения (облицовка пористыми акустическими панелями). Для защиты окружающей среды от шума используются лесные насаждения. Снижается уровень звука от 5-40 д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 группа. Конструктив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устическая обработка помещения (звукопоглощен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снизить уровень звука до 45 д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объемных звукопоглотителей (звукоизолятор + звукопоглотитель). Устанавливается над значительными источниками зву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снизить уровень звука до 30-50 д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 группа. Снижение шума в источнике его возникнов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V группа. Организационные мероприят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режима труда и отдыха персон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раб.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работы значительных источников шума в разных источник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жение: 5-10 дБ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боры контроля: - шумомеры; - виброаккустический комплекс — RFT, ВШ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doclad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iosBlack">
    <w:charset w:val="00"/>
    <w:family w:val="auto"/>
    <w:pitch w:val="variable"/>
  </w:font>
  <w:font w:name="Helios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urierTM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7"/>
    <w:qFormat/>
    <w:pPr>
      <w:pageBreakBefore/>
      <w:numPr>
        <w:ilvl w:val="0"/>
        <w:numId w:val="1"/>
      </w:numPr>
      <w:suppressAutoHyphens w:val="true"/>
      <w:spacing w:before="120" w:after="120"/>
      <w:ind w:firstLine="425"/>
      <w:jc w:val="center"/>
      <w:outlineLvl w:val="0"/>
    </w:pPr>
    <w:rPr>
      <w:rFonts w:ascii="HeliosBlack" w:hAnsi="HeliosBlack" w:cs="HeliosBlack"/>
      <w:b/>
      <w:bCs/>
      <w:kern w:val="2"/>
      <w:sz w:val="36"/>
      <w:szCs w:val="36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Helios;Times New Roman" w:hAnsi="Helios;Times New Roman" w:cs="Helios;Times New Roman"/>
      <w:b/>
      <w:bCs/>
      <w:i/>
      <w:iCs/>
      <w:sz w:val="24"/>
      <w:szCs w:val="24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TimesET;Times New Roman" w:hAnsi="TimesET;Times New Roman" w:cs="TimesET;Times New Roman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Helios;Times New Roman" w:hAnsi="Helios;Times New Roman" w:cs="Helios;Times New Roman"/>
      <w:b/>
      <w:bCs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Текст макроса Знак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TimesNewRoman">
    <w:name w:val="Стиль Заголовок 2 + Times New Roman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;Times New Roman" w:hAnsi="Helios;Times New Roman" w:cs="Helios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ind w:firstLine="426"/>
      <w:jc w:val="both"/>
    </w:pPr>
    <w:rPr>
      <w:rFonts w:ascii="TimesET;Times New Roman" w:hAnsi="TimesET;Times New Roman" w:cs="TimesET;Times New Roman"/>
    </w:rPr>
  </w:style>
  <w:style w:type="paragraph" w:styleId="Style1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Times New Roman" w:cs="CourierTM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ET;Times New Roman" w:hAnsi="TimesET;Times New Roman" w:cs="TimesET;Times New Roma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ET;Times New Roman" w:hAnsi="TimesET;Times New Roman" w:cs="TimesET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6690" w:leader="dot"/>
      </w:tabs>
      <w:spacing w:before="60" w:after="0"/>
      <w:ind w:right="454" w:hanging="0"/>
    </w:pPr>
    <w:rPr>
      <w:rFonts w:ascii="TimesET;Times New Roman" w:hAnsi="TimesET;Times New Roman" w:cs="TimesET;Times New Roman"/>
      <w:b/>
      <w:bCs/>
    </w:rPr>
  </w:style>
  <w:style w:type="paragraph" w:styleId="Contents2">
    <w:name w:val="TOC 2"/>
    <w:basedOn w:val="Normal"/>
    <w:next w:val="Normal"/>
    <w:pPr>
      <w:tabs>
        <w:tab w:val="clear" w:pos="720"/>
        <w:tab w:val="right" w:pos="6690" w:leader="dot"/>
      </w:tabs>
      <w:ind w:left="200" w:right="453" w:hanging="0"/>
    </w:pPr>
    <w:rPr>
      <w:rFonts w:ascii="TimesET;Times New Roman" w:hAnsi="TimesET;Times New Roman" w:cs="TimesET;Times New Roman"/>
    </w:rPr>
  </w:style>
  <w:style w:type="paragraph" w:styleId="Contents3">
    <w:name w:val="TOC 3"/>
    <w:basedOn w:val="Normal"/>
    <w:next w:val="Normal"/>
    <w:pPr>
      <w:tabs>
        <w:tab w:val="clear" w:pos="720"/>
        <w:tab w:val="right" w:pos="6690" w:leader="dot"/>
      </w:tabs>
      <w:ind w:left="400" w:right="453" w:hanging="0"/>
    </w:pPr>
    <w:rPr>
      <w:rFonts w:ascii="TimesET;Times New Roman" w:hAnsi="TimesET;Times New Roman" w:cs="TimesET;Times New Roman"/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690" w:leader="dot"/>
      </w:tabs>
      <w:ind w:left="600" w:hanging="0"/>
    </w:pPr>
    <w:rPr>
      <w:rFonts w:ascii="TimesET;Times New Roman" w:hAnsi="TimesET;Times New Roman" w:cs="TimesET;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6690" w:leader="dot"/>
      </w:tabs>
      <w:ind w:left="800" w:hanging="0"/>
    </w:pPr>
    <w:rPr>
      <w:rFonts w:ascii="TimesET;Times New Roman" w:hAnsi="TimesET;Times New Roman" w:cs="TimesET;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6690" w:leader="dot"/>
      </w:tabs>
      <w:ind w:left="1000" w:hanging="0"/>
    </w:pPr>
    <w:rPr>
      <w:rFonts w:ascii="TimesET;Times New Roman" w:hAnsi="TimesET;Times New Roman" w:cs="TimesET;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6690" w:leader="dot"/>
      </w:tabs>
      <w:ind w:left="1200" w:hanging="0"/>
    </w:pPr>
    <w:rPr>
      <w:rFonts w:ascii="TimesET;Times New Roman" w:hAnsi="TimesET;Times New Roman" w:cs="TimesET;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6690" w:leader="dot"/>
      </w:tabs>
      <w:ind w:left="1400" w:hanging="0"/>
    </w:pPr>
    <w:rPr>
      <w:rFonts w:ascii="TimesET;Times New Roman" w:hAnsi="TimesET;Times New Roman" w:cs="TimesET;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6690" w:leader="dot"/>
      </w:tabs>
      <w:ind w:left="1600" w:hanging="0"/>
    </w:pPr>
    <w:rPr>
      <w:rFonts w:ascii="TimesET;Times New Roman" w:hAnsi="TimesET;Times New Roman" w:cs="TimesET;Times New Roman"/>
    </w:rPr>
  </w:style>
  <w:style w:type="paragraph" w:styleId="1TimesNewRoman">
    <w:name w:val="Стиль Заголовок 1 + Times New Roman"/>
    <w:basedOn w:val="Heading1"/>
    <w:qFormat/>
    <w:pPr>
      <w:pageBreakBefore w:val="false"/>
      <w:numPr>
        <w:ilvl w:val="0"/>
        <w:numId w:val="0"/>
      </w:numPr>
      <w:spacing w:before="120" w:after="0"/>
      <w:ind w:hanging="0"/>
      <w:outlineLvl w:val="9"/>
    </w:pPr>
    <w:rPr>
      <w:rFonts w:ascii="Times New Roman" w:hAnsi="Times New Roman" w:cs="Times New Roman"/>
    </w:rPr>
  </w:style>
  <w:style w:type="paragraph" w:styleId="2TimesNewRoman1">
    <w:name w:val="Стиль Заголовок 2 + Times New Roman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</w:rPr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tabs>
        <w:tab w:val="clear" w:pos="720"/>
      </w:tabs>
      <w:outlineLvl w:val="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7:00Z</dcterms:created>
  <dc:creator>USER</dc:creator>
  <dc:description/>
  <cp:keywords/>
  <dc:language>en-US</dc:language>
  <cp:lastModifiedBy>Mage</cp:lastModifiedBy>
  <dcterms:modified xsi:type="dcterms:W3CDTF">2011-10-10T19:47:00Z</dcterms:modified>
  <cp:revision>2</cp:revision>
  <dc:subject/>
  <dc:title>Производственный шум</dc:title>
</cp:coreProperties>
</file>