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частка и его горнотехнические да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рациональной схемы электроснаб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свещения ла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 ма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ной передвижной ста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ков нагрузок, выбор кабелей низковольтной с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кабельной сети по потери напря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ускозащитной аппа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высоковольтного каб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высоковольтной яче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УМ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икоэкономически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м курсовом проекте произведен расчет электроснабжения очистного забоя, выбрана рациональная схема электроснабжения, обеспечены минимальные экономические затраты на передачу электроэнергии, произведен выбор механизированного комплекса, для добычи уг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спомогательного оборудования используются современные насосные станции и лебедки. С целью обеспечения бесперебойной работы очистного оборудования, применена новейшая пускозащитная аппаратура. для снижения затрат на кабельную сеть (протяженность кабельной сети принята с учетом производственной целесообразности по реальным токовым нагрузкам. С целью защиты обслуживающего персонала и оборудования, от повышенных токовых нагрузок и утечек произведен выбор и настройка максимальных значений и реле ут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курсовом проекте уделено заземлению шахтного оборуд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участка и его горнотехн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угля в очистном ведется в условиях не опасных по газу и пыли, породы кровли средней устойчивости и не требуют для их поддержания особых методов упрочнения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пласта имеет сопротивление смятию, не менее 3,5мна, сопротивляемость пласта резанию не более 300 кн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здуха в очистном забое не более 25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Добыча угля ведется механизированным комплексом 1МК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расчетная т/сут</w:t>
        <w:tab/>
        <w:tab/>
        <w:t>-700-2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ое сопротивление на 1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-400-4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ачального распора</w:t>
        <w:tab/>
        <w:tab/>
        <w:tab/>
        <w:t>-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тяжки кровли</w:t>
        <w:tab/>
        <w:tab/>
        <w:tab/>
        <w:t>-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давление на почву пласта, мПа</w:t>
        <w:tab/>
        <w:t>-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секции крепи, мм</w:t>
        <w:tab/>
        <w:tab/>
        <w:tab/>
        <w:tab/>
        <w:t>-1070-2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установки секции, м</w:t>
        <w:tab/>
        <w:tab/>
        <w:tab/>
        <w:tab/>
        <w:t>-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ередвижки секции, м</w:t>
        <w:tab/>
        <w:tab/>
        <w:tab/>
        <w:tab/>
        <w:t>-0,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в напорной магистрали мПа -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екции крепи, кг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0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еханизированного комплекса 1КМБ входят: механизированная крепь, очистной узкозахватный комбайн КШ1КГУ, К88 или 2ГШ68Б с бесцепной системой подачи, оснащенный реечным ставом 2УКПК с круглой направляющей, забойный конвейер выполнен на базе СУБ, со сближенными или разнесенными цепями, цепной кабелеукладчик ЦКН, электрооборудование на 660В, насосная станция СНТ-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КШ1КГУ комба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нека</w:t>
        <w:tab/>
        <w:tab/>
        <w:tab/>
        <w:tab/>
        <w:tab/>
        <w:tab/>
        <w:t>1250; 1400; 16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регулирования высоты исполнительного органа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</w:t>
        <w:tab/>
        <w:tab/>
        <w:tab/>
        <w:tab/>
        <w:tab/>
        <w:tab/>
        <w:tab/>
        <w:tab/>
        <w:t>1250</w:t>
        <w:tab/>
        <w:t>1400</w:t>
        <w:tab/>
        <w:t>1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й</w:t>
        <w:tab/>
        <w:tab/>
        <w:tab/>
        <w:tab/>
        <w:tab/>
        <w:tab/>
        <w:tab/>
        <w:tab/>
        <w:t>2000</w:t>
        <w:tab/>
        <w:t>2200</w:t>
        <w:tab/>
        <w:t>29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ая ширина исполнительного органа, мм </w:t>
        <w:tab/>
        <w:t xml:space="preserve">  630</w:t>
        <w:tab/>
        <w:t>630</w:t>
        <w:tab/>
        <w:t>6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скорость механизма подачи, м/мин     4,4</w:t>
        <w:tab/>
        <w:t>4,4</w:t>
        <w:tab/>
        <w:t>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номинальная мощность комбайна, кВт    110</w:t>
        <w:tab/>
        <w:t>110</w:t>
        <w:tab/>
        <w:t>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электрооборудования комбайна при частоте 50Гц, В 6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/мин</w:t>
        <w:tab/>
        <w:t>2,0</w:t>
        <w:tab/>
        <w:t>2,6</w:t>
        <w:tab/>
        <w:t>3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йный конвей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П87П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лектродвигателей 2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ей</w:t>
        <w:tab/>
        <w:t>55;11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орган</w:t>
        <w:tab/>
        <w:tab/>
        <w:t>цепь сварная, круглозв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</w:t>
        <w:tab/>
        <w:t>18*46-Д-15*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660;1140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 – маневровая лебе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лебедки 1ЛГКНМ1Э – 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</w:t>
        <w:tab/>
        <w:t>15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СНТ – 32, имеет двигатель высоконапорный насос ВРП – 225МЧ мощностью 55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подпиточного насоса 2ВР 100Л2 – 5,5 кВт ; ЦНС –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кВт 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ый конвейер по штреку СП – 2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5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рациональной схемы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циональной схемы электроснабжения учитываются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вольтная аппаратура должна быть максимально приближена к потребителю. Минимальное расстояние от окна лавы до энергопоезда 10м, корпус передвижной подстанции отстает от забоя не более 50м, длина кабеля к комбайну и конвейеру принимается с учетом длины лавы, расстояния от окна лавы до пускозащитной аппаратуры и 10% провеса. Длина кабеля к остальным электроприемникам принята с учетом их расположения, производственной необходимости и 10% провеса. длина высоковольтного кабеля принята с учетом расположения передвижной подстанции, длины вынимаемого столба и расположения стационарного распределительного пункта РПП- 6, лина магистрального кабеля с низкой стороны принимается с учетом минимального приближения передвижной подстанции к окну лавы -50м, а фактически 27м. Для обеспечения безопасной работы пускозащитная аппаратура устанавливается на свежей стру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освещения лавы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освещенности ведем точечным методом в качестве осветительных приборов принимаем светильники ЛУЧ – 2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В</w:t>
        <w:tab/>
        <w:t>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Вт</w:t>
        <w:tab/>
        <w:t>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%</w:t>
        <w:tab/>
        <w:tab/>
        <w:t>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 лм</w:t>
        <w:tab/>
        <w:t xml:space="preserve"> 17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высоту подвеса светильн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0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вы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 8-0, 3=1,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ртикальную освещенность на за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=</w:t>
      </w: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 вносящий поправку на принятое допущение, что световой поток условной точечной лампы 1000л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</w:t>
      </w: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α</w:t>
      </w:r>
      <w:r>
        <w:rPr>
          <w:sz w:val="28"/>
          <w:szCs w:val="28"/>
        </w:rPr>
        <w:t>- сила света, принятого светильника =50К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ыленности светильников =1,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69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= 0.94</w:t>
        <w:tab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= 0.3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 =</w:t>
      </w: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светильников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777365" cy="393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ределяем мощность осветительного трансформатора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Р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φ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Р</w:t>
      </w:r>
      <w:r>
        <w:rPr>
          <w:sz w:val="28"/>
          <w:szCs w:val="28"/>
        </w:rPr>
        <w:drawing>
          <wp:inline distT="0" distB="0" distL="0" distR="0">
            <wp:extent cx="113030" cy="26479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принятой лампы, Вт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число ламп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0,95 - КПД осветительной сети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0,4 –КПД светильника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φ =0,5 – коэффициент мощности люминесцентных светильников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качестве осветительного трансформатора пусковой агрегат АПШ – 2шт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кВа</w:t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Расчет сечения и выбор кабеля осветительной сети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393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% -потеря напряжения в осветительной сети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8,5 – коэффициент осветительной сети с равной нагрузкой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омент нагрузки для сети с равномерной нагрузкой на каждую фазу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=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)кВт*м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Р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мощность всех светильников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3 – электрический КПД светильника, учитывающий потери дросселя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я от осветительного трансформатора до светильника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м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 = 0,452(20+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38,42 кВт*м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Длина осветительной сети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1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43+20 + 163м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ечение кабеля 6мм, согласно технической характеристике АПШ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ветительного кабеля принимаем КРШЭ 3*6+1*4</w: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данные машин и вспомогательного оборудования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20"/>
        <w:gridCol w:w="720"/>
        <w:gridCol w:w="720"/>
        <w:gridCol w:w="720"/>
        <w:gridCol w:w="720"/>
        <w:gridCol w:w="90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Потреб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Тип дв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Рн1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н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η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s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п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дв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∑</w:t>
            </w:r>
            <w:r>
              <w:rPr/>
              <w:t>Рус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комбай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2ЭДКО4-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конв.забой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ЭДКОФВ3/4-4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2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конв.скре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ВРП225М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СНТ-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ВРП225М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лебе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ВР160</w:t>
            </w:r>
            <w:r>
              <w:rPr>
                <w:lang w:val="en-US"/>
              </w:rPr>
              <w:t>S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УЦНС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ВРП200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37</w:t>
            </w:r>
          </w:p>
        </w:tc>
      </w:tr>
      <w:tr>
        <w:trPr/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АПШ = 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/>
            </w:pPr>
            <w:r>
              <w:rPr/>
              <w:t>497,5 кВт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5. Выбор трансформаторной передвижной станции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чет мощности силового трансформатора осуществляем методом коэффициента спроса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+0,6</w:t>
      </w: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проса, учитывающий неодновременную работу горных машин</w:t>
      </w:r>
    </w:p>
    <w:p>
      <w:pPr>
        <w:pStyle w:val="Normal"/>
        <w:tabs>
          <w:tab w:val="clear" w:pos="708"/>
          <w:tab w:val="left" w:pos="1320" w:leader="none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взвешенный коэффициент мощности электроприемников</w:t>
      </w:r>
    </w:p>
    <w:p>
      <w:pPr>
        <w:pStyle w:val="Normal"/>
        <w:tabs>
          <w:tab w:val="clear" w:pos="708"/>
          <w:tab w:val="left" w:pos="1320" w:leader="none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86200" cy="4572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667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392,1+4=396,1</w:t>
      </w:r>
      <w:r>
        <w:rPr>
          <w:sz w:val="28"/>
          <w:szCs w:val="28"/>
        </w:rPr>
        <w:t>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4445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482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191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СВП</w:t>
      </w:r>
      <w:r>
        <w:rPr>
          <w:sz w:val="28"/>
          <w:szCs w:val="28"/>
          <w:lang w:val="en-US"/>
        </w:rPr>
        <w:t xml:space="preserve"> – 4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=4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нн = 335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н.т.ном=38,5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з=3700В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 = 3,5%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 = 0,011О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тр = 0,0405Ом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токовых нагрузок, выбор кабелей низковольтной се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Выбор магистрального кабел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м.к.=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н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коэффициент загрузки ТСВП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=</w:t>
      </w: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м.к =0,8*335=265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выбора кабе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м.к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тельнодопустимая токовая нагрузка на кабель, принимаем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Т 3*120+1*10+4*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Выбор гибких кабелей к потребителя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 ∑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ай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йе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25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байн принимаем кабель КГШ 3*50+1*10+3*4 по механической проч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вейер (верхний привод) по механической прочности принимае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ЭШ 3*25+1*10+3*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вейер нижнего привода принимаем по механической прочности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ЭШ 3*25+1*10+3*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вейер штрека по механической прочности принимае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ЭШ 3*10+1*6+3*2,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Т – 32 принимаем КГЭШ 3*10+1*6+3*2,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ка – КГЭШ 3*16+1*10+3*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ЦНС – 22 принимаем КГЭШ 3*10+1*6+3*2,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26280" cy="2122805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032"/>
                              <w:gridCol w:w="3468"/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требител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1600" cy="228600"/>
                                        <wp:effectExtent l="0" t="0" r="0" b="0"/>
                                        <wp:docPr id="64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157" r="-35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∑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1600" cy="228600"/>
                                        <wp:effectExtent l="0" t="0" r="0" b="0"/>
                                        <wp:docPr id="65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157" r="-35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абель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7000" cy="228600"/>
                                        <wp:effectExtent l="0" t="0" r="0" b="0"/>
                                        <wp:docPr id="66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83" t="-157" r="-2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мбайн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 3*50+1*10+3*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в.лавы(в.п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 3*25+1*10+3*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в.лавы(н.п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 3*25+1*10+3*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в.скребко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3*10+1*6+3*2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НТ – 3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3*10+1*6+3*2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ебедк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 3*16+1*10+3*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ЦНС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3*10+1*6+3*2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ПШ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ГЭШ3*10+1*6+3*2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67.15pt;mso-wrap-distance-left:9pt;mso-wrap-distance-right:9pt;mso-wrap-distance-top:0pt;mso-wrap-distance-bottom:0pt;margin-top:0.05pt;mso-position-vertical-relative:text;margin-left:5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032"/>
                        <w:gridCol w:w="3468"/>
                        <w:gridCol w:w="852"/>
                      </w:tblGrid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1600" cy="228600"/>
                                  <wp:effectExtent l="0" t="0" r="0" b="0"/>
                                  <wp:docPr id="6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157" r="-35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∑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1600" cy="228600"/>
                                  <wp:effectExtent l="0" t="0" r="0" b="0"/>
                                  <wp:docPr id="6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157" r="-35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абель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228600"/>
                                  <wp:effectExtent l="0" t="0" r="0" b="0"/>
                                  <wp:docPr id="6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83" t="-157" r="-2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омбайн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 3*50+1*10+3*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онв.лавы(в.п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 3*25+1*10+3*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онв.лавы(н.п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 3*25+1*10+3*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онв.скребко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3*10+1*6+3*2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СНТ – 3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68,3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3*10+1*6+3*2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Лебедк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7,1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 3*16+1*10+3*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УЦНС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3*10+1*6+3*2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АПШ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КГЭШ3*10+1*6+3*2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ерка кабельной сети по потери напряже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Проверка по потере напряжения в рабочем режим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теря напряжения в низковольтной сети участка, от трансформатора до наиболее мощного и удаленного потребител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3В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690В – вторичная обмотка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0,95*660 = 627 В – допустимое минимальное на самом мощном потреби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отеря в низковольтн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2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я в трансформа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in φ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057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81000" cy="469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100% =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857500" cy="2794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45665" cy="304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0,78(0,925*0,851+3,37*0,526)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гибком кабеле наиболее мощного потреб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cosφ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Х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65*0,081 = 0,01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напряжения в магистральном каб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6205" cy="4318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Х</w:t>
      </w:r>
      <w:r>
        <w:rPr>
          <w:sz w:val="28"/>
          <w:szCs w:val="28"/>
        </w:rPr>
        <w:drawing>
          <wp:inline distT="0" distB="0" distL="0" distR="0">
            <wp:extent cx="4678045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и фактически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,47&lt;63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2 Определение сечения кабеля по потери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0" cy="469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50 м/Ом*мин – удельная проводимость м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чения магистрального каб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30600" cy="495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82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Проверка кабельной сети в пусковом режиме параметры схемы электроснабжения должны обеспечивать напряжение на зажимах самого мощного и самого удаленного привода не менее 0,8от номинальн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напряжение на зажимах самого мощного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604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шинах РПП – 066 до пуск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0" distR="114935" simplePos="0" locked="0" layoutInCell="0" allowOverlap="1" relativeHeight="290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771525" cy="228600"/>
            <wp:effectExtent l="0" t="0" r="0" b="0"/>
            <wp:wrapSquare wrapText="right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4254500" cy="2540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97400" cy="2540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44900" cy="6223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559В&gt;528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, следовательно кабельная сеть проходит проверку в пусковом режим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ор пускозащитно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ускозащитной установки принимаем электромагнитную станцию КУУВ 350, состоящую из 2-х модулей. Капитальные данные выводов в амперах показаны на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76875</wp:posOffset>
                </wp:positionH>
                <wp:positionV relativeFrom="paragraph">
                  <wp:posOffset>-238125</wp:posOffset>
                </wp:positionV>
                <wp:extent cx="476250" cy="247650"/>
                <wp:effectExtent l="0" t="0" r="0" b="0"/>
                <wp:wrapNone/>
                <wp:docPr id="1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П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18.7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П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  <w:tab w:val="left" w:pos="585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228600" cy="342900"/>
                <wp:effectExtent l="4445" t="3175" r="444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pt" to="8.9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342900"/>
                <wp:effectExtent l="4445" t="3175" r="444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6.9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56260</wp:posOffset>
                </wp:positionH>
                <wp:positionV relativeFrom="paragraph">
                  <wp:posOffset>270510</wp:posOffset>
                </wp:positionV>
                <wp:extent cx="2514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1.3pt" to="241.7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70860</wp:posOffset>
                </wp:positionH>
                <wp:positionV relativeFrom="paragraph">
                  <wp:posOffset>270510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21.3pt" to="241.8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СВП-400/6 КУУВ 350 1конв</w:t>
        <w:tab/>
        <w:t>КУУВ 350 2 ком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457200" cy="457200"/>
                <wp:effectExtent l="5080" t="5080" r="5715" b="1041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8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8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457200" cy="4572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3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3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5770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5080" t="5080" r="5715" b="1041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1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8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1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8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571500" cy="4572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1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1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1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8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8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8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372100</wp:posOffset>
                </wp:positionH>
                <wp:positionV relativeFrom="paragraph">
                  <wp:posOffset>192405</wp:posOffset>
                </wp:positionV>
                <wp:extent cx="457200" cy="4572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5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1041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8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8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1041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1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1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1041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1041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?l?r ??Ѓfc" w:cs="Times New Roman"/>
                                <w:color w:val="auto"/>
                                <w:lang w:val="ru-RU" w:bidi="ar-SA"/>
                              </w:rPr>
                              <w:t>8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?l?r ??Ѓfc" w:cs="Times New Roman"/>
                          <w:color w:val="auto"/>
                          <w:lang w:val="ru-RU" w:bidi="ar-SA"/>
                        </w:rPr>
                        <w:t>8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0" cy="3429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7pt" to="54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7086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0pt" to="277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5800" cy="411480"/>
                <wp:effectExtent l="2540" t="4445" r="254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62.9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571500" cy="411480"/>
                <wp:effectExtent l="3175" t="444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98.9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571500" cy="411480"/>
                <wp:effectExtent l="3175" t="4445" r="317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43.9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2540" t="4445" r="254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79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228600" cy="45720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50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58790</wp:posOffset>
                </wp:positionH>
                <wp:positionV relativeFrom="paragraph">
                  <wp:posOffset>97790</wp:posOffset>
                </wp:positionV>
                <wp:extent cx="0" cy="8001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7.7pt" to="437.7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53740</wp:posOffset>
                </wp:positionH>
                <wp:positionV relativeFrom="paragraph">
                  <wp:posOffset>53340</wp:posOffset>
                </wp:positionV>
                <wp:extent cx="0" cy="8001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4.2pt" to="256.2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9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0" cy="45910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5pt" to="54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730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5pt" to="99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19575</wp:posOffset>
                </wp:positionH>
                <wp:positionV relativeFrom="paragraph">
                  <wp:posOffset>46355</wp:posOffset>
                </wp:positionV>
                <wp:extent cx="590550" cy="247650"/>
                <wp:effectExtent l="0" t="0" r="0" b="0"/>
                <wp:wrapNone/>
                <wp:docPr id="1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Ц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3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Ц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23825</wp:posOffset>
                </wp:positionH>
                <wp:positionV relativeFrom="paragraph">
                  <wp:posOffset>70485</wp:posOffset>
                </wp:positionV>
                <wp:extent cx="590550" cy="247650"/>
                <wp:effectExtent l="0" t="0" r="0" b="0"/>
                <wp:wrapNone/>
                <wp:docPr id="1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.при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.при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476250" cy="247650"/>
                <wp:effectExtent l="0" t="0" r="0" b="0"/>
                <wp:wrapNone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953000</wp:posOffset>
                </wp:positionH>
                <wp:positionV relativeFrom="paragraph">
                  <wp:posOffset>184785</wp:posOffset>
                </wp:positionV>
                <wp:extent cx="819150" cy="26416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ЛГКНМ1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0.8pt;mso-wrap-distance-left:9.05pt;mso-wrap-distance-right:9.05pt;mso-wrap-distance-top:0pt;mso-wrap-distance-bottom:0pt;margin-top:14.5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ЛГКНМ1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72715</wp:posOffset>
                </wp:positionH>
                <wp:positionV relativeFrom="paragraph">
                  <wp:posOffset>184785</wp:posOffset>
                </wp:positionV>
                <wp:extent cx="1047750" cy="24765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байн КШ1К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4.5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байн КШ1К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9075</wp:posOffset>
                </wp:positionH>
                <wp:positionV relativeFrom="paragraph">
                  <wp:posOffset>5080</wp:posOffset>
                </wp:positionV>
                <wp:extent cx="704850" cy="247650"/>
                <wp:effectExtent l="0" t="0" r="0" b="0"/>
                <wp:wrapNone/>
                <wp:docPr id="1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. при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0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. при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76375</wp:posOffset>
                </wp:positionH>
                <wp:positionV relativeFrom="paragraph">
                  <wp:posOffset>5080</wp:posOffset>
                </wp:positionV>
                <wp:extent cx="590550" cy="247650"/>
                <wp:effectExtent l="0" t="0" r="0" b="0"/>
                <wp:wrapNone/>
                <wp:docPr id="1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/штр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0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/шт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ключении потребителей забоя к магнитной станции учитываем следующее: номинальные данные подключаемых потребителей не должны быть номинального данного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соблюдаться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7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7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17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28600"/>
            <wp:effectExtent l="0" t="0" r="0" b="0"/>
            <wp:docPr id="17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длина кабелей с различными сечениями жил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8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и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число коммутационных аппаратов, последовательно включенных в цепь к.з., включая автомат, выключатель ПУ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8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длина кабельной линии, эквивалентная переходным сопротивлениям в точке к.з, и элементов коммутационных ап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8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8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41300"/>
            <wp:effectExtent l="0" t="0" r="0" b="0"/>
            <wp:docPr id="18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241300"/>
            <wp:effectExtent l="0" t="0" r="0" b="0"/>
            <wp:docPr id="18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241300"/>
            <wp:effectExtent l="0" t="0" r="0" b="0"/>
            <wp:docPr id="18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18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241300"/>
            <wp:effectExtent l="0" t="0" r="0" b="0"/>
            <wp:docPr id="18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241300"/>
            <wp:effectExtent l="0" t="0" r="0" b="0"/>
            <wp:docPr id="18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241300"/>
            <wp:effectExtent l="0" t="0" r="0" b="0"/>
            <wp:docPr id="19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ор высоковольтного каб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 Выбор кабеля осуществляется по фактическому току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19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1.1 – коэффициент резер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отпаек = 0,95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19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8,69, коэффициент трансформации сети 6/069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9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ий ток нагрузки на низкой стороне п/станции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абель ЭВТ 3*16+1*10+4*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9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к 87&gt;31,8А</w:t>
        <w:tab/>
        <w:t>Соблюдено условие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9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бранного кабеля на экономическую пло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9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9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тивное предельное значение экономической плотности тока, зависящее от материала проводника и продолжительности использования максимума нагрузки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беля марки ЭВ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9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7А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20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ыбранный кабель проходит по экономической пло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 Проверка выбранного кабеля по потери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32200" cy="495300"/>
            <wp:effectExtent l="0" t="0" r="0" b="0"/>
            <wp:docPr id="20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0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ая потеря напряжения в сети 6кВт от ЦПП до передвижной станции, и составляет 1,5% всей длины кабеля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0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0В – ране выбранный кабель не проходит по потери напряжения, следовательно выбираем кабель ЭВТ 3*25+1*10+4*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ор высоковольтной ячей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 Выбор ячейки осуществляется по фактическому току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0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ячейку КРУВ – 6 с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0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рка этой ячейки на электродинамическую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0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плитудное значение тока электродинамической стойкости = 25кА находим расчет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20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1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3- ударный коэффициент на шинах РПП –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21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тановившееся значение тока на шинах РПП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21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1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электродинамической устойчивости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 Проверяем на термическую стойкость тока к.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1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1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дносекундный ток термической</w:t>
        <w:tab/>
        <w:t xml:space="preserve"> стой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веденное время действия тока к.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1с.</w:t>
        <w:tab/>
        <w:t>9,6кА ≥</w:t>
      </w: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21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термической стойк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 Определяем уставку срабатывания реле РТМ. Определяем ток срабатывания реле во вторич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21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; </w:t>
        <w:tab/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 -1,4 - коэффициент наде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ансформации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максимальный рабочий ток в/в ка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22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22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228600"/>
            <wp:effectExtent l="0" t="0" r="0" b="0"/>
            <wp:docPr id="22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минальный ток в/в каб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228600"/>
            <wp:effectExtent l="0" t="0" r="0" b="0"/>
            <wp:docPr id="22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28600"/>
            <wp:effectExtent l="0" t="0" r="0" b="0"/>
            <wp:docPr id="22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усковой ток наиболее мощ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419100"/>
            <wp:effectExtent l="0" t="0" r="0" b="0"/>
            <wp:docPr id="22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2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РТМ имеет следующие отпайки на шкале уставок: 5-9; 9-15; 15-25; 40-80; 80-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отпайку 9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3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ервичный ток срабатывания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3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бранную уставку на надежность срабат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23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23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все ост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23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двухфазного к.з. на шинах вторичной обмотки трансформаторной п/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715135" cy="428625"/>
            <wp:effectExtent l="0" t="0" r="0" b="0"/>
            <wp:wrapSquare wrapText="right"/>
            <wp:docPr id="2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,2≥1,5- условие выполня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бор установок максимальной защи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Выбор уставки максимальной защиты п/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254000"/>
            <wp:effectExtent l="0" t="0" r="0" b="0"/>
            <wp:docPr id="23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342900" cy="228600"/>
            <wp:effectExtent l="0" t="0" r="0" b="0"/>
            <wp:docPr id="23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усковой ток наиболее мощного и удален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54000"/>
            <wp:effectExtent l="0" t="0" r="0" b="0"/>
            <wp:docPr id="23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номинальных токов всех остальных двиг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5+769=1664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ковую уставку – 1800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 Определяем уставку срабатывания максимальной защиты потреб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ор уставки для комб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241300"/>
            <wp:effectExtent l="0" t="0" r="0" b="0"/>
            <wp:docPr id="23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24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ор уставки для конвейера ла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41300"/>
            <wp:effectExtent l="0" t="0" r="0" b="0"/>
            <wp:docPr id="24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41300"/>
            <wp:effectExtent l="0" t="0" r="0" b="0"/>
            <wp:docPr id="24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ор становки СНТ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254000"/>
            <wp:effectExtent l="0" t="0" r="0" b="0"/>
            <wp:docPr id="24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24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ставки для лебедки 1ГКНМ 1Э – 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24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5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4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1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ставки УЦНС -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24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2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4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8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ставки скребкового конв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5465" cy="241300"/>
            <wp:effectExtent l="0" t="0" r="0" b="0"/>
            <wp:docPr id="24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41300"/>
            <wp:effectExtent l="0" t="0" r="0" b="0"/>
            <wp:docPr id="25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5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1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 Проверка выбранных уставок на надежность срабатывания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5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720"/>
        <w:gridCol w:w="836"/>
        <w:gridCol w:w="784"/>
        <w:gridCol w:w="1260"/>
        <w:gridCol w:w="82"/>
        <w:gridCol w:w="1358"/>
      </w:tblGrid>
      <w:tr>
        <w:trPr>
          <w:trHeight w:val="7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потреб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Тип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253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А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254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А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откл.спосо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255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А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774065" cy="457200"/>
                  <wp:effectExtent l="0" t="0" r="0" b="0"/>
                  <wp:docPr id="25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омбай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УУВ-350№2 25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1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зашунти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онв. 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УУВ-350№1 25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8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онв. штр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УУВ-350№1 25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СНТ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УУВ-350№1 125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4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9,6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Защит.шунтир.действ.на сиг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Лебе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№</w:t>
            </w:r>
            <w:r>
              <w:rPr/>
              <w:t>2 в №6 63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4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37,8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УЦ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№</w:t>
            </w:r>
            <w:r>
              <w:rPr/>
              <w:t>2 в №6 63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3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5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6,2/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выводы проверенны на отключающую способность токов из возникшей на двигателе у тех выводов, где не выполнено условие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5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5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шунтируется и действует на сигнал. Отключение токов 2-х и 3-х фаз к.з. осуществляет автомат п/ст, чувствительность его защиты проверена по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25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чет технико-экономических показателей электроснабжения участк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 Определяем расчеты электроэнергии за сутк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2831465" cy="241300"/>
            <wp:effectExtent l="0" t="0" r="0" b="0"/>
            <wp:docPr id="26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6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значение максимальной мощности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6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9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23440" cy="257175"/>
            <wp:effectExtent l="0" t="0" r="0" b="0"/>
            <wp:wrapSquare wrapText="right"/>
            <wp:docPr id="2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26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6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работы участка по добычи за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чист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6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1,2-1,4 коэффициент, учитывающий дополнительное время работы другого оборудование участка, кроме комбайна, которые работают продолжительнее выемочной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ч – число часов работы в с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 – число смен по добычи за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чистое время работы выемочной машины за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26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уточная добыча участка в тонн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27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ашинная длина лавы т.к. комбайн работает с самозахватом, без ни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щность пл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захвата комбай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7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, необходимое для выполнения основной операции по выемке угля на метр дли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ный вес угля тонн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7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7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27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/м =1,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скорость подачи комбайна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27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7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нергозатраты на разрушение угля, кВт ч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7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28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в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97 – коэффициент извлечения угл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иклов за сутк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28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28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должительность смены;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28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заключительной операци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8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28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8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8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холостого хода комб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8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вспомогательные операции на 1 метр д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8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норматив времени на отдых и концев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9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0(1,08+0,5)*1,12*1,15=264,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360-15)*3/264=3,9≈4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 Определение платы за электроэнерг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электроэнергию определяем по одноставочному тарифу, без учета установлен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=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9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ата за каждый киловатт израсходованной активн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0,21 руб, кВт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21*899,9 = 188,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3 Определение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29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/т – себестоимость уг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29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, ч/т – удельный расход угля,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земление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в шахтах осуществляется с помощью специальных заземляющи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заземлители соединяются с заземляющим контуром. Заземляющий контур выполняется из стальной полосы, сечением не менее 100 кв.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ойства местного естественного заземления электрооборудования номинальным напряжением выше 127В переменного и 110В постоянного, необходимо использовать не менее трех смежных или отдаленных рам металлокрепи, соединенных между собой металлическим проводником (тросом) из стали сечением не менее 50кв. мм, имеющих связь с другими рамами крепи посредством распор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го заземления аппаратов защиты от токов утечки допускается использовать в качестве заземлителя одну раму металлокрепи, выбранную на удалении не менее 5 м. от рам, используемых в качестве защитного зазе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корпусов электрооборудования должно осуществляться с помощью наружного заземляющего зажима, к которому должен присоединяться проводник сети с зазе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яющие жилы кабелей присоединяются к внутренним заземляющим зажимам кабельных вводов, предусмотренным в этом оборудовании. Для заземления подстанции подходит кабель ЭВТ, он имеет заземляющую жилу, присоединенную к общешахтной сети заземления и к внутреннему заземляющему зажиму корпуса подстанции. Наружный зажим присоединен заземляющим тросом к рамам крепи, как было сказано ранее. Низковольтная часть подстанции имеет свое заземление (дополнительное), все пускатели заземлены по жиле кабеля ЭВТ. От них кабель КГЭШ идет к конвейеру и к комбайну так же, как и к подстанции в нем есть: заземляющая жила, и в каждой машине есть заземляющий зажим, к которому она присоеди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ТБ пи управлении машинами и механиз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должен подробно знать принципиальные и монтажные электрические схемы управления, конструктивные особенности всех элементов, применяемой аппаратуры. Для предупреждения ошибок персонала в цепи управления должны иметься исправные блокировки. При дистанционном и автоматическом управлении электроустановками напряжением выше 1кВт должна быть установлена автоблокировка, не допускающая включения установок с пониженным сопротивлением изоляции относительно земли. При наличии нескольких постов управления для включения одной и той же машины в электросхемах должна быть предусмотрена блокировка (исключающая одновременную подачу напряжения с двух мест). Машины с многодвигательным приводом при наличии нескольких аппаратов для управления отдельными двигателями должны иметь групповой аппарат, полностью отключающий все цепи при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земных выработках следует применять электроаппаратуру только в рудничном исполнении. При напряжении до1кВт запрещено использовать пускозащитные аппараты содержащие масло или другую горящую жидкость, за исключением контроллеров и реостатов в несгораемых машинных камерах. Недопустима эксплуатация аппаратов при неисправных средствах взрывозщиты, блокировках. Нельзя изменять заводскую конструкцию электроаппаратов, электрические схемы управления. Каждый пускозащитный аппарат должен иметь четкую надпись с указанием включения электрооборудования и установки срабатывания реле максимальной токовой защиты. Вся аппаратура должна быть опломбирована личной пломбой. В тупиковой выработки допускается установка электрических аппаратов, для управления и защиты электроприемников только тупика. Их группируют в распределительные пункты, они получают питание от отдельного группового аппарата, стоящего на свежей струе. Открывать и ремонтировать можно только лицам, имеющим соответствующую квалификацию и право на производство таких работ. При эксплуатации магнитных пускателей необходимо помнить, что при отключении разъединителя его неподвижные контакты и проходные зажимы сетевого отделения остаются под напряжением. Поэтому вскрывать крышки можно только после отключения аппаратов подающих напряжение на пускатель 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ено вскрывать, регулировать и ремонтировать элементы, встроенные в управление и защиты магнитных пускателей (эти работы производятся на поверх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сутствия напряжения на токоведущих частях электрооборудования должна проводиться дважды: предварительно до вскрытия оболочки и повторно после. Один раз визуально, второй раз использую указатель напряжения в диэлектрических перча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оединенных штепсельных разъемах к каждой аппаратуре прилагается формуляр, который содержит общие указания, предписывающие перед вводом пускателя в эксплуатацию внимательное ознакомление с техническим описанием и инструкцией по эксплуат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в угольных и сланцевых шахтах.- М.: Недра, 1995. </w:t>
      </w:r>
      <w:r>
        <w:rPr>
          <w:iCs/>
          <w:sz w:val="28"/>
          <w:szCs w:val="28"/>
        </w:rPr>
        <w:t>-224 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вила технической эксплуатации угольных сланцевых шахт.-М.: Недра, 198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технологические схемы разработки пластов на угольных шахтах. 2 части.- М.: Минуглепром, 197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 ПД. Электрооборудование и электроснабжение горных предприятий.- М.: Недра, 1988. - </w:t>
      </w:r>
      <w:r>
        <w:rPr>
          <w:iCs/>
          <w:sz w:val="28"/>
          <w:szCs w:val="28"/>
        </w:rPr>
        <w:t>356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 Г.Д. Электрооборудование и электроснабжение горных предприятий.- М.: Недра, 1980. </w:t>
      </w:r>
      <w:r>
        <w:rPr>
          <w:iCs/>
          <w:sz w:val="28"/>
          <w:szCs w:val="28"/>
        </w:rPr>
        <w:t>-365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ккер Р.Г. и др. Электрооборудование и электроснабжение участка шахты.- М.: Недра, 1983.-503</w:t>
      </w:r>
      <w:r>
        <w:rPr>
          <w:iCs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авила техники безопасности при эксплуатации электроустановок.- М.: Энергоатомиздат, 1986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Волотковский С А. и др. Электроснабжение угольных шахт.- М.: Недра,</w:t>
      </w:r>
      <w:r>
        <w:rPr>
          <w:iCs/>
          <w:sz w:val="28"/>
          <w:szCs w:val="28"/>
        </w:rPr>
        <w:t>1984.-376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юба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и др. Справочник энергетика угольной шахты.- М.: Недра, 1983. </w:t>
      </w:r>
      <w:r>
        <w:rPr>
          <w:iCs/>
          <w:sz w:val="28"/>
          <w:szCs w:val="28"/>
        </w:rPr>
        <w:t>-542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блев А.А. Справочник подземного электрослесаря.- М.: Недра,1985. -</w:t>
      </w:r>
      <w:r>
        <w:rPr>
          <w:iCs/>
          <w:sz w:val="28"/>
          <w:szCs w:val="28"/>
        </w:rPr>
        <w:t>31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зерной М.И. Электрооборудование и электроснабжение подземных разработок угольных шахт.- М.: Недра, 1975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Яцких В.Г. и др. Горные машины и комплексы.- М.: Недра, 1984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3. Взрывобезопасное электрооборудование на 1140 В для угольных шахт. Под ред. Траубе Е.С. - М.: Недра, 1982. – </w:t>
      </w:r>
      <w:r>
        <w:rPr>
          <w:iCs/>
          <w:sz w:val="28"/>
          <w:szCs w:val="28"/>
        </w:rPr>
        <w:t>285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MS Mincho;?l?r ??Ѓfc"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eastAsia="MS Mincho;?l?r ??Ѓfc" w:cs="Times New Roman"/>
    </w:rPr>
  </w:style>
  <w:style w:type="character" w:styleId="Style16">
    <w:name w:val="Текст выноски Знак"/>
    <w:qFormat/>
    <w:rPr>
      <w:rFonts w:ascii="Tahoma" w:hAnsi="Tahoma" w:eastAsia="MS Mincho;?l?r ??Ѓf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0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0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5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3.wmf"/><Relationship Id="rId32" Type="http://schemas.openxmlformats.org/officeDocument/2006/relationships/image" Target="media/image27.wmf"/><Relationship Id="rId33" Type="http://schemas.openxmlformats.org/officeDocument/2006/relationships/image" Target="media/image23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3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4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8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6.wmf"/><Relationship Id="rId66" Type="http://schemas.openxmlformats.org/officeDocument/2006/relationships/image" Target="media/image44.wmf"/><Relationship Id="rId67" Type="http://schemas.openxmlformats.org/officeDocument/2006/relationships/image" Target="media/image49.wmf"/><Relationship Id="rId68" Type="http://schemas.openxmlformats.org/officeDocument/2006/relationships/image" Target="media/image46.wmf"/><Relationship Id="rId69" Type="http://schemas.openxmlformats.org/officeDocument/2006/relationships/image" Target="media/image44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4.wmf"/><Relationship Id="rId80" Type="http://schemas.openxmlformats.org/officeDocument/2006/relationships/image" Target="media/image54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57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59.wmf"/><Relationship Id="rId90" Type="http://schemas.openxmlformats.org/officeDocument/2006/relationships/image" Target="media/image64.wmf"/><Relationship Id="rId91" Type="http://schemas.openxmlformats.org/officeDocument/2006/relationships/image" Target="media/image60.wmf"/><Relationship Id="rId92" Type="http://schemas.openxmlformats.org/officeDocument/2006/relationships/image" Target="media/image65.wmf"/><Relationship Id="rId93" Type="http://schemas.openxmlformats.org/officeDocument/2006/relationships/image" Target="media/image54.wmf"/><Relationship Id="rId94" Type="http://schemas.openxmlformats.org/officeDocument/2006/relationships/image" Target="media/image66.wmf"/><Relationship Id="rId95" Type="http://schemas.openxmlformats.org/officeDocument/2006/relationships/image" Target="media/image5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1.wmf"/><Relationship Id="rId105" Type="http://schemas.openxmlformats.org/officeDocument/2006/relationships/image" Target="media/image75.wmf"/><Relationship Id="rId106" Type="http://schemas.openxmlformats.org/officeDocument/2006/relationships/image" Target="media/image56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81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53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5.wmf"/><Relationship Id="rId120" Type="http://schemas.openxmlformats.org/officeDocument/2006/relationships/image" Target="media/image87.wmf"/><Relationship Id="rId121" Type="http://schemas.openxmlformats.org/officeDocument/2006/relationships/image" Target="media/image88.wmf"/><Relationship Id="rId122" Type="http://schemas.openxmlformats.org/officeDocument/2006/relationships/image" Target="media/image89.wmf"/><Relationship Id="rId123" Type="http://schemas.openxmlformats.org/officeDocument/2006/relationships/image" Target="media/image90.wmf"/><Relationship Id="rId124" Type="http://schemas.openxmlformats.org/officeDocument/2006/relationships/image" Target="media/image8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image" Target="media/image95.wmf"/><Relationship Id="rId130" Type="http://schemas.openxmlformats.org/officeDocument/2006/relationships/image" Target="media/image96.wmf"/><Relationship Id="rId131" Type="http://schemas.openxmlformats.org/officeDocument/2006/relationships/image" Target="media/image97.wmf"/><Relationship Id="rId132" Type="http://schemas.openxmlformats.org/officeDocument/2006/relationships/image" Target="media/image98.wmf"/><Relationship Id="rId133" Type="http://schemas.openxmlformats.org/officeDocument/2006/relationships/image" Target="media/image99.wmf"/><Relationship Id="rId134" Type="http://schemas.openxmlformats.org/officeDocument/2006/relationships/image" Target="media/image100.wmf"/><Relationship Id="rId135" Type="http://schemas.openxmlformats.org/officeDocument/2006/relationships/image" Target="media/image101.wmf"/><Relationship Id="rId136" Type="http://schemas.openxmlformats.org/officeDocument/2006/relationships/image" Target="media/image102.wmf"/><Relationship Id="rId137" Type="http://schemas.openxmlformats.org/officeDocument/2006/relationships/image" Target="media/image103.wmf"/><Relationship Id="rId138" Type="http://schemas.openxmlformats.org/officeDocument/2006/relationships/image" Target="media/image104.wmf"/><Relationship Id="rId139" Type="http://schemas.openxmlformats.org/officeDocument/2006/relationships/image" Target="media/image105.wmf"/><Relationship Id="rId140" Type="http://schemas.openxmlformats.org/officeDocument/2006/relationships/image" Target="media/image106.wmf"/><Relationship Id="rId141" Type="http://schemas.openxmlformats.org/officeDocument/2006/relationships/image" Target="media/image107.wmf"/><Relationship Id="rId142" Type="http://schemas.openxmlformats.org/officeDocument/2006/relationships/image" Target="media/image108.wmf"/><Relationship Id="rId143" Type="http://schemas.openxmlformats.org/officeDocument/2006/relationships/image" Target="media/image109.wmf"/><Relationship Id="rId144" Type="http://schemas.openxmlformats.org/officeDocument/2006/relationships/image" Target="media/image110.wmf"/><Relationship Id="rId145" Type="http://schemas.openxmlformats.org/officeDocument/2006/relationships/image" Target="media/image111.wmf"/><Relationship Id="rId146" Type="http://schemas.openxmlformats.org/officeDocument/2006/relationships/image" Target="media/image112.wmf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116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image" Target="media/image119.wmf"/><Relationship Id="rId154" Type="http://schemas.openxmlformats.org/officeDocument/2006/relationships/image" Target="media/image120.wmf"/><Relationship Id="rId155" Type="http://schemas.openxmlformats.org/officeDocument/2006/relationships/image" Target="media/image121.wmf"/><Relationship Id="rId156" Type="http://schemas.openxmlformats.org/officeDocument/2006/relationships/image" Target="media/image122.wmf"/><Relationship Id="rId157" Type="http://schemas.openxmlformats.org/officeDocument/2006/relationships/image" Target="media/image123.wmf"/><Relationship Id="rId158" Type="http://schemas.openxmlformats.org/officeDocument/2006/relationships/image" Target="media/image123.wmf"/><Relationship Id="rId159" Type="http://schemas.openxmlformats.org/officeDocument/2006/relationships/image" Target="media/image124.wmf"/><Relationship Id="rId160" Type="http://schemas.openxmlformats.org/officeDocument/2006/relationships/image" Target="media/image125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148.wmf"/><Relationship Id="rId185" Type="http://schemas.openxmlformats.org/officeDocument/2006/relationships/image" Target="media/image149.wmf"/><Relationship Id="rId186" Type="http://schemas.openxmlformats.org/officeDocument/2006/relationships/image" Target="media/image150.wmf"/><Relationship Id="rId187" Type="http://schemas.openxmlformats.org/officeDocument/2006/relationships/image" Target="media/image151.wmf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wmf"/><Relationship Id="rId191" Type="http://schemas.openxmlformats.org/officeDocument/2006/relationships/image" Target="media/image15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69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wmf"/><Relationship Id="rId222" Type="http://schemas.openxmlformats.org/officeDocument/2006/relationships/image" Target="media/image185.wmf"/><Relationship Id="rId223" Type="http://schemas.openxmlformats.org/officeDocument/2006/relationships/image" Target="media/image186.wmf"/><Relationship Id="rId224" Type="http://schemas.openxmlformats.org/officeDocument/2006/relationships/image" Target="media/image187.wmf"/><Relationship Id="rId225" Type="http://schemas.openxmlformats.org/officeDocument/2006/relationships/image" Target="media/image188.wmf"/><Relationship Id="rId226" Type="http://schemas.openxmlformats.org/officeDocument/2006/relationships/image" Target="media/image189.wmf"/><Relationship Id="rId227" Type="http://schemas.openxmlformats.org/officeDocument/2006/relationships/image" Target="media/image190.wmf"/><Relationship Id="rId228" Type="http://schemas.openxmlformats.org/officeDocument/2006/relationships/image" Target="media/image191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194.wmf"/><Relationship Id="rId232" Type="http://schemas.openxmlformats.org/officeDocument/2006/relationships/image" Target="media/image193.wmf"/><Relationship Id="rId233" Type="http://schemas.openxmlformats.org/officeDocument/2006/relationships/image" Target="media/image195.wmf"/><Relationship Id="rId234" Type="http://schemas.openxmlformats.org/officeDocument/2006/relationships/image" Target="media/image196.wmf"/><Relationship Id="rId235" Type="http://schemas.openxmlformats.org/officeDocument/2006/relationships/image" Target="media/image197.wmf"/><Relationship Id="rId236" Type="http://schemas.openxmlformats.org/officeDocument/2006/relationships/image" Target="media/image198.wmf"/><Relationship Id="rId237" Type="http://schemas.openxmlformats.org/officeDocument/2006/relationships/image" Target="media/image199.wmf"/><Relationship Id="rId238" Type="http://schemas.openxmlformats.org/officeDocument/2006/relationships/image" Target="media/image199.wmf"/><Relationship Id="rId239" Type="http://schemas.openxmlformats.org/officeDocument/2006/relationships/image" Target="media/image200.wmf"/><Relationship Id="rId240" Type="http://schemas.openxmlformats.org/officeDocument/2006/relationships/image" Target="media/image201.wmf"/><Relationship Id="rId241" Type="http://schemas.openxmlformats.org/officeDocument/2006/relationships/image" Target="media/image202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05.wmf"/><Relationship Id="rId245" Type="http://schemas.openxmlformats.org/officeDocument/2006/relationships/image" Target="media/image204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04.wmf"/><Relationship Id="rId251" Type="http://schemas.openxmlformats.org/officeDocument/2006/relationships/image" Target="media/image210.wmf"/><Relationship Id="rId252" Type="http://schemas.openxmlformats.org/officeDocument/2006/relationships/image" Target="media/image211.wmf"/><Relationship Id="rId253" Type="http://schemas.openxmlformats.org/officeDocument/2006/relationships/image" Target="media/image212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17:00Z</dcterms:created>
  <dc:creator>Евгений</dc:creator>
  <dc:description/>
  <cp:keywords/>
  <dc:language>en-US</dc:language>
  <cp:lastModifiedBy>SYSTEM</cp:lastModifiedBy>
  <cp:lastPrinted>2009-03-15T20:58:00Z</cp:lastPrinted>
  <dcterms:modified xsi:type="dcterms:W3CDTF">2011-09-23T08:17:00Z</dcterms:modified>
  <cp:revision>2</cp:revision>
  <dc:subject/>
  <dc:title>Содержание:</dc:title>
</cp:coreProperties>
</file>