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ександр Гр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Степанович Гриневский (такова настоящая фамилия писателя) родился в г. Слободской в семье ссыльного поляка. С детства Грина окружали нищета и постоянные упреки, превратившие мечтательного мальчика в замкнутого и угрюмого юнош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естнадцать лет, после окончания городского училища, Грин начинает скитаться по России в поисках работы. "Я был матросом, грузчиком, актером, переписывал роли для театра, работал на золотых приисках, на доменном заводе, на торфяных болотах, на рыбных промыслах; был дровосеком, босяком, писцом в канцелярии, охотником, революционером, ссыльным, матросом на барже, солдатом, землекопом..." Однако главной мечтой, преследовавшей Грина с детства, было м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отому ли, что первая прочитанная мной, еше пятилетним мальчиком, книга была "Путешествие Гулливера в страну лилипутов".., или стремление в далекие страны было врожпен-ньвл, - но только я начал мечтать о жизни приключений с восьми лет". Безбрежная, неподвластная человеку стихия, опасные приключения, экзотика дальних стран словно взывали к юноше, и он откликнулся на этот зов, отразив свои грезы на бумаге. Пробой пера стал рассказ "Заслуга рядового Пантелеева' (1906), тираж которого, конфискованный охранкой, был сожжен. Затем последовали другие рассказы и целые книги, охотно публиковавшиеся издателями. В своих произведениях Грин описывал пре-кржные, невиданные страны, существующие лишь в его богатом вообра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ые годы послереволюционной разрухи, страдая от голода и болезни, Грин обдумывал и писал "Алые паруса" (1923) -светлую, чуть грустную сказку о сильных, чистых сердцем людях. В этот же период он создает романы "Блистающий мир" (1923), "Сердце пустыни" (1923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4, не в силах выносить дольше разлуку с морем и желая поправить здоровье, Грин переезжает из Петрограда в Феодосию, Здесь проходят самые спокойные и счастливые его годы. На свет появляются романы "Золотая цепь" (1925) и "Бегущая по волнам' (192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сильный труд и лишения подорвали и без того слабое здоровье писателя. Он тяжело заболевает и спустя два года после переезда в Старый Крым умир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тво Грина часто недооценивали. Его уход от действительности, бегство в чудесную сказку многие считали проявлением слабости, тогда как для писателя это было единственной возможностью выжить. Его произведения пронизаны ярким солнечным светом, наполнены криками чаек, гулом морского прибоя и шелестом листвы, согреты человеческим теплом и искрен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то, о чем Грин страстно мечтал и что не мог получить в реальной жизни, он поместил е свои новеллы и романы. "Пережить, значит прожить", - эта фраза, пожалуй, могла бы стать девизом писателя -неисправимого романтика и мечтателя, Ведь в своих произведениях он прожил еще одну - светлую и радостную - жизнь и постарался приобщить к ней многочисленных читат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reple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2:00Z</dcterms:created>
  <dc:creator>User</dc:creator>
  <dc:description/>
  <cp:keywords/>
  <dc:language>en-US</dc:language>
  <cp:lastModifiedBy>Mage</cp:lastModifiedBy>
  <dcterms:modified xsi:type="dcterms:W3CDTF">2011-10-12T04:42:00Z</dcterms:modified>
  <cp:revision>2</cp:revision>
  <dc:subject/>
  <dc:title>Александр Грин</dc:title>
</cp:coreProperties>
</file>