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жарная безопас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ение — химическая реакция, которая сопровождается выделением тепла и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уществления горения необходим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ислитель (кислород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возгор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пла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ечь идёт о горючих веществах, то степень пожарной опасности горючих веществ характеризуе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ой вспыш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ой воспламен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ой самовоспламен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мпературе вспышке горючие вещества делятся н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егковоспламеняющиеся жидкости (до 45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>) температура вспышк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орючие (более 45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а вспышки — минимальная температура, при которой над поверхностью жидкости образуется смесь паров этой жидкости с воздухом, способная гореть при поднесении открытого источника огня. Процесс горения прекращается после удаления этого источ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а воспламенения — минимальная температура, при которой вещество загорается от открытого источника огня и продолжает гореть после его уда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а самовоспламенения — минимальная температура, при котор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ючие газы и пыль имеют концентрационные пределы взрываем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помещений и зданий по степени взрывопожарноопас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ТП 24-8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омещения и здания подразделяются на 5 категори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егковоспламеняющихся жидкостей с температурой вспышки паров до 28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tВСП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28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; Р - свыше 5 кП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tВСП &gt; 28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; Р - свыше 5 к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одейст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категория — пожароопас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возникновения пожаров, связанные со специальностью студен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ксплуатации ЭВМ возможны возникновения следующих аварийных ситуац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ткие замык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груз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переходных сопротивлений в эл. контакта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напряж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токов уте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олю пожаров, возникающих в эл. установках приходится 20%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истические данные о пожар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причины: </w:t>
        <w:tab/>
        <w:t>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роткое замыкание</w:t>
        <w:tab/>
        <w:t>4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грузки проводов/кабелей</w:t>
        <w:tab/>
        <w:t>1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зование переходных сопротивлений</w:t>
        <w:tab/>
        <w:t>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короткого замыкания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возникновения короткого замык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шибки при проектирован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ение изоля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лажнение изоля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ческие перегруз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ая опасность при перегрузках — чрезмерное нагревание отдельных элементов, которое может происходить при ошибках проектирования в случае длительного прохождения тока, превышающего номинальное знач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ая опасность переходных сопротивлений — возможность воспламенения изоляции или других близлежащих горючих материалов от тепла, возникающего в месте аварийного сопротивления (в переходных клеммах, переключателях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ая опасность перенапряжения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ая опасность токов утечки — локальный нагрев изоляции между отдельными токоведущими элементами и заземленными конструкц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взрыво- и пожароопасных зон помещения в соотв-вии с ПУЭ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опасные зоны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-I -</w:t>
        <w:tab/>
        <w:t xml:space="preserve">помещения, в которых обращаются горючие жидкости с температурой вспышки паров свыше 61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-II -</w:t>
        <w:tab/>
        <w:t>помещения, в которых выделяются горючие пыли с нижних концентрационных пределах возгораемости &gt; 65 г/м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-IIа -</w:t>
        <w:tab/>
        <w:t>помещения, в которых обращаются твердые горючие веще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-III -</w:t>
        <w:tab/>
        <w:t xml:space="preserve">пожароопасная зона вне помещения, к которой выделяются горючие жидкости с температурой вспышки более 61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 или горючие пыли с нижним концентрационным пределом возгораемости более 65 г/м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арийных ситуац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газ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Iб -</w:t>
        <w:tab/>
        <w:t>зоны, аналогичные В-Iа, но процесс образования взрывоопасных смесей в небольших колическтвах и работа с ними осуществляется без открытого источника ог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ар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по пожарной профилакт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но-планировочны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и средства тушения пожар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ыё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троительно-планировочные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е меры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спользование разнообразных защитных систе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облюдение параметров технологических процессов и режимов работы обору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ые меры — проведение обучения по пожарной безопасности, соблюдение мер по пожарной безопас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 средства тушения пожар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концентрации кислорода в воздуч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жение температуры горючего вещества, ниже температуры воспламе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ляция горючего вещества от окисл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пожаротуш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ч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тушители химической пен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тушитель пенны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тушитель порошковы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тушитель углекислотный, бромэтилов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ые систе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водоснабж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огенерато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ы автоматического пожаротушения с использованием средствв автоматической сигнализ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ый извещатель (тепловой, световой, дымовой, радиационный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истема пожаротушения ручного действия (кнопочный извещате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уществления тушения загорания водой в системе автоматического пожаротушения используются устройства спринклеры и дренкеры. Их недостаток — распыление происходит на площади до 15 м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лассификация пожаров и рекомендуемые огнегасительные вещества</w:t>
      </w:r>
    </w:p>
    <w:tbl>
      <w:tblPr>
        <w:tblW w:w="68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55"/>
        <w:gridCol w:w="295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пожар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гор. Среды, объект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негасительные средств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ычные твердые и горючие материалы (дерево, бумага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виды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ыленная вода, все виды пен, порошки, составы на основе СО2 и бромэтил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чие газы (водород, ацетилен, углеводороды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ы и их сплавы (Nа, К, Al, Mg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к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. установки под напряжением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ки, двуокись азота, оксид азота, углекислый газ, составы бромэтил+СО2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пожарной охраны на предприят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опасность оборудования и производственные процес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создания безопасных и безвредных условий тру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21767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 механизации: создание безопасных и безвредных условий труда при выполнении определенной оп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овления и обслуживания, отсюда значительные капитальные затр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безопасности при проектировании машин и механизм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2.2... ССБ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направлены на обеспечение безопасности, надежности, удобства в эксплуат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ь машин определяется отсутствием возможности изменения переметров технологического процесса или конструктивных параметров машин, что позволяет исключить возможность возникновения опасных фак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жность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бства эксплуатации определяются психо-физиологическим состоянием обслуживающего персон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апе проектирования удобства в эксплуатации определяются правильным выбором дизайна машин и правильно-спроектированным раб. местом оператора (пользовател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326765" cy="194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ые зоны оборудования и средства защиты от ни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ая зона оборудования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защиты от воздействия опасных зон оборудования подразделяется на: коллективные и индивидуаль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лектив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дитель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ционарные (несъемны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ижные (съемны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носные (временные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хранитель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слабого звена (плавкая вставка в предохранитель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автоматическим восстановлением кинематической цеп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ировоч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-электр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ы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невматическ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невматическ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гнализирующ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азначению (оперативные, предупредительные, опознавательные средства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пособу передачи информ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това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укова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бинирован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гнализирующие средства предназначены для предупреждения и подачи сигнала об опасности в случае попадания работающего в опасную зону обору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защиты дистанционного управ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зуальна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танцион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назначены для удаления рабочего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docla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Black">
    <w:charset w:val="00"/>
    <w:family w:val="auto"/>
    <w:pitch w:val="variable"/>
  </w:font>
  <w:font w:name="Helios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urierT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7"/>
    <w:qFormat/>
    <w:pPr>
      <w:pageBreakBefore/>
      <w:numPr>
        <w:ilvl w:val="0"/>
        <w:numId w:val="1"/>
      </w:numPr>
      <w:suppressAutoHyphens w:val="true"/>
      <w:spacing w:before="120" w:after="120"/>
      <w:ind w:firstLine="425"/>
      <w:jc w:val="center"/>
      <w:outlineLvl w:val="0"/>
    </w:pPr>
    <w:rPr>
      <w:rFonts w:ascii="HeliosBlack" w:hAnsi="HeliosBlack" w:cs="HeliosBlack"/>
      <w:b/>
      <w:bCs/>
      <w:kern w:val="2"/>
      <w:sz w:val="36"/>
      <w:szCs w:val="36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Helios;Times New Roman" w:hAnsi="Helios;Times New Roman" w:cs="Helios;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TimesET;Times New Roman" w:hAnsi="TimesET;Times New Roman" w:cs="TimesET;Times New Roman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Helios;Times New Roman" w:hAnsi="Helios;Times New Roman" w:cs="Helios;Times New Roman"/>
      <w:b/>
      <w:bCs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TimesNewRoman">
    <w:name w:val="Стиль Заголовок 2 + Times New Roman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;Times New Roman" w:hAnsi="Helios;Times New Roman" w:cs="Helios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ind w:firstLine="426"/>
      <w:jc w:val="both"/>
    </w:pPr>
    <w:rPr>
      <w:rFonts w:ascii="TimesET;Times New Roman" w:hAnsi="TimesET;Times New Roman" w:cs="TimesET;Times New Roman"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Times New Roman" w:cs="CourierTM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ET;Times New Roman" w:hAnsi="TimesET;Times New Roman" w:cs="TimesET;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ET;Times New Roman" w:hAnsi="TimesET;Times New Roman" w:cs="TimesET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6690" w:leader="dot"/>
      </w:tabs>
      <w:spacing w:before="60" w:after="0"/>
      <w:ind w:right="454" w:hanging="0"/>
    </w:pPr>
    <w:rPr>
      <w:rFonts w:ascii="TimesET;Times New Roman" w:hAnsi="TimesET;Times New Roman" w:cs="TimesET;Times New Roman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6690" w:leader="dot"/>
      </w:tabs>
      <w:ind w:left="200" w:right="453" w:hanging="0"/>
    </w:pPr>
    <w:rPr>
      <w:rFonts w:ascii="TimesET;Times New Roman" w:hAnsi="TimesET;Times New Roman" w:cs="TimesET;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6690" w:leader="dot"/>
      </w:tabs>
      <w:ind w:left="400" w:right="453" w:hanging="0"/>
    </w:pPr>
    <w:rPr>
      <w:rFonts w:ascii="TimesET;Times New Roman" w:hAnsi="TimesET;Times New Roman" w:cs="TimesET;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690" w:leader="dot"/>
      </w:tabs>
      <w:ind w:left="600" w:hanging="0"/>
    </w:pPr>
    <w:rPr>
      <w:rFonts w:ascii="TimesET;Times New Roman" w:hAnsi="TimesET;Times New Roman" w:cs="TimesET;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6690" w:leader="dot"/>
      </w:tabs>
      <w:ind w:left="800" w:hanging="0"/>
    </w:pPr>
    <w:rPr>
      <w:rFonts w:ascii="TimesET;Times New Roman" w:hAnsi="TimesET;Times New Roman" w:cs="TimesET;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6690" w:leader="dot"/>
      </w:tabs>
      <w:ind w:left="1000" w:hanging="0"/>
    </w:pPr>
    <w:rPr>
      <w:rFonts w:ascii="TimesET;Times New Roman" w:hAnsi="TimesET;Times New Roman" w:cs="TimesET;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6690" w:leader="dot"/>
      </w:tabs>
      <w:ind w:left="1200" w:hanging="0"/>
    </w:pPr>
    <w:rPr>
      <w:rFonts w:ascii="TimesET;Times New Roman" w:hAnsi="TimesET;Times New Roman" w:cs="TimesET;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6690" w:leader="dot"/>
      </w:tabs>
      <w:ind w:left="1400" w:hanging="0"/>
    </w:pPr>
    <w:rPr>
      <w:rFonts w:ascii="TimesET;Times New Roman" w:hAnsi="TimesET;Times New Roman" w:cs="TimesET;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6690" w:leader="dot"/>
      </w:tabs>
      <w:ind w:left="1600" w:hanging="0"/>
    </w:pPr>
    <w:rPr>
      <w:rFonts w:ascii="TimesET;Times New Roman" w:hAnsi="TimesET;Times New Roman" w:cs="TimesET;Times New Roman"/>
    </w:rPr>
  </w:style>
  <w:style w:type="paragraph" w:styleId="1TimesNewRoman">
    <w:name w:val="Стиль Заголовок 1 + Times New Roman"/>
    <w:basedOn w:val="Heading1"/>
    <w:qFormat/>
    <w:pPr>
      <w:pageBreakBefore w:val="false"/>
      <w:numPr>
        <w:ilvl w:val="0"/>
        <w:numId w:val="0"/>
      </w:numPr>
      <w:spacing w:before="120" w:after="0"/>
      <w:ind w:hanging="0"/>
      <w:outlineLvl w:val="9"/>
    </w:pPr>
    <w:rPr>
      <w:rFonts w:ascii="Times New Roman" w:hAnsi="Times New Roman" w:cs="Times New Roman"/>
    </w:rPr>
  </w:style>
  <w:style w:type="paragraph" w:styleId="2TimesNewRoman1">
    <w:name w:val="Стиль Заголовок 2 + Times New Roman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tabs>
        <w:tab w:val="clear" w:pos="720"/>
      </w:tabs>
      <w:outlineLvl w:val="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6:00Z</dcterms:created>
  <dc:creator>USER</dc:creator>
  <dc:description/>
  <cp:keywords/>
  <dc:language>en-US</dc:language>
  <cp:lastModifiedBy>Mage</cp:lastModifiedBy>
  <dcterms:modified xsi:type="dcterms:W3CDTF">2011-10-10T19:46:00Z</dcterms:modified>
  <cp:revision>2</cp:revision>
  <dc:subject/>
  <dc:title>Пожарная безопасность</dc:title>
</cp:coreProperties>
</file>