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Культура Месопотам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Религия и мифолог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умеры были убеждены в том, что они созданы бог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лько для того, чтобы те приносили им жертвы и работали на них. Боги заранее определили судьбу каждого челове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ому остается только слепо подчиняться року, без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тно принимая все, что уготовано ему судьбой. Шум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е божества не умели вести хозяйство, поэтому они и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ворили первых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ществует два основных варианта шумерского миф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сотворении человека. Согласно первому, бог Энки и бог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я Нинмах вылепили первых людей из глины подземного 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вого океана, замешанной на крови какого-то убитого 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га. Затем Энки и Нинмах определили судьбу первого чел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ка и устроили по этому поводу пир. Охмелев, они сно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чали лепить людей, но теперь у них стали выходить урод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втором варианте рассказывается, что раньше люди рос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 землей, как трава. Бог Энлиль пробил мотыгой дыр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земле, через которую люди вышли на поверх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нки создал Эреду и поднял его со дна подземного ок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а на поверхность. Продвигаясь к верховьям Тигра и Е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рата, бог Энки создает плуг, мотыгу, обучает изготовле</w:t>
      </w:r>
      <w:r>
        <w:rPr>
          <w:rFonts w:cs="Times New Roman" w:ascii="Times New Roman" w:hAnsi="Times New Roman"/>
          <w:color w:val="000000"/>
          <w:sz w:val="28"/>
          <w:szCs w:val="28"/>
        </w:rPr>
        <w:t>нию кирпичей, определяет судьбу городов и стран, наз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ая им богов-покровителей. Этот бог является устроител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рового порядка на зем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торым по святости для шумеров был город Ниппур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овый центр бога плодородия и жизненных сил Энл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я. Энлиль — один из первых примеров умирающего и в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есающего бога, представления о котором связаны со с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ми времен года и циклами жизни прир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ал триаду самых могущественных шумерск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гов Ану — бог неба, символ высшей власти. Главной ж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кой богиней шумерского пантеона была Инанна — «звез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реннего восход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кольку вера не стремилась установить диктат над ч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овеком, его жизнь регулировалась не столько религиоз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писаниями, сколько экономическими и политически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алиями. Участие обычных жителей города в религиоз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изни сводилось к наблюдению за различными праздничн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 и траурными церемониями, которые устраивали жре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мерть воспринималась как нечто обычное и естественно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ле смерти жители Шумера и Аккада попадали в мрачное подземное царство, где более или менее сносное существо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е ведут только души тех, по ком был исполнен погребаль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ый обряд и принесены жертвы, а также павших в бою и многодетных родителей. Все остальные влачили довольно жалкое существование среди облаков пыли в кромешной темноте, п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ясь отбросами и утоляя жажду соленой вод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Вавилоне пантеон древних шумеров был значите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сширен и усложнен. При этом пантеон пополнялся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чет личных (семейно-общинных) богов древних семит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вершину возносились личные покровители царей и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ближе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щая структура вавилонских богов была следующей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 главе находился бог Эллиль либо Мардук (иногда они с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лись в образ «Владыки» — Бела). Однако верховный бог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л только избран царем богов советом из числа 7 основ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ожеств. Миром же по-прежнему правила триада шумеров 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ну, Эллиль и Энлиль. Именно их окружал совет богов, ка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ый из которых понимал трех первых. Ану правил на неб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мировом океане — Энлиль, а вот для людей самым знач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ым, действительно, был Эллиль, которому было подвласт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 между небом и омывающим землю океа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мволом природы, умирающей и оживающей, являл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г Таммуз — возлюбленный богини Иштар (шумерск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анна). Миф о Таммузе и Иштар является еще одн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мером легенды об умирающем и воскресающем боге. Таммуз не занимал первых мест среди божеств, котор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клонялись вавилоняне. Он для них был богом земледел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духом растительности. Некоторые исследователи счи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ют, что бог-пастух, возлюбленный и супруг богини Иштар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л отдан ею в подземное царство вместо нее. По друг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рсии, в преисподнюю приходится спускаться Иштар, чтобы получить волшебный напи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кратце история такова. Умирающий и воскресающ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г Думузи (шумерское имя Таммуза) проводит под землей каждые полгода. Культ Думузи-Таммуза, вероятно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ледствие интенсивного месопотамского влияния, получи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пространение и в сиро-палестинском регионе, где он сохранялся довольно дол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гласно Библии, у северных ворот Иерусалим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ама Яхве женщины оплакивали Таммуза. По-видимом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от культ отправляло и сиро-арамейское население Сир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Месопотамии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ысячелетии до н. э. По свидетельств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рабского авто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ека н. э. ан-Надима, обряд, аналогич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й описанному в Библии, существовал у сабиев в Харра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Северная Месопотамия). Женщины оплакивали Таммуз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ого его владыка убил, размолов его кости и пустив 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ветру. Во время церемонии ели сырое зерно, фрукт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овощ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Письменность, литература и нау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а идея зафиксировать и передать мысли при по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и рисунков и понятных условных значков пришла в гол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 людям многих неолитических племен. Так появились п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оглифы — знаки, передававшие понятия, как правило, сакрального (священного) характера. Однако там, где э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мика развивалась достаточно бурно, очень скоро пот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овалось вести учет ценностей. У людей возникла потребность в достаточно сложной системе знаков, которые мог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давать человеческую речь и выражать достато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ожные пон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вые шумерские иероглифы, появившиеся в Прот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исьменный период, были сначала только своего рода подска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ми, неким сигналом, при помощи которого можно бы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помнить зафиксированное сообщение. Чтобы передать к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ую-либо сложную информацию, древнейшим • шумерам пр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ходилось составлять настоящие ребусы. Сначала этого впол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ватало, чтобы вести простые хозяйственные расчеты. 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 развитием шумерского общества, когда понадобилось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ли менее точно передать на письме человеческую речь, дан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ая система усложнилась и изменилась самым коренным обр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ом. После 2500 года до н. э. шумерское письмо развилось д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ой степени, что стало возможным записывать слож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ы религиозного характера и даже поэ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умеры писали на самом доступном и дешевом мате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е — на плитках из чистой глины, выдавливая знаки т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й тростниковой палочкой. Затем исписанную табличк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жигали в печи, что давало возможность хранить ее пра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ически вечно. Первоначально иероглифические знаки ш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ерского письма были округлыми и достаточно сложным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 чем сложнее становилась сама письменность, тем проще становились ее знаки — они превратились в набор прям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рточек, которые делались нажимом ребра прямоугольного среза палочки. Этот нажим делался под углом,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его черточка была похожа по форме на маленький клин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ек — поэтому месопотамское письмо и было названо кл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пис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вилонская клинопись была унаследована от шумер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тысячелетию до н. э. стала довольно запутанной и сво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зной. Сложности возникли оттого, что в письменно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арались сохранить старые приемы шумерского письм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ей слов на семитско-аккадском языке. Несмотр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ожность клинописи, именно она была в те годы обще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нным языком дипломатического общения. Сохранило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льшое количество документов, религиозных текстов, сообщений, записанных в различных регионах Древнего Восто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инописью на аккадском языке. Вавилонскую клинопи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учали даже в писцовых школах далекого Египта. Нет сомнения, что в этих регионах знали о существовании богат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тературы на аккадском языке, литературы, достойной с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го пристального из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ычное деление вавилонской литературы на светск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культовую в немалой степени искусственно, ибо влия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лигиозных воззрений ощутимо сказывается практичес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аждом произведении. Общими чертами литературных памятников древней Вавилонии следует, помимо этог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ть их обычно небольшой объем (это связано с ог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ченностью размера глиняных табличек), преимуществ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 стихотворную форму и необычайно пристальное вним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к вопросам жизни и смер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еобразие некоторых произведений трудно быва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ъяснить без учета еще одной особенности вавилонской 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ратуры: она создавалась совсем не для «индивидуа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ьзования». Скорее всего, записанные на табличках текс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читались «про себя», в одиночестве. Чтение литератур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древнем Вавилоне походило на некое мистическое действо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кламатор-грамотей ритмично выкрикивал певучие строк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бравшимся слушателям, изредка останавливаясь, дабы уловить сложности мест, где нестрогий характер текста требова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мпровизации исполнителя, привнесения личностного начала в запечатленную на табличке схему произ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аще других декламаторы исполняли различные верс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Сказания о Гильгамеше». До наших дней дошли три вариа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 этого древнего литературного шедевра. В сказании поэт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и не просто соединялись шумерские сказки, былины о сла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м герое. Гильгамеш — аккадское имя; шумерский вариант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-видимому, образован от формы «Бильгамес», что, возможно, означает «предок героя». Весьма вероятно, что Гильгамеш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л реальной исторической личностью — пятым правител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династии города Урука в Шумере (конец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— нач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ека до н. э.). Вскоре после смерти он был обожест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ен, и в «царском списке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династии Ура Гильгамеш выст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ает уже как мифическая лич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меры изобрели достаточно гибкую систему шк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образования, которая оказалась необыкновенно эф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ективной, что позволило ей на тысячелетия переж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их создателей. Обучение было разбито на несколько этап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тысячелетия до н. э. была создана матема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 древней Вавилонии. В основу правил вычислений легл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ктика крупных сельскохозяйственных поместий. И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ьзовалась позиционная шестидесятиричная система счета. Одна и та же цифра в зависимости от места приобретал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личное значение. Это упрощало проведение расче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экономило знаковый материал. Шестидесятиричная си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ма' вавилонского исчисления предопределила деление час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60 минут и 3600 секунд, она отразилась в привычном д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и окружности на 360 граду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ки в Вавилонии умели решать квадрат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равнения, знали теорему Пифагора о свойствах прям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гольных треугольников, могли решать достаточно сложные задачи стереометрии (например, вычисляли объемы разли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тел, в том числе усеченной пирамид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орее всего чисто интуитивным методом подбора он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шали даже уравнения с тремя неизвестными, могли 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екать квадратные и (в некоторых случаях) кубическ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ни. Число я, отношение длины окружности к ее диам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, вавилоняне грубо принимали равным тр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яду с математикой в Междуречье появилась и ас</w:t>
      </w:r>
      <w:r>
        <w:rPr>
          <w:rFonts w:cs="Times New Roman" w:ascii="Times New Roman" w:hAnsi="Times New Roman"/>
          <w:color w:val="000000"/>
          <w:sz w:val="28"/>
          <w:szCs w:val="28"/>
        </w:rPr>
        <w:t>трономия. Столь большое внимание к достоверности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людений за звездным небом часто объясняется потребностями земледелия, но не только этим. Жителей интересов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стрологический аспект жизни звезд. В Междуречье бы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основных чертах составлена картина доступного для из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ния невооруженным глазом звездного неба. Это залож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о основу астрономических достижений греческой и друг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вропейских цивилизаций Средиземноморь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стрологический аспект наблюдений за звездами сказа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я в несовершенстве принятого в Междуречье календа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сле возвышения Вавилона он стал единым (до эт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каждом городе вели свой календарь), но под нужды зем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лия принятая система отсчета времени была не прис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блена. В добавление к двенадцати 29- и 30-дневным мес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ам приходилось вводить «високосные» меся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тория в Междуречье трактовалась с точки зрения а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ологии. Путем сравнения карт и исторических хрони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учали влияние расположения светил на события зем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ы записи медицинских и химических рецеп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аккадском языке. Они обязательно сопровожда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исанием колдовских действий, необходимых для полу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я «правильного» продукта.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ка до н. э. в Вавилоне занимались изготовлением стеклянной глазу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и неплохо изучены анатомия животных й особ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их поведения, что объясняется потребностями гад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редсказ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еографы Вавилонии составили карту мира, где зем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ображалась плавающим в океане островом, размером чу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льше Междуречья. Но реальные географические познания семитов были гораздо шире. Купцы, несомненно, знали мо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ой путь в Индию (позже дорога туда была забыта) и о с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ествовании страны Куш (Эфиопия), слышали о Тартесс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Испа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Архитектура и искусств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ной архитектурной формой шумерского зодче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л храм. Расцвет храмостроительства приходится еще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тописьменный период, когда древние шумеры начали с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ружать святилища из глинобитного кирпича с деревян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крытиями, которые возводились на высоком каменном фундаменте. Как правило, для строительства выбирали воз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шенность, куда до время разлива не добиралась вода. Са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рам состоял из трех основных частей: собственно святи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ще — длинный дворец (целла), где помещали статую бог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два боковых помещения, разделенные на четыре предел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одном конце целлы помещали алтарь, а на другом — сто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ля жертвоприношений. Наружная стена храма представля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бой правильное чередование ниш и выступов. Первонача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 целла была просто открытым внутренним двором, но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м превратилась в закрытое помещение. Обычай стро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амы на возвышенностях и никогда не переносить его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вое место привело к тому, что при перестройках платформа-фундамент все время увеличивалась, что привело к возникновению совершенно оригинальной формы архитектур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сопотамии — зиккурата. Зиккурат представляет соб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ямоугольный высокий ступенчатый храм, на вершине кот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ого было расположено святилище, попасть в которое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ло по широкой наружной лестнице. Уже в Раннединастический период территорию храма начали обносить высо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е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 наших дней в наиболее сохранном виде дошел зиккура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царя Ур-Намму в городе Уре. Глинобитные кирпичи рассып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ись от времени, и сегодня храм представляет собой огромный холм высотой около 20 м, возвышающийся над окрестностями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воначально верхние ярусы зиккурата опирались на громад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ую усеченную пирамиду. Нижний ярус храма был выкрашен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черный цвет, средний — в красный, а верхний — в белый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зднее, когда начали строить семиярусные зиккураты, доб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ились желтый и голубой цв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умерские правители возводили себе дворцы; При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ом этому служит раскопанное в Кише сильно укреплен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дание, которое являлось соединением дворца и храма. С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ема мощных оборонительных стен защищала дворцовый комплекс не только от внешнего врага, но и от самого го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. Во дворце было множество жилых комнат, имелась п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дная лестница, ведущая во двор собраний, у вершины 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рой энси выступал перед народом. Также во дворце нах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лась галерея с колоннами, стены которой были украше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заикой с батальными сце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умерские города застраивались стихийно, без какой-либо единой планировки. Между глухими стенами, окр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авшими глинобитные прямоугольные дома без окон, п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гали кривые и узкие не мощеные улицы. В каждом шум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м доме обязательно был внутренний дворик, мног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мели канализацию. Сами города обносились высок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толстыми сте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Шумере существовала достаточно высокоразвит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астика. Скульптуры изготавливали из алебастра иди </w:t>
      </w:r>
      <w:r>
        <w:rPr>
          <w:rFonts w:cs="Times New Roman" w:ascii="Times New Roman" w:hAnsi="Times New Roman"/>
          <w:color w:val="000000"/>
          <w:sz w:val="28"/>
          <w:szCs w:val="28"/>
        </w:rPr>
        <w:t>мягкого камня — песчаника или известняка. Это искус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 было весьма далеко от реалистичного. Мастера не 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или перед собой задачу правильно передать пропор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а человека или черты лица. Шумерские скульптуры у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ваты, приплюснуты, они кажутся слишком массив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тяжелыми. Вместо лиц — застывшие маски с несколь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тичьими чертами и непропорционально огромными, ш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око раскрытыми глазами. Часто вместо глаз и бров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лялись драгоценные камни, скульптуры украшали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жерельями, кольцами и браслетами, в которых ювели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ередовали три основных цвета: синий (лазурит), к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й (сердолик) и желтый (золот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ироко распространенные рельефы изображали сцен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хоты или мифологические сюжеты. Изображение был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елено на несколько параллельных друг другу частей,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рые следовало «читать» снизу вверх. Особенно искус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ли выполнены многочисленные цилиндрические печа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зчики изображали людей в строго определенных поза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ый поворот плеч, профильное изображение ног и лица, глаза — в фас. Животные и птицы также изображалис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профиль, только некоторые детали (рога, глаза, кр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ья) — в фас. Собственно, из глубокого рельефа и род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сь скульптура, появление которой говорит о начале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анственно-художественного мышления. Сам шумер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льеф представлял собой небольшую плитку из мяг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ня, созданную в честь какого-либо значительного собы</w:t>
      </w:r>
      <w:r>
        <w:rPr>
          <w:rFonts w:cs="Times New Roman" w:ascii="Times New Roman" w:hAnsi="Times New Roman"/>
          <w:color w:val="000000"/>
          <w:sz w:val="28"/>
          <w:szCs w:val="28"/>
        </w:rPr>
        <w:t>тия. Классическим примером этого является так называемая «стела коршунов» энси Лагаша Эанатума, выполн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я около 2500 года до н. э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кусство аккадцев отличалось гораздо большим реали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м. Впервые скульпторы стали правильно передавать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ции человеческого тела, они пытались если не добить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ртретного сходства, то выработать единый тип реали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ского изображения человеческого лица. Все это свидете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овало о появлении у художника интереса к отдельной ч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овеческой личности. Работы, выполненные в «аккадско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нере, отличают: тщательная проработка мельчайших де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й одежды, прически, правильная передача мускулату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движения человеческих тел. Подлинными шедеврами аккадской пластики являются: стела царя Нарамсина и мед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лова царя Саргона Древне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тысячелетия до н. э. начался невида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цвет ассирийской культуры, вобравшей в себя черты ш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рской, аккадской, хеттской, хурритской и египет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льтур. Раскопки, благодаря которым были -обнаруже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невия, Ашшур и царские резиденции, явили миру скрытую на протяжении тясячелетий под слоем земли великую культуру исчезнувшей Ассирийской импе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ктически все города Ассирии являлись мощно у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пленными крепостями с толстыми стенами и глубокими рвами. В храмовом строительстве по-прежнему господст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л зиккурат, который, однако, больше не господствова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д городом, уступив ведущее место дворцу. Застройка н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ла следы единой планировки, что особенно замет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царских резиденциях. Каждый ассирийский царь строи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себя новую резиденцию, являвшуюся по сути дела го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м. Наиболее известной резиденцией является Дур-Ша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ин, выстроенная Сарго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ворец-цитадель в Дур-Шаррукин представлял собой ц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ый комплекс, выстроенный на гигантской 14-метров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атформе площадью в 10 га. К этой платформе вели два широких пандуса, по которым можно было подъехать к дворцу, состоявшему более чем из 200 помещений. У входа в зд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ояли огромные 5-метровые каменные статуи крылатых </w:t>
      </w:r>
      <w:r>
        <w:rPr>
          <w:rFonts w:cs="Times New Roman" w:ascii="Times New Roman" w:hAnsi="Times New Roman"/>
          <w:color w:val="000000"/>
          <w:sz w:val="28"/>
          <w:szCs w:val="28"/>
        </w:rPr>
        <w:t>львов с человеческими лицами — добрых духов-храни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й ше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мнаты и галереи дворца были покрыты росписями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лицованы глазурованными цветными кирпичам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шены множеством рельефов и статуй. Ассирийск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ульптура была довольно сильно связана с архитектурой. Сами статуи первоначально являлись декоративно обра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нной колонной. Для ассирийских мастеров была характе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педантичная проработка мельчайших складок одежд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завитков прически, создание массивных гипертрофирован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но мускулистых фор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огочисленные громадные ассирийские рельефы невольно наводят на мысль о целых армиях художников,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рые трудились над их созданием. Главными их тем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ыли сцены войны и охоты. Тщательно выполненные рельефы было принято раскрашивать, что еще больше увеличива</w:t>
      </w:r>
      <w:r>
        <w:rPr>
          <w:rFonts w:cs="Times New Roman" w:ascii="Times New Roman" w:hAnsi="Times New Roman"/>
          <w:color w:val="000000"/>
          <w:sz w:val="28"/>
          <w:szCs w:val="28"/>
        </w:rPr>
        <w:t>ло впечатление помпезности и блестящей роскоши имп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и. Скульпторы подчеркивали физические качества чел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ка — тяжелые руки, массивные ноги, вздутые мускул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енная, даже в движении статичная поза — все это создавало образ сильных, железных и жестоких правителей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и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руинах Ассирии ненадолго расцвело Нововавилонское Царство, главными памятниками которого являются разва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 Вавилона. Самый крупный город на Древнем Восток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ставлял собой прямоугольник площадью более 10 к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 О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л разделен Евфратом на восточную (старую) и западн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новую) части. Обе половины города соединялись деревя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м мостом на каменных опорах. Вавилон был обнесен рв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тремя рядами высоких стен с 360 башнями. Первая сте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ыла толщиной 7 м, вторая — 8 м, а третья — 3,5 м. Все они были облицованы глазурованными кирпичами, некоторые и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х составляли рельефы, изображавшие животных и воин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роме того, хитроумные инженерные сооружения позволяли в случае угрозы затопить водой всю раскинувшуюся пере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вилоном плоскую, как стол, равн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род имел четкую планировку, проявившуюся в системе пересекающихся прямых улиц, так называемых «дорог процессий». Однако кварталы между этими улицами бы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строены, как правило, беспорядочно. Через весь горо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 северо-запада на юго-восток проходила главная улица, 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рая соединяла храм бога Мардука с главными ворот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а, посвященными Иштар. Сейчас эти ворота, облиц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анные синими глазурованными кирпичами, находя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ергамон-музее в Берли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овом Вавилоне было более 50 больших и малень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рамов. Среди них выделялся семиярусный зиккурат Э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анки — знаменитая вавилонская башня, «Дом основания неба и земли». Высота этого храма, в последний ра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сстановленного при Набопаласаре и Навуходоносор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превышала 90 м. Всего вавилонскую башню выстраивали заново не менее 5 раз. До наших дней от этого сооружения сохранился только фундаме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ругим не менее знаменитым вавилонским зданием бы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исячие сады Семирамиды, которые древние греки счита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торым из семи чудес света. Предание гласит, что это стро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е было возведено по приказу Навуходоносор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ля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юбимой жены-мидянки, скучавшей в непривычной для не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устынной равнине, окружавшей Вавилон.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мецкая археологическая экспедиция раскопала мощ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дамент Висячих садов. По-видимому, наземная ча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ого сооружения представляла собой сложную констру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ю из стен или столбов в несколько этажей, на которых б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и расположены террасы с оранжереями, куда при помощ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ециальных устройств подавалась вода из Евфра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7:00Z</dcterms:created>
  <dc:creator>XTreme</dc:creator>
  <dc:description/>
  <cp:keywords/>
  <dc:language>en-US</dc:language>
  <cp:lastModifiedBy>SYSTEM</cp:lastModifiedBy>
  <dcterms:modified xsi:type="dcterms:W3CDTF">2011-09-19T05:57:00Z</dcterms:modified>
  <cp:revision>2</cp:revision>
  <dc:subject/>
  <dc:title/>
</cp:coreProperties>
</file>