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конодательное обеспечение экологической безопас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 документы – конституции РБ и РФ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стРФ: Ст42 "О праве каждого гражданина на благоприятную окр среду и на инф-ю о состоянии окр среды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огична статья с конт РБ – ст49 (сокрытие инф-и должностными лицами, которая может представлять собой угрозу для жизни и здоровья, влечет ответственность в соотв-и с з-ном, говорится о праве граждан на возмещение ущерба, об обязанности граждан сохранять окр среду, о поощрении деятельности по охране окр среды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З-н об охране окр природной среды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е положение (принципы и объекты охраны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а граждан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. механизм охраны окр сред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 обеспечение экологической безопас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ирование кач-ва окр сред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т эколог-х требований при размещении, проектировании, строительстве, вводе в эксплуатацию, реконструкции объектов нар-го хоз-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ий кодекс РБ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полож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рант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 обеспечение экологической безопас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ие требования … ( 6) см выше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ворится: о чрезвычайных экологических ситуациях, эколог-м контроле, об ответственности за эколог-е правонарушения, о возмещение вреда, о международном сотрудничестве в обл охраны окр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-м разделе опр-ся объекры охраны. Охране от загрязнения, порчи, повреждения, истощения, разрушения подлежа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-е эклог-ие систем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оновый сл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мосферный возду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 и др растительно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ый ми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кроорганизм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тический фон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е ландшаф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й охране подлежат гос природные заповедники, природные заказники, национальные природные парки (особо охраняемые природные территории, сущ-ет "з-н об охране особо охраняемых природных территорий"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-ий кодекс РБ содержит "положение об эколг-ой экспертизе": это система комплексной оценки все возможных эколог-х и соц-но-эк-х последствий осуществления проектов и реконструкций, направленная на предотвращение их отрицательного влияния на окр сред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обязательном порядке эколог-ой экспертизе подвергаются все проекты хоз-ой и иной деятельности, которые могут оказывать отриц-е влияние на состояние окр среды: проекты на строительство, реконстукцию города, на создание рекреационной зоны, парка, сквера и т.д. (размещение промышленных предприятий, строительство крупных энергитических объект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-я экспертиза проводится с учетом эколог-й емкости и состояния окр среды в месте планируемого размещения, с учетом перспектив соц-но-эк-ого развития регионов и видов возможных воздействий на окр сре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-я емкость – предел воздействия, кото окр среда может выдержать; несущая способность окр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-я экспертиза проводится гос органами: Госкомпроироды (Госкомэкологии); учитывается наличие в регионе др источников загрязнения, растительность т.д. (местоположение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ий паспорт предприятия – важн институт обеспечения эколог-ой безопасности (имеет 19 приложений; имеет сл структуру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одится карта-схема с нанесением на нее источниками загрязнения атмосферы и поверхности вод (само предприятие и ближайшие источники загрязнения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а забора вод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ладирование отход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ница санитарно-защитных зон (площадь территории от ее границы до ближайшей живой застройки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ницы жилых масств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ницы лесов и с/х угод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ные магистрал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ы отдыха, территории заповедников, памятники архитектуры, музе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ываются посты наблюдения за загрязнением атмосферного воздуха и сточных вод; дается краткая природно-климатическая хар-ка местности; коэф-ты определяющие условия рассеивания загрязняющих веществ в атмосфе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сведения записываются в эколог-ий паспорт по ним устанавливаются ПД выбросы и ПД сбросы ( для сточных вод)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shpora-zon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44:00Z</dcterms:created>
  <dc:creator>USER</dc:creator>
  <dc:description/>
  <cp:keywords/>
  <dc:language>en-US</dc:language>
  <cp:lastModifiedBy>Mage</cp:lastModifiedBy>
  <dcterms:modified xsi:type="dcterms:W3CDTF">2011-10-10T19:44:00Z</dcterms:modified>
  <cp:revision>2</cp:revision>
  <dc:subject/>
  <dc:title>Законодательное обеспечение экологической безопасности</dc:title>
</cp:coreProperties>
</file>